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Ústav biologických a ekologických vied</w:t>
      </w:r>
    </w:p>
    <w:tbl>
      <w:tblPr>
        <w:tblW w:w="5000" w:type="pct"/>
        <w:jc w:val="center"/>
        <w:tblInd w:w="0" w:type="dxa"/>
        <w:tblLayout w:type="fixed"/>
        <w:tblCellMar>
          <w:top w:w="15" w:type="dxa"/>
          <w:left w:w="15" w:type="dxa"/>
          <w:bottom w:w="15" w:type="dxa"/>
          <w:right w:w="15" w:type="dxa"/>
        </w:tblCellMar>
      </w:tblPr>
      <w:tblGrid>
        <w:gridCol w:w="761"/>
        <w:gridCol w:w="8311"/>
      </w:tblGrid>
      <w:tr>
        <w:trPr/>
        <w:tc>
          <w:tcPr>
            <w:tcW w:w="9072" w:type="dxa"/>
            <w:gridSpan w:val="2"/>
            <w:tcBorders/>
            <w:vAlign w:val="center"/>
          </w:tcPr>
          <w:p>
            <w:pPr>
              <w:pStyle w:val="Normal"/>
              <w:rPr/>
            </w:pPr>
            <w:r>
              <w:rPr>
                <w:b/>
                <w:bCs/>
              </w:rPr>
              <w:t>AAA - Vedecké monografie vydané v zahraničných vydavateľstvách</w:t>
            </w:r>
            <w:r>
              <w:rPr/>
              <w:t xml:space="preserve"> ( 1 )</w:t>
            </w:r>
          </w:p>
        </w:tc>
      </w:tr>
      <w:tr>
        <w:trPr/>
        <w:tc>
          <w:tcPr>
            <w:tcW w:w="761" w:type="dxa"/>
            <w:tcBorders/>
          </w:tcPr>
          <w:p>
            <w:pPr>
              <w:pStyle w:val="Normal"/>
              <w:rPr/>
            </w:pPr>
            <w:r>
              <w:rPr/>
              <w:t>AAA1</w:t>
            </w:r>
          </w:p>
        </w:tc>
        <w:tc>
          <w:tcPr>
            <w:tcW w:w="8311" w:type="dxa"/>
            <w:tcBorders/>
            <w:vAlign w:val="center"/>
          </w:tcPr>
          <w:p>
            <w:pPr>
              <w:pStyle w:val="Normal"/>
              <w:rPr/>
            </w:pPr>
            <w:r>
              <w:rPr/>
              <w:t>Reprodukční medicína - současnost a perspektivy / Alexander Ostró, Ladislav Pilka, František Lešník.</w:t>
              <w:br/>
              <w:t>[Reprodukčná medicína - súčastnosť a perspektívy]. - Olomouc : Nakladatelství Olomouc, 2009. - 287 s. - ISBN 9788071822783 (viaz.).</w:t>
              <w:br/>
              <w:t>[OSTRÓ, Alexander - PILKA, Ladislav - LEŠNÍK, František - BALASIČOVÁ, Katarína - ČISLÁKOVÁ, Lýdia - DANKOVČÍK, Róbert - DOSTÁL, Jiří - DUDÁŠ, Marek - GRIZELJ, Juraj - HALÁNOVÁ, Monika - HANČIKOVSKÁ, Lenka - HLINKA, Daniel - HULÍKOVÁ, Mária - HULJAKOVÁ, Mária - CHRENEK, Peter - KOLLER, Ján - KOUDELKA, Marek - MACHAČ, Štěpán - MAKAREVIČ, Alexander V. - MIKULOVÁ, Jana - PILKA, Radovan - PIVKO, Juraj - POPELKOVÁ, Miroslava - POPOVIĆ, M. - PRUDIL, Lukáš - RUMPÍK, David - SAKSUN, Ladislav - TOMORI, Zoltán jr. - TOPORCEROVÁ, Silvia - VALPOTIĆ, I. - VLAHOVIĆ, K. - ŽIVČÁK, Jozef]</w:t>
            </w:r>
          </w:p>
        </w:tc>
      </w:tr>
      <w:tr>
        <w:trPr/>
        <w:tc>
          <w:tcPr>
            <w:tcW w:w="761" w:type="dxa"/>
            <w:tcBorders/>
          </w:tcPr>
          <w:p>
            <w:pPr>
              <w:pStyle w:val="Normal"/>
              <w:snapToGrid w:val="false"/>
              <w:rPr>
                <w:sz w:val="20"/>
                <w:szCs w:val="20"/>
              </w:rPr>
            </w:pPr>
            <w:r>
              <w:rPr>
                <w:sz w:val="20"/>
                <w:szCs w:val="20"/>
              </w:rPr>
            </w:r>
          </w:p>
        </w:tc>
        <w:tc>
          <w:tcPr>
            <w:tcW w:w="8311" w:type="dxa"/>
            <w:tcBorders/>
            <w:vAlign w:val="center"/>
          </w:tcPr>
          <w:p>
            <w:pPr>
              <w:pStyle w:val="Normal"/>
              <w:rPr/>
            </w:pPr>
            <w:r>
              <w:rPr/>
              <w:t>Ohlasy:</w:t>
              <w:br/>
              <w:t>(2010) [3] KŘEST publikace prof. Pilky [online]. In IVF Czech Republic s.r.o., 2010. [cit. 2010-11-21]. s. 1. Dostupné na internete: &lt;http://www.crmzlin.cz/page/2093.aktualne&gt;.</w:t>
              <w:br/>
              <w:t>(2010) [4] JURIŠ, P. Reprodukčná medicína. In Slovenský veterinársky časopis, 2010, roč, XXXV, č. 2, s. 117.</w:t>
              <w:br/>
              <w:t>(2010) [6] HREDZÁK, Radomír. Alexander Ostró, Ladislav Pilka, František Lešník: Reprodukční ... In Lekárske listy, október 2010, č. 38, s. [1]</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761"/>
        <w:gridCol w:w="8311"/>
      </w:tblGrid>
      <w:tr>
        <w:trPr/>
        <w:tc>
          <w:tcPr>
            <w:tcW w:w="9072" w:type="dxa"/>
            <w:gridSpan w:val="2"/>
            <w:tcBorders/>
            <w:vAlign w:val="center"/>
          </w:tcPr>
          <w:p>
            <w:pPr>
              <w:pStyle w:val="Normal"/>
              <w:rPr/>
            </w:pPr>
            <w:r>
              <w:rPr>
                <w:b/>
                <w:bCs/>
              </w:rPr>
              <w:t>AAB - Vedecké monografie vydané v domácich vydavateľstvách</w:t>
            </w:r>
            <w:r>
              <w:rPr/>
              <w:t xml:space="preserve"> ( 1 )</w:t>
            </w:r>
          </w:p>
        </w:tc>
      </w:tr>
      <w:tr>
        <w:trPr/>
        <w:tc>
          <w:tcPr>
            <w:tcW w:w="761" w:type="dxa"/>
            <w:tcBorders/>
          </w:tcPr>
          <w:p>
            <w:pPr>
              <w:pStyle w:val="Normal"/>
              <w:rPr/>
            </w:pPr>
            <w:r>
              <w:rPr/>
              <w:t>AAB1</w:t>
            </w:r>
          </w:p>
        </w:tc>
        <w:tc>
          <w:tcPr>
            <w:tcW w:w="8311" w:type="dxa"/>
            <w:tcBorders/>
            <w:vAlign w:val="center"/>
          </w:tcPr>
          <w:p>
            <w:pPr>
              <w:pStyle w:val="Normal"/>
              <w:rPr/>
            </w:pPr>
            <w:r>
              <w:rPr/>
              <w:t>Chromosome number survey of the ferns and flowering plants of Slovakia / Karol Marhold... [et al.].</w:t>
              <w:br/>
              <w:t>[Prehľad počtov chromozómov papradí a kvitnúcich rastlín Slovenska]. - Bratislava : Veda, vydavateľstvo Slovenskej akadémie vied, 2007. - 649 s. - + 1CD-ROM Karyological database of the ferns and flowering plants of Slovakia. Karyologická databáza papraďorastov a semenných rastlín Slovenska. Dostupné na www.chromosomes.sav.sk.</w:t>
              <w:br/>
              <w:t>[MARHOLD, Karol - MÁRTONFI, Pavol - MEREĎA, Pavol - MRÁZ, Patrik - HODÁLOVÁ, Iva - KOLNÍK, Martin - KUČERA, Jaromír - ZOZOMOVÁ-LIHOVÁ, Judita, ml. - MRÁZOVÁ, Viera - PERNÝ, Marián - VALKO, Ivan]</w:t>
            </w:r>
          </w:p>
        </w:tc>
      </w:tr>
      <w:tr>
        <w:trPr/>
        <w:tc>
          <w:tcPr>
            <w:tcW w:w="761" w:type="dxa"/>
            <w:tcBorders/>
          </w:tcPr>
          <w:p>
            <w:pPr>
              <w:pStyle w:val="Normal"/>
              <w:snapToGrid w:val="false"/>
              <w:rPr>
                <w:sz w:val="20"/>
                <w:szCs w:val="20"/>
              </w:rPr>
            </w:pPr>
            <w:r>
              <w:rPr>
                <w:sz w:val="20"/>
                <w:szCs w:val="20"/>
              </w:rPr>
            </w:r>
          </w:p>
        </w:tc>
        <w:tc>
          <w:tcPr>
            <w:tcW w:w="8311" w:type="dxa"/>
            <w:tcBorders/>
            <w:vAlign w:val="center"/>
          </w:tcPr>
          <w:p>
            <w:pPr>
              <w:pStyle w:val="Normal"/>
              <w:rPr/>
            </w:pPr>
            <w:r>
              <w:rPr/>
              <w:t>Ohlasy:</w:t>
              <w:br/>
              <w:t>(2010) [1] KUBEŠOVÁ, M. et al. Naturalized plants have smaller genomes than their non-invading relatives ... In Preslia, 2010, vol. 82, no. 1, s. 81-96.</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761"/>
        <w:gridCol w:w="8311"/>
      </w:tblGrid>
      <w:tr>
        <w:trPr/>
        <w:tc>
          <w:tcPr>
            <w:tcW w:w="9072" w:type="dxa"/>
            <w:gridSpan w:val="2"/>
            <w:tcBorders/>
            <w:vAlign w:val="center"/>
          </w:tcPr>
          <w:p>
            <w:pPr>
              <w:pStyle w:val="Normal"/>
              <w:rPr/>
            </w:pPr>
            <w:r>
              <w:rPr>
                <w:b/>
                <w:bCs/>
              </w:rPr>
              <w:t>ABB - Štúdie v časopisoch a zborníkoch charakteru vedeckej monografie vydané v domácich vydavateľstvách</w:t>
            </w:r>
            <w:r>
              <w:rPr/>
              <w:t xml:space="preserve"> ( 1 )</w:t>
            </w:r>
          </w:p>
        </w:tc>
      </w:tr>
      <w:tr>
        <w:trPr/>
        <w:tc>
          <w:tcPr>
            <w:tcW w:w="761" w:type="dxa"/>
            <w:tcBorders/>
          </w:tcPr>
          <w:p>
            <w:pPr>
              <w:pStyle w:val="Normal"/>
              <w:rPr/>
            </w:pPr>
            <w:r>
              <w:rPr/>
              <w:t>ABB1</w:t>
            </w:r>
          </w:p>
        </w:tc>
        <w:tc>
          <w:tcPr>
            <w:tcW w:w="8311" w:type="dxa"/>
            <w:tcBorders/>
            <w:vAlign w:val="center"/>
          </w:tcPr>
          <w:p>
            <w:pPr>
              <w:pStyle w:val="Normal"/>
              <w:rPr/>
            </w:pPr>
            <w:r>
              <w:rPr/>
              <w:t>Nomenclatural survey of the genus Thymus sect. Serpyllum from Carpathians and Pannonia / Pavol Mártonfi.</w:t>
              <w:br/>
              <w:t xml:space="preserve">[Nomenklatorický prehľad rodu Thymus sect. Serpyllum z Karpát a Panónie]. </w:t>
              <w:br/>
              <w:t>In: Thaiszia Journal of Botany. - ISSN 1210-0420. - Vol. 7 (1997), s. 111-181.</w:t>
              <w:br/>
              <w:t>[MÁRTONFI, Pavol]</w:t>
            </w:r>
          </w:p>
        </w:tc>
      </w:tr>
      <w:tr>
        <w:trPr/>
        <w:tc>
          <w:tcPr>
            <w:tcW w:w="761" w:type="dxa"/>
            <w:tcBorders/>
          </w:tcPr>
          <w:p>
            <w:pPr>
              <w:pStyle w:val="Normal"/>
              <w:snapToGrid w:val="false"/>
              <w:rPr>
                <w:sz w:val="20"/>
                <w:szCs w:val="20"/>
              </w:rPr>
            </w:pPr>
            <w:r>
              <w:rPr>
                <w:sz w:val="20"/>
                <w:szCs w:val="20"/>
              </w:rPr>
            </w:r>
          </w:p>
        </w:tc>
        <w:tc>
          <w:tcPr>
            <w:tcW w:w="8311" w:type="dxa"/>
            <w:tcBorders/>
            <w:vAlign w:val="center"/>
          </w:tcPr>
          <w:p>
            <w:pPr>
              <w:pStyle w:val="Normal"/>
              <w:rPr/>
            </w:pPr>
            <w:r>
              <w:rPr/>
              <w:t>Ohlasy:</w:t>
              <w:br/>
              <w:t>(2010) [1] SARIC-KUNDALIC, B. et al. Ethnobotanical study on medicinal use of wild ... In Journal of Ethnopharmacology, 2010, vol. 131, no. 1, s. 33-55.</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932"/>
        <w:gridCol w:w="8140"/>
      </w:tblGrid>
      <w:tr>
        <w:trPr/>
        <w:tc>
          <w:tcPr>
            <w:tcW w:w="9072" w:type="dxa"/>
            <w:gridSpan w:val="2"/>
            <w:tcBorders/>
            <w:vAlign w:val="center"/>
          </w:tcPr>
          <w:p>
            <w:pPr>
              <w:pStyle w:val="Normal"/>
              <w:rPr/>
            </w:pPr>
            <w:r>
              <w:rPr>
                <w:b/>
                <w:bCs/>
              </w:rPr>
              <w:t>ADC - Vedecké práce v zahraničných karentovaných časopisoch</w:t>
            </w:r>
            <w:r>
              <w:rPr/>
              <w:t xml:space="preserve"> ( 109 )</w:t>
            </w:r>
          </w:p>
        </w:tc>
      </w:tr>
      <w:tr>
        <w:trPr/>
        <w:tc>
          <w:tcPr>
            <w:tcW w:w="932" w:type="dxa"/>
            <w:tcBorders/>
          </w:tcPr>
          <w:p>
            <w:pPr>
              <w:pStyle w:val="Normal"/>
              <w:rPr/>
            </w:pPr>
            <w:r>
              <w:rPr/>
              <w:t>ADC1</w:t>
            </w:r>
          </w:p>
        </w:tc>
        <w:tc>
          <w:tcPr>
            <w:tcW w:w="8140" w:type="dxa"/>
            <w:tcBorders/>
            <w:vAlign w:val="center"/>
          </w:tcPr>
          <w:p>
            <w:pPr>
              <w:pStyle w:val="Normal"/>
              <w:rPr/>
            </w:pPr>
            <w:r>
              <w:rPr/>
              <w:t xml:space="preserve">Changes of deoxyribonucleoprotein in the spleen, thymus and liver of rats exposed to weightlessness and artificial gravity aboard the cosmos biosatellites / E. Mišúrová, R.A. Tigranyan, M. Praslička. </w:t>
              <w:br/>
              <w:t>In: Advances in Space Research. - ISSN 0273-1177. - Vol. 1, no. 14 (1981), s. 225-230.</w:t>
              <w:br/>
              <w:t>[MIŠÚROVÁ, Eva - TIGRANJAN, R.A. - PRASLIČKA, Milan]</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TALBOT, N.C. et al. The effects of space flight ... In In Vitro Cellular and Developmental Biology-Animal, 2010, vol. 46, no. 6, s. 502-515.</w:t>
            </w:r>
          </w:p>
        </w:tc>
      </w:tr>
      <w:tr>
        <w:trPr/>
        <w:tc>
          <w:tcPr>
            <w:tcW w:w="932" w:type="dxa"/>
            <w:tcBorders/>
          </w:tcPr>
          <w:p>
            <w:pPr>
              <w:pStyle w:val="Normal"/>
              <w:rPr/>
            </w:pPr>
            <w:r>
              <w:rPr/>
              <w:t>ADC2</w:t>
            </w:r>
          </w:p>
        </w:tc>
        <w:tc>
          <w:tcPr>
            <w:tcW w:w="8140" w:type="dxa"/>
            <w:tcBorders/>
            <w:vAlign w:val="center"/>
          </w:tcPr>
          <w:p>
            <w:pPr>
              <w:pStyle w:val="Normal"/>
              <w:rPr/>
            </w:pPr>
            <w:r>
              <w:rPr/>
              <w:t>Chemotype pattern differentiation of Thymus pulegioides on different substrates / Pavol Mártonfi, Anton Grejtovský, Miroslav Repčák.</w:t>
              <w:br/>
              <w:t xml:space="preserve">[Diferenciácia zastúpenia chemotypov Thymus pulegioides na rôznych substrátoch]. </w:t>
              <w:br/>
              <w:t>In: Biochemical Systematics and Ecology. - 22, č. 8 (1994), s. 819-825.</w:t>
              <w:br/>
              <w:t>[MÁRTONFI, Pavol - GREJTOVSKÝ, Anton - REPČÁK, Miroslav]</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PAVEL, M., RISTIC, M., STEVIC, T. Essential oils of Thymus pulegioides and Thymus glabrescens from Romania ... In Journal of the Serbian Chemical Society, 2010, vol. 75, no. 1, p. 27-34.</w:t>
              <w:br/>
              <w:t>(2010) [1] PLUHÁR, Z. et al. Essential Oil Polymorphism of Wild Growing Hungarian Thyme ... In Natural Product Communications, 2010, vol. 5, no. 10, s. 1681-1686.</w:t>
              <w:br/>
              <w:t>(2010) [1] YAVARI, A. et al. Influence of some environmental ... In Natural Product Communications, 2010, vol. 5, no. 6, s. 943-948.</w:t>
            </w:r>
          </w:p>
        </w:tc>
      </w:tr>
      <w:tr>
        <w:trPr/>
        <w:tc>
          <w:tcPr>
            <w:tcW w:w="932" w:type="dxa"/>
            <w:tcBorders/>
          </w:tcPr>
          <w:p>
            <w:pPr>
              <w:pStyle w:val="Normal"/>
              <w:rPr/>
            </w:pPr>
            <w:r>
              <w:rPr/>
              <w:t>ADC3</w:t>
            </w:r>
          </w:p>
        </w:tc>
        <w:tc>
          <w:tcPr>
            <w:tcW w:w="8140" w:type="dxa"/>
            <w:tcBorders/>
            <w:vAlign w:val="center"/>
          </w:tcPr>
          <w:p>
            <w:pPr>
              <w:pStyle w:val="Normal"/>
              <w:rPr/>
            </w:pPr>
            <w:r>
              <w:rPr/>
              <w:t>The variability of the hypericin content in the regenerants of Hypericum perforatum / E. Čellárová ... [et al.].</w:t>
              <w:br/>
              <w:t xml:space="preserve">[Variabilita obsahu hypericínu v regenerantoch Hypericum perforatum]. </w:t>
              <w:br/>
              <w:t>In: Acta Biotechnologica. - Vol. 14, no. 3 (1994), s. 267-274.</w:t>
              <w:br/>
              <w:t>[ČELLÁROVÁ, Eva - DAXNEROVÁ, Zuzana - HALUŠKOVÁ, Jana - KIMÁKOVÁ, Katarín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SADDIQE, Z., NAEEM, I., MAIMOONA, A. A review of the antibacterial activity ... In Journal of Ethnopharmacology, 2010, vol. 131, no. 3, s. 511-521.</w:t>
            </w:r>
          </w:p>
        </w:tc>
      </w:tr>
      <w:tr>
        <w:trPr/>
        <w:tc>
          <w:tcPr>
            <w:tcW w:w="932" w:type="dxa"/>
            <w:tcBorders/>
          </w:tcPr>
          <w:p>
            <w:pPr>
              <w:pStyle w:val="Normal"/>
              <w:rPr/>
            </w:pPr>
            <w:r>
              <w:rPr/>
              <w:t>ADC4</w:t>
            </w:r>
          </w:p>
        </w:tc>
        <w:tc>
          <w:tcPr>
            <w:tcW w:w="8140" w:type="dxa"/>
            <w:tcBorders/>
            <w:vAlign w:val="center"/>
          </w:tcPr>
          <w:p>
            <w:pPr>
              <w:pStyle w:val="Normal"/>
              <w:rPr/>
            </w:pPr>
            <w:r>
              <w:rPr/>
              <w:t>Vplyv hepatoprotektívnej látky - silymarínu na históny v pečeni ožiarených potkanov / Mária Kožurková, Hedviga Haková, Eva Mišúrová.</w:t>
              <w:br/>
              <w:t xml:space="preserve">[The effect of silymarin - a hepatoprotektive substance on histones in the liver of irradiated rats]. </w:t>
              <w:br/>
              <w:t>In: Veterinární medicína : Veterinary Medicine - Czech. - ISSN 0375-8427. - Roč. 39, č. 2-3 (1994), s. 85-92.</w:t>
              <w:br/>
              <w:t>[KOŽURKOVÁ, Mária - HAKOVÁ, Hedviga - MIŠÚROVÁ, Ev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3] KLEIN, Robert. Protect your DNA from CT scans and X-rays. In Life Extension Magasine, [online]. 2010, [cit.2010-07-09]. 2 s. Dostupné na adrese &lt;http://www.lef.org/magazine/mag2010/aug2010_Protect-Your-DNA-from-CT-Scans-X-rays_01.htm&gt;.</w:t>
            </w:r>
          </w:p>
        </w:tc>
      </w:tr>
      <w:tr>
        <w:trPr/>
        <w:tc>
          <w:tcPr>
            <w:tcW w:w="932" w:type="dxa"/>
            <w:tcBorders/>
          </w:tcPr>
          <w:p>
            <w:pPr>
              <w:pStyle w:val="Normal"/>
              <w:rPr/>
            </w:pPr>
            <w:r>
              <w:rPr/>
              <w:t>ADC5</w:t>
            </w:r>
          </w:p>
        </w:tc>
        <w:tc>
          <w:tcPr>
            <w:tcW w:w="8140" w:type="dxa"/>
            <w:tcBorders/>
            <w:vAlign w:val="center"/>
          </w:tcPr>
          <w:p>
            <w:pPr>
              <w:pStyle w:val="Normal"/>
              <w:rPr/>
            </w:pPr>
            <w:r>
              <w:rPr/>
              <w:t>Apomixis and hybridity in Hypericum perforatum / Pavol Mártonfi ... [et al.].</w:t>
              <w:br/>
              <w:t xml:space="preserve">[Apomixia a hybridita u Hypericum perforatum]. - Článok vyšiel v nezmenenej podobe aj ako príspevok v monografii Apoximix and Taxonomy (Special features in Biosystematics and Biodiversity I) p. 115-122. </w:t>
              <w:br/>
              <w:t>In: Folia Geobotanica &amp; Phytotaxonomica. - Vol. 31, no. 2 (1996), s. 389-396.</w:t>
              <w:br/>
              <w:t>[MÁRTONFI, Pavol - BRUTOVSKÁ, Renáta - ČELLÁROVÁ, Eva - REPČÁK, Miroslav]</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QU, L.P., WIDRLECHNER, M.P., RIGBY, S.M. Analysis of breeding systems, ploidy, and the role of hexaploids in three Hypericum perforatum L. populations. In Industrial Crops and Products, 2010, vol. 32, no. 1, p. 1-6.</w:t>
            </w:r>
          </w:p>
        </w:tc>
      </w:tr>
      <w:tr>
        <w:trPr/>
        <w:tc>
          <w:tcPr>
            <w:tcW w:w="932" w:type="dxa"/>
            <w:tcBorders/>
          </w:tcPr>
          <w:p>
            <w:pPr>
              <w:pStyle w:val="Normal"/>
              <w:rPr/>
            </w:pPr>
            <w:r>
              <w:rPr/>
              <w:t>ADC6</w:t>
            </w:r>
          </w:p>
        </w:tc>
        <w:tc>
          <w:tcPr>
            <w:tcW w:w="8140" w:type="dxa"/>
            <w:tcBorders/>
            <w:vAlign w:val="center"/>
          </w:tcPr>
          <w:p>
            <w:pPr>
              <w:pStyle w:val="Normal"/>
              <w:rPr/>
            </w:pPr>
            <w:r>
              <w:rPr/>
              <w:t>Effects of Cadmium on Haemopoiesis in Irradiated and Non-Irradiated Mice: 1. Relationship to the Number of Myeloid Progenitor Cells / P. Fedoročko ... [et al.].</w:t>
              <w:br/>
              <w:t xml:space="preserve">[Vplyv kadmia na krvotvorbu ožiarených a neožiarených myší: 1. Vplyv na počet myeloidných progenitorových buniek]. </w:t>
              <w:br/>
              <w:t>In: Physiological research. - 45 (1996), s. 93-100.</w:t>
              <w:br/>
              <w:t>[FEDOROČKO, Peter - BREZÁNI, Peter - DOMONKOŠOVÁ, A. - FEDOROČKOVÁ, A. - KUNDRÁTOVÁ, T. - MACKOVÁ, Nadežd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HANSON, M. L. et al. Prenatal cadmium exposure dysregulates sonic hedgehog... In Toxicology and Applied Pharmacology, 2010, vol. 242, no. 2, s. 136-145.</w:t>
            </w:r>
          </w:p>
        </w:tc>
      </w:tr>
      <w:tr>
        <w:trPr/>
        <w:tc>
          <w:tcPr>
            <w:tcW w:w="932" w:type="dxa"/>
            <w:tcBorders/>
          </w:tcPr>
          <w:p>
            <w:pPr>
              <w:pStyle w:val="Normal"/>
              <w:rPr/>
            </w:pPr>
            <w:r>
              <w:rPr/>
              <w:t>ADC7</w:t>
            </w:r>
          </w:p>
        </w:tc>
        <w:tc>
          <w:tcPr>
            <w:tcW w:w="8140" w:type="dxa"/>
            <w:tcBorders/>
            <w:vAlign w:val="center"/>
          </w:tcPr>
          <w:p>
            <w:pPr>
              <w:pStyle w:val="Normal"/>
              <w:rPr/>
            </w:pPr>
            <w:r>
              <w:rPr/>
              <w:t>Effects of Cadmium on Haemopoiesis in Irradiated and Non-Irradiated Mice-2.Relationship to the Number of Circulating Blood Cells and Haemopoiesis / N.O. Macková, S. Leníková, Peter Fedoročko, Peter Brezáni, A. Fedoročková.</w:t>
              <w:br/>
              <w:t xml:space="preserve">[Účinok kadmia na krvotvorbu u ožiarených a neožiarených myší-2.účinok na hemopoézu a periférnu krv]. </w:t>
              <w:br/>
              <w:t>In: Physiological Research. - 45 (1996), s. 101-106.</w:t>
              <w:br/>
              <w:t>[MACKOVÁ, Nadežda - BREZÁNI, Peter - FEDOROČKO, Peter - FEDOROČKOVÁ, A. - LENÍKOVÁ, S.]</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HANSON, M. L. et al. Prenatal cadmium exposure... In Toxicology and Applied Pharmacology, 2010, vol. 242, no. 2, s. 136-145.</w:t>
            </w:r>
          </w:p>
        </w:tc>
      </w:tr>
      <w:tr>
        <w:trPr/>
        <w:tc>
          <w:tcPr>
            <w:tcW w:w="932" w:type="dxa"/>
            <w:tcBorders/>
          </w:tcPr>
          <w:p>
            <w:pPr>
              <w:pStyle w:val="Normal"/>
              <w:rPr/>
            </w:pPr>
            <w:r>
              <w:rPr/>
              <w:t>ADC8</w:t>
            </w:r>
          </w:p>
        </w:tc>
        <w:tc>
          <w:tcPr>
            <w:tcW w:w="8140" w:type="dxa"/>
            <w:tcBorders/>
            <w:vAlign w:val="center"/>
          </w:tcPr>
          <w:p>
            <w:pPr>
              <w:pStyle w:val="Normal"/>
              <w:rPr/>
            </w:pPr>
            <w:r>
              <w:rPr/>
              <w:t>The effect of silymarin on concentration and total content of nucleic acids in tissues of continuously irradiated rats / Hedviga Haková, Eva Mišúrová, Katarína Kropáčová.</w:t>
              <w:br/>
              <w:t xml:space="preserve">[Vplyv Silymarínu na koncentráciu a celkový obsah nucleových kyselín v tkanivách kontinuálne ožarovaných potkanov]. </w:t>
              <w:br/>
              <w:t>In: Veterinární medicína : Veterinary Medicine - Czech. - ISSN 0375-8427. - Vol. 41, no. 4 (1996), s. 113-119.</w:t>
              <w:br/>
              <w:t>[HAKOVÁ, Hedviga - KROPÁČOVÁ, Katarína - MIŠÚROVÁ, Ev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NAJAFZADEH, H. et al. Comparison of the prophylactic ... In Journal of Medical Toxycology, 2010, vol. 6, no. 1, s. 22-26.</w:t>
            </w:r>
          </w:p>
        </w:tc>
      </w:tr>
      <w:tr>
        <w:trPr/>
        <w:tc>
          <w:tcPr>
            <w:tcW w:w="932" w:type="dxa"/>
            <w:tcBorders/>
          </w:tcPr>
          <w:p>
            <w:pPr>
              <w:pStyle w:val="Normal"/>
              <w:rPr/>
            </w:pPr>
            <w:r>
              <w:rPr/>
              <w:t>ADC9</w:t>
            </w:r>
          </w:p>
        </w:tc>
        <w:tc>
          <w:tcPr>
            <w:tcW w:w="8140" w:type="dxa"/>
            <w:tcBorders/>
            <w:vAlign w:val="center"/>
          </w:tcPr>
          <w:p>
            <w:pPr>
              <w:pStyle w:val="Normal"/>
              <w:rPr/>
            </w:pPr>
            <w:r>
              <w:rPr/>
              <w:t xml:space="preserve">Collembolan communities (Hexapoda, Collembola) in arable soils of East Slovakia / Ľubomír Kováč, Dana Miklisová. </w:t>
              <w:br/>
              <w:t>In: Pedobiologia. - ISSN 0031-4056. - Vol. 41, no. 1-3 (1997), s. 62-68.</w:t>
              <w:br/>
              <w:t>[KOVÁČ, Ľubomír - MIKLISOVÁ, Dan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DUNHAM, A.E., MIKHEYEV, A.S., Influence of an invasive ant on grazing ... In Diversity and Distributions, 2010, vol. 16, no. 1, s. 33-42.</w:t>
              <w:br/>
              <w:t>(2010) [1] GOMEZ-ANAYA, J.A., PALACIOS-VARGAS, J.G., CASTANO-MENESES, G. Abundance of springtails (Hexapoda: Collembola) ... In Revista Colombiana de Entomologia, 2010, vol. 36, no. 1, s. 96-105.</w:t>
            </w:r>
          </w:p>
        </w:tc>
      </w:tr>
      <w:tr>
        <w:trPr/>
        <w:tc>
          <w:tcPr>
            <w:tcW w:w="932" w:type="dxa"/>
            <w:tcBorders/>
          </w:tcPr>
          <w:p>
            <w:pPr>
              <w:pStyle w:val="Normal"/>
              <w:rPr/>
            </w:pPr>
            <w:r>
              <w:rPr/>
              <w:t>ADC10</w:t>
            </w:r>
          </w:p>
        </w:tc>
        <w:tc>
          <w:tcPr>
            <w:tcW w:w="8140" w:type="dxa"/>
            <w:tcBorders/>
            <w:vAlign w:val="center"/>
          </w:tcPr>
          <w:p>
            <w:pPr>
              <w:pStyle w:val="Normal"/>
              <w:rPr/>
            </w:pPr>
            <w:r>
              <w:rPr/>
              <w:t>Correlation between Hypericin Content and the Ploidy of Somaclones of Hypericum perforatum L. / E. Čellárová ... [et al.].</w:t>
              <w:br/>
              <w:t xml:space="preserve">[Korelácia medzi obsahom hypericínu a ploidiou somaklonov Hypericum perforatum L.]. </w:t>
              <w:br/>
              <w:t>In: Acta Biotechnologica. - ISSN 0138-4988. - Vol. 17, no. 1 (1997), s. 83-90.</w:t>
              <w:br/>
              <w:t>[ČELLÁROVÁ, Eva - BRUTOVSKÁ, Renáta - BRUŇÁKOVÁ, Katarína - DAXNEROVÁ, Zuzana - WEIGEL, R.C.]</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ÉJAOUI, A. et al. Genetic diversity and population structure of Hypericum humifusum L. (Hypericacae) in Tunisia: Implications for conservation. In Plant Biosystems, 2010, vol. 144, no. 3, p. 592-601.</w:t>
              <w:br/>
              <w:t>(2010) [1] QU, L., WIDRLECHNER, M.P., RIGBY, S.M. Analysis of breeding systems, ploidy, and the role of hexaploids in three Hypericum perforatum L. populations. In Industrial Crops and Products, 2010, vol. 32, no. 1, p. 1-6.</w:t>
            </w:r>
          </w:p>
        </w:tc>
      </w:tr>
      <w:tr>
        <w:trPr/>
        <w:tc>
          <w:tcPr>
            <w:tcW w:w="932" w:type="dxa"/>
            <w:tcBorders/>
          </w:tcPr>
          <w:p>
            <w:pPr>
              <w:pStyle w:val="Normal"/>
              <w:rPr/>
            </w:pPr>
            <w:r>
              <w:rPr/>
              <w:t>ADC11</w:t>
            </w:r>
          </w:p>
        </w:tc>
        <w:tc>
          <w:tcPr>
            <w:tcW w:w="8140" w:type="dxa"/>
            <w:tcBorders/>
            <w:vAlign w:val="center"/>
          </w:tcPr>
          <w:p>
            <w:pPr>
              <w:pStyle w:val="Normal"/>
              <w:rPr/>
            </w:pPr>
            <w:r>
              <w:rPr/>
              <w:t>Effects of Immunomodulators on Postirradiation Recovery in the Thymus / N.O. Macková, P. Fedoročko.</w:t>
              <w:br/>
              <w:t xml:space="preserve">[Účinok imunomodulátorov na reparačné procesy v týmuse po ožiarení]. </w:t>
              <w:br/>
              <w:t>In: Physiological Research. - ISSN 0369-9463. - Vol. 46, no. 3 (1997), s. 193-197.</w:t>
              <w:br/>
              <w:t>[MACKOVÁ, Nadežda - FEDOROČKO, Pete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REVATHI, G. et al. Extraction and Purification of N-acetyl Muramyl-L-alanyl-D-isoglutamine (MDP) from the Cell Wall of Mycobacterium tuberculosis. In Journal of Pure and Applied Microbiology, 2010, vol. 4, no. 2, p. 701-707.</w:t>
            </w:r>
          </w:p>
        </w:tc>
      </w:tr>
      <w:tr>
        <w:trPr/>
        <w:tc>
          <w:tcPr>
            <w:tcW w:w="932" w:type="dxa"/>
            <w:tcBorders/>
          </w:tcPr>
          <w:p>
            <w:pPr>
              <w:pStyle w:val="Normal"/>
              <w:rPr/>
            </w:pPr>
            <w:r>
              <w:rPr/>
              <w:t>ADC12</w:t>
            </w:r>
          </w:p>
        </w:tc>
        <w:tc>
          <w:tcPr>
            <w:tcW w:w="8140" w:type="dxa"/>
            <w:tcBorders/>
            <w:vAlign w:val="center"/>
          </w:tcPr>
          <w:p>
            <w:pPr>
              <w:pStyle w:val="Normal"/>
              <w:rPr/>
            </w:pPr>
            <w:r>
              <w:rPr/>
              <w:t>Pollen morphology of Thymus sect. Serpyllum (Labiatae: Mentheae) in the Carpathians and Pannonia / Pavol Mártonfi.</w:t>
              <w:br/>
              <w:t xml:space="preserve">[Morfológia peľu rodu Thymus sect. Serpyllum (Labiatae: Menthease v karpatsko-panónskej oblasti]. </w:t>
              <w:br/>
              <w:t>In: Grana. - ISSN 0017-3134. - Vol. 36 (1997), s. 261-270.</w:t>
              <w:br/>
              <w:t>[MÁRTONFI, Pavol]</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HU, Y. et al. Primary identifications and palynological observations of Perilla in China. In Journal of Systematics and Evolution, 2010, vol. 48, no. 2, p. 133-145.</w:t>
              <w:br/>
              <w:t>(2010) [1] JANG, T.S., HONG, S.P. Comparative pollen morphology ... In Journal of systematics and Evolution, 2010, vol. 48, no. 6, s. 464-473.</w:t>
            </w:r>
          </w:p>
        </w:tc>
      </w:tr>
      <w:tr>
        <w:trPr/>
        <w:tc>
          <w:tcPr>
            <w:tcW w:w="932" w:type="dxa"/>
            <w:tcBorders/>
          </w:tcPr>
          <w:p>
            <w:pPr>
              <w:pStyle w:val="Normal"/>
              <w:rPr/>
            </w:pPr>
            <w:r>
              <w:rPr/>
              <w:t>ADC13</w:t>
            </w:r>
          </w:p>
        </w:tc>
        <w:tc>
          <w:tcPr>
            <w:tcW w:w="8140" w:type="dxa"/>
            <w:tcBorders/>
            <w:vAlign w:val="center"/>
          </w:tcPr>
          <w:p>
            <w:pPr>
              <w:pStyle w:val="Normal"/>
              <w:rPr/>
            </w:pPr>
            <w:r>
              <w:rPr/>
              <w:t>RFLP analysis of Hypericum perforatum L. somaclones and their progenies / Jana Halušková, Eva Čellárová.</w:t>
              <w:br/>
              <w:t xml:space="preserve">[Analýza RFLP somaklonov Hypericum perforatum a ich potomstva]. </w:t>
              <w:br/>
              <w:t>In: Euphytica. - Vol. 95 (1997), s. 229-235.</w:t>
              <w:br/>
              <w:t>[HALUŠKOVÁ, Jana - ČELLÁROVÁ, Ev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HAZLER PILEPIĆ, K. et al. RFLP analysis of cpDNA in the genus Hypericum. In Biologia, 2010, vol. 65, no. 5, p. 805-812.</w:t>
            </w:r>
          </w:p>
        </w:tc>
      </w:tr>
      <w:tr>
        <w:trPr/>
        <w:tc>
          <w:tcPr>
            <w:tcW w:w="932" w:type="dxa"/>
            <w:tcBorders/>
          </w:tcPr>
          <w:p>
            <w:pPr>
              <w:pStyle w:val="Normal"/>
              <w:rPr/>
            </w:pPr>
            <w:r>
              <w:rPr/>
              <w:t>ADC14</w:t>
            </w:r>
          </w:p>
        </w:tc>
        <w:tc>
          <w:tcPr>
            <w:tcW w:w="8140" w:type="dxa"/>
            <w:tcBorders/>
            <w:vAlign w:val="center"/>
          </w:tcPr>
          <w:p>
            <w:pPr>
              <w:pStyle w:val="Normal"/>
              <w:rPr/>
            </w:pPr>
            <w:r>
              <w:rPr/>
              <w:t>Anomopoda (Crustacea: Branchiopoda) from some Venezuelan tepuis / Igor Hudec.</w:t>
              <w:br/>
              <w:t xml:space="preserve">[Anomopódy (Crustacea: Branchiopoda) z niektorých venezuelských tepuí]. </w:t>
              <w:br/>
              <w:t>In: Hydrobiologia. - ISSN 0018-8158. - Vol. 377 (1998), s. 205-211.</w:t>
              <w:br/>
              <w:t>[HUDEC, Igo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SINEV, A.Y., ELMOOR-LOUREIRO, L.M.A. Three new species of chydorid cladocerans of subfamily Aloninae ... In Zootaxa, 2010, no. 2390, s. 1-25.</w:t>
              <w:br/>
              <w:t>(2010) [1] VAN DAMME, K., KOTOV, A.A., DUMONT, H.J. A checklist of names in Alona Baird 1843 (Crustacea: Cladocera: Chydoridae) ... In Zootaxa, 2010, no. 2330, s. 1-63.</w:t>
            </w:r>
          </w:p>
        </w:tc>
      </w:tr>
      <w:tr>
        <w:trPr/>
        <w:tc>
          <w:tcPr>
            <w:tcW w:w="932" w:type="dxa"/>
            <w:tcBorders/>
          </w:tcPr>
          <w:p>
            <w:pPr>
              <w:pStyle w:val="Normal"/>
              <w:rPr/>
            </w:pPr>
            <w:r>
              <w:rPr/>
              <w:t>ADC15</w:t>
            </w:r>
          </w:p>
        </w:tc>
        <w:tc>
          <w:tcPr>
            <w:tcW w:w="8140" w:type="dxa"/>
            <w:tcBorders/>
            <w:vAlign w:val="center"/>
          </w:tcPr>
          <w:p>
            <w:pPr>
              <w:pStyle w:val="Normal"/>
              <w:rPr/>
            </w:pPr>
            <w:r>
              <w:rPr/>
              <w:t>Cytogenetic variability of in vitro regenerated Hypericum perforatum L. plants and their seed progenies / Renáta Brutovská, Eva Čellárová, Jaroslav Doležel.</w:t>
              <w:br/>
              <w:t xml:space="preserve">[Cytogenetická variabilita rastlín Hypericum perforatum L. regenerovaných in vitro a ich semenných potomstiev]. </w:t>
              <w:br/>
              <w:t>In: Plant Science. - ISSN 0168-9452. - Vol. 133 (1998), s. 221-229.</w:t>
              <w:br/>
              <w:t>[BRUTOVSKÁ, Renáta - DOLEŽEL, Jaroslav - ČELLÁROVÁ, Ev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KRAHULCOVÁ, A., ROTREKLOVÁ, O. Use of flow cytometry in research on apomictic plants. In Preslia, 2010, vol. 82, no. 1, p. 23-39.</w:t>
              <w:br/>
              <w:t>(2010) [1] YANG, W.-R. et al. In vitro regeneration of Lilium tsingtauense Gilg. and analysis of genetic variability in micropropagated plants using rapd and ISSR techniques. In Propagation of Ornamental Plants, 2010, vol. 10, no. 2, p. 59-66.</w:t>
            </w:r>
          </w:p>
        </w:tc>
      </w:tr>
      <w:tr>
        <w:trPr/>
        <w:tc>
          <w:tcPr>
            <w:tcW w:w="932" w:type="dxa"/>
            <w:tcBorders/>
          </w:tcPr>
          <w:p>
            <w:pPr>
              <w:pStyle w:val="Normal"/>
              <w:rPr/>
            </w:pPr>
            <w:r>
              <w:rPr/>
              <w:t>ADC16</w:t>
            </w:r>
          </w:p>
        </w:tc>
        <w:tc>
          <w:tcPr>
            <w:tcW w:w="8140" w:type="dxa"/>
            <w:tcBorders/>
            <w:vAlign w:val="center"/>
          </w:tcPr>
          <w:p>
            <w:pPr>
              <w:pStyle w:val="Normal"/>
              <w:rPr/>
            </w:pPr>
            <w:r>
              <w:rPr/>
              <w:t>The influence of pH and lichen metabolites (vulpinic acid and(+)usnic acid) on the qrowth of the lichen photobiont Trebouxia irregularis / M. Bačkor ... [et al.].</w:t>
              <w:br/>
              <w:t xml:space="preserve">[Vplyv pH a lišajníkových metabolitov (kyseliny vulpínovej a kyseliny(+)usneovej) na rast lišajníkového fotobionta Trebouxia irregularis]. </w:t>
              <w:br/>
              <w:t>In: Lichenologist. - Vol. 30, no. 6 (1998), s. 577-582.</w:t>
              <w:br/>
              <w:t>[BAČKOR, Martin - BAČKOROVÁ, Miriam - HUDÁK, Ján - REPČÁK, Miroslav - ZIEGLER, Waldema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MANOJLOVIC, N.T., VASILJEVIC, P.J., MARKOVIČ, Z.S. Antimicrobial activity of extracts and various ... In Journal of Biological Research, 2010, vol. 13, s. 27-34.</w:t>
              <w:br/>
              <w:t>(2010) [1] MANOJLOVIC, N.T. et al. Phytochemical and antioxidant studies ... In Biological research, 2010, vol. 43, no. 2, s. 169-176.</w:t>
            </w:r>
          </w:p>
        </w:tc>
      </w:tr>
      <w:tr>
        <w:trPr/>
        <w:tc>
          <w:tcPr>
            <w:tcW w:w="932" w:type="dxa"/>
            <w:tcBorders/>
          </w:tcPr>
          <w:p>
            <w:pPr>
              <w:pStyle w:val="Normal"/>
              <w:rPr/>
            </w:pPr>
            <w:r>
              <w:rPr/>
              <w:t>ADC17</w:t>
            </w:r>
          </w:p>
        </w:tc>
        <w:tc>
          <w:tcPr>
            <w:tcW w:w="8140" w:type="dxa"/>
            <w:tcBorders/>
            <w:vAlign w:val="center"/>
          </w:tcPr>
          <w:p>
            <w:pPr>
              <w:pStyle w:val="Normal"/>
              <w:rPr/>
            </w:pPr>
            <w:r>
              <w:rPr/>
              <w:t>Daily Rhythm in Rat Pineal Catecholamines / I. Ahlers ... [et al.].</w:t>
              <w:br/>
              <w:t xml:space="preserve">[Denný rytmus pineálnych katecholamínov u potkana]. </w:t>
              <w:br/>
              <w:t>In: Physiological Research. - ISSN 0862-8408. - Vol. 48 (1999), s. 231-234.</w:t>
              <w:br/>
              <w:t>[AHLERS, Ivan - AHLERSOVÁ, Eva - PÁSTOROVÁ, Bernadeta - SOLÁR, Pete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ZUBIDAT, A.E., NELSON, R.J., HAIM, A. Differential effects of photophase ... In Chronobiology International, 2010, vol. 27, no. 3, s. 487-516.</w:t>
            </w:r>
          </w:p>
        </w:tc>
      </w:tr>
      <w:tr>
        <w:trPr/>
        <w:tc>
          <w:tcPr>
            <w:tcW w:w="932" w:type="dxa"/>
            <w:tcBorders/>
          </w:tcPr>
          <w:p>
            <w:pPr>
              <w:pStyle w:val="Normal"/>
              <w:rPr/>
            </w:pPr>
            <w:r>
              <w:rPr/>
              <w:t>ADC18</w:t>
            </w:r>
          </w:p>
        </w:tc>
        <w:tc>
          <w:tcPr>
            <w:tcW w:w="8140" w:type="dxa"/>
            <w:tcBorders/>
            <w:vAlign w:val="center"/>
          </w:tcPr>
          <w:p>
            <w:pPr>
              <w:pStyle w:val="Normal"/>
              <w:rPr/>
            </w:pPr>
            <w:r>
              <w:rPr/>
              <w:t xml:space="preserve">Gamasina communities (Acari, Parasitiformes) of arable soils with two different soil types / Ľubomír Kováč ... [et al.]. </w:t>
              <w:br/>
              <w:t>In: Pedobiologia. - ISSN 0031-4056. - č. 43 (1999), s. 54-63.</w:t>
              <w:br/>
              <w:t>[KOVÁČ, Ľubomír - SCHNITZEROVÁ, Eva - MIKLISOVÁ, Dana - MATI, Rastislav]</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MASAN, P., HALLIDAY, B. Review of the European genera of Eviphididae (Acari: Mesostigmata) ... In Zootaxa, 2010, no. 2585, s. 5-122.</w:t>
              <w:br/>
              <w:t>(2010) [4] MAŠÁN, P., FENĎA, P. A review of the lealapid mites associated with terrestrial mammals in Slovakia, with a key to the European species. Bratislava : SAV, 2010. 978-80-970406-8-0, 187 s.</w:t>
            </w:r>
          </w:p>
        </w:tc>
      </w:tr>
      <w:tr>
        <w:trPr/>
        <w:tc>
          <w:tcPr>
            <w:tcW w:w="932" w:type="dxa"/>
            <w:tcBorders/>
          </w:tcPr>
          <w:p>
            <w:pPr>
              <w:pStyle w:val="Normal"/>
              <w:rPr/>
            </w:pPr>
            <w:r>
              <w:rPr/>
              <w:t>ADC19</w:t>
            </w:r>
          </w:p>
        </w:tc>
        <w:tc>
          <w:tcPr>
            <w:tcW w:w="8140" w:type="dxa"/>
            <w:tcBorders/>
            <w:vAlign w:val="center"/>
          </w:tcPr>
          <w:p>
            <w:pPr>
              <w:pStyle w:val="Normal"/>
              <w:rPr/>
            </w:pPr>
            <w:r>
              <w:rPr/>
              <w:t>Morphoregulatory Effect of Plant Growth Regulators on Hypericum perforatum L. Seedlings / E. Čellárová, K. Kimáková.</w:t>
              <w:br/>
              <w:t xml:space="preserve">[Morforegulačný vplyv rastových regulátorov na klíčencov Hypericum perforatum L.]. </w:t>
              <w:br/>
              <w:t>In: Acta Biotechnologica. - ISSN 0138-4988. - Vol. 19, no. 2 (1999), s. 163-169.</w:t>
              <w:br/>
              <w:t>[ČELLÁROVÁ, Eva - KIMÁKOVÁ, Katarín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ACILA, I. et al. Micropropagation of Hypericum maculatum Cranz an important medicinal plant. In Romanian Biotechnological Letters, 2010, vol. 15, no. 1, sp. no. Suppl., p. 86-91.</w:t>
            </w:r>
          </w:p>
        </w:tc>
      </w:tr>
      <w:tr>
        <w:trPr/>
        <w:tc>
          <w:tcPr>
            <w:tcW w:w="932" w:type="dxa"/>
            <w:tcBorders/>
          </w:tcPr>
          <w:p>
            <w:pPr>
              <w:pStyle w:val="Normal"/>
              <w:rPr/>
            </w:pPr>
            <w:r>
              <w:rPr/>
              <w:t>ADC20</w:t>
            </w:r>
          </w:p>
        </w:tc>
        <w:tc>
          <w:tcPr>
            <w:tcW w:w="8140" w:type="dxa"/>
            <w:tcBorders/>
            <w:vAlign w:val="center"/>
          </w:tcPr>
          <w:p>
            <w:pPr>
              <w:pStyle w:val="Normal"/>
              <w:rPr/>
            </w:pPr>
            <w:r>
              <w:rPr/>
              <w:t>Cytogenetic characterization of three Hypericum species by in situ hybridization / Renáta Brutovská, Eva Čellárová, Ingo Schubert.</w:t>
              <w:br/>
              <w:t xml:space="preserve">[Cytogenetická charakterizácia troch druhov Hypericum in situ hybridizáciou]. </w:t>
              <w:br/>
              <w:t>In: Theoretical and Applied Genetics. - Vol. 101 (2000), s. 45-50.</w:t>
              <w:br/>
              <w:t>[BRUTOVSKÁ, Renáta - SCHUBERT, Ingo - ČELLÁROVÁ, Ev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ÉJAOUI, A. et al. Genetic diversity and population structure of Hypericum humifusum L. (Hypericacae) in Tunisia: Implications for conservation. In Plant Biosystems, 2010, vol. 144, no. 3, p. 592-601.</w:t>
              <w:br/>
              <w:t>(2010) [1] HAZLER PILEPIĆ, K. et al. RFLP analysis of cpDNA in the genus Hypericum. In Biologia, 2010, vol. 65, no. 5, p. 805-812.</w:t>
              <w:br/>
              <w:t>(2010) [1] KHEDKAR, G.D. et al. Clarias batrachus (Linn.1758) population is lacking genetic diversity in India. In Molecular Biology Reports, 2010, vol. 37, no. 3, p. 1355-1362.</w:t>
              <w:br/>
              <w:t>(2010) [1] LAERE Van, K. et al. Application of GISH to characterize woody ornamental hybrids with small genomes and chromosomes. In Plant Breeding, 2010, vol. 129, no. 4, p. 442-447.</w:t>
              <w:br/>
              <w:t>(2010) [1] QU, L., WIDRLECHNER, M.P., RIGBY, S.M. Analysis of breeding systems, ploidy, and the role of hexaploids in three Hypericum perforatum L. populations. In Industrial Crops and Products, 2010, vol. 32, no. 1, p. 1-6.</w:t>
            </w:r>
          </w:p>
        </w:tc>
      </w:tr>
      <w:tr>
        <w:trPr/>
        <w:tc>
          <w:tcPr>
            <w:tcW w:w="932" w:type="dxa"/>
            <w:tcBorders/>
          </w:tcPr>
          <w:p>
            <w:pPr>
              <w:pStyle w:val="Normal"/>
              <w:rPr/>
            </w:pPr>
            <w:r>
              <w:rPr/>
              <w:t>ADC21</w:t>
            </w:r>
          </w:p>
        </w:tc>
        <w:tc>
          <w:tcPr>
            <w:tcW w:w="8140" w:type="dxa"/>
            <w:tcBorders/>
            <w:vAlign w:val="center"/>
          </w:tcPr>
          <w:p>
            <w:pPr>
              <w:pStyle w:val="Normal"/>
              <w:rPr/>
            </w:pPr>
            <w:r>
              <w:rPr/>
              <w:t>Karyotype analysis of Hypericum perforatum L. / R. Brutovská ... [et al.].</w:t>
              <w:br/>
              <w:t xml:space="preserve">[Analýza karyotypu Hypericum perforatum L.]. </w:t>
              <w:br/>
              <w:t>In: Biologia Plantarum. - ISSN 0006-3134. - Vol. 43, no. 1 (2000), s. 133-136.</w:t>
              <w:br/>
              <w:t>[BRUTOVSKÁ, Renáta - BIROŠOVÁ, Eva - SAXOVÁ, Patrícia - ČELLÁROVÁ, Ev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MONDIN, M., De OLIVEIRA, C.A., VIEIRA, M.L.C. Karyptype Characterization of Malpighia emarginata (MALPIGHIACEAE). In Revista Brasileira de Fruticultura, 2010, vol. 32, no. 2, p. 369-374.</w:t>
            </w:r>
          </w:p>
        </w:tc>
      </w:tr>
      <w:tr>
        <w:trPr/>
        <w:tc>
          <w:tcPr>
            <w:tcW w:w="932" w:type="dxa"/>
            <w:tcBorders/>
          </w:tcPr>
          <w:p>
            <w:pPr>
              <w:pStyle w:val="Normal"/>
              <w:rPr/>
            </w:pPr>
            <w:r>
              <w:rPr/>
              <w:t>ADC22</w:t>
            </w:r>
          </w:p>
        </w:tc>
        <w:tc>
          <w:tcPr>
            <w:tcW w:w="8140" w:type="dxa"/>
            <w:tcBorders/>
            <w:vAlign w:val="center"/>
          </w:tcPr>
          <w:p>
            <w:pPr>
              <w:pStyle w:val="Normal"/>
              <w:rPr/>
            </w:pPr>
            <w:r>
              <w:rPr/>
              <w:t>Quantitative Changes of Dianthrones, Hyperforin and Flavonoids Content in the Flower Ontogenesis of Hypericum perforatum / Daniela Tekeľová ... [et al.].</w:t>
              <w:br/>
              <w:t xml:space="preserve">[Kvantitatívne zmeny obsahu diantrónov, hyperforínu a flavonoidov počas ontogenézy kvetov Hypericum perforatum]. </w:t>
              <w:br/>
              <w:t>In: Planta Medica. - ISSN 0032-0943. - Vol. 66 (2000), s. 778-780.</w:t>
              <w:br/>
              <w:t>[TEKEĽOVÁ, Daniela - REPČÁK, Miroslav - TÓTH, Jaroslav - ZEMKOVÁ, Erik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FILIPPINI, R. et al. Study of dynamic accumulation ... In Fitoterapia, 2010, vol. 81, no. 2, s. 115-119.</w:t>
              <w:br/>
              <w:t>(2010) [1] SADDIQUE, Z., NAEEM, I., MAIMOONA, A. A review of the antibacterial activity of Hypericum perforatum L. In Journal of Ethnopharmacology, 2010, vol. 131, no. 3, p. 511-521.</w:t>
              <w:br/>
              <w:t>(2010) [1] WANG, H. et al. Light quality affects incidence of powdery mildew, expression of defence-related genes and associated metabolism in cucumber plants. In European Journal of Plant Pathology, 2010, vol. 127, no. 1, p. 125-135.</w:t>
            </w:r>
          </w:p>
        </w:tc>
      </w:tr>
      <w:tr>
        <w:trPr/>
        <w:tc>
          <w:tcPr>
            <w:tcW w:w="932" w:type="dxa"/>
            <w:tcBorders/>
          </w:tcPr>
          <w:p>
            <w:pPr>
              <w:pStyle w:val="Normal"/>
              <w:rPr/>
            </w:pPr>
            <w:r>
              <w:rPr/>
              <w:t>ADC23</w:t>
            </w:r>
          </w:p>
        </w:tc>
        <w:tc>
          <w:tcPr>
            <w:tcW w:w="8140" w:type="dxa"/>
            <w:tcBorders/>
            <w:vAlign w:val="center"/>
          </w:tcPr>
          <w:p>
            <w:pPr>
              <w:pStyle w:val="Normal"/>
              <w:rPr/>
            </w:pPr>
            <w:r>
              <w:rPr/>
              <w:t>Recovery of Peripheral Blood Cells in Irradiated Mice Pretreated With Bacterial Extract IRS-19 / Nadežda Macková, Peter Fedoročko.</w:t>
              <w:br/>
              <w:t xml:space="preserve">[Úprava počtu buniek v periférnej krvi u ožiarených myší po podaní bakteriálneho extraktu IRS-19]. </w:t>
              <w:br/>
              <w:t>In: Physiological Research. - ISSN 0862-8408. - Vol. 49 (2000), s. 703-710.</w:t>
              <w:br/>
              <w:t>[MACKOVÁ, Nadežda - FEDOROČKO, Pete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3] VLASENKO, T.N., NAZAROV, V.B., GREŇJUK, A.N. Sovremennyje podchody k farmakologičeskoj profilaktike radiacionnych poraženij [online]. In Farmakologija, 2010, tom 11, s. 230-253 [cit. 2011-02-16]. Dostupné na internete: http://www.medline.ru/public/art/tom11/art019pdf.phtml.</w:t>
            </w:r>
          </w:p>
        </w:tc>
      </w:tr>
      <w:tr>
        <w:trPr/>
        <w:tc>
          <w:tcPr>
            <w:tcW w:w="932" w:type="dxa"/>
            <w:tcBorders/>
          </w:tcPr>
          <w:p>
            <w:pPr>
              <w:pStyle w:val="Normal"/>
              <w:rPr/>
            </w:pPr>
            <w:r>
              <w:rPr/>
              <w:t>ADC24</w:t>
            </w:r>
          </w:p>
        </w:tc>
        <w:tc>
          <w:tcPr>
            <w:tcW w:w="8140" w:type="dxa"/>
            <w:tcBorders/>
            <w:vAlign w:val="center"/>
          </w:tcPr>
          <w:p>
            <w:pPr>
              <w:pStyle w:val="Normal"/>
              <w:rPr/>
            </w:pPr>
            <w:r>
              <w:rPr/>
              <w:t xml:space="preserve">Subgeneric differentiation within Kurzia (Crustacea: Anomopoda: Chydoridae) and a new species from Central America / Igor Hudec. </w:t>
              <w:br/>
              <w:t>In: Hydrobiologia. - ISSN 0018-8158. - Vol. 421 (2000), s. 165-178.</w:t>
              <w:br/>
              <w:t>[HUDEC, Igo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VAN DAMME, K., KOTOV, A.A., DUMONT, H.J. A checklist of names in Alona Baird 1843 (Crustacea: Cladocera: Chydoridae) ... In Zootaxa, 2010, no. 2330, s. 1-63.</w:t>
            </w:r>
          </w:p>
        </w:tc>
      </w:tr>
      <w:tr>
        <w:trPr/>
        <w:tc>
          <w:tcPr>
            <w:tcW w:w="932" w:type="dxa"/>
            <w:tcBorders/>
          </w:tcPr>
          <w:p>
            <w:pPr>
              <w:pStyle w:val="Normal"/>
              <w:rPr/>
            </w:pPr>
            <w:r>
              <w:rPr/>
              <w:t>ADC25</w:t>
            </w:r>
          </w:p>
        </w:tc>
        <w:tc>
          <w:tcPr>
            <w:tcW w:w="8140" w:type="dxa"/>
            <w:tcBorders/>
            <w:vAlign w:val="center"/>
          </w:tcPr>
          <w:p>
            <w:pPr>
              <w:pStyle w:val="Normal"/>
              <w:rPr/>
            </w:pPr>
            <w:r>
              <w:rPr/>
              <w:t>Variation of Apigenin Quality in Diploid and Tetraploid Chamomilla recutita (L.) Rauschert / Vanda Švehlíková, Miroslav Repčák.</w:t>
              <w:br/>
              <w:t xml:space="preserve">[Variabilita množstva apigeninu v diploidnom a tetraploidnom Chamomilla recutita (L.) Rauschert]. </w:t>
              <w:br/>
              <w:t>In: Plant Biology. - Vol. 2 (2000), s. 403-407.</w:t>
              <w:br/>
              <w:t>[ŠVEHLÍKOVÁ, Vanda - REPČÁK, Miroslav]</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ANYAI, W. et al. Overproduction of artemisinin in tetraploid Artemisia annua L. In Plant Biotechnology, 2010, vol. 27, no. 5, p. 427-433.</w:t>
              <w:br/>
              <w:t>(2010) [1] MISHRA, B.K. et al. Modulated gene expression in newly synthesized auto-tetraploid of Papaver somniferum L. In South African Journal of Botany, 2010, vol. 76, no. 3, p. 447-452.</w:t>
            </w:r>
          </w:p>
        </w:tc>
      </w:tr>
      <w:tr>
        <w:trPr/>
        <w:tc>
          <w:tcPr>
            <w:tcW w:w="932" w:type="dxa"/>
            <w:tcBorders/>
          </w:tcPr>
          <w:p>
            <w:pPr>
              <w:pStyle w:val="Normal"/>
              <w:rPr/>
            </w:pPr>
            <w:r>
              <w:rPr/>
              <w:t>ADC26</w:t>
            </w:r>
          </w:p>
        </w:tc>
        <w:tc>
          <w:tcPr>
            <w:tcW w:w="8140" w:type="dxa"/>
            <w:tcBorders/>
            <w:vAlign w:val="center"/>
          </w:tcPr>
          <w:p>
            <w:pPr>
              <w:pStyle w:val="Normal"/>
              <w:rPr/>
            </w:pPr>
            <w:r>
              <w:rPr/>
              <w:t>Hypericum perforatum L. - chemotype without rutin from Italy / Mártonfi Pavol... [et al.].</w:t>
              <w:br/>
              <w:t xml:space="preserve">[Ľubovník bodkovaný - chemotyp bez rutínu z Talianska]. </w:t>
              <w:br/>
              <w:t>In: Biochemical Systematics and Ecology. - ISSN 0305-1978. - Vol. 29 (2001), s. 659-661.</w:t>
              <w:br/>
              <w:t>[MÁRTONFI, Pavol - REPČÁK, Miroslav - CICCARELLI, Daniela - GARBARI, Fabio]</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AGDONAITE, E. et al. Variation in the contents ... In Biochemical systematics and Ecology, 2010, vol. 38, no. 4, s. 634-640.</w:t>
              <w:br/>
              <w:t>(2010) [1] FILIPPINI, R. et al. Study of dynamic accumulation ... In Fitoterapia, 2010, vol. 81, no. 2, s. 115-119.</w:t>
              <w:br/>
              <w:t>(2010) [1] SADDIGE, Z., NAEEM, I., MAIMOONA, A. A review of the antibacterial ... In Journal of Ethnopharmacology, 2010, vol. 131, no. 3, s. 511-521.</w:t>
            </w:r>
          </w:p>
        </w:tc>
      </w:tr>
      <w:tr>
        <w:trPr/>
        <w:tc>
          <w:tcPr>
            <w:tcW w:w="932" w:type="dxa"/>
            <w:tcBorders/>
          </w:tcPr>
          <w:p>
            <w:pPr>
              <w:pStyle w:val="Normal"/>
              <w:rPr/>
            </w:pPr>
            <w:r>
              <w:rPr/>
              <w:t>ADC27</w:t>
            </w:r>
          </w:p>
        </w:tc>
        <w:tc>
          <w:tcPr>
            <w:tcW w:w="8140" w:type="dxa"/>
            <w:tcBorders/>
            <w:vAlign w:val="center"/>
          </w:tcPr>
          <w:p>
            <w:pPr>
              <w:pStyle w:val="Normal"/>
              <w:rPr/>
            </w:pPr>
            <w:r>
              <w:rPr/>
              <w:t>Umbelliferone, a stress metabolite of Chamomilla recutita(L.) Rauschert / Miroslav Repčák, Ján Imrich, Mária Franeková.</w:t>
              <w:br/>
              <w:t xml:space="preserve">[Umbelliferon, stresový metabolit z Chamomilla recutita(L.) Rauschert]. </w:t>
              <w:br/>
              <w:t>In: Journal of Plant Physiology. - ISSN 0176-1617. - Vol. 158 (2001), s. 1085-1087.</w:t>
              <w:br/>
              <w:t>[REPČÁK, Miroslav - FRANEKOVÁ, Mária - IMRICH, Ján]</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DAGULO, L. Chemical Characterization of Orange Juice from Trees Infected ... In Journal of Food Science, 2010, vol. 75, no. 2, s. C199-C207.</w:t>
              <w:br/>
              <w:t>(2010) [1] KOVÁTS, N. et al. Quantification of the antibacterial properties of Artemisia absinthium ... In Acta Botanica Hungarica, 2010, vol. 52, no. 1, p. 137-144.</w:t>
              <w:br/>
              <w:t>(2010) [1] UM, Y.R. et al. Chemical constituents of the halophyte Glehnia littoralis. In Journal of the Korean Chemical Society, 2010, vol. 54, no. 6, p. 701-706.</w:t>
            </w:r>
          </w:p>
        </w:tc>
      </w:tr>
      <w:tr>
        <w:trPr/>
        <w:tc>
          <w:tcPr>
            <w:tcW w:w="932" w:type="dxa"/>
            <w:tcBorders/>
          </w:tcPr>
          <w:p>
            <w:pPr>
              <w:pStyle w:val="Normal"/>
              <w:rPr/>
            </w:pPr>
            <w:r>
              <w:rPr/>
              <w:t>ADC28</w:t>
            </w:r>
          </w:p>
        </w:tc>
        <w:tc>
          <w:tcPr>
            <w:tcW w:w="8140" w:type="dxa"/>
            <w:tcBorders/>
            <w:vAlign w:val="center"/>
          </w:tcPr>
          <w:p>
            <w:pPr>
              <w:pStyle w:val="Normal"/>
              <w:rPr/>
            </w:pPr>
            <w:r>
              <w:rPr/>
              <w:t>Copper tolerance in the lichen photobiont Trebouxia erici (Chlorophyta) / M. Bačkor, P. Váczi.</w:t>
              <w:br/>
              <w:t xml:space="preserve">[Tolerancia lišajníkového fotobiontu Trebouxia erici (Chlorophyta) voči medi]. </w:t>
              <w:br/>
              <w:t>In: Environmental and Experimental Botany. - ISSN S0098-8472. - Vol. 48 (2002), p. 11-20.</w:t>
              <w:br/>
              <w:t>[BAČKOR, Martin - VÁCZI, P.]</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CATAL, M. et al. Fungal-associated NO ... In BMC Microbiology, 2010, vol. 10, art.no. 297.</w:t>
            </w:r>
          </w:p>
        </w:tc>
      </w:tr>
      <w:tr>
        <w:trPr/>
        <w:tc>
          <w:tcPr>
            <w:tcW w:w="932" w:type="dxa"/>
            <w:tcBorders/>
          </w:tcPr>
          <w:p>
            <w:pPr>
              <w:pStyle w:val="Normal"/>
              <w:rPr/>
            </w:pPr>
            <w:r>
              <w:rPr/>
              <w:t>ADC29</w:t>
            </w:r>
          </w:p>
        </w:tc>
        <w:tc>
          <w:tcPr>
            <w:tcW w:w="8140" w:type="dxa"/>
            <w:tcBorders/>
            <w:vAlign w:val="center"/>
          </w:tcPr>
          <w:p>
            <w:pPr>
              <w:pStyle w:val="Normal"/>
              <w:rPr/>
            </w:pPr>
            <w:r>
              <w:rPr/>
              <w:t>Cytogenetic Changes in the Liver of Progeny of Irradiated Male Rats / Katarína Kropáčová, Lucia Slovinská, Eva Mišúrová.</w:t>
              <w:br/>
              <w:t xml:space="preserve">[Cytogenetické zmeny v pečeni potomkov ožiarených samcov potkanov]. </w:t>
              <w:br/>
              <w:t>In: Journal of Radiation Research. - Vol. 43 (2002), p. 125-133.</w:t>
              <w:br/>
              <w:t>[KROPÁČOVÁ, Katarína - MIŠÚROVÁ, Eva - SLOVINSKÁ, Luci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JACQUET, P. et al. Transgenerational developmental effects ... In Mutation Research-Fundamental and Molecular Mechanisms of Mutagenesis, 2010, vol. 687, no. 1-2, s. 54-62.</w:t>
              <w:br/>
              <w:t>(2010) [1] ZUO, Y.H. et al. Proteomic alternations in progeny ... In Journal of Toxicology and Environmental Health-Part A, 2010, vol. 73, no. 7, s. 520-528.</w:t>
            </w:r>
          </w:p>
        </w:tc>
      </w:tr>
      <w:tr>
        <w:trPr/>
        <w:tc>
          <w:tcPr>
            <w:tcW w:w="932" w:type="dxa"/>
            <w:tcBorders/>
          </w:tcPr>
          <w:p>
            <w:pPr>
              <w:pStyle w:val="Normal"/>
              <w:rPr/>
            </w:pPr>
            <w:r>
              <w:rPr/>
              <w:t>ADC30</w:t>
            </w:r>
          </w:p>
        </w:tc>
        <w:tc>
          <w:tcPr>
            <w:tcW w:w="8140" w:type="dxa"/>
            <w:tcBorders/>
            <w:vAlign w:val="center"/>
          </w:tcPr>
          <w:p>
            <w:pPr>
              <w:pStyle w:val="Normal"/>
              <w:rPr/>
            </w:pPr>
            <w:r>
              <w:rPr/>
              <w:t>Fire and site type effects on the long-term carbon and nitrogen balance in pristine Siberian Scots pine forests / C. Wirth ... [et al.].</w:t>
              <w:br/>
              <w:t xml:space="preserve">[Vplyv požiaru a typu lokality na dlhodobú rovnováhu uhlíka a dusíka v pôvodnom Sibírskom borovicovom lese]. </w:t>
              <w:br/>
              <w:t>In: Plant and Soil. - Vol. 242 (2002), p. 41-63.</w:t>
              <w:br/>
              <w:t>[WIRTH, C. - BAUER, G. - BAČKOR, Martin - GRIGORIEV, S. - HARDES, G. - LÜHKER, B. - SHULZE, E.-D. - SIRY, M. - VYGODSKAYA, N.N. - ZIEGLER, Waldema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DURAN, J. et.al. Long-term decrease of organic and inorganic nitrogen ... In Annals of Forests Science, 2010, vol. 67, no. 2, art.no. 207.</w:t>
              <w:br/>
              <w:t>(2010) [1] DURAN, J. et al. Changes in leaf nutrient traits in a wildfire chronosequence. In Plant and Soil, 2010, vol. 331, no. 1-2, s. 69-77.</w:t>
              <w:br/>
              <w:t>(2010) [1] HE, X.B. et al. What determines the number ... In Journal of Forestry Research, 2010, vol. 21, no. 3, s. 287-292.</w:t>
              <w:br/>
              <w:t>(2010) [1] KAYE, J.P., ROMANYA, J., VALLEJO, V.R. Plant and soil carbon accumulation following ... In Oecologia, 2010, vol. 164, no. 2, s. 533-543.</w:t>
              <w:br/>
              <w:t>(2010) [1] SAHA, S., CATENAZZI, A., MENGES, E.S. Does time since fire explain ... In Fire Ecology, 2010, vol. 6, no. 2, s. 13-25.</w:t>
              <w:br/>
              <w:t>(2010) [1] TAYLOR, A.H. Fire disturbance and forest structure in an old-growth ... In Journal of Vegetation Science, 2010, vol. 21, no. 3, s. 561-572.</w:t>
              <w:br/>
              <w:t>(2010) [3] GÓMEZ-LUNA, B.E. et al. Changes in microbial and physicochemical soil ... In Ra Ximhai, 2010, vol. 6, no. 2, s. 187-197.</w:t>
            </w:r>
          </w:p>
        </w:tc>
      </w:tr>
      <w:tr>
        <w:trPr/>
        <w:tc>
          <w:tcPr>
            <w:tcW w:w="932" w:type="dxa"/>
            <w:tcBorders/>
          </w:tcPr>
          <w:p>
            <w:pPr>
              <w:pStyle w:val="Normal"/>
              <w:rPr/>
            </w:pPr>
            <w:r>
              <w:rPr/>
              <w:t>ADC31</w:t>
            </w:r>
          </w:p>
        </w:tc>
        <w:tc>
          <w:tcPr>
            <w:tcW w:w="8140" w:type="dxa"/>
            <w:tcBorders/>
            <w:vAlign w:val="center"/>
          </w:tcPr>
          <w:p>
            <w:pPr>
              <w:pStyle w:val="Normal"/>
              <w:rPr/>
            </w:pPr>
            <w:r>
              <w:rPr/>
              <w:t>Hematopoiesis-stimulating and anti-tumor effects of repeated administration of diclofenac in mice with transplanted fibrosarcoma cells / M. Hofer ... [et al.].</w:t>
              <w:br/>
              <w:t xml:space="preserve">[Krvotvorný a protinádorový účinok opakovaného podania diklofenaku u myší s transplantovaným fibrosarkómom]. </w:t>
              <w:br/>
              <w:t>In: Physiological Research. - ISSN 0862-8408. - Vol. 51 (2002), p. 629-632.</w:t>
              <w:br/>
              <w:t>[HOFER, Michal - FEDOROČKO, Peter - HOFEROVÁ, Zuzana - MACKOVÁ, Nadežd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KAUR, J. Induction of apoptosis as a potential ... In Journal of Environmental Pathology toxicology and Oncology, 2010, vol. 29, no. 1, s. 41-53.</w:t>
              <w:br/>
              <w:t>(2010) [1] THAKUR, P., SANYAL, S.N. Induction of pulmonary carcinogenesis in Wistar rats ... In Experimental and Molecular Pathology, 2010, vol. 88, no. 3, s. 394-400.</w:t>
            </w:r>
          </w:p>
        </w:tc>
      </w:tr>
      <w:tr>
        <w:trPr/>
        <w:tc>
          <w:tcPr>
            <w:tcW w:w="932" w:type="dxa"/>
            <w:tcBorders/>
          </w:tcPr>
          <w:p>
            <w:pPr>
              <w:pStyle w:val="Normal"/>
              <w:rPr/>
            </w:pPr>
            <w:r>
              <w:rPr/>
              <w:t>ADC32</w:t>
            </w:r>
          </w:p>
        </w:tc>
        <w:tc>
          <w:tcPr>
            <w:tcW w:w="8140" w:type="dxa"/>
            <w:tcBorders/>
            <w:vAlign w:val="center"/>
          </w:tcPr>
          <w:p>
            <w:pPr>
              <w:pStyle w:val="Normal"/>
              <w:rPr/>
            </w:pPr>
            <w:r>
              <w:rPr/>
              <w:t>Chromosome number stability and mitotic activity of cryopreserved Hypericum perforatum L. meristems / M. Urbanová, E. Čellárová, K. Kimáková.</w:t>
              <w:br/>
              <w:t xml:space="preserve">[Stabilita chromozómového počtu a mitotickej aktivity meristémov Hypericum perforatum L. po kryokonzervácii]. </w:t>
              <w:br/>
              <w:t>In: Plant Cell Reports. - Vol.20 (2002), p. 1082-1086.</w:t>
              <w:br/>
              <w:t>[URBANOVÁ, Martina - KIMÁKOVÁ, Katarína - ČELLÁROVÁ, Ev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SISUNANDAR et al. Cryopreservation of coconut (Cocos nucifera L.) zygotic embryos does not induce morphological, cytological or molecular changes in recovered seedlings. In Planta, 2010, vol. 232, no. 2, p. 435-447.</w:t>
              <w:br/>
              <w:t>(2010) [3] DANOVA, Kalina. Production of polyphenolic compounds ... In Botanica Serbica, 2010, vol. 34, no. 1, s. 29-36.</w:t>
            </w:r>
          </w:p>
        </w:tc>
      </w:tr>
      <w:tr>
        <w:trPr/>
        <w:tc>
          <w:tcPr>
            <w:tcW w:w="932" w:type="dxa"/>
            <w:tcBorders/>
          </w:tcPr>
          <w:p>
            <w:pPr>
              <w:pStyle w:val="Normal"/>
              <w:rPr/>
            </w:pPr>
            <w:r>
              <w:rPr/>
              <w:t>ADC33</w:t>
            </w:r>
          </w:p>
        </w:tc>
        <w:tc>
          <w:tcPr>
            <w:tcW w:w="8140" w:type="dxa"/>
            <w:tcBorders/>
            <w:vAlign w:val="center"/>
          </w:tcPr>
          <w:p>
            <w:pPr>
              <w:pStyle w:val="Normal"/>
              <w:rPr/>
            </w:pPr>
            <w:r>
              <w:rPr/>
              <w:t>Irradiation induces increased production of haemopoietic and proinflammatory cytokines in the mouse lung / P. Fedoročko, A. Egyed, A. Vacek.</w:t>
              <w:br/>
              <w:t xml:space="preserve">[Žiarenie vyvoláva nárast produkcie krvotvorných a zápalových cytokínov v pľúcach myší]. </w:t>
              <w:br/>
              <w:t>In: International Journal of Radiation Biology. - ISSN 0955-3002. - Vol. 78, no. 4 (2002), p. 305-313.</w:t>
              <w:br/>
              <w:t>[FEDOROČKO, Peter - EGYED, Alena - VACEK, Antonín]</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DU, S.S. Inactivation of kupffer cells ... In International Journal of Radiation Oncology Biology Physics, 2010, vol. 76, no. 4, s. 1225-1234.</w:t>
              <w:br/>
              <w:t>(2010) [1] KIM, M.H.Y. Comparison of organ dose equivalent ... In Advances in Space Research, 2010, vol. 45, no. 7, s. 850-+.</w:t>
              <w:br/>
              <w:t>(2010) [1] PARTRIDGE, M.A. et al. High-throughput antibody-based assays to identify ... In International Journal of Radiation Biology, 2010, vol. 86, no. 4, s. 321-328.</w:t>
            </w:r>
          </w:p>
        </w:tc>
      </w:tr>
      <w:tr>
        <w:trPr/>
        <w:tc>
          <w:tcPr>
            <w:tcW w:w="932" w:type="dxa"/>
            <w:tcBorders/>
          </w:tcPr>
          <w:p>
            <w:pPr>
              <w:pStyle w:val="Normal"/>
              <w:rPr/>
            </w:pPr>
            <w:r>
              <w:rPr/>
              <w:t>ADC34</w:t>
            </w:r>
          </w:p>
        </w:tc>
        <w:tc>
          <w:tcPr>
            <w:tcW w:w="8140" w:type="dxa"/>
            <w:tcBorders/>
            <w:vAlign w:val="center"/>
          </w:tcPr>
          <w:p>
            <w:pPr>
              <w:pStyle w:val="Normal"/>
              <w:rPr/>
            </w:pPr>
            <w:r>
              <w:rPr/>
              <w:t xml:space="preserve">Effects of Copper on Wild and Tolerant Strains of the Lichen Photobiont Trebouxia erici (Chlorophyta) and Possible Tolerance Mechanisms / M. Bačkor ... [et al.]. </w:t>
              <w:br/>
              <w:t>In: Archives of Environmental Contamination and Toxicology. - ISSN 0090-4341. - Vol. 45, no. 2 (2003), p. 159-167.</w:t>
              <w:br/>
              <w:t>[BAČKOR, Martin - FAHSELT, Dianne - DAVIDSON, R. D. - WU, Charles T.]</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UNAL, D., ISIK, N.O., SUKATAR, A. Effects of chromium VI stress on photosynthesis ... In Russian Journal of Plant Physiology, 2010, vol. 57, no. 5, s. 664-669.</w:t>
              <w:br/>
              <w:t>(2010) [1] YU, J., LU, H.M., YANG, Y.F. Effect of the extracts from gracilaria ... In Shenzhen Daxue Xuebao/Journal of Shenzen University Science and Engineering, 2010, vol. 27, no. 2, s. 199-204.</w:t>
              <w:br/>
              <w:t>(2010) [2] CZECZUGA, B., CZECZUGA-SEMENIUK, E., SEMENIUK, A. Chromatic adaptation in lichen phyco- and photobionts. In Biologia, 2010, vol. 65, no. 4, s. 587-594.</w:t>
            </w:r>
          </w:p>
        </w:tc>
      </w:tr>
      <w:tr>
        <w:trPr/>
        <w:tc>
          <w:tcPr>
            <w:tcW w:w="932" w:type="dxa"/>
            <w:tcBorders/>
          </w:tcPr>
          <w:p>
            <w:pPr>
              <w:pStyle w:val="Normal"/>
              <w:rPr/>
            </w:pPr>
            <w:r>
              <w:rPr/>
              <w:t>ADC35</w:t>
            </w:r>
          </w:p>
        </w:tc>
        <w:tc>
          <w:tcPr>
            <w:tcW w:w="8140" w:type="dxa"/>
            <w:tcBorders/>
            <w:vAlign w:val="center"/>
          </w:tcPr>
          <w:p>
            <w:pPr>
              <w:pStyle w:val="Normal"/>
              <w:rPr/>
            </w:pPr>
            <w:r>
              <w:rPr/>
              <w:t xml:space="preserve">Chemoprevention of mammary carcinogenesis in female rats by rofecoxib / Peter Kubatka ... [et al.]. </w:t>
              <w:br/>
              <w:t>In: Cancer letters. - ISSN 0304-3835. - Vol. 202 (2003), s. 131-136.</w:t>
              <w:br/>
              <w:t>[KUBATKA, Peter - ADÁMEKOVÁ, Eva - MARKOVÁ, Martina - LUK, Pauline - BOJKOVÁ, Bianka - AHLERS, Ivan - AHLERSOVÁ, Ev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HORN, S.L., FENTIMAN, I.S. The role of non-steroidal anti-inflammatory ... In Pharmaceuticals, 2010, vol. 3, no. 5, s. 1550-1560.</w:t>
              <w:br/>
              <w:t>(2010) [1] HOSHINO, J. et al. Selective Synthesis and Biological Evaluation ... In Journal of Medicinal Chemistry, 2010, vol. 53, no. 13, s. 5033-5043.</w:t>
              <w:br/>
              <w:t>(2010) [1] ISRAF, D.A. et al. Atrovirinone inhibits proinflammatory mediator synthesis ... In Phytomedicine, 2010, vol. 17, no. 10, s. 732-739.</w:t>
              <w:br/>
              <w:t>(2010) [1] KIM, Y.J. et al. Dimethyl cardamonin inhibits lipopolysaccharide-induced ... In International Immunopharmacology, 2010, vol. 10, no. 9, s. 1127-1134.</w:t>
            </w:r>
          </w:p>
        </w:tc>
      </w:tr>
      <w:tr>
        <w:trPr/>
        <w:tc>
          <w:tcPr>
            <w:tcW w:w="932" w:type="dxa"/>
            <w:tcBorders/>
          </w:tcPr>
          <w:p>
            <w:pPr>
              <w:pStyle w:val="Normal"/>
              <w:rPr/>
            </w:pPr>
            <w:r>
              <w:rPr/>
              <w:t>ADC36</w:t>
            </w:r>
          </w:p>
        </w:tc>
        <w:tc>
          <w:tcPr>
            <w:tcW w:w="8140" w:type="dxa"/>
            <w:tcBorders/>
            <w:vAlign w:val="center"/>
          </w:tcPr>
          <w:p>
            <w:pPr>
              <w:pStyle w:val="Normal"/>
              <w:rPr/>
            </w:pPr>
            <w:r>
              <w:rPr/>
              <w:t xml:space="preserve">Monitoring of Air Pollution in Košice (Eastern Slovakia) Using Lichens / M. Bačkor ... [et al.]. </w:t>
              <w:br/>
              <w:t>In: Polish Journal of Environmental Studies. - ISSN 1230-1485. - Vol. 12, no.2 (2003), p. 141-150.</w:t>
              <w:br/>
              <w:t>[BAČKOR, Martin - PAULÍKOVÁ, K. - GERALSKÁ, A. - DAVIDSON, R. D.]</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AJPAI, R. et al. Biodiversity, bioaccumulation and physiological changes ... In Journal of Hazardous Materials, 2010, vol. 174, no. 1-3, s. 429-436.</w:t>
              <w:br/>
              <w:t>(2010) [1] UKPEBOR, E.E. et al. Delonix regia and Casuarina equsetifolia ... In Journal of Environmental Sciences, 2010, vol. 22, no. 7, s. 1073-1079.</w:t>
              <w:br/>
              <w:t>(2010) [3] ROUT, J., SINGHA, A.B., UPRETI, D.K. Pigment profile and chlorophyll degradation ... In Biological and Environmental Sciences, 2010, vol. 5, no. 1, s. 85-88.</w:t>
            </w:r>
          </w:p>
        </w:tc>
      </w:tr>
      <w:tr>
        <w:trPr/>
        <w:tc>
          <w:tcPr>
            <w:tcW w:w="932" w:type="dxa"/>
            <w:tcBorders/>
          </w:tcPr>
          <w:p>
            <w:pPr>
              <w:pStyle w:val="Normal"/>
              <w:rPr/>
            </w:pPr>
            <w:r>
              <w:rPr/>
              <w:t>ADC37</w:t>
            </w:r>
          </w:p>
        </w:tc>
        <w:tc>
          <w:tcPr>
            <w:tcW w:w="8140" w:type="dxa"/>
            <w:tcBorders/>
            <w:vAlign w:val="center"/>
          </w:tcPr>
          <w:p>
            <w:pPr>
              <w:pStyle w:val="Normal"/>
              <w:rPr/>
            </w:pPr>
            <w:r>
              <w:rPr/>
              <w:t>RAPD analysis of somaclonal and natural DNA variation in hypericum perforatum L / Jana Halušková, Ján Košuth.</w:t>
              <w:br/>
              <w:t xml:space="preserve">[RAPD analýza somaklonálnej a intrašpecifickej variability ľubovníka bodkovaného]. </w:t>
              <w:br/>
              <w:t>In: Acta Biologica Cracoviensia Series Botanica. - ISSN 0001-5296. - Vol. 42, no. 2 (2003), p. 101-104.</w:t>
              <w:br/>
              <w:t>[HALUŠKOVÁ, Jana - KOŠUTH, Ján]</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HAZLER, P. K. et al. RFLP analysis of cpDNA in teh genus ... In Biologia, 2010, vol. 65, no. 5, s. 805-812.</w:t>
            </w:r>
          </w:p>
        </w:tc>
      </w:tr>
      <w:tr>
        <w:trPr/>
        <w:tc>
          <w:tcPr>
            <w:tcW w:w="932" w:type="dxa"/>
            <w:tcBorders/>
          </w:tcPr>
          <w:p>
            <w:pPr>
              <w:pStyle w:val="Normal"/>
              <w:rPr/>
            </w:pPr>
            <w:r>
              <w:rPr/>
              <w:t>ADC38</w:t>
            </w:r>
          </w:p>
        </w:tc>
        <w:tc>
          <w:tcPr>
            <w:tcW w:w="8140" w:type="dxa"/>
            <w:tcBorders/>
            <w:vAlign w:val="center"/>
          </w:tcPr>
          <w:p>
            <w:pPr>
              <w:pStyle w:val="Normal"/>
              <w:rPr/>
            </w:pPr>
            <w:r>
              <w:rPr/>
              <w:t>The content of hypericins and phloroglucinols in Hypericum perforatum L. seedlings at early stage of development / Ján Košuth ... [et al.].</w:t>
              <w:br/>
              <w:t xml:space="preserve">[Obsah hypericínov a fluoroglucinolov Hypericum perforatum L. v raných štádiách ontogenézy.]. </w:t>
              <w:br/>
              <w:t>In: Plant Science. - Limerick, Elsevier. - ISSN 0168-9452. - Roč. 165 (2003), s. 515-521.</w:t>
              <w:br/>
              <w:t>[KOŠUTH, Ján - KOPERDÁKOVÁ, Jana - ČELLÁROVÁ, Eva - TOLONEN, Ari - HOTHOLA, 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AGDONAITE, E. et al. Variation in the contents of pseudohypericin and hypericin in Hypericum perforatum from Lithuania. In Biochemical Systematics and Ecology, 2010, vol. 38, no. 4, p. 634-640.</w:t>
              <w:br/>
              <w:t>(2010) [1] HOSNI, K. et al. Bioactive components of three hypericum ... In Industrial Crops and Products, 2010, vol. 31, no. 1, s. 158-163.</w:t>
            </w:r>
          </w:p>
        </w:tc>
      </w:tr>
      <w:tr>
        <w:trPr/>
        <w:tc>
          <w:tcPr>
            <w:tcW w:w="932" w:type="dxa"/>
            <w:tcBorders/>
          </w:tcPr>
          <w:p>
            <w:pPr>
              <w:pStyle w:val="Normal"/>
              <w:rPr/>
            </w:pPr>
            <w:r>
              <w:rPr/>
              <w:t>ADC39</w:t>
            </w:r>
          </w:p>
        </w:tc>
        <w:tc>
          <w:tcPr>
            <w:tcW w:w="8140" w:type="dxa"/>
            <w:tcBorders/>
            <w:vAlign w:val="center"/>
          </w:tcPr>
          <w:p>
            <w:pPr>
              <w:pStyle w:val="Normal"/>
              <w:rPr/>
            </w:pPr>
            <w:r>
              <w:rPr/>
              <w:t>A re-appraisal of the diversity of the methanogens associated with the rumen ciliates / M. Regensbogenová ... [et al.].</w:t>
              <w:br/>
              <w:t xml:space="preserve">[Prehodnotenie diverzity metanogénov asociovaných s bachorovými prvokmi]. </w:t>
              <w:br/>
              <w:t>In: FEMS Microbiology Letters. - ISSN 0378-1097. - Vol. 238, no. 2 (2004), s. 307-313.</w:t>
              <w:br/>
              <w:t>[ŠEMELÁKOVÁ, Martina - HACKSTEIN, J.H.P. - JAVORSKÝ, Peter - KIŠIDAYOVÁ, Svetlana - MCEWAN, N.R. - MICHALOWSKI, T. - NEWBOLD, C.J. - PRISTAŠ, Pete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YANG, L.Y. et al. Phylogenetic analysis of 16S rRNA gene sequences reveals rumen bacterial diversity ... In Molecular Biology Reports, 2010 vol. 37, no. 1, s. 553-562.</w:t>
            </w:r>
          </w:p>
        </w:tc>
      </w:tr>
      <w:tr>
        <w:trPr/>
        <w:tc>
          <w:tcPr>
            <w:tcW w:w="932" w:type="dxa"/>
            <w:tcBorders/>
          </w:tcPr>
          <w:p>
            <w:pPr>
              <w:pStyle w:val="Normal"/>
              <w:rPr/>
            </w:pPr>
            <w:r>
              <w:rPr/>
              <w:t>ADC40</w:t>
            </w:r>
          </w:p>
        </w:tc>
        <w:tc>
          <w:tcPr>
            <w:tcW w:w="8140" w:type="dxa"/>
            <w:tcBorders/>
            <w:vAlign w:val="center"/>
          </w:tcPr>
          <w:p>
            <w:pPr>
              <w:pStyle w:val="Normal"/>
              <w:rPr/>
            </w:pPr>
            <w:r>
              <w:rPr/>
              <w:t>Assessment of ciliates in the sheep rumen by DGGE / M. Regensbogenová ... [et al.].</w:t>
              <w:br/>
              <w:t xml:space="preserve">[Stanovenie ciliát v bachore oviec pomocou DGGE analýzy]. </w:t>
              <w:br/>
              <w:t>In: Letters in Applied Microbiology. - Vol. 39, no. 2 (2004), s. 144-147.</w:t>
              <w:br/>
              <w:t>[ŠEMELÁKOVÁ, Martina - HACKSTEIN, J.H.P. - JAVORSKÝ, Peter - MCEWAN, N.R. - MOON-VAN DER STAAY, G.W. - MOON-VAN DER STAAY, S.Y. - NEWBOLD, C.J. - PRISTAŠ, Pete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JOUSSET, A. et al. Application of the denaturing gradient gel electrophoresis (DGGE) ... In Science of the total Environment, 2010, vol. 408, no. 5, s. 1221-1225.</w:t>
              <w:br/>
              <w:t>(2010) [1] NICHOLSON, M.J. et al. Diversity of anaerobic gut fungal populations analysed using ribosomal ITS1 ... In Anaerobe, 2010, vol. 16, no. 2, s. 66-73.</w:t>
              <w:br/>
              <w:t>(2010) [1] PRATES, A. et al. Effects of preservation procedures of rumen inoculum on in vitro microbial diversity ... In Animal Feed Science and Technology, 2010, vol. 155, no. 2-4, s. 186-193.</w:t>
            </w:r>
          </w:p>
        </w:tc>
      </w:tr>
      <w:tr>
        <w:trPr/>
        <w:tc>
          <w:tcPr>
            <w:tcW w:w="932" w:type="dxa"/>
            <w:tcBorders/>
          </w:tcPr>
          <w:p>
            <w:pPr>
              <w:pStyle w:val="Normal"/>
              <w:rPr/>
            </w:pPr>
            <w:r>
              <w:rPr/>
              <w:t>ADC41</w:t>
            </w:r>
          </w:p>
        </w:tc>
        <w:tc>
          <w:tcPr>
            <w:tcW w:w="8140" w:type="dxa"/>
            <w:tcBorders/>
            <w:vAlign w:val="center"/>
          </w:tcPr>
          <w:p>
            <w:pPr>
              <w:pStyle w:val="Normal"/>
              <w:rPr/>
            </w:pPr>
            <w:r>
              <w:rPr/>
              <w:t xml:space="preserve">Effect of Low-dose Chronic Melatonin Administration on Metaboloc and Hormonal Variables in Young Laboratory Rats / M. Marková ... [et al.]. </w:t>
              <w:br/>
              <w:t>In: Acta Veterinaria Brno. - ISSN 0001-7213. - Vol. 73, iss. 4 (2004), pp. 445-453.</w:t>
              <w:br/>
              <w:t>[MARKOVÁ, Martina - ADÁMEKOVÁ, Eva - BOJKOVÁ, Bianka - KUBATKA, Peter - KASSAYOVÁ, Monika - AHLERSOVÁ, Eva - AHLERS, Ivan]</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MONTANO, M.E. et al. Effect of melatonin supplementation on food and water ... In Nutricion Hospitalaria, 2010, vol. 25, no. 6, s. 931-938.</w:t>
              <w:br/>
              <w:t>(2010) [3] SEJIAN, V., SRIVASTAVA, R.S. Effect of melatonin on adrenal cortical ... In Veterinary Medicine International, 2010, vol. 2010, art,no. 348919.</w:t>
            </w:r>
          </w:p>
        </w:tc>
      </w:tr>
      <w:tr>
        <w:trPr/>
        <w:tc>
          <w:tcPr>
            <w:tcW w:w="932" w:type="dxa"/>
            <w:tcBorders/>
          </w:tcPr>
          <w:p>
            <w:pPr>
              <w:pStyle w:val="Normal"/>
              <w:rPr/>
            </w:pPr>
            <w:r>
              <w:rPr/>
              <w:t>ADC42</w:t>
            </w:r>
          </w:p>
        </w:tc>
        <w:tc>
          <w:tcPr>
            <w:tcW w:w="8140" w:type="dxa"/>
            <w:tcBorders/>
            <w:vAlign w:val="center"/>
          </w:tcPr>
          <w:p>
            <w:pPr>
              <w:pStyle w:val="Normal"/>
              <w:rPr/>
            </w:pPr>
            <w:r>
              <w:rPr/>
              <w:t>Free proline content is positively correlated with copper tolerance of the lichen photobiont Trebouxia erici (Chlorophyta) / Martin Bačkor, Dianne Fahselt, Charles T. Wu.</w:t>
              <w:br/>
              <w:t xml:space="preserve">[Obsah voľného prolínu pozitívne koreluje s mierou tolerancie voči medi v lišajníkovom fotobionte Trebouxia erici (Chlorophyta)]. </w:t>
              <w:br/>
              <w:t>In: Plant Science. - ISSN 0168-9452. - Vol. 167 (2004), s. 151-157.</w:t>
              <w:br/>
              <w:t>[BAČKOR, Martin - FAHSELT, Dianne - WU, Charles T.]</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CALGOROTO, N.S. et al. Antioxidant system activation ... In BioMetals, 2010, vol. 23, no. 2, s. 295-305.</w:t>
              <w:br/>
              <w:t>(2010) [1] XIONG, J. et al. Roles of nitric oxide in alleviating ... In Archives of Biochemistry and Biophysics, 2010, vol. 497, no. 1-2, s. 13-20.</w:t>
            </w:r>
          </w:p>
        </w:tc>
      </w:tr>
      <w:tr>
        <w:trPr/>
        <w:tc>
          <w:tcPr>
            <w:tcW w:w="932" w:type="dxa"/>
            <w:tcBorders/>
          </w:tcPr>
          <w:p>
            <w:pPr>
              <w:pStyle w:val="Normal"/>
              <w:rPr/>
            </w:pPr>
            <w:r>
              <w:rPr/>
              <w:t>ADC43</w:t>
            </w:r>
          </w:p>
        </w:tc>
        <w:tc>
          <w:tcPr>
            <w:tcW w:w="8140" w:type="dxa"/>
            <w:tcBorders/>
            <w:vAlign w:val="center"/>
          </w:tcPr>
          <w:p>
            <w:pPr>
              <w:pStyle w:val="Normal"/>
              <w:rPr/>
            </w:pPr>
            <w:r>
              <w:rPr/>
              <w:t>Genetic diversity of international bovine viral diarrhoea virus (BVDV) isolates, identification of a new BVDV-1 genetic group / Štefan Vilček ... [et al.].</w:t>
              <w:br/>
              <w:t xml:space="preserve">[Genetická diverzita medzinárodných BVDV izolátov, identifikácia novej BVDV-1 genetickej skupiny]. </w:t>
              <w:br/>
              <w:t>In: Veterinary Research. - ISSN 0928-4249. - Vol. 35 (2004), s. 609-615.</w:t>
              <w:br/>
              <w:t>[VILČEK, Štefan - ĎURKOVIČ, Branislav - KOLESÁROVÁ, Mariana - GREISER-WILKE, Irene - PATON, David J.]</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ABUTARBUSH, S.M., ALQAWASMEH, D.M. Clinical bovine viral ... In Transboundary and Emerging Diseases, 2010, vol. 57, no. 6, s. 455-457.</w:t>
              <w:br/>
              <w:t>(2010) [1] BACHOFEN, C. et al. Clinical appearance and pathology of cattle persistently ... In Veterinary Microbiology, 2010, vol. 141, no. 3-4, s. 258-267.</w:t>
              <w:br/>
              <w:t>(2010) [1] BRULISAUER, F. et al. The prevalence of bovine viral ... In Veterinary Journal, 2010, vol. 186, no. 2, s. 226-231.</w:t>
              <w:br/>
              <w:t>(2010) [1] PETRHANS, E. et al. Cytopathic bovine viral ... In Veterinary Research, 2010, vol. 41, no. 6</w:t>
              <w:br/>
              <w:t>(2010) [1] RIDPATH, J.F. Bovine viral diarrhea virus: Global status. In Veterinary Clinics in North America - Food Animal Practice, 2010, vol. 26, no. 1, s. 105-+.</w:t>
              <w:br/>
              <w:t>(2010) [1] RIDPATH, J.F. et al. Prevalence and antigenic differences observed between bovine ... In Journal of Veterinary Diagnostic Investigation, 2010, vol. 22, no. 2, s. 184-191.</w:t>
              <w:br/>
              <w:t>(2010) [1] XUE, F. et al. Genotiping of bovine viral diarrhea viruses ... In Veterinary Microbiology, 2010, vol. 143, no. 2-4, s. 379-383.</w:t>
            </w:r>
          </w:p>
        </w:tc>
      </w:tr>
      <w:tr>
        <w:trPr/>
        <w:tc>
          <w:tcPr>
            <w:tcW w:w="932" w:type="dxa"/>
            <w:tcBorders/>
          </w:tcPr>
          <w:p>
            <w:pPr>
              <w:pStyle w:val="Normal"/>
              <w:rPr/>
            </w:pPr>
            <w:r>
              <w:rPr/>
              <w:t>ADC44</w:t>
            </w:r>
          </w:p>
        </w:tc>
        <w:tc>
          <w:tcPr>
            <w:tcW w:w="8140" w:type="dxa"/>
            <w:tcBorders/>
            <w:vAlign w:val="center"/>
          </w:tcPr>
          <w:p>
            <w:pPr>
              <w:pStyle w:val="Normal"/>
              <w:rPr/>
            </w:pPr>
            <w:r>
              <w:rPr/>
              <w:t>Physiological attributes of the lichen Cladonia pleurota in heavy metal-rich and control sites near Sudbury (Ont., Canada) / Martin Bačkor, Dianne Fahselt.</w:t>
              <w:br/>
              <w:t xml:space="preserve">[Fyziologické atribúty lišajníka Cladonia pleurota rastúceho na ťažké kovy bohatých a kontrolných lokalitách v okolí Sudbury (Ont., Kanada)]. </w:t>
              <w:br/>
              <w:t>In: Environmental and Experimental Botany. - ISSN 0098-8472. - Vol. 52 (2004), s. 149-159.</w:t>
              <w:br/>
              <w:t>[BAČKOR, Martin - FAHSELT, Dianne]</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ABIN-FRENSKE, J., ANAND, M. Terrestrial insect communities ... In Restoration Ecology, 2010, vol. 18, suppl. 1, s. 73-84.</w:t>
              <w:br/>
              <w:t>(2010) [1] KOZANECKA, T. et al. Application of algae and lichens ... In Fresenius Environmental Bulletin, 2010, vol. 19, no. 4, s. 553-557.</w:t>
            </w:r>
          </w:p>
        </w:tc>
      </w:tr>
      <w:tr>
        <w:trPr/>
        <w:tc>
          <w:tcPr>
            <w:tcW w:w="932" w:type="dxa"/>
            <w:tcBorders/>
          </w:tcPr>
          <w:p>
            <w:pPr>
              <w:pStyle w:val="Normal"/>
              <w:rPr/>
            </w:pPr>
            <w:r>
              <w:rPr/>
              <w:t>ADC45</w:t>
            </w:r>
          </w:p>
        </w:tc>
        <w:tc>
          <w:tcPr>
            <w:tcW w:w="8140" w:type="dxa"/>
            <w:tcBorders/>
            <w:vAlign w:val="center"/>
          </w:tcPr>
          <w:p>
            <w:pPr>
              <w:pStyle w:val="Normal"/>
              <w:rPr/>
            </w:pPr>
            <w:r>
              <w:rPr/>
              <w:t>Quantification of the effectiveness of methods of laboratory diagnostics of rabies using classical and molecular-genetic methods / R. Franka ... [et al.].</w:t>
              <w:br/>
              <w:t xml:space="preserve">[Kvantifikácia efektívnosti laboratórnej diagnostiky besnoty s využitím klasických a molekulovo-genetických metód]. </w:t>
              <w:br/>
              <w:t>In: Veterinární medicína : Veterinary Medicine - Czech. - ISSN 0375-8427. - Vol. 49, no. 7 (2004), s. 259-267.</w:t>
              <w:br/>
              <w:t>[FRANKA, Richard - BENÍŠEK, Zdenek - KOLESÁROVÁ, Mariana - MAĎAR, Milan - ONDREJKA, Róbert - ONDREJKOVÁ, Anna - SÜLI, Judit - VILČEK, Štefan - ŠVRČEK, Štefan]</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PANNING, M. et al. Comparative analysis of Rabies virus ... In Journal of Clinical Microbiology, 2010, vol. 48, no. 8, s. 2960-2962.</w:t>
              <w:br/>
              <w:t>(2010) [1] WACHARAPLUESADEE, S., HEMACHUDHA, T. Ante-and post-mortem diagnosis of rabies ... In Expert Review of Molecular Diagnostics, 2010, vol. 10, no. 2, s. 207-218.</w:t>
            </w:r>
          </w:p>
        </w:tc>
      </w:tr>
      <w:tr>
        <w:trPr/>
        <w:tc>
          <w:tcPr>
            <w:tcW w:w="932" w:type="dxa"/>
            <w:tcBorders/>
          </w:tcPr>
          <w:p>
            <w:pPr>
              <w:pStyle w:val="Normal"/>
              <w:rPr/>
            </w:pPr>
            <w:r>
              <w:rPr/>
              <w:t>ADC46</w:t>
            </w:r>
          </w:p>
        </w:tc>
        <w:tc>
          <w:tcPr>
            <w:tcW w:w="8140" w:type="dxa"/>
            <w:tcBorders/>
            <w:vAlign w:val="center"/>
          </w:tcPr>
          <w:p>
            <w:pPr>
              <w:pStyle w:val="Normal"/>
              <w:rPr/>
            </w:pPr>
            <w:r>
              <w:rPr/>
              <w:t>Quantitative Changes of Secondary Metabolities of Matricaria chamomilla by Abiotic Stress / Adriana Eliašová, Miroslav Repčák, Andrea Pastírová.</w:t>
              <w:br/>
              <w:t xml:space="preserve">[Kvantitatívne zmeny sekundárnych metabolitov Matricaria chamomilla vyvolané abiotickým stresom]. </w:t>
              <w:br/>
              <w:t>In: Zeitschrift für Naturforschung C-A Journal of Biosciences. - ISSN 0939-5075. - Vol. 59 (2004), s. 543-548.</w:t>
              <w:br/>
              <w:t>[ELIAŠOVÁ, Adriana - PASTÍROVÁ, Andrea - REPČÁK, Miroslav]</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MASAROVIČOVÁ, E., KRÁĽOVA, K., KUMMEROVÁ, M. Principles of classification of medicinal plants as hyperaccumulators or excluders. In Acta Physiologiae Plantarum, 2010, vol. 32, no. 5, p. 823-829.</w:t>
              <w:br/>
              <w:t>(2010) [1] NASIM, S.A., DHIR, B. Heavy metals alter the potency ... In Reviews of Environmental Contamination and Toxicology, 2010, vol. 203, s. 139-149.</w:t>
            </w:r>
          </w:p>
        </w:tc>
      </w:tr>
      <w:tr>
        <w:trPr/>
        <w:tc>
          <w:tcPr>
            <w:tcW w:w="932" w:type="dxa"/>
            <w:tcBorders/>
          </w:tcPr>
          <w:p>
            <w:pPr>
              <w:pStyle w:val="Normal"/>
              <w:rPr/>
            </w:pPr>
            <w:r>
              <w:rPr/>
              <w:t>ADC47</w:t>
            </w:r>
          </w:p>
        </w:tc>
        <w:tc>
          <w:tcPr>
            <w:tcW w:w="8140" w:type="dxa"/>
            <w:tcBorders/>
            <w:vAlign w:val="center"/>
          </w:tcPr>
          <w:p>
            <w:pPr>
              <w:pStyle w:val="Normal"/>
              <w:rPr/>
            </w:pPr>
            <w:r>
              <w:rPr/>
              <w:t>Short-term and chronic effects of copper, zinc and mercury on the chlorophyll content of four lichen photobionts and related alga / Martin Bačkor, Alexander Dzubaj.</w:t>
              <w:br/>
              <w:t xml:space="preserve">[Krátkodobý a chronický účinok medi, zinku a ortuti na obsah chlorofylov štyroch lišajníkových fotobiontov a príbuznej riasy]. </w:t>
              <w:br/>
              <w:t>In: Journal of the Hattori Botanical Laboratory. - ISSN 0073-0912. - No. 95 (2004), s. 271-284.</w:t>
              <w:br/>
              <w:t>[BAČKOR, Martin - DZUBAJ, Alexande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2] PAOLI, L. et al. Influence of sun irradiance ... In Biologia, 2010, vol. 65, no. 5, s. 776-783</w:t>
            </w:r>
          </w:p>
        </w:tc>
      </w:tr>
      <w:tr>
        <w:trPr/>
        <w:tc>
          <w:tcPr>
            <w:tcW w:w="932" w:type="dxa"/>
            <w:tcBorders/>
          </w:tcPr>
          <w:p>
            <w:pPr>
              <w:pStyle w:val="Normal"/>
              <w:rPr/>
            </w:pPr>
            <w:r>
              <w:rPr/>
              <w:t>ADC48</w:t>
            </w:r>
          </w:p>
        </w:tc>
        <w:tc>
          <w:tcPr>
            <w:tcW w:w="8140" w:type="dxa"/>
            <w:tcBorders/>
            <w:vAlign w:val="center"/>
          </w:tcPr>
          <w:p>
            <w:pPr>
              <w:pStyle w:val="Normal"/>
              <w:rPr/>
            </w:pPr>
            <w:r>
              <w:rPr/>
              <w:t xml:space="preserve">Hypericin-mediated Photocytotoxic Effect on HT-29 Adenocarcinoma Cells Is Reduced by Light Franctionation with Longer Dark Pause Between Two Unequal Light Doses / Veronika Sačková ... [et al.]. </w:t>
              <w:br/>
              <w:t>In: Photochemistry and Photobiology. - ISSN 0031-8655. - Vol. 81 (2005), s. 1411-1416.</w:t>
              <w:br/>
              <w:t>[SAČKOVÁ, Veronika - FEDOROČKO, Peter - KLEBAN, Ján - KULIKOVÁ , Lucia - MIKEŠ, Jaromí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VARINSKA, L. et al. Antiangogenic effect of selected phytochemicals. In Pharmazie, 2010, vol. 65, no. 1, s. 57-63.</w:t>
            </w:r>
          </w:p>
        </w:tc>
      </w:tr>
      <w:tr>
        <w:trPr/>
        <w:tc>
          <w:tcPr>
            <w:tcW w:w="932" w:type="dxa"/>
            <w:tcBorders/>
          </w:tcPr>
          <w:p>
            <w:pPr>
              <w:pStyle w:val="Normal"/>
              <w:rPr/>
            </w:pPr>
            <w:r>
              <w:rPr/>
              <w:t>ADC49</w:t>
            </w:r>
          </w:p>
        </w:tc>
        <w:tc>
          <w:tcPr>
            <w:tcW w:w="8140" w:type="dxa"/>
            <w:tcBorders/>
            <w:vAlign w:val="center"/>
          </w:tcPr>
          <w:p>
            <w:pPr>
              <w:pStyle w:val="Normal"/>
              <w:rPr/>
            </w:pPr>
            <w:r>
              <w:rPr/>
              <w:t>Removal of lichen secondary metabolites affects food choice and survival of lichenivorous moth larvae / Heikki Pöykkö, Marko Hyvärinen, Martin Bačkor.</w:t>
              <w:br/>
              <w:t xml:space="preserve">[Odstránenie lišajníkových sekundárnych metabolitov vplýva na výber potravy a prežívanie lichenivorných lariev molí]. </w:t>
              <w:br/>
              <w:t>In: Ecology. - ISSN 0012-9658. - Vol. 86, no. 10 (2005), s. 2623-2632.</w:t>
              <w:br/>
              <w:t>[PÖYKKÖ, Heikki - BAČKOR, Martin - HYVÄRINEN, Marko]</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ASPLUND, J., GUASLAA, Y. The gastropod arion fuscus prefers ... In Lichenologist, 2010, vol. 42, no. 1, s. 113-117.</w:t>
              <w:br/>
              <w:t>(2010) [1] ASPLUND, J., SOLHAUG, K.A., GUASLAA, Y. Optimal defense: Snails avoid reproductive ... In Ecology, 2010, vol. 91, no. 10, s. 3100-3105.</w:t>
              <w:br/>
              <w:t>(2010) [1] Molnár, K., Farkas, E. Current results on biological activities ... In Zetschrift fur Naturforschung-section C, 2010, vol. 65, no. 3-4, s. 157-173.</w:t>
              <w:br/>
              <w:t>(2010) [1] NYBAKKEN, L. et al. Licen compounds restrain lichen ... In Journal of Chemical Ecology, 2010, vol. 36, no. 3, s. 298-304.</w:t>
              <w:br/>
              <w:t>(2010) [1] VATNE, S. et al. Grazing damage in the old forest ... In Lichenologist, 2010, vol. 42, no. 5, s. 615-619.</w:t>
            </w:r>
          </w:p>
        </w:tc>
      </w:tr>
      <w:tr>
        <w:trPr/>
        <w:tc>
          <w:tcPr>
            <w:tcW w:w="932" w:type="dxa"/>
            <w:tcBorders/>
          </w:tcPr>
          <w:p>
            <w:pPr>
              <w:pStyle w:val="Normal"/>
              <w:rPr/>
            </w:pPr>
            <w:r>
              <w:rPr/>
              <w:t>ADC50</w:t>
            </w:r>
          </w:p>
        </w:tc>
        <w:tc>
          <w:tcPr>
            <w:tcW w:w="8140" w:type="dxa"/>
            <w:tcBorders/>
            <w:vAlign w:val="center"/>
          </w:tcPr>
          <w:p>
            <w:pPr>
              <w:pStyle w:val="Normal"/>
              <w:rPr/>
            </w:pPr>
            <w:r>
              <w:rPr/>
              <w:t>Rumen microbial population dynamics in response to photoperiod / N.R. McEwan ... [et al.].</w:t>
              <w:br/>
              <w:t xml:space="preserve">[Dynamika bachorovej mikrobiálnej populácie v odpovedi na fotoperiódu]. </w:t>
              <w:br/>
              <w:t>In: Letters in Applied Microbiology. - Vol. 41, no. 1 (2005), s. 97-101.</w:t>
              <w:br/>
              <w:t>[MCEWAN, N.R. - ABECIA, L. - ADAM, C.L. - FINDLAY, P.A. - NEWBOLD, C.J. - ŠEMELÁKOVÁ, Martin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AILEY, M.T. et al. Photoperiod modulates gut bacteria composition in male Siberian hamsters ... In Brain Behavior and Immunity, 2010, vol. 24, no. 4, s. 577-584.</w:t>
              <w:br/>
              <w:t>(2010) [1] FREY, J.C. et al. Comparative studies of microbial populations in the rumen ... In Journal of Applied Microbiology, 2010, vol. 108, no. 6, s. 1982-1993.</w:t>
              <w:br/>
              <w:t>(2010) [1] WELKIE, D.G., STEVENSON, D.M., WEIMER, P.J. ARISA analysis of ruminal bacterial community ... In Anaerobe, 2010, vol. 16, no. 2, s. 94-100.</w:t>
            </w:r>
          </w:p>
        </w:tc>
      </w:tr>
      <w:tr>
        <w:trPr/>
        <w:tc>
          <w:tcPr>
            <w:tcW w:w="932" w:type="dxa"/>
            <w:tcBorders/>
          </w:tcPr>
          <w:p>
            <w:pPr>
              <w:pStyle w:val="Normal"/>
              <w:rPr/>
            </w:pPr>
            <w:r>
              <w:rPr/>
              <w:t>ADC51</w:t>
            </w:r>
          </w:p>
        </w:tc>
        <w:tc>
          <w:tcPr>
            <w:tcW w:w="8140" w:type="dxa"/>
            <w:tcBorders/>
            <w:vAlign w:val="center"/>
          </w:tcPr>
          <w:p>
            <w:pPr>
              <w:pStyle w:val="Normal"/>
              <w:rPr/>
            </w:pPr>
            <w:r>
              <w:rPr/>
              <w:t>Apigenin chemotypes of Matricaria chamomilla L. / Vanda Švehlíková, Miroslav Repčák.</w:t>
              <w:br/>
              <w:t xml:space="preserve">[Apigenínové chemotypy Matricaria chamomolla L]. </w:t>
              <w:br/>
              <w:t>In: Biochemical Systematics and Ecology. - ISSN 0305-1978. - Roč. 34, č. 8 (2006), s. 654-657.</w:t>
              <w:br/>
              <w:t>[ŠVEHLÍKOVÁ, Vanda - REPČÁK, Miroslav]</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NOVÁKOVÁ, L. et al. Development and application of UHPLC-MS/MS method for the determination of phenolic compounds ... In Talanta, 2010, vol. 82, no. 4, p. 1271-1280.</w:t>
            </w:r>
          </w:p>
        </w:tc>
      </w:tr>
      <w:tr>
        <w:trPr/>
        <w:tc>
          <w:tcPr>
            <w:tcW w:w="932" w:type="dxa"/>
            <w:tcBorders/>
          </w:tcPr>
          <w:p>
            <w:pPr>
              <w:pStyle w:val="Normal"/>
              <w:rPr/>
            </w:pPr>
            <w:r>
              <w:rPr/>
              <w:t>ADC52</w:t>
            </w:r>
          </w:p>
        </w:tc>
        <w:tc>
          <w:tcPr>
            <w:tcW w:w="8140" w:type="dxa"/>
            <w:tcBorders/>
            <w:vAlign w:val="center"/>
          </w:tcPr>
          <w:p>
            <w:pPr>
              <w:pStyle w:val="Normal"/>
              <w:rPr/>
            </w:pPr>
            <w:r>
              <w:rPr/>
              <w:t>Cadmium-induced stimulation of stress-protein hsp70 in lichen photobiont Trebouxia erici / Martin Bačkor, Antónia Giblová, J. Buďová, Jaromír Mikeš.</w:t>
              <w:br/>
              <w:t xml:space="preserve">[Kadmiom indukovaná stimulácia stresového proteínu hsp70 v lišajníkovom fotobionte Trebouxia erici]. </w:t>
              <w:br/>
              <w:t>In: Plant Growth Regulation. - ISSN 0167-6903. - Roč. 50 (2006), s. 159-164.</w:t>
              <w:br/>
              <w:t>[BAČKOR, Martin - BUĎOVÁ, J. - GIBLOVÁ, Antónia - MIKEŠ, Jaromír - SOLÁR, Pete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TUKAJ, S., TUKAJ, Z. Distinct chemical contaminants induce the synthesis ... In Journal of Thermal Biology, 2010, vol. 35, no. 5, s. 239-244.</w:t>
            </w:r>
          </w:p>
        </w:tc>
      </w:tr>
      <w:tr>
        <w:trPr/>
        <w:tc>
          <w:tcPr>
            <w:tcW w:w="932" w:type="dxa"/>
            <w:tcBorders/>
          </w:tcPr>
          <w:p>
            <w:pPr>
              <w:pStyle w:val="Normal"/>
              <w:rPr/>
            </w:pPr>
            <w:r>
              <w:rPr/>
              <w:t>ADC53</w:t>
            </w:r>
          </w:p>
        </w:tc>
        <w:tc>
          <w:tcPr>
            <w:tcW w:w="8140" w:type="dxa"/>
            <w:tcBorders/>
            <w:vAlign w:val="center"/>
          </w:tcPr>
          <w:p>
            <w:pPr>
              <w:pStyle w:val="Normal"/>
              <w:rPr/>
            </w:pPr>
            <w:r>
              <w:rPr/>
              <w:t>Genetic and biochemical analysis of Hypericum perforatum L. plants regenerated after cryopreservation / Martina Urbanová, Ján Košuth, Eva Čellárová.</w:t>
              <w:br/>
              <w:t xml:space="preserve">[Genetická a biochemická analýza rastlín H.perforatum regenerovaných po kryokonzervácii]. </w:t>
              <w:br/>
              <w:t>In: Plant Cell Reports. - ISSN 0721-7714. - Roč. 25 (2006), s. 140-147.</w:t>
              <w:br/>
              <w:t>[URBANOVÁ, Martina - KOŠUTH, Ján - ČELLÁROVÁ, Ev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MIKUŁA, A. Cryopreservation efficacy in protection of (epi)genetic stability of plant material. In Biotechnologia, 2010, no. 2, p. 23-37.</w:t>
              <w:br/>
              <w:t>(2010) [1] SALAJ, T. et al. Recovery and characterisation of hybrid firs (Abies alba x A. cephalonica, Abies alba x A. numidica) embryogenic tissues after cryopreservation. In Cryo-Letters, 2010, vol. 31, no. 3, p. 206-217.</w:t>
              <w:br/>
              <w:t>(2010) [1] SISUNANDAR et al. Cryopreservation of coconut (Cocos nucifera L.) zygotic embryos does not induce morphological, cytological or molecular changes in recovered seedlings. In Planta, 2010, vol. 232, no. 2, p. 435-447.</w:t>
              <w:br/>
              <w:t>(2010) [3] DANOVA, Kalina. Production of polyphenolic compounds ... In Botanica Serbica, 2010, vol. 34, no. 1, s. 29-36.</w:t>
            </w:r>
          </w:p>
        </w:tc>
      </w:tr>
      <w:tr>
        <w:trPr/>
        <w:tc>
          <w:tcPr>
            <w:tcW w:w="932" w:type="dxa"/>
            <w:tcBorders/>
          </w:tcPr>
          <w:p>
            <w:pPr>
              <w:pStyle w:val="Normal"/>
              <w:rPr/>
            </w:pPr>
            <w:r>
              <w:rPr/>
              <w:t>ADC54</w:t>
            </w:r>
          </w:p>
        </w:tc>
        <w:tc>
          <w:tcPr>
            <w:tcW w:w="8140" w:type="dxa"/>
            <w:tcBorders/>
            <w:vAlign w:val="center"/>
          </w:tcPr>
          <w:p>
            <w:pPr>
              <w:pStyle w:val="Normal"/>
              <w:rPr/>
            </w:pPr>
            <w:r>
              <w:rPr/>
              <w:t>Matricaria chamomilla is not a hyperaccumulator, but tolerant to cadmium stress / Jozef Kováčik, Jaroslav Tomko, Martin Bačkor, Miroslav Repčák.</w:t>
              <w:br/>
              <w:t xml:space="preserve">[Rumanček kamilkový nie je hyperakumulátor, ale je tolerantný voči kadmiovému stresu]. </w:t>
              <w:br/>
              <w:t>In: Plant Growth Regulation. - ISSN 0167-6903. - Roč. 50 (2006), s. 239-247.</w:t>
              <w:br/>
              <w:t>[KOVÁČIK, Jozef - BAČKOR, Martin - REPČÁK, Miroslav - TOMKO, Jaroslav]</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GAJEWSKA, E., SKLODOWSKA, M. Differential effect of equal copper ... In Ecotoxicology and Environmental Safety, 2010, vol. 73, no. 5, s. 996-1003.</w:t>
              <w:br/>
              <w:t>(2010) [1] GJORGIEVA, D. et al. Content of toxic and essential metals ... In Archiv za Higijenu Rada i Toksikologiju, 2010, vol. 61, no. 3, s. 297-303.</w:t>
              <w:br/>
              <w:t>(2010) [1] HUSKA, D. et al. Effects of Cadmium(II) Ions on Early Somatic Embryos ... In International Journal of Electrochemical Science, 2010, vol. 5, no. 11, s. 1535-1549.</w:t>
              <w:br/>
              <w:t>(2010) [1] JANAS, K.M., ZIELINSKA-TOMASZEWSKA, J., RYBACZEK, D. The impact of copper ions ... In Journal of PLant Physiology, 2010, vol. 167, no. 4, s. 270-276.</w:t>
              <w:br/>
              <w:t>(2010) [1] MASAROVICOVA, E., KRALOVA, K., KUMMEROVA, M. Principles of classification of medicinal plants ... In Acta Physiologiae Plantarum, 2010, vol. 32, no. 5, s. 823-829.</w:t>
              <w:br/>
              <w:t>(2010) [1] NASIM, S.A., DHIR, B. Heavy metals alter the potency of medicinal plants. In Reviews of Environmental Contamination and Toxicology, 2010, vol. 203, s. 139-149.</w:t>
            </w:r>
          </w:p>
        </w:tc>
      </w:tr>
      <w:tr>
        <w:trPr/>
        <w:tc>
          <w:tcPr>
            <w:tcW w:w="932" w:type="dxa"/>
            <w:tcBorders/>
          </w:tcPr>
          <w:p>
            <w:pPr>
              <w:pStyle w:val="Normal"/>
              <w:rPr/>
            </w:pPr>
            <w:r>
              <w:rPr/>
              <w:t>ADC55</w:t>
            </w:r>
          </w:p>
        </w:tc>
        <w:tc>
          <w:tcPr>
            <w:tcW w:w="8140" w:type="dxa"/>
            <w:tcBorders/>
            <w:vAlign w:val="center"/>
          </w:tcPr>
          <w:p>
            <w:pPr>
              <w:pStyle w:val="Normal"/>
              <w:rPr/>
            </w:pPr>
            <w:r>
              <w:rPr/>
              <w:t>Metabolic Effects of Prolonged Melatonin Administration and Short-Term Fasting in Laboratory Rats / Bianka Bojková ... [et al.].</w:t>
              <w:br/>
              <w:t xml:space="preserve">[Metabolické účinky prolongovaného podávania melatonínu a krátkodobého hladovania u laboratórnych potkanov]. </w:t>
              <w:br/>
              <w:t>In: Acta Veterinaria Brno. - ISSN 0001-7213. - Vol. 75 (2006), s. 21-32.</w:t>
              <w:br/>
              <w:t>[BOJKOVÁ, Bianka - ADÁMEKOVÁ, Eva - AHLERS, Ivan - AHLERSOVÁ, Eva - KASSAYOVÁ, Monika - KUBATKA, Peter - MARKOVÁ, Martin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PICCINETTI, C.C. et al. Appetite regulation: The central role of melatonin in Danio rerio. In Hormones and Behavior, 2010, vol. 58, no. 5, s. 780-785.</w:t>
              <w:br/>
              <w:t>(2010) [1] ZARDOOZ, H. et al. Plasma corticosterone, insulin and glucose ... In Physiological Research, 2010, vol. 59, no. 6, s. 973-978.</w:t>
              <w:br/>
              <w:t>(2010) [3] SEJIAN, V., SRIVASTAVA, R.S. Effect of melatonin on adrenal cortical ... In Veterinary Medicine International, 2010, vol. 2010, art,no. 348919.</w:t>
            </w:r>
          </w:p>
        </w:tc>
      </w:tr>
      <w:tr>
        <w:trPr/>
        <w:tc>
          <w:tcPr>
            <w:tcW w:w="932" w:type="dxa"/>
            <w:tcBorders/>
          </w:tcPr>
          <w:p>
            <w:pPr>
              <w:pStyle w:val="Normal"/>
              <w:rPr/>
            </w:pPr>
            <w:r>
              <w:rPr/>
              <w:t>ADC56</w:t>
            </w:r>
          </w:p>
        </w:tc>
        <w:tc>
          <w:tcPr>
            <w:tcW w:w="8140" w:type="dxa"/>
            <w:tcBorders/>
            <w:vAlign w:val="center"/>
          </w:tcPr>
          <w:p>
            <w:pPr>
              <w:pStyle w:val="Normal"/>
              <w:rPr/>
            </w:pPr>
            <w:r>
              <w:rPr/>
              <w:t>Multiple origins of viviparity, or reversal from viviparityto oviparity? The European common lizard (Zootoca vivipara, Lacertidae) and the evolution of parity / Yann Surget-Groba... [et al.].</w:t>
              <w:br/>
              <w:t xml:space="preserve">[Viaceré počiatky živorodosti alebo návrat od živorodosti ku vajcorodost? Európska jašterica živorodá a evolúcia spôsobov rodenia]. </w:t>
              <w:br/>
              <w:t>In: Biological Journal of Linnean Society. - ISSN 0024-4067. - Roč. 87 (2006), s. 1-11.</w:t>
              <w:br/>
              <w:t>[SURGET-GROBA, Yann - GHIRA, Ioan - GUILLAUME, Claude-Pierre - HEULIN, Benuit - KUPRIYANNOVA, Larisa - ORLOVA, Valentina - PUKY, Miklos - SEMENOV, Dimitry - ŠMAJDA, Beňadik]</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LACKBURN, D.G., FLEMMING, A.F. Reproductive specializations in a viviparous ... In Herpetological Conservation and Biology, 2010, vol. 5, no. 2, s. 263-270.</w:t>
              <w:br/>
              <w:t>(2010) [1] LINDTKE, D., MAYER, W., BOHME, W. Identification of a contact zone between oviparous ... In Salamandra, 2010, vol. 46, no. 2, s. 73-82.</w:t>
              <w:br/>
              <w:t>(2010) [1] LINVILLE, B.J. et al. Placental calcium provision in a lizard ... In Journal of Comparative Physiology B-Biochemical Systemic and Environmental Physiology, 2010, vol. 180, no. 2, s. 221-227.</w:t>
              <w:br/>
              <w:t>(2010) [1] LJUBISAVLJEVIC, K., JOVIC, D., DZUKIC, G. Morphological variation of the common lizard ... In Archives of Biological Science, 2010, vol. 62, no. 3, s. 791-798.</w:t>
              <w:br/>
              <w:t>(2010) [1] LYNCH, V.J., WAGNER, G.P. Did egg-laying boas break dollo´s law ... In Evolution, 2010, vol. 64, no. 1, s. 207-216.</w:t>
              <w:br/>
              <w:t>(2010) [1] RODRIGUEZ-DIAZ, T. et al. Effects of incubation temperature on hatchling ... In Zoology, 2010, vol. 113, no. 1, s. 33-38.</w:t>
              <w:br/>
              <w:t>(2010) [1] STEWART, J.R., ECAY, T.W. Patterns of materials provision ... In Herpetological Conservation and Biology, 2010, vol. 5, no. 2, s. 341-359.</w:t>
            </w:r>
          </w:p>
        </w:tc>
      </w:tr>
      <w:tr>
        <w:trPr/>
        <w:tc>
          <w:tcPr>
            <w:tcW w:w="932" w:type="dxa"/>
            <w:tcBorders/>
          </w:tcPr>
          <w:p>
            <w:pPr>
              <w:pStyle w:val="Normal"/>
              <w:rPr/>
            </w:pPr>
            <w:r>
              <w:rPr/>
              <w:t>ADC57</w:t>
            </w:r>
          </w:p>
        </w:tc>
        <w:tc>
          <w:tcPr>
            <w:tcW w:w="8140" w:type="dxa"/>
            <w:tcBorders/>
            <w:vAlign w:val="center"/>
          </w:tcPr>
          <w:p>
            <w:pPr>
              <w:pStyle w:val="Normal"/>
              <w:rPr/>
            </w:pPr>
            <w:r>
              <w:rPr/>
              <w:t>Nitrogen deficiency induced changes of free amino acids and coumarin contents in the leaves of Matricaria chamomilla / Jozef Kováčik, Miroslav Repčák, Ivan Kron.</w:t>
              <w:br/>
              <w:t xml:space="preserve">[Zmeny v obsahu aminokyselín a kumarínu v listoch Matricaria chamonilla vyvolané nedostatkom dusíka]. </w:t>
              <w:br/>
              <w:t>In: Acta Physiologiae Plantarum. - ISSN 0137-5881. - Vol. 28, no. 2 (2006), p. 159-164.</w:t>
              <w:br/>
              <w:t>[KOVÁČIK, Jozef - KRON, Ivan - REPČÁK, Miroslav]</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ACZEK-KWINTA, R. et al. Does the rate of German chamomile ... In Biologia, 2010, vol. 65, no. 5, s. 837-842.</w:t>
              <w:br/>
              <w:t>(2010) [1] LIU, W. et al. Influence of nitrogen on the primary ... In Journal of Plant Nutrition, 2010, vol. 33, no. 2, s. 240-254.</w:t>
            </w:r>
          </w:p>
        </w:tc>
      </w:tr>
      <w:tr>
        <w:trPr/>
        <w:tc>
          <w:tcPr>
            <w:tcW w:w="932" w:type="dxa"/>
            <w:tcBorders/>
          </w:tcPr>
          <w:p>
            <w:pPr>
              <w:pStyle w:val="Normal"/>
              <w:rPr/>
            </w:pPr>
            <w:r>
              <w:rPr/>
              <w:t>ADC58</w:t>
            </w:r>
          </w:p>
        </w:tc>
        <w:tc>
          <w:tcPr>
            <w:tcW w:w="8140" w:type="dxa"/>
            <w:tcBorders/>
            <w:vAlign w:val="center"/>
          </w:tcPr>
          <w:p>
            <w:pPr>
              <w:pStyle w:val="Normal"/>
              <w:rPr/>
            </w:pPr>
            <w:r>
              <w:rPr/>
              <w:t>Platinum(IV) complex with adamantylamine overcomes intrinsic resistance to cisplatin in ovarian cancer cells / Viktor Horváth... [et al.].</w:t>
              <w:br/>
              <w:t xml:space="preserve">[Platinum(IV) komplex s adamantylaminom navodzuje vnútornú rezistenciu voči cisplatine pri nádoroch vaječníka]. </w:t>
              <w:br/>
              <w:t>In: Gynecologic Oncology. - ISSN 0090-8258. - Roč. 102 (2006), s. 32-40.</w:t>
              <w:br/>
              <w:t>[HORVÁTH, Viktor - VONDÁLOVÁ BLANAŘOVÁ, Olga - FEDOROČKO, Peter - HOFMANOVÁ, Jiřina - KOZUBÍK, Alois - KROUTIL, Aleš - SOUČEK, Karel - SOVA, Petr - ŠVIHÁLKOVÁ-ŠINDLEROVÁ, Lenk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KVARDOVA, V. The new platinum(IV) ... In Molecular Cancer, 2010, vol. 9, art.no. 147.</w:t>
              <w:br/>
              <w:t>(2010) [1] ROUBALOVA, E. The effect of cellular environment ... In Investigational New Drugs, 2010, vol. 28, no. 4, s. 445-453.</w:t>
              <w:br/>
              <w:t>(2010) [1] SVIHALKOVA-SINDLEROVA, L. et al. LA-12 Overcomes Confluence-dependent Resistance ... In Anticancer Research, 2010, vol. 30, no. 4, s. 1183-1188.</w:t>
              <w:br/>
              <w:t>(2010) [1] WANG, Y.Q. Aberrant methylation of breaset ... In Cancer Science, 2010, vol. 101, no. 7, s. 1618-1623.</w:t>
            </w:r>
          </w:p>
        </w:tc>
      </w:tr>
      <w:tr>
        <w:trPr/>
        <w:tc>
          <w:tcPr>
            <w:tcW w:w="932" w:type="dxa"/>
            <w:tcBorders/>
          </w:tcPr>
          <w:p>
            <w:pPr>
              <w:pStyle w:val="Normal"/>
              <w:rPr/>
            </w:pPr>
            <w:r>
              <w:rPr/>
              <w:t>ADC59</w:t>
            </w:r>
          </w:p>
        </w:tc>
        <w:tc>
          <w:tcPr>
            <w:tcW w:w="8140" w:type="dxa"/>
            <w:tcBorders/>
            <w:vAlign w:val="center"/>
          </w:tcPr>
          <w:p>
            <w:pPr>
              <w:pStyle w:val="Normal"/>
              <w:rPr/>
            </w:pPr>
            <w:r>
              <w:rPr/>
              <w:t>Pre-treatment of HT-29 cells with 5-LOX inhibitor (MK-886) induced changes in cell cycle and increase apoptosis after photodynamic therapy with hypericin / Ján Kleban... [et al.].</w:t>
              <w:br/>
              <w:t xml:space="preserve">[Predinkubácia HT-29 buniek 5-LOX inhibítorom MK-886 indukovala zmeny v bunkovom cykle a nárast apoptózy po fotodynamickej terapii hypericínom]. </w:t>
              <w:br/>
              <w:t>In: Journal of Photochemistry and Photobiology B-Biology. - ISSN 1011-1344. - Vol. 84, is. 2 (2006), s. 79-88.</w:t>
              <w:br/>
              <w:t>[KLEBAN, Ján - BREZÁNI, Peter - FEDOROČKO, Peter - HOFMANOVÁ, Jiřina - HORVÁTH, Viktor - KOZUBÍK, Alois - MIKEŠ, Jaromír - SAČKOVÁ, Veronika - SZILÁRDIOVÁ, Beát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KARIOTI, A., BILIA, A.R. Hypericins as Potential Leads for New Therapeutics. In International Journal of Molecular Sciences, 2010, vol. 11, no. 2, p. 562-594.</w:t>
            </w:r>
          </w:p>
        </w:tc>
      </w:tr>
      <w:tr>
        <w:trPr/>
        <w:tc>
          <w:tcPr>
            <w:tcW w:w="932" w:type="dxa"/>
            <w:tcBorders/>
          </w:tcPr>
          <w:p>
            <w:pPr>
              <w:pStyle w:val="Normal"/>
              <w:rPr/>
            </w:pPr>
            <w:r>
              <w:rPr/>
              <w:t>ADC60</w:t>
            </w:r>
          </w:p>
        </w:tc>
        <w:tc>
          <w:tcPr>
            <w:tcW w:w="8140" w:type="dxa"/>
            <w:tcBorders/>
            <w:vAlign w:val="center"/>
          </w:tcPr>
          <w:p>
            <w:pPr>
              <w:pStyle w:val="Normal"/>
              <w:rPr/>
            </w:pPr>
            <w:r>
              <w:rPr/>
              <w:t>Secondary metabolites variation in Hypericum maculatum and its relatives / Pavol Mártonfi, Miroslav Repčák, Peter Zanvit.</w:t>
              <w:br/>
              <w:t xml:space="preserve">[Variácie sekundárnych metabolitov v Hypericum maculatum a ich vzťahy]. </w:t>
              <w:br/>
              <w:t>In: Biochemical Systematics and Ecology. - ISSN 0305-1978. - Roč. 34, č. 1 (2006), s. 56-59.</w:t>
              <w:br/>
              <w:t>[MÁRTONFI, Pavol - REPČÁK, Miroslav - ZANVIT, Pete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HOSNI, K. et al. Bioactive components of three Hypericum species from Tunisia: A comparative study. In Industrial Crops and Products, 2010, vol. 31, no. 1, p. 158-163.</w:t>
              <w:br/>
              <w:t>(2010) [1] NUNES, J.D. et al. Phenolic compounds in Hypericum ... In Biochemical Systematics and Ecology, 2010, vol. 38, no. 2, s. 224-228.</w:t>
              <w:br/>
              <w:t>(2010) [1] PINHATTI, A.V. et al. Phenolic compounds accumulation in Hypericum ... In Acta Physiologiae Plantarum, 2010, vol. 32, no. 4, s. 675-681.</w:t>
            </w:r>
          </w:p>
        </w:tc>
      </w:tr>
      <w:tr>
        <w:trPr/>
        <w:tc>
          <w:tcPr>
            <w:tcW w:w="932" w:type="dxa"/>
            <w:tcBorders/>
          </w:tcPr>
          <w:p>
            <w:pPr>
              <w:pStyle w:val="Normal"/>
              <w:rPr/>
            </w:pPr>
            <w:r>
              <w:rPr/>
              <w:t>ADC61</w:t>
            </w:r>
          </w:p>
        </w:tc>
        <w:tc>
          <w:tcPr>
            <w:tcW w:w="8140" w:type="dxa"/>
            <w:tcBorders/>
            <w:vAlign w:val="center"/>
          </w:tcPr>
          <w:p>
            <w:pPr>
              <w:pStyle w:val="Normal"/>
              <w:rPr/>
            </w:pPr>
            <w:r>
              <w:rPr/>
              <w:t>The response of chamomile (Matricaria chamomilla L.) plants to soil zinc supply / Anton Grejtovský, Kvetoslava Markušová, Adriana Eliašová.</w:t>
              <w:br/>
              <w:t xml:space="preserve">[Vplyv obohatenia pôdy zinkom na harmanček]. </w:t>
              <w:br/>
              <w:t>In: Plant Soil and Environment. - ISSN 1214-1178. - Roč. 52, č. 1 (2006), s. 1-7.</w:t>
              <w:br/>
              <w:t>[GREJTOVSKÝ, Anton - ELIAŠOVÁ, Adriana - MARKUŠOVÁ, Kvetoslav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KUMMEROVÁ, M. et al. Effect of zinc and cadmium ... In Biologia Plantarum, 2010, vol. 54, no. 2, 308-314.</w:t>
              <w:br/>
              <w:t>(2010) [1] MOHAMMAD, R. et al. Effects of planting date and seedling ... In Industrial Crops and Products, 2010, vol. 31, no. 1, s. 145-152.</w:t>
              <w:br/>
              <w:t>(2010) [1] NASIM, S.A., DHIR, B. Heavy metals alter the potency ... In Reviews of Environmental Contamination and Toxicology, 2010, vol. 203, s. 139-149.</w:t>
              <w:br/>
              <w:t>(2010) [1] NASIRI, Y. et al. Effects of foliar application ... In Journal of Medicinal Plant Research, 2010, vol. 4, no. 17, s. 1733-1737.</w:t>
            </w:r>
          </w:p>
        </w:tc>
      </w:tr>
      <w:tr>
        <w:trPr/>
        <w:tc>
          <w:tcPr>
            <w:tcW w:w="932" w:type="dxa"/>
            <w:tcBorders/>
          </w:tcPr>
          <w:p>
            <w:pPr>
              <w:pStyle w:val="Normal"/>
              <w:rPr/>
            </w:pPr>
            <w:r>
              <w:rPr/>
              <w:t>ADC62</w:t>
            </w:r>
          </w:p>
        </w:tc>
        <w:tc>
          <w:tcPr>
            <w:tcW w:w="8140" w:type="dxa"/>
            <w:tcBorders/>
            <w:vAlign w:val="center"/>
          </w:tcPr>
          <w:p>
            <w:pPr>
              <w:pStyle w:val="Normal"/>
              <w:rPr/>
            </w:pPr>
            <w:r>
              <w:rPr/>
              <w:t>Usnic acid and copper toxicity in aposymbiotically grown lichen photobiont Trebouxia erici / Jana Buďová ... [et al.].</w:t>
              <w:br/>
              <w:t xml:space="preserve">[Usnová kyselina a toxicita medi v nesymbioticky pestovanom fotobionte Trebouxia erici]. </w:t>
              <w:br/>
              <w:t>In: Symbiosis. - ISSN 0334-5114. - Vol. 42, no. 3 (2006), p. 169-174.</w:t>
              <w:br/>
              <w:t>[BUĎOVÁ, Jana - BAČKOR, Martin - BAČKOROVÁ, Miriam - ŽIDZIK, Jozef]</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HAUCK, M., JURGENS, S.R., LEUSCHNER, C. Norstictic acid: Correlations between its ... In Environmental and Experimental Botany, 2010, vol. 68, no. 3, s. 309-313.</w:t>
            </w:r>
          </w:p>
        </w:tc>
      </w:tr>
      <w:tr>
        <w:trPr/>
        <w:tc>
          <w:tcPr>
            <w:tcW w:w="932" w:type="dxa"/>
            <w:tcBorders/>
          </w:tcPr>
          <w:p>
            <w:pPr>
              <w:pStyle w:val="Normal"/>
              <w:rPr/>
            </w:pPr>
            <w:r>
              <w:rPr/>
              <w:t>ADC63</w:t>
            </w:r>
          </w:p>
        </w:tc>
        <w:tc>
          <w:tcPr>
            <w:tcW w:w="8140" w:type="dxa"/>
            <w:tcBorders/>
            <w:vAlign w:val="center"/>
          </w:tcPr>
          <w:p>
            <w:pPr>
              <w:pStyle w:val="Normal"/>
              <w:rPr/>
            </w:pPr>
            <w:r>
              <w:rPr/>
              <w:t>Expression of the hyp-1 gene in early stages of development of Hypericum perforatum L. / Ján Košuth... [et al.].</w:t>
              <w:br/>
              <w:t xml:space="preserve">[Expresia génu hyp-1 v skorých ontogentických štádiách Hypericum perforatum]. </w:t>
              <w:br/>
              <w:t>In: Plant Cell Reports. - ISSN 0721-7714. - Vol. 26, no. 2 (2007), s. 211-217.</w:t>
              <w:br/>
              <w:t>[KOŠUTH, Ján - KATKOVČINOVÁ, Zuzana - OLEXOVÁ, Petra - ČELLÁROVÁ, Ev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KARIOTI, A., BILIA, A.R. Hypericins as potential leads for new therapeutics. In International Journal of Molecular Sciences, 2010, vol. 11, no. 2, p. 562-594.</w:t>
              <w:br/>
              <w:t>(2010) [1] KARPPINEN, K., TAULAVUORI, E., HOHTOLA, A. Optimization of protein extraction from hypericum perforatum tissues and immunoblotting detection of hyp-1 at different stages of leaf development. In Molecular Biotechnology, 2010, vol. 46, no. 3, p. 219-226.</w:t>
              <w:br/>
              <w:t>(2010) [1] MICHALSKA, K. et al. Crystal structure of Hyp-1, a St. John's wort protein implicated ... In Journal of Structural Biology, 2010, vol. 169, no. 2, p. 161-171.</w:t>
            </w:r>
          </w:p>
        </w:tc>
      </w:tr>
      <w:tr>
        <w:trPr/>
        <w:tc>
          <w:tcPr>
            <w:tcW w:w="932" w:type="dxa"/>
            <w:tcBorders/>
          </w:tcPr>
          <w:p>
            <w:pPr>
              <w:pStyle w:val="Normal"/>
              <w:rPr/>
            </w:pPr>
            <w:r>
              <w:rPr/>
              <w:t>ADC64</w:t>
            </w:r>
          </w:p>
        </w:tc>
        <w:tc>
          <w:tcPr>
            <w:tcW w:w="8140" w:type="dxa"/>
            <w:tcBorders/>
            <w:vAlign w:val="center"/>
          </w:tcPr>
          <w:p>
            <w:pPr>
              <w:pStyle w:val="Normal"/>
              <w:rPr/>
            </w:pPr>
            <w:r>
              <w:rPr/>
              <w:t>Changes of phenolic metabolism and oxidative status in nitrogen-deficient Matricaria chamomilla plants / Jozef Kováčik, Martin Bačkor.</w:t>
              <w:br/>
              <w:t xml:space="preserve">[Zmeny fenolového metabolizmu a oxidačného statusu v dusík-deficitných rastlinách rumančeka kamilkového]. </w:t>
              <w:br/>
              <w:t>In: Plant and Soil. - ISSN 0032-079X. - Roč. 297 (2007), s. 255-265.</w:t>
              <w:br/>
              <w:t>[KOVÁČIK, Jozef - BAČKOR, Martin]</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COLLING, J., STANDER, M.A., MAKUNGA, N.P. Nitrogen supply and abiotic stress ... In Journal of Plant Physiology, 2010, vol. 167, no. 17, s. 1521-1524.</w:t>
              <w:br/>
              <w:t>(2010) [1] RUAN, J., HAERDTER, R., GERENDAS, J. Impact of nitrogen supply on carbon/nitrogen ... In Plant Biology, 2010, vol. 12, no. 5, s. 724-734.</w:t>
            </w:r>
          </w:p>
        </w:tc>
      </w:tr>
      <w:tr>
        <w:trPr/>
        <w:tc>
          <w:tcPr>
            <w:tcW w:w="932" w:type="dxa"/>
            <w:tcBorders/>
          </w:tcPr>
          <w:p>
            <w:pPr>
              <w:pStyle w:val="Normal"/>
              <w:rPr/>
            </w:pPr>
            <w:r>
              <w:rPr/>
              <w:t>ADC65</w:t>
            </w:r>
          </w:p>
        </w:tc>
        <w:tc>
          <w:tcPr>
            <w:tcW w:w="8140" w:type="dxa"/>
            <w:tcBorders/>
            <w:vAlign w:val="center"/>
          </w:tcPr>
          <w:p>
            <w:pPr>
              <w:pStyle w:val="Normal"/>
              <w:rPr/>
            </w:pPr>
            <w:r>
              <w:rPr/>
              <w:t>Necrosis predominates in the cell death of human colon adenocarcinoma HT-29 cells treated under variable conditions of photodynamic therapy with hypericin / Jaromír Mikeš... [et al.].</w:t>
              <w:br/>
              <w:t xml:space="preserve">[Nekróza dominuje ako forma bunkovej smrti v bunkách adenocarcinómu hrubého čreva HT-29 vystavených rôznym podmienkam fotodynamickej terapie s hypericínom]. </w:t>
              <w:br/>
              <w:t>In: Photochemical &amp; Photobiological Sciences. - ISSN 1474-905X. - Roč. 6, č. 7 (2007), s. 758-766.</w:t>
              <w:br/>
              <w:t>[MIKEŠ, Jaromír - FEDOROČKO, Peter - HOFMANOVÁ, Jiřina - HORVÁTH, Viktor - JAMBOROVÁ, Erika - KLEBAN, Ján - KOZUBÍK, Alois - SAČKOVÁ, Veronika - VACULOVÁ, Alen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FRADE, R.F.M. et al. New dirhodium complex with activity ... In Bioorganic &amp; Medicinal Chemistry Letters, 2010, vol. 20, no. 11, s. 3413-3415.</w:t>
              <w:br/>
              <w:t>(2010) [1] KARIOTI, A., BILIA, A.R. Hypericins as Potential Leads for New Therapeutics. In International Journal of Molecular Sciences, 2010, vol. 11, no. 2, p. 562-594.</w:t>
            </w:r>
          </w:p>
        </w:tc>
      </w:tr>
      <w:tr>
        <w:trPr/>
        <w:tc>
          <w:tcPr>
            <w:tcW w:w="932" w:type="dxa"/>
            <w:tcBorders/>
          </w:tcPr>
          <w:p>
            <w:pPr>
              <w:pStyle w:val="Normal"/>
              <w:rPr/>
            </w:pPr>
            <w:r>
              <w:rPr/>
              <w:t>ADC66</w:t>
            </w:r>
          </w:p>
        </w:tc>
        <w:tc>
          <w:tcPr>
            <w:tcW w:w="8140" w:type="dxa"/>
            <w:tcBorders/>
            <w:vAlign w:val="center"/>
          </w:tcPr>
          <w:p>
            <w:pPr>
              <w:pStyle w:val="Normal"/>
              <w:rPr/>
            </w:pPr>
            <w:r>
              <w:rPr/>
              <w:t>Phenylalanine ammonia-lyase activity and phenolic compounds accumulation in nitrogen deficient Matricaria chamomilla leaf rosettes / Jozef Kováčik... [et al.].</w:t>
              <w:br/>
              <w:t xml:space="preserve">[Aktivita fenylalanínamóniumlyáza a akumulácia fenolových látok v dusíkdeficitných listoch rumančeka kamilkového]. </w:t>
              <w:br/>
              <w:t>In: Plant Science. - ISSN 0168-9452. - Roč. 172 (2007), s. 393-399.</w:t>
              <w:br/>
              <w:t>[KOVÁČIK, Jozef - BAČKOR, Martin - KLEJDUS, Bořivoj - REPČÁK, Miroslav]</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OHM, P.A.F. et al. Effects of Juglone on soybean root growth ... In Allelopathy Journal, 2010, vol. 25, no. 2, s. 465-474.</w:t>
              <w:br/>
              <w:t>(2010) [1] BOURGOU, S. et al. Effect of salinity on phenolic composition ... In Acta Horticulturae, 2010, vol. 853, s. 57-60.</w:t>
              <w:br/>
              <w:t>(2010) [1] BOURGOU, S. et al. Fatty acids, essential oil ... In Journal of Agricultural and Food Chemistry, 2010, vol. 58, no. 23, s. 12399-12406.</w:t>
              <w:br/>
              <w:t>(2010) [1] FINGER-TEIXERIA, A. et al. Cadmium-induced lignification restricts ... In Ecotoxicology and Environmental Safety, 2010, vol. 73, no. 8, s. 1959-1964.</w:t>
              <w:br/>
              <w:t>(2010) [1] GALLAGHER, R.S. et al. Phenolic and Short-Chained Aliphatic Organic Acid ... In Journal of Agricultural and Food Chemistry, 2010, vol. 58, no. 1, s. 218-225.</w:t>
              <w:br/>
              <w:t>(2010) [1] NEVES, G.Y.S. et al. Root Growth Inhibition and Lignification ... In Journal of Agronomy and Crop Science, 2010, vol. 196, no. 6, s. 467-473.</w:t>
              <w:br/>
              <w:t>(2010) [1] WANG, H.B. et al. Molecular physiological mechanism of increased weed ... In Allelopathy Journal, 2010, vol. 25, no. 1, s. 239-248.</w:t>
              <w:br/>
              <w:t>(2010) [1] XIONG, J. et al. qRT-PCR analysis of key enzymatic genes ... In Allelopathy Journal, 2010, vol. 25, no. 2, s. 345-356.</w:t>
              <w:br/>
              <w:t>(2010) [1] YAAKOUBI, H. et al. Localized increases of polyphenol concentration and antioxidant ... In Botany-Botanique, 2010, vol. 88, no. 10, s. 901-911.</w:t>
              <w:br/>
              <w:t>(2010) [3] SINGH, P.K., CHATURVEDI, V.K., BOSE, B. Effects of salicylic acid on seedling ... In Journal of Stress Physiology &amp; Biochemistry, 2010, vol. 6, no. 3, s. 102-113.</w:t>
            </w:r>
          </w:p>
        </w:tc>
      </w:tr>
      <w:tr>
        <w:trPr/>
        <w:tc>
          <w:tcPr>
            <w:tcW w:w="932" w:type="dxa"/>
            <w:tcBorders/>
          </w:tcPr>
          <w:p>
            <w:pPr>
              <w:pStyle w:val="Normal"/>
              <w:rPr/>
            </w:pPr>
            <w:r>
              <w:rPr/>
              <w:t>ADC67</w:t>
            </w:r>
          </w:p>
        </w:tc>
        <w:tc>
          <w:tcPr>
            <w:tcW w:w="8140" w:type="dxa"/>
            <w:tcBorders/>
            <w:vAlign w:val="center"/>
          </w:tcPr>
          <w:p>
            <w:pPr>
              <w:pStyle w:val="Normal"/>
              <w:rPr/>
            </w:pPr>
            <w:r>
              <w:rPr/>
              <w:t>Phenylalanine ammonia-lyase and phenolic compounds in chamomile tolerance to cadmium and copper excess / Jozef Kováčik, Martin Bačkor.</w:t>
              <w:br/>
              <w:t xml:space="preserve">[Fenylalanínamóniumlyáza a fenolové metabolity v tolerancii rumančeka voči nadbytku kadmia a medi]. </w:t>
              <w:br/>
              <w:t>In: Water Air and Soil Pollution. - ISSN 0049-6979. - Roč. 185 (2007), s. 185-193.</w:t>
              <w:br/>
              <w:t>[KOVÁČIK, Jozef - BAČKOR, Martin]</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FINGER-TEIXERIA, A. et al. Cadmium-induced lignification restricts ... In Ecotoxicology and Environmental Safety, 2010, vol. 73, no. 8, s. 1959-1964.</w:t>
              <w:br/>
              <w:t>(2010) [1] HE, X.J., LI, J. Effects of cadmium toxicity ... In Fresenius Environmental Bulletin, 2010, vol. 19, no. 11 A, s. 2630-2636.</w:t>
              <w:br/>
              <w:t>(2010) [1] JANAS, K.M., ZIELINSKA-TOMASZEWSKA, J., RYBACZEK, D. The impact of copper ions ... In Journal of Plant Physiology, 2010, vol. 167, no. 4, s. 270-276.</w:t>
              <w:br/>
              <w:t>(2010) [1] JIANG, N. et al. Lead toxicity induced growth ... In International Journal of Agriculture and Biology, 2010, vol. 12, no. 2, s. 205-210.</w:t>
              <w:br/>
              <w:t>(2010) [1] LUO, Z.B. et al. Effects of Zinc on Growth and Antioxidant Responses ... In International Journal of Agriculture and Biology, 2010, vol. 12, no. 1, s. 119-124.</w:t>
              <w:br/>
              <w:t>(2010) [1] ZHENG, G. et al. Effects of cadmium on growth and antioxidant responses ... In Plant Soil and Environment, 2010, vol. 56, no. 11, s. 508-515.</w:t>
              <w:br/>
              <w:t>(2010) [3] ARRIETA-GUEVARRA, M.A. et al. Induction of phenylalanine ammonia lyase ... In Acta Biológica Colombiana, 2010, vol. 15, no. 1, s. 129-144.</w:t>
            </w:r>
          </w:p>
        </w:tc>
      </w:tr>
      <w:tr>
        <w:trPr/>
        <w:tc>
          <w:tcPr>
            <w:tcW w:w="932" w:type="dxa"/>
            <w:tcBorders/>
          </w:tcPr>
          <w:p>
            <w:pPr>
              <w:pStyle w:val="Normal"/>
              <w:rPr/>
            </w:pPr>
            <w:r>
              <w:rPr/>
              <w:t>ADC68</w:t>
            </w:r>
          </w:p>
        </w:tc>
        <w:tc>
          <w:tcPr>
            <w:tcW w:w="8140" w:type="dxa"/>
            <w:tcBorders/>
            <w:vAlign w:val="center"/>
          </w:tcPr>
          <w:p>
            <w:pPr>
              <w:pStyle w:val="Normal"/>
              <w:rPr/>
            </w:pPr>
            <w:r>
              <w:rPr/>
              <w:t>Polyploid progeny from crosses between diploid sexuals and tetraploid apomictic pollen donors in Taraxacum sect. Ruderalia / Lenka Mártonfiová... [et al.].</w:t>
              <w:br/>
              <w:t xml:space="preserve">[Polyploidné potomstvo z krížení diploidných sexuálov a tetraploidných apomiktických peľových donorov v rode Taraxacum sekcia Ruderalia]. </w:t>
              <w:br/>
              <w:t>In: Acta Biologica Cracoviensia Series Botanica. - ISSN 0001-5296. - Roč. 49, č. 1 (2007), s. 47-54.</w:t>
              <w:br/>
              <w:t>[MÁRTONFIOVÁ, Lenka - MAJESKÝ, Ľuboš - MÁRTONFI, Pavol]</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KRAHULCOVA, A., ROTREKLOVA, O. Use of flow cytometry ... In Preslia, 2010, vol. 82, no. 1, s. 23-39.</w:t>
              <w:br/>
              <w:t>(2010) [1] MARCINIUK, J. et al. Chromosome numbers and stomatal ... In Acta biologica Cracoviensia series Botanica, 2010, vol. 52, no. 1, s. 117-121.</w:t>
            </w:r>
          </w:p>
        </w:tc>
      </w:tr>
      <w:tr>
        <w:trPr/>
        <w:tc>
          <w:tcPr>
            <w:tcW w:w="932" w:type="dxa"/>
            <w:tcBorders/>
          </w:tcPr>
          <w:p>
            <w:pPr>
              <w:pStyle w:val="Normal"/>
              <w:rPr/>
            </w:pPr>
            <w:r>
              <w:rPr/>
              <w:t>ADC69</w:t>
            </w:r>
          </w:p>
        </w:tc>
        <w:tc>
          <w:tcPr>
            <w:tcW w:w="8140" w:type="dxa"/>
            <w:tcBorders/>
            <w:vAlign w:val="center"/>
          </w:tcPr>
          <w:p>
            <w:pPr>
              <w:pStyle w:val="Normal"/>
              <w:rPr/>
            </w:pPr>
            <w:r>
              <w:rPr/>
              <w:t>Uptake, photosynthetic characteristics and membrane lipid peroxidation levels in the lichen photobiont Trebouxia erici exposed to copper and cadmium / Martin Bačkor... [et al.].</w:t>
              <w:br/>
              <w:t xml:space="preserve">[Príjem, fotosyntetické charakteristiky a peroxidácia membránových lipidov v lišajníkovom fotobionte Trebouxia erici vystavených účinku medi a kadmia]. </w:t>
              <w:br/>
              <w:t>In: Bryologist. - ISSN 0007-2745. - Roč. 110, č. 1 (2007), s. 100-107.</w:t>
              <w:br/>
              <w:t>[BAČKOR, Martin - BARTÁK, Miloš - BUĎOVÁ, Jana - DZUBAJ, Alexander - VÁCZI, Pete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MARTINEZ-CARRILLO, M.A. et al. PIXE analysis of Tillandsia ... In Microchemical Journal, 2010, vol. 96, no. 2, s. 386-390.</w:t>
              <w:br/>
              <w:t>(2010) [1] SÁNCHEZ-VIVEROS, G. et al. Copper effects on photosynthetic ... In International Journal of Agriculture and Biology, 2010, vol. 12, no. 3, s. 365-368.</w:t>
            </w:r>
          </w:p>
        </w:tc>
      </w:tr>
      <w:tr>
        <w:trPr/>
        <w:tc>
          <w:tcPr>
            <w:tcW w:w="932" w:type="dxa"/>
            <w:tcBorders/>
          </w:tcPr>
          <w:p>
            <w:pPr>
              <w:pStyle w:val="Normal"/>
              <w:rPr/>
            </w:pPr>
            <w:r>
              <w:rPr/>
              <w:t>ADC70</w:t>
            </w:r>
          </w:p>
        </w:tc>
        <w:tc>
          <w:tcPr>
            <w:tcW w:w="8140" w:type="dxa"/>
            <w:tcBorders/>
            <w:vAlign w:val="center"/>
          </w:tcPr>
          <w:p>
            <w:pPr>
              <w:pStyle w:val="Normal"/>
              <w:rPr/>
            </w:pPr>
            <w:r>
              <w:rPr/>
              <w:t>Variation in the content of hypericins in four generations of seed progeny of Hypericum perforatum somaclones / Jana Koperdáková, Ján Košuth, Eva Čellárová.</w:t>
              <w:br/>
              <w:t xml:space="preserve">[Variabilita obsahu hypericínov v štyroch generáciách semenného potomstva regenerantov Hypericum perforatum]. </w:t>
              <w:br/>
              <w:t>In: Journal of Plant Research. - ISSN 0918-9440. - Roč. 120 (2007), s. 123-128.</w:t>
              <w:br/>
              <w:t>[KOPERDÁKOVÁ, Jana - KOŠUTH, Ján - ČELLÁROVÁ, Ev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HAZLER PILEPIČ, K. et al. RFLP analysis of cpDNA in the genus Hypericum. In Biologia, 2010, vol. 65, no. 5, p. 805-812.</w:t>
            </w:r>
          </w:p>
        </w:tc>
      </w:tr>
      <w:tr>
        <w:trPr/>
        <w:tc>
          <w:tcPr>
            <w:tcW w:w="932" w:type="dxa"/>
            <w:tcBorders/>
          </w:tcPr>
          <w:p>
            <w:pPr>
              <w:pStyle w:val="Normal"/>
              <w:rPr/>
            </w:pPr>
            <w:r>
              <w:rPr/>
              <w:t>ADC71</w:t>
            </w:r>
          </w:p>
        </w:tc>
        <w:tc>
          <w:tcPr>
            <w:tcW w:w="8140" w:type="dxa"/>
            <w:tcBorders/>
            <w:vAlign w:val="center"/>
          </w:tcPr>
          <w:p>
            <w:pPr>
              <w:pStyle w:val="Normal"/>
              <w:rPr/>
            </w:pPr>
            <w:r>
              <w:rPr/>
              <w:t>Accumulation of coumarin-related compounds in leaves of Matricaria chamomilla related to sample processing. / Jozef Kováčik, Miroslav Repčák.</w:t>
              <w:br/>
              <w:t xml:space="preserve">[Obsah kumarínových látok v listoch rumančeka kamilkového v závislosti od spracovania vzoriek.]. </w:t>
              <w:br/>
              <w:t>In: Food Chemistry. - ISSN 0308-8146. - vol. 111, iss. 3 (2008) p. 755-757.</w:t>
              <w:br/>
              <w:t>[KOVÁČIK, Jozef - REPČÁK, Miroslav]</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NOURMOHAMMADIAN, F., GHOLAMI, M.D. Microwave-promoted one-pot ... In Synthetic Communications, 2010, vol. 40, no. 6, s. 901-909.</w:t>
            </w:r>
          </w:p>
        </w:tc>
      </w:tr>
      <w:tr>
        <w:trPr/>
        <w:tc>
          <w:tcPr>
            <w:tcW w:w="932" w:type="dxa"/>
            <w:tcBorders/>
          </w:tcPr>
          <w:p>
            <w:pPr>
              <w:pStyle w:val="Normal"/>
              <w:rPr/>
            </w:pPr>
            <w:r>
              <w:rPr/>
              <w:t>ADC72</w:t>
            </w:r>
          </w:p>
        </w:tc>
        <w:tc>
          <w:tcPr>
            <w:tcW w:w="8140" w:type="dxa"/>
            <w:tcBorders/>
            <w:vAlign w:val="center"/>
          </w:tcPr>
          <w:p>
            <w:pPr>
              <w:pStyle w:val="Normal"/>
              <w:rPr/>
            </w:pPr>
            <w:r>
              <w:rPr/>
              <w:t xml:space="preserve">Acridine derivatives inhibit lysozyme aggregation / Zuzana Gažová ... [et al.]. - VEGA SAV 2/6167/27. </w:t>
              <w:br/>
              <w:t>In: European Biophysics Journal with Biophysics Letters. - ISSN 0175-7571. - Vol. 37, iss. 7 (2008), s. 1261-1270.</w:t>
              <w:br/>
              <w:t>[GAŽOVÁ, Zuzana - BELLOVÁ, Andrea - DAXNEROVÁ, Zuzana - IMRICH, Ján - KRISTIAN, Pavol - TOMAŠČIKOVÁ, Jana - BÁGEĽOVÁ, Jaroslava - FEDUNOVÁ, Diana - ANTALÍK, Marián]</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HUNG, Y.T. et al. Investigating the effects of sodium dodecyl sulfate ... In Colloids and Surfaces B: Biointerfaces, 2010, vol. 81, no. 1, s. 141-151.</w:t>
              <w:br/>
              <w:t>(2010) [1] LIU, K.N. et al. l-Arginine reduces thioflavin T fluorescence ... In Amino Acids, 2010, vol. 39, no. 3, s. 821-829.</w:t>
              <w:br/>
              <w:t>(2010) [1] WANG, S.S.S., LIU, K.N., HAN, T.C. Amyloid fibrillation and cytotoxicity of insulin ... In Biochimica et Biophysica Acta, 2010, vol. 1802, no. 6, s. 519-530.</w:t>
              <w:br/>
              <w:t>(2010) [1] WANG, S.S.S., LIU, K.N., WANG, B.W. Effects of dithiothreitol on the amyloid fibrillogenesis ... In European Biophysics Journal with Biophysics Letters, 2010, vol. 39, no. 8, s. 1229-1242.</w:t>
            </w:r>
          </w:p>
        </w:tc>
      </w:tr>
      <w:tr>
        <w:trPr/>
        <w:tc>
          <w:tcPr>
            <w:tcW w:w="932" w:type="dxa"/>
            <w:tcBorders/>
          </w:tcPr>
          <w:p>
            <w:pPr>
              <w:pStyle w:val="Normal"/>
              <w:rPr/>
            </w:pPr>
            <w:r>
              <w:rPr/>
              <w:t>ADC73</w:t>
            </w:r>
          </w:p>
        </w:tc>
        <w:tc>
          <w:tcPr>
            <w:tcW w:w="8140" w:type="dxa"/>
            <w:tcBorders/>
            <w:vAlign w:val="center"/>
          </w:tcPr>
          <w:p>
            <w:pPr>
              <w:pStyle w:val="Normal"/>
              <w:rPr/>
            </w:pPr>
            <w:r>
              <w:rPr/>
              <w:t>Cytogeography of the Phleum pratense group (Poaceae) in the Carpathians and Pannonia. / Marián Perný ... [et al.].</w:t>
              <w:br/>
              <w:t xml:space="preserve">[Cytogeografia skupiny Phleum pratense (Poaceae) v Karpatoch a panónskej oblasti.]. - APVT-51-026404. </w:t>
              <w:br/>
              <w:t>In: Botanical Journal of the Linnean Society. - ISSN 0024-4074. - vol. 157, iss. 3 (2008), s. 475-485.</w:t>
              <w:br/>
              <w:t>[PERNÝ, Marián - KOLARČIK, Vladislav - MAJESKÝ, Ľuboš - MÁRTONFI, Pavol]</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DUCHOSLAV, M., SAFAROVA, L., KRAHULEC, F. Complex distribution paterns ... In Annals of Botany, 2010, vol. 105, no. 5, s. 719-735.</w:t>
              <w:br/>
              <w:t>(2010) [1] HODALOVA, I. et al. A new cytotype of Jacobaea vulgaris (Asteraceae) ... In Nordic Journal of Botany, 2010, vol. 28, no. 4, s. 413-427.</w:t>
            </w:r>
          </w:p>
        </w:tc>
      </w:tr>
      <w:tr>
        <w:trPr/>
        <w:tc>
          <w:tcPr>
            <w:tcW w:w="932" w:type="dxa"/>
            <w:tcBorders/>
          </w:tcPr>
          <w:p>
            <w:pPr>
              <w:pStyle w:val="Normal"/>
              <w:rPr/>
            </w:pPr>
            <w:r>
              <w:rPr/>
              <w:t>ADC74</w:t>
            </w:r>
          </w:p>
        </w:tc>
        <w:tc>
          <w:tcPr>
            <w:tcW w:w="8140" w:type="dxa"/>
            <w:tcBorders/>
            <w:vAlign w:val="center"/>
          </w:tcPr>
          <w:p>
            <w:pPr>
              <w:pStyle w:val="Normal"/>
              <w:rPr/>
            </w:pPr>
            <w:r>
              <w:rPr/>
              <w:t>Cytotoxic activity of proflavine diureas: synthesis, antitumor, evaluation and DNA binding properties of 1&amp;#8242;, 1&amp;#8243;,-(acridin-3,6-diyl)-3&amp;#8242;, 3&amp;#8243;-dialkyldiureas / Mária Kožurková ... [et al.].</w:t>
              <w:br/>
              <w:t xml:space="preserve">[Cytotoxická aktivita proflavínových dimočovín : syntéza, antitumorové vyhodnotenie a DNA väzbové vlastnosti ...]. </w:t>
              <w:br/>
              <w:t>In: Bioorganic &amp; Medicinal Chemistry. - ISSN 0968-0896. - Vol. 16, iss. 7 (2008), s. 3976-3984.</w:t>
              <w:br/>
              <w:t>[KOŽURKOVÁ, Mária - SABOLOVÁ, Danica - JANOVEC, Ladislav - MIKEŠ, Jaromír - KOVAĽ, Ján - UNGVARSKÝ, Ján - ŠTEFANIŠINOVÁ, Miroslava - FEDOROČKO, Peter - KRISTIAN, Pavol - IMRICH, Ján]</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LI, X.F., YI, P.G., YU, X.Y. Synthesis of N1-substituted 1,2,3,6-tetrahydropyrimidin-2-ones via ... In Chinese Journal of Chermistry, 2010, vol. 28, no. 1, s. 97-101.</w:t>
              <w:br/>
              <w:t>(2010) [1] STOJKOVIC, M.R. et al. Permanent positive charge strongly influences DNA/RNA binding ... In European Journal of Medicinal Chemistry, 2010, vol. 45, no. 8, s. 3281-3292.</w:t>
              <w:br/>
              <w:t>(2010) [1] TAN, J., ZHU, L., WANG, B. From GC-rich DNA binding to the repression ... In BioMetals, 2010, vol. 23, no. 6, s. 1075-1084.</w:t>
              <w:br/>
              <w:t>(2010) [1] WANG, Bochu - TAN, Jun - ZHU, Liancai. Selective binding of small molecules to DNA ... In Colloids and Surfaces B: Biointerfaces, 2010, vol. 79, s. 1-4.</w:t>
            </w:r>
          </w:p>
        </w:tc>
      </w:tr>
      <w:tr>
        <w:trPr/>
        <w:tc>
          <w:tcPr>
            <w:tcW w:w="932" w:type="dxa"/>
            <w:tcBorders/>
          </w:tcPr>
          <w:p>
            <w:pPr>
              <w:pStyle w:val="Normal"/>
              <w:rPr/>
            </w:pPr>
            <w:r>
              <w:rPr/>
              <w:t>ADC75</w:t>
            </w:r>
          </w:p>
        </w:tc>
        <w:tc>
          <w:tcPr>
            <w:tcW w:w="8140" w:type="dxa"/>
            <w:tcBorders/>
            <w:vAlign w:val="center"/>
          </w:tcPr>
          <w:p>
            <w:pPr>
              <w:pStyle w:val="Normal"/>
              <w:rPr/>
            </w:pPr>
            <w:r>
              <w:rPr/>
              <w:t>Dynamics of phenolic acids and lignin accumulation in metal-treated Matricaria chamomilla roots / Jozef Kováčik, Bořivoj Klejdus.</w:t>
              <w:br/>
              <w:t xml:space="preserve">[Dynamika akumulácie fenolových kyselín a lignínu v koreňoch rumančeka exponovaných kovom]. </w:t>
              <w:br/>
              <w:t>In: Plant Cell Reports. - ISSN 0721-7714. - Roč. 27 (2008), s. 605-615.</w:t>
              <w:br/>
              <w:t>[KOVÁČIK, Jozef (50%) - KLEJDUS, Bořivoj (50%)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AQUIJE, G.M.D.V. et al. Cell wall alterations in the leaves of fusariosis-resistant ... In Plant Cell Reports, 2010, vol. 29, no. 10, s. 1109-1117.</w:t>
              <w:br/>
              <w:t>(2010) [1] GAJEWSKA, E., SKLODOWSKA, M. Differential effect of equal copper ... In Ecotoxicology and Environmental Safety, 2010, vol. 73, no. 5, s. 996-1003.</w:t>
              <w:br/>
              <w:t>(2010) [1] KATHIRA, P. et al. Tobacco Mosaic Virus Infection Results in an Increase ... In Plant Physiology, 2010, vol. 153, no. 4, s. 1859-1870.</w:t>
              <w:br/>
              <w:t>(2010) [1] PRADO, C. et al. Seasonal variability of physiological and biochemical aspects ... In Chemosphere, 2010, vol. 81, no. 5, s. 584-593.</w:t>
              <w:br/>
              <w:t>(2010) [1] RODRIGUEZ-CELMA, J. et al. Changes induced by two levels of cadmium ... In Journal of Proteomics, 2010, vol. 73, no. 9, s. 1694-1706.</w:t>
              <w:br/>
              <w:t>(2010) [1] TANG, Y.J., ZHU, L.W. Improvement of Ganoderic Acid and Ganoderma Polysaccharide ... In BIotechnology Progress, 2010, vol. 26, no. 2, s. 417-423.</w:t>
              <w:br/>
              <w:t>(2010) [1] YAAKOUBI, H. et al. Localized increases of polyphenol concentration and antioxidant ... In Botany-Botanique, 2010, vol. 88, no. 10, s. 901-911.</w:t>
              <w:br/>
              <w:t>(2010) [1] ZELINOVA, V. et al. Peroxidase activity against guaiacol, NADH ... In Biologia, 2010, vol. 65, no. 2, s. 279-283.</w:t>
              <w:br/>
              <w:t>(2010) [1] ZHENG, G. et al. Effects of cadmium on growth and antioxidant responses ... In Plant Soil and Environment, 2010, vol. 56, no. 11, s. 508-515.</w:t>
            </w:r>
          </w:p>
        </w:tc>
      </w:tr>
      <w:tr>
        <w:trPr/>
        <w:tc>
          <w:tcPr>
            <w:tcW w:w="932" w:type="dxa"/>
            <w:tcBorders/>
          </w:tcPr>
          <w:p>
            <w:pPr>
              <w:pStyle w:val="Normal"/>
              <w:rPr/>
            </w:pPr>
            <w:r>
              <w:rPr/>
              <w:t>ADC76</w:t>
            </w:r>
          </w:p>
        </w:tc>
        <w:tc>
          <w:tcPr>
            <w:tcW w:w="8140" w:type="dxa"/>
            <w:tcBorders/>
            <w:vAlign w:val="center"/>
          </w:tcPr>
          <w:p>
            <w:pPr>
              <w:pStyle w:val="Normal"/>
              <w:rPr/>
            </w:pPr>
            <w:r>
              <w:rPr/>
              <w:t>Erythropoietin inhibits apoptosis induced by photodynamic therapy in ovarian cancer cells. / Peter Solár [et al.].</w:t>
              <w:br/>
              <w:t xml:space="preserve">[Erytropoetín inhibuje apoptózu indukovanú fotodynamickou terapiou v prípade ovariálnych nádorových buniek.]. </w:t>
              <w:br/>
              <w:t>In: Molecular Cancer Therapeutics. - ISSN 1535-7163. - vol. 7, iss. 8 (2008) s. 2263-2271.</w:t>
              <w:br/>
              <w:t>[SOLÁR, Peter - KOVAĽ, Ján - MIKEŠ, Jaromír - KLEBAN, Ján - SOLÁROVÁ, Zuzana - LAZÚR, Ján - HODOROVÁ, Ingrid - FEDOROČKO, Peter - SYTKOWSKI, Arthu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MAIESE, K. et al. Oxidative stress: Biomarkers and novel therapeutic pathways. In Experimental Gerontology, 2010, vol. 45, no. 3, s. 217-234.</w:t>
              <w:br/>
              <w:t>(2010) [1] SWIFT, S.E. et al. Erythropoietin receptor in ovarian cancer ... In Molecular Cancer Therapeutics, 2010, vol. 9, no. 4, s. 1070-1071.</w:t>
              <w:br/>
              <w:t>(2010) [1] SZENAJCH, J. et al. The role of erythropoietin and its receptor in growth ... In Biochimica et Biochimica Acta, 2010, vol. 1806, no. 1, s. 82-95.</w:t>
              <w:br/>
              <w:t>(2010) [1] TANKIEWICZ-KWEDLO, Anna et al. Effect of erythropoietin, 5-fluorouracil and SN-38 on the growth of DLD-1 cells. In Pharmacological Reports, 2010, vol. 62, no. 5, p. 926-937.</w:t>
            </w:r>
          </w:p>
        </w:tc>
      </w:tr>
      <w:tr>
        <w:trPr/>
        <w:tc>
          <w:tcPr>
            <w:tcW w:w="932" w:type="dxa"/>
            <w:tcBorders/>
          </w:tcPr>
          <w:p>
            <w:pPr>
              <w:pStyle w:val="Normal"/>
              <w:rPr/>
            </w:pPr>
            <w:r>
              <w:rPr/>
              <w:t>ADC77</w:t>
            </w:r>
          </w:p>
        </w:tc>
        <w:tc>
          <w:tcPr>
            <w:tcW w:w="8140" w:type="dxa"/>
            <w:tcBorders/>
            <w:vAlign w:val="center"/>
          </w:tcPr>
          <w:p>
            <w:pPr>
              <w:pStyle w:val="Normal"/>
              <w:rPr/>
            </w:pPr>
            <w:r>
              <w:rPr/>
              <w:t>Erythropoietin treatment of human ovarian cancer cells: Results in enhanced signaling and a paclitaxel-resistant phenotype / Peter Solár ... [et al.].</w:t>
              <w:br/>
              <w:t xml:space="preserve">[Erytropoteín zvyšuje signál a vytvára rezistenciu na paklitaxel v prípade ľudských ovariálnych nádorových buniek]. </w:t>
              <w:br/>
              <w:t>In: International Journal of Cancer. - ISSN 0020-7136. - Vol. 122, no. 2 (2008), s. 281-288.</w:t>
              <w:br/>
              <w:t>[SOLÁR, Peter - FELDMAN, Laurie - JEONG, Jee-Yeong - BUSINGYE, Jacqueline - SYTKOWSKI, Arthu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ARBERA, L., THOMAS, G. Erythropoiesis stimulating agents, thrombosis ... In Radiotherapy and Oncology, 2010, vol. 95, no. 3, s. 269-276.</w:t>
              <w:br/>
              <w:t>(2010) [1] BENNETT, C.L. et al. Association between pharmaceutical support ... In Archives of Internal Medicine, 2010, vol. 170, no. 16, s. 1490-1498.</w:t>
              <w:br/>
              <w:t>(2010) [1] SWIFT, S. et al. Absence of functional EpoR expression ... In Blood, 2010, vol. 115, no. 21, s. 4254-4263.</w:t>
            </w:r>
          </w:p>
        </w:tc>
      </w:tr>
      <w:tr>
        <w:trPr/>
        <w:tc>
          <w:tcPr>
            <w:tcW w:w="932" w:type="dxa"/>
            <w:tcBorders/>
          </w:tcPr>
          <w:p>
            <w:pPr>
              <w:pStyle w:val="Normal"/>
              <w:rPr/>
            </w:pPr>
            <w:r>
              <w:rPr/>
              <w:t>ADC78</w:t>
            </w:r>
          </w:p>
        </w:tc>
        <w:tc>
          <w:tcPr>
            <w:tcW w:w="8140" w:type="dxa"/>
            <w:tcBorders/>
            <w:vAlign w:val="center"/>
          </w:tcPr>
          <w:p>
            <w:pPr>
              <w:pStyle w:val="Normal"/>
              <w:rPr/>
            </w:pPr>
            <w:r>
              <w:rPr/>
              <w:t>Expression of dbat and dbtnbt genes involved in paclitaxel biosynthesis during the growth cycle of Taxus baccata L. callus cultures. / Zuzana Katkovčinová ... [et al.].</w:t>
              <w:br/>
              <w:t xml:space="preserve">[Expresia dbat a dbtnbt génov biosyntetickej dráhy paclitaxelu v kalusových kultúrach Taxus baccata L.]. </w:t>
              <w:br/>
              <w:t>In: Zeitschrift für Naturforschung C-A Journal of Biosciences. - ISSN 0939-5075. - Vol. 63, iss. 9-10 (2008), p. 721-730.</w:t>
              <w:br/>
              <w:t>[KATKOVČINOVÁ, Zuzana (20%) - LÁZÁROVÁ, Martina (20%) - BRUŇÁKOVÁ, Katarína (20%) - KOŠUTH, Ján (20%) - ČELLÁROVÁ, Eva (20%)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ONRUBIA, M. et al. An approach to the molecular mechanism of methyl jasmonate and vanadyl sulphate elicitation in Taxus baccata cell cultures: The role of txs and bapt gene expression. In Biochemical Engineering Journal, 2010, vol. 53, no. 1, p. 104-111.</w:t>
            </w:r>
          </w:p>
        </w:tc>
      </w:tr>
      <w:tr>
        <w:trPr/>
        <w:tc>
          <w:tcPr>
            <w:tcW w:w="932" w:type="dxa"/>
            <w:tcBorders/>
          </w:tcPr>
          <w:p>
            <w:pPr>
              <w:pStyle w:val="Normal"/>
              <w:rPr/>
            </w:pPr>
            <w:r>
              <w:rPr/>
              <w:t>ADC79</w:t>
            </w:r>
          </w:p>
        </w:tc>
        <w:tc>
          <w:tcPr>
            <w:tcW w:w="8140" w:type="dxa"/>
            <w:tcBorders/>
            <w:vAlign w:val="center"/>
          </w:tcPr>
          <w:p>
            <w:pPr>
              <w:pStyle w:val="Normal"/>
              <w:rPr/>
            </w:pPr>
            <w:r>
              <w:rPr/>
              <w:t xml:space="preserve">High level of low-density lipoprotein receptors enhance hypericin uptake by U-87 MG cells in the presence of LDL. / Slavka Kascakova ... [et al.]. </w:t>
              <w:br/>
              <w:t>In: Photochemistry and Photobiology. - ISSN 0031-8655. - vol. 84, iss. 1, (2008), s. 120-127.</w:t>
              <w:br/>
              <w:t>[KAŠČÁKOVÁ, Slávka (10%) - NAĎOVÁ, Zuzana (10%) - MATEÁŠIK, Anton (10%) - MIKEŠ, Jaromír (10%) - HUNTOŠOVÁ, Veronika (10%) - REFREGIERS, Mathieu (10%) - SUREAU, Franck (10%) - MAURIZOT, Jean-Claude (10%) - MIŠKOVSKÝ, Pavol (10%) - JANCURA, Daniel (10%)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FADEL, M., KASSAB, K., YOUSSEF, T. Photodynamic efficacy of hypericin targeted by two ... In Lasers in Medical Science, 2010, vol. 25, no. 5, s. 675-683.</w:t>
            </w:r>
          </w:p>
        </w:tc>
      </w:tr>
      <w:tr>
        <w:trPr/>
        <w:tc>
          <w:tcPr>
            <w:tcW w:w="932" w:type="dxa"/>
            <w:tcBorders/>
          </w:tcPr>
          <w:p>
            <w:pPr>
              <w:pStyle w:val="Normal"/>
              <w:rPr/>
            </w:pPr>
            <w:r>
              <w:rPr/>
              <w:t>ADC80</w:t>
            </w:r>
          </w:p>
        </w:tc>
        <w:tc>
          <w:tcPr>
            <w:tcW w:w="8140" w:type="dxa"/>
            <w:tcBorders/>
            <w:vAlign w:val="center"/>
          </w:tcPr>
          <w:p>
            <w:pPr>
              <w:pStyle w:val="Normal"/>
              <w:rPr/>
            </w:pPr>
            <w:r>
              <w:rPr/>
              <w:t>Hypericum dubium Leers - new data on taxonomy and biology. / Pavol Mártonfi.</w:t>
              <w:br/>
              <w:t xml:space="preserve">[Hypericum dubium Leers - nové taxonomické a biologické dáta.]. - APVT-51-026404. </w:t>
              <w:br/>
              <w:t>In: Folia Geobotanica. - ISSN 1211-9520. - Vol. 43 (2008), p. 69-82.</w:t>
              <w:br/>
              <w:t>[MÁRTONFI, Pavol (100%)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KRAHULCOVA, A., ROTREKLOVA, O. Use of flow cytometry ... In Preslia, 2010, vol. 82, no. 1, s. 23-39.</w:t>
            </w:r>
          </w:p>
        </w:tc>
      </w:tr>
      <w:tr>
        <w:trPr/>
        <w:tc>
          <w:tcPr>
            <w:tcW w:w="932" w:type="dxa"/>
            <w:tcBorders/>
          </w:tcPr>
          <w:p>
            <w:pPr>
              <w:pStyle w:val="Normal"/>
              <w:rPr/>
            </w:pPr>
            <w:r>
              <w:rPr/>
              <w:t>ADC81</w:t>
            </w:r>
          </w:p>
        </w:tc>
        <w:tc>
          <w:tcPr>
            <w:tcW w:w="8140" w:type="dxa"/>
            <w:tcBorders/>
            <w:vAlign w:val="center"/>
          </w:tcPr>
          <w:p>
            <w:pPr>
              <w:pStyle w:val="Normal"/>
              <w:rPr/>
            </w:pPr>
            <w:r>
              <w:rPr/>
              <w:t>Characterization of erythropoietin receptor and erythropoietin expression and function in human ovarian cancer cells / Jee-Yeong Jeong ... [et al.].</w:t>
              <w:br/>
              <w:t xml:space="preserve">[Charakterizácia erytropoetínového receptora a expresie erytropoetínu - ich funkcia v ľudských ovariálnych nádorových bunkách]. </w:t>
              <w:br/>
              <w:t>In: International Journal of Cancer. - ISSN 0020-7136. - Vol. 122, no. 2 (2008), s. 274-280.</w:t>
              <w:br/>
              <w:t>[JEONG, Jee-Yeong - FELDMAN, Laurie - SOLÁR, Peter - SZENAJCH, Jolanta - SYTKOWSKI, Arthu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ENNETT, C.L. et al. Association between pharmaceutical support ... In Archives on Internal Medicine, 2010, vol. 170, no. 16, s. 1490-1498.</w:t>
              <w:br/>
              <w:t>(2010) [1] DICATO, M., PLAWNY, L., DIEDERICH, M. Anemia in cancer. In Annals of Oncology, 2010, vol. 21, no.suppl. 7, s. 167-172.</w:t>
              <w:br/>
              <w:t>(2010) [1] DICATO, M., PLAWNY, L. Erythropoietin in cancer patients ... In Current Opinion in Oncology, 2010, vol. 22, no. 4, s. 307-311.</w:t>
              <w:br/>
              <w:t>(2010) [1] ELLIOTT, S. et al. Identification of a sensitive antierythropoietin ... In Journal of Immunological Methods, 2010, vol. 352, no. 1-2, s. 126-139.</w:t>
              <w:br/>
              <w:t>(2010) [1] MIRMOHAMMADSADEGH, A. et al. Role of erythropoietin receptor ... In Journal of Investigative Dermatology, 2010, vol. 130, no. 1, s. 201-210.</w:t>
              <w:br/>
              <w:t>(2010) [1] SWIFT, S. et al. Absence of functional EpoR expression ... In Blood, 2010, vol. 115, no. 21, s. 4254-4263.</w:t>
              <w:br/>
              <w:t>(2010) [1] ZHANG, Z. et al. In vitrolectin-mediated ... In Bioorganic and Medicinal Chemistry, 2010, vol. 18, no. 22, s. 8016-8025.</w:t>
            </w:r>
          </w:p>
        </w:tc>
      </w:tr>
      <w:tr>
        <w:trPr/>
        <w:tc>
          <w:tcPr>
            <w:tcW w:w="932" w:type="dxa"/>
            <w:tcBorders/>
          </w:tcPr>
          <w:p>
            <w:pPr>
              <w:pStyle w:val="Normal"/>
              <w:rPr/>
            </w:pPr>
            <w:r>
              <w:rPr/>
              <w:t>ADC82</w:t>
            </w:r>
          </w:p>
        </w:tc>
        <w:tc>
          <w:tcPr>
            <w:tcW w:w="8140" w:type="dxa"/>
            <w:tcBorders/>
            <w:vAlign w:val="center"/>
          </w:tcPr>
          <w:p>
            <w:pPr>
              <w:pStyle w:val="Normal"/>
              <w:rPr/>
            </w:pPr>
            <w:r>
              <w:rPr/>
              <w:t>Immunomodulative effect of liposomized muramyltripeptide phosphatidyethanolamine (L-MTP-PE) on mice with alveolar echinococcosis and treated with albendazole / Emília Dvorožňáková ... [et al.].</w:t>
              <w:br/>
              <w:t xml:space="preserve">[Imunomodulačný účinok lipozomálneho muramyltripeptid fosfatidyletanolaminu na myšiach s echinokokózou liečených albendazolom]. </w:t>
              <w:br/>
              <w:t>In: Parasitology Research. - ISSN 0932-0113. - Vol. 103, no. 4 (2008), s. 919-929.</w:t>
              <w:br/>
              <w:t>[DVOROŽŇÁKOVÁ, Emília (70%) - PORUBCOVÁ, J. (10%) - ŠNÁBEL, Viliam (10%) - FEDOROČKO, Peter (10%)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3] HRČKOVÁ, Gabriela - VELEBNÝ, Samuel. Flavonoid silymarin potentiates antihelmintic effect of praziquantel... In Proceedings of the World medical Conference: Malta, September 15-17,2010. WSEAS Press, 2010. ISBN 978-960-474-224-0, s. 250-257.</w:t>
            </w:r>
          </w:p>
        </w:tc>
      </w:tr>
      <w:tr>
        <w:trPr/>
        <w:tc>
          <w:tcPr>
            <w:tcW w:w="932" w:type="dxa"/>
            <w:tcBorders/>
          </w:tcPr>
          <w:p>
            <w:pPr>
              <w:pStyle w:val="Normal"/>
              <w:rPr/>
            </w:pPr>
            <w:r>
              <w:rPr/>
              <w:t>ADC83</w:t>
            </w:r>
          </w:p>
        </w:tc>
        <w:tc>
          <w:tcPr>
            <w:tcW w:w="8140" w:type="dxa"/>
            <w:tcBorders/>
            <w:vAlign w:val="center"/>
          </w:tcPr>
          <w:p>
            <w:pPr>
              <w:pStyle w:val="Normal"/>
              <w:rPr/>
            </w:pPr>
            <w:r>
              <w:rPr/>
              <w:t>Lichen photobionts and metal toxicity / M. Bačkor and D. Fahlset.</w:t>
              <w:br/>
              <w:t xml:space="preserve">[Lišajníkové fotobionty a toxicita kovov]. </w:t>
              <w:br/>
              <w:t>In: Symbiosis. - ISSN 0334-5114. - Vol. 46 (2008), s. 1-10.</w:t>
              <w:br/>
              <w:t>[BAČKOR, Martin - FAHSELT, Dianne]</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MOLNAR, K., FARKAS, E. Current results on biological activities ... In Zeitschrift fur Naturforschung-section C, 2010, vol. 65, no. 3-4, s. 157-173.</w:t>
              <w:br/>
              <w:t>(2010) [1] PAOLI, L. et al. Effects of ammonia from livestock ... In Environmental Pollution, 2010, vol. 158, no. 6, s. 2258-2265.</w:t>
            </w:r>
          </w:p>
        </w:tc>
      </w:tr>
      <w:tr>
        <w:trPr/>
        <w:tc>
          <w:tcPr>
            <w:tcW w:w="932" w:type="dxa"/>
            <w:tcBorders/>
          </w:tcPr>
          <w:p>
            <w:pPr>
              <w:pStyle w:val="Normal"/>
              <w:rPr/>
            </w:pPr>
            <w:r>
              <w:rPr/>
              <w:t>ADC84</w:t>
            </w:r>
          </w:p>
        </w:tc>
        <w:tc>
          <w:tcPr>
            <w:tcW w:w="8140" w:type="dxa"/>
            <w:tcBorders/>
            <w:vAlign w:val="center"/>
          </w:tcPr>
          <w:p>
            <w:pPr>
              <w:pStyle w:val="Normal"/>
              <w:rPr/>
            </w:pPr>
            <w:r>
              <w:rPr/>
              <w:t xml:space="preserve">Mechanisms involved in the cell cycle and apoptosis of HT-29 cells pre-treated with MK-886 prior to photodynamic therapy with hypericin / Ján Kleban ... [et al.]. </w:t>
              <w:br/>
              <w:t>In: Journal of Photochemistry and Photobiology B: Biology. - ISSN 1011-1344. - Vol. 93, no. 2 (2008), p. 108-118.</w:t>
              <w:br/>
              <w:t>[KLEBAN, Ján - MIKEŠ, Jaromír - HORVÁTH, Viktor - SAČKOVÁ, Veronika - HOFMANOVÁ, Jiřina - KOZUBÍK, Alois - FEDOROČKO, Pete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KARIOTI, A., BILIA, A.R. Hypericins as Potential Leads for New Therapeutics. In International Journal of Molecular Sciences, 2010, vol. 11, no. 2, p. 562-594.</w:t>
            </w:r>
          </w:p>
        </w:tc>
      </w:tr>
      <w:tr>
        <w:trPr/>
        <w:tc>
          <w:tcPr>
            <w:tcW w:w="932" w:type="dxa"/>
            <w:tcBorders/>
          </w:tcPr>
          <w:p>
            <w:pPr>
              <w:pStyle w:val="Normal"/>
              <w:rPr/>
            </w:pPr>
            <w:r>
              <w:rPr/>
              <w:t>ADC85</w:t>
            </w:r>
          </w:p>
        </w:tc>
        <w:tc>
          <w:tcPr>
            <w:tcW w:w="8140" w:type="dxa"/>
            <w:tcBorders/>
            <w:vAlign w:val="center"/>
          </w:tcPr>
          <w:p>
            <w:pPr>
              <w:pStyle w:val="Normal"/>
              <w:rPr/>
            </w:pPr>
            <w:r>
              <w:rPr/>
              <w:t>Oxidative status of Matricaria chamomilla plants related to kadmium and copper uptake / Jozef Kováčik - Martin Bačkor.</w:t>
              <w:br/>
              <w:t xml:space="preserve">[Oxidatívny status rastlín Matricaria chamomilla vo vzťahu ku príjmu kadmia a medi]. </w:t>
              <w:br/>
              <w:t>In: Ecotoxicology. - ISSN 0963-9292. - Vol. 17 (2008), s. 471-479.</w:t>
              <w:br/>
              <w:t>[KOVÁČIK, Jozef - BAČKOR, Martin]</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DRAZKIEWICZ, M., SKORZYNSKA,-POLIT, E., KRUPA, Z. Effect of BSO-supplemented heavy metals ... In Ecotoxicology and Environmental Safety, 2010, vol. 73, no. 6, s. 1362-1369.</w:t>
              <w:br/>
              <w:t>(2010) [1] GAJEWSKA, E., SKLODOWSKA, M. Differential effect of equal ... In Ecotoxicology and Environmental Safety, 2010, vol. 73, no. 5, s. 996-1003.</w:t>
              <w:br/>
              <w:t>(2010) [1] WU, G.L. et al. Fluoroxypyr triggers oxidative damage ... In Ecotoxicology, 2010, vol. 19, no. 1, s. 124-132.</w:t>
            </w:r>
          </w:p>
        </w:tc>
      </w:tr>
      <w:tr>
        <w:trPr/>
        <w:tc>
          <w:tcPr>
            <w:tcW w:w="932" w:type="dxa"/>
            <w:tcBorders/>
          </w:tcPr>
          <w:p>
            <w:pPr>
              <w:pStyle w:val="Normal"/>
              <w:rPr/>
            </w:pPr>
            <w:r>
              <w:rPr/>
              <w:t>ADC86</w:t>
            </w:r>
          </w:p>
        </w:tc>
        <w:tc>
          <w:tcPr>
            <w:tcW w:w="8140" w:type="dxa"/>
            <w:tcBorders/>
            <w:vAlign w:val="center"/>
          </w:tcPr>
          <w:p>
            <w:pPr>
              <w:pStyle w:val="Normal"/>
              <w:rPr/>
            </w:pPr>
            <w:r>
              <w:rPr/>
              <w:t>Phenolic compounds composition and physiological attributes of Matricaria chamomilla grown in copper excess / Jozef Kováčik ... [et al.].</w:t>
              <w:br/>
              <w:t xml:space="preserve">[Zloženie fenolických zlúčenín a fyziologické hľadiská Matricaria chamomilla rastúcej v nadbytku medi]. </w:t>
              <w:br/>
              <w:t>In: Environmental and Experimental Botany. - ISSN 0098-8472. - Vol. 62 (2008), s. 145-152.</w:t>
              <w:br/>
              <w:t>[KOVÁČIK, Jozef - GRÚZ, Jiří - BAČKOR, Martin - TOMKO, Jaroslav - STRNAD, Miroslav - REPČÁK, Miroslav]</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GAJEWSKA, E., SKLODOWSKA, M. Differential effect of equal copper ... In Ecotoxicology and Environmental Safety, 2010, vol. 73, no. 5, s. 996-1003.</w:t>
              <w:br/>
              <w:t>(2010) [1] JANAS, K.M., ZIELINSKA-TOMASZEWSKA, J., RYBACZEK, D. The impact of copper ions ... In Journal of Plant Physiology, 2010, vol. 167, no. 4, s. 270-276.</w:t>
              <w:br/>
              <w:t>(2010) [1] NOVAKOVA, L. et al. : Development and application of UHPLC-MS/MS method ... In Talanta, 2010, vol. 82, no. 4, s. 1271-1280.</w:t>
              <w:br/>
              <w:t>(2010) [1] YAAKOUBI, H. et al. Localized increases of polyphenol concentration and antioxidant ... In Botany-Botanique, 2010, vol. 88, no. 10, s. 901-911.</w:t>
            </w:r>
          </w:p>
        </w:tc>
      </w:tr>
      <w:tr>
        <w:trPr/>
        <w:tc>
          <w:tcPr>
            <w:tcW w:w="932" w:type="dxa"/>
            <w:tcBorders/>
          </w:tcPr>
          <w:p>
            <w:pPr>
              <w:pStyle w:val="Normal"/>
              <w:rPr/>
            </w:pPr>
            <w:r>
              <w:rPr/>
              <w:t>ADC87</w:t>
            </w:r>
          </w:p>
        </w:tc>
        <w:tc>
          <w:tcPr>
            <w:tcW w:w="8140" w:type="dxa"/>
            <w:tcBorders/>
            <w:vAlign w:val="center"/>
          </w:tcPr>
          <w:p>
            <w:pPr>
              <w:pStyle w:val="Normal"/>
              <w:rPr/>
            </w:pPr>
            <w:r>
              <w:rPr/>
              <w:t>Physiological responses of Matricaria chamomilla to cadmium and copper excess / Jozef Kováčik ... [et al.].</w:t>
              <w:br/>
              <w:t xml:space="preserve">[Fyziologické odpovede Matricaria chamomilla voči nadbytku kadmia a medi]. </w:t>
              <w:br/>
              <w:t>In: Environmental Toxicology. - ISSN 1520-4081. - Vol. 23 (2008), s. 123-130.</w:t>
              <w:br/>
              <w:t>[KOVÁČIK, Jozef - BAČKOR, Martin - KADUKOVÁ, Jan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XING,W., HUANG, W.M., LIU, G.H. Effect of Excess Iron and Copper on Physiology of Aquatic ... In Environmental Toxicology, 2010, vol. 25, no. 2, s. 103-112.</w:t>
              <w:br/>
              <w:t>(2010) [1] XING, W., LI, D., LIU, G. Antioxidative responses of Elodea ... In Plant Physiology and Biochemistry, 2010, vol. 48, no. 10-11, s. 873-878.</w:t>
            </w:r>
          </w:p>
        </w:tc>
      </w:tr>
      <w:tr>
        <w:trPr/>
        <w:tc>
          <w:tcPr>
            <w:tcW w:w="932" w:type="dxa"/>
            <w:tcBorders/>
          </w:tcPr>
          <w:p>
            <w:pPr>
              <w:pStyle w:val="Normal"/>
              <w:rPr/>
            </w:pPr>
            <w:r>
              <w:rPr/>
              <w:t>ADC88</w:t>
            </w:r>
          </w:p>
        </w:tc>
        <w:tc>
          <w:tcPr>
            <w:tcW w:w="8140" w:type="dxa"/>
            <w:tcBorders/>
            <w:vAlign w:val="center"/>
          </w:tcPr>
          <w:p>
            <w:pPr>
              <w:pStyle w:val="Normal"/>
              <w:rPr/>
            </w:pPr>
            <w:r>
              <w:rPr/>
              <w:t>The effect of mesoclimate on the Collembola diversity in the Zádiel Valley, Slovak Karst (Slovakia). / Natália Raschmanová, Ľubomír Kováč, Dana Miklisková.</w:t>
              <w:br/>
              <w:t xml:space="preserve">[Vplyv mezoklímy na diverziu chvostoskokov v Zádielskej doline, Slovenský kras (Slovensko).]. </w:t>
              <w:br/>
              <w:t>In: European Journal of Soil Biology. - ISSN 1164-5563. - vol. 44, iss. 5-6 (2008) p. 463-472.</w:t>
              <w:br/>
              <w:t>[RASCHMANOVÁ, Natália (45%) - KOVÁČ, Ľubomír (35%) - MIKLISOVÁ, Dana (20%)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KOLB, G.S., JERLING, L., HAMBACK, P.A. The Impact of Cormorants on Plant-Arthropod Food ... In Ecosystems, 2010, vol. 13, no. 3, s. 353-366.</w:t>
            </w:r>
          </w:p>
        </w:tc>
      </w:tr>
      <w:tr>
        <w:trPr/>
        <w:tc>
          <w:tcPr>
            <w:tcW w:w="932" w:type="dxa"/>
            <w:tcBorders/>
          </w:tcPr>
          <w:p>
            <w:pPr>
              <w:pStyle w:val="Normal"/>
              <w:rPr/>
            </w:pPr>
            <w:r>
              <w:rPr/>
              <w:t>ADC89</w:t>
            </w:r>
          </w:p>
        </w:tc>
        <w:tc>
          <w:tcPr>
            <w:tcW w:w="8140" w:type="dxa"/>
            <w:tcBorders/>
            <w:vAlign w:val="center"/>
          </w:tcPr>
          <w:p>
            <w:pPr>
              <w:pStyle w:val="Normal"/>
              <w:rPr/>
            </w:pPr>
            <w:r>
              <w:rPr/>
              <w:t>Tolerance of the lichen Xanthoria parietina (L.) Th. Fr. to metal stress / Alexandes Dzubaj ... [et al.].</w:t>
              <w:br/>
              <w:t xml:space="preserve">[Tolerancia lišajníka Xanthoria parietina (L.) Th. Fr. voči stresu spôsobenému ťažkými kovmi]. </w:t>
              <w:br/>
              <w:t>In: Ecotoxicology and Environmental Safety. - ISSN 0147-6513. - Vol. 70 (2008), s. 319-326.</w:t>
              <w:br/>
              <w:t>[DZUBAJ, Alexander - BAČKOR, Martin - TOMKO, Jaroslav - PELI, Evelin - TUBA, Zoltan]</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PAOLI, L. et al. Effects of ammonia from livestock ... In Environmental Pollution, 2010, vol. 158, no. 6, s. 2258-2265.</w:t>
              <w:br/>
              <w:t>(2010) [2] PAOLI, L. et al. Influence of sun irradiance ... In Biologia, 2010, vol. 65, no. 5, s. 776-783.</w:t>
            </w:r>
          </w:p>
        </w:tc>
      </w:tr>
      <w:tr>
        <w:trPr/>
        <w:tc>
          <w:tcPr>
            <w:tcW w:w="932" w:type="dxa"/>
            <w:tcBorders/>
          </w:tcPr>
          <w:p>
            <w:pPr>
              <w:pStyle w:val="Normal"/>
              <w:rPr/>
            </w:pPr>
            <w:r>
              <w:rPr/>
              <w:t>ADC90</w:t>
            </w:r>
          </w:p>
        </w:tc>
        <w:tc>
          <w:tcPr>
            <w:tcW w:w="8140" w:type="dxa"/>
            <w:tcBorders/>
            <w:vAlign w:val="center"/>
          </w:tcPr>
          <w:p>
            <w:pPr>
              <w:pStyle w:val="Normal"/>
              <w:rPr/>
            </w:pPr>
            <w:r>
              <w:rPr/>
              <w:t>Cadmium and nickel uptake are differentially modulated by salicylic acid in Matricaria chamomilla plants / Jozef Kováčik ... [et al.].</w:t>
              <w:br/>
              <w:t xml:space="preserve">[Príjem kadmia a niklu je rôzne modulovaný kyselinou salicylovou v rumančeku kamilkovom.]. - Č. projektu: VVGS 4/07-08, AV ČR KAN 200380801, MSM 6198959216. </w:t>
              <w:br/>
              <w:t>In: Journal of Agricultural and Food Chemistry. - ISSN 0021-8561. - vol. 57, iss. 20 (2009), p. 9848-9855.</w:t>
              <w:br/>
              <w:t>[KOVÁČIK, Jozef (40%) - GRÚZ, Jiří gruz (30%) - HEDBAVNY, Josef (20%) - KLEJDUS, Bořivoj (5%) - STRNAD, Miroslav (5%)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FINGER-TEIXERIA, A. et al. Cadmium-induced lignification restricts ... In Ecotoxicology and Environmental Safety, 2010, vol. 73, no. 8, s. 1959-1964.</w:t>
              <w:br/>
              <w:t>(2010) [1] KAZEMI, N. et al. Effects of exogenous salicylic acid and nitric oxide ... In Scientia Horticulturae, 2010, vol. 126, no. 3, s. 402-407.</w:t>
              <w:br/>
              <w:t>(2010) [1] NOVAKOVA, L. et al. : Development and application of UHPLC-MS/MS method ... In Talanta, 2010, vol. 82, no. 4, s. 1271-1280.</w:t>
            </w:r>
          </w:p>
        </w:tc>
      </w:tr>
      <w:tr>
        <w:trPr/>
        <w:tc>
          <w:tcPr>
            <w:tcW w:w="932" w:type="dxa"/>
            <w:tcBorders/>
          </w:tcPr>
          <w:p>
            <w:pPr>
              <w:pStyle w:val="Normal"/>
              <w:rPr/>
            </w:pPr>
            <w:r>
              <w:rPr/>
              <w:t>ADC91</w:t>
            </w:r>
          </w:p>
        </w:tc>
        <w:tc>
          <w:tcPr>
            <w:tcW w:w="8140" w:type="dxa"/>
            <w:tcBorders/>
            <w:vAlign w:val="center"/>
          </w:tcPr>
          <w:p>
            <w:pPr>
              <w:pStyle w:val="Normal"/>
              <w:rPr/>
            </w:pPr>
            <w:r>
              <w:rPr/>
              <w:t>Circadian rhythm of (Z)- and (E)-2beta-D-glucopyranosyloxy-4-methoxy cinnamic acids and herniarin in leaves of Matricaria chamomilla / Miroslav Repčák ... [et al.].</w:t>
              <w:br/>
              <w:t xml:space="preserve">[Cirkadiánne rytmy (Z)- a (E)-2-beta-D-glukopyranozyloxy-4-metoxy škoricových kyselín a herniarínu v listoch Matricaria chamomilla.]. - Č. projektu: VEGA 1/0444/03. </w:t>
              <w:br/>
              <w:t>In: Plant Cell Reports. - ISSN 0721-7714. - Vol. 28, iss. 7 (2009), p. 1137-1143.</w:t>
              <w:br/>
              <w:t>[REPČÁK, Miroslav (25%) - ŠMAJDA, Beňadik (25%) - KOVÁČIK, Jozef (25%) - ELIAŠOVÁ, Adriana (25%)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3] GUPTA, V. et al. Pharmacological potential of Matricaria recutita ... In International Journal of Pharmaceutical Sciences and Drug Research, 2010, vol. 2, no. 1, s. 12-16.</w:t>
            </w:r>
          </w:p>
        </w:tc>
      </w:tr>
      <w:tr>
        <w:trPr/>
        <w:tc>
          <w:tcPr>
            <w:tcW w:w="932" w:type="dxa"/>
            <w:tcBorders/>
          </w:tcPr>
          <w:p>
            <w:pPr>
              <w:pStyle w:val="Normal"/>
              <w:rPr/>
            </w:pPr>
            <w:r>
              <w:rPr/>
              <w:t>ADC92</w:t>
            </w:r>
          </w:p>
        </w:tc>
        <w:tc>
          <w:tcPr>
            <w:tcW w:w="8140" w:type="dxa"/>
            <w:tcBorders/>
            <w:vAlign w:val="center"/>
          </w:tcPr>
          <w:p>
            <w:pPr>
              <w:pStyle w:val="Normal"/>
              <w:rPr/>
            </w:pPr>
            <w:r>
              <w:rPr/>
              <w:t>Comparison of cadmium and copper effect on phenolic metabolism, mineral nutrients and stress-related parameters in Matricaria Chamomilla plants / Jozef Kováčik ... [et al.].</w:t>
              <w:br/>
              <w:t xml:space="preserve">[Porovnanie vplyvu kadmia a medi na fenolový metabolizmus, obsah minerálnych prvkov a stresové parametre v rumančeku kamilkovom.]. - Č. projektu: GA ČR 521/20/1367, VVGS 4/07-08. </w:t>
              <w:br/>
              <w:t>In: Plant and Soil. - ISSN 0032-079X. - Vol. 320 (2009), p. 231-242.</w:t>
              <w:br/>
              <w:t>[KOVÁČIK, Jozef (40%) - KLEJDUS, Bořivoj (20%) - HEDBAVNY, Josef (20%) - ŠTORK, František (10%) - BAČKOR, Martin (10%)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ALCZEK-KWINTA, R. et al. Does the rate of German chamomile growth ... In Biologia, 2010, vol. 65, no. 5, s. 837-842.</w:t>
              <w:br/>
              <w:t>(2010) [1] DRAZKIEWICZ, M., SKORZYNSKA,-POLIT, E., KRUPA, Z. Effect of BSO-supplemented heavy metals ... In Ecotoxicology and Environmental Safety, 2010, vol. 73, no. 6, s. 1362-1369.</w:t>
              <w:br/>
              <w:t>(2010) [1] RODRIGUEZ-CELMA, J. et al. Changes induced by two levels of cadmium ... In Journal of Proteomics, 2010, vol. 73, no. 9, s. 1694-1706.</w:t>
            </w:r>
          </w:p>
        </w:tc>
      </w:tr>
      <w:tr>
        <w:trPr/>
        <w:tc>
          <w:tcPr>
            <w:tcW w:w="932" w:type="dxa"/>
            <w:tcBorders/>
          </w:tcPr>
          <w:p>
            <w:pPr>
              <w:pStyle w:val="Normal"/>
              <w:rPr/>
            </w:pPr>
            <w:r>
              <w:rPr/>
              <w:t>ADC93</w:t>
            </w:r>
          </w:p>
        </w:tc>
        <w:tc>
          <w:tcPr>
            <w:tcW w:w="8140" w:type="dxa"/>
            <w:tcBorders/>
            <w:vAlign w:val="center"/>
          </w:tcPr>
          <w:p>
            <w:pPr>
              <w:pStyle w:val="Normal"/>
              <w:rPr/>
            </w:pPr>
            <w:r>
              <w:rPr/>
              <w:t>Growth and functional responses of different cultivars of Lotus corniculatus to aluminum and low pH stress / Ján Pavlovkin ... [et al.].</w:t>
              <w:br/>
              <w:t xml:space="preserve">[Rastová a funkčná odpoveď rôznych kultivarov Lotus corniculatus na stres z hliníka a nízkeho pH.]. - Č. projektu: 6RP EU FP6-2003-INCO-DEV2 517617. </w:t>
              <w:br/>
              <w:t>In: Journal of Plant Physiology. - ISSN 0176-1617. - Vol. 166, iss. 14 (2009), p. 1479-1487.</w:t>
              <w:br/>
              <w:t>[PAVLOVKIN, Ján (30%) - PAĽOVE-BALANG, Peter (30%) - KOLAROVIČ, Lukáš (30%) - ZELINOVÁ, Veronika (10%)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REYES-DIAZ, M. et al. Long-term aluminium exposure effects ... In Journal of the American Society for Horticultural Science, 2010, vol. 135, no. 3, s. 212-222.</w:t>
            </w:r>
          </w:p>
        </w:tc>
      </w:tr>
      <w:tr>
        <w:trPr/>
        <w:tc>
          <w:tcPr>
            <w:tcW w:w="932" w:type="dxa"/>
            <w:tcBorders/>
          </w:tcPr>
          <w:p>
            <w:pPr>
              <w:pStyle w:val="Normal"/>
              <w:rPr/>
            </w:pPr>
            <w:r>
              <w:rPr/>
              <w:t>ADC94</w:t>
            </w:r>
          </w:p>
        </w:tc>
        <w:tc>
          <w:tcPr>
            <w:tcW w:w="8140" w:type="dxa"/>
            <w:tcBorders/>
            <w:vAlign w:val="center"/>
          </w:tcPr>
          <w:p>
            <w:pPr>
              <w:pStyle w:val="Normal"/>
              <w:rPr/>
            </w:pPr>
            <w:r>
              <w:rPr/>
              <w:t>Characterization of hairy root-phenotype in transgenic Hypericum perforatum / Jana Koperdáková ... [et al.].</w:t>
              <w:br/>
              <w:t xml:space="preserve">[Charakteristika fenotypu transgénnych klonov Hypericum perforatum L.]. </w:t>
              <w:br/>
              <w:t>In: Acta Physiologiae Plantarum. - ISSN 0137-5881. - Vol. 31, iss. 2 (2009), p. 351-358.</w:t>
              <w:br/>
              <w:t>[KOPERDÁKOVÁ, Jana - KOMAROVSKÁ, Hedviga - KOŠUTH, Ján - GIOVANNINI, Annalisa - ČELLÁROVÁ, Ev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ZIA, M. et al. Expression of rol genes in transgenic ... In Plant Cell Tissue and Organ Culture, 2010, vol. 103, no. 2, s. 227-236.</w:t>
            </w:r>
          </w:p>
        </w:tc>
      </w:tr>
      <w:tr>
        <w:trPr/>
        <w:tc>
          <w:tcPr>
            <w:tcW w:w="932" w:type="dxa"/>
            <w:tcBorders/>
          </w:tcPr>
          <w:p>
            <w:pPr>
              <w:pStyle w:val="Normal"/>
              <w:rPr/>
            </w:pPr>
            <w:r>
              <w:rPr/>
              <w:t>ADC95</w:t>
            </w:r>
          </w:p>
        </w:tc>
        <w:tc>
          <w:tcPr>
            <w:tcW w:w="8140" w:type="dxa"/>
            <w:tcBorders/>
            <w:vAlign w:val="center"/>
          </w:tcPr>
          <w:p>
            <w:pPr>
              <w:pStyle w:val="Normal"/>
              <w:rPr/>
            </w:pPr>
            <w:r>
              <w:rPr/>
              <w:t>Interactions of lichens with heavy metals / M. Bačkor, S. Loppi.</w:t>
              <w:br/>
              <w:t xml:space="preserve">[Interakcie lišajníkov s ťažkými kovmi.]. </w:t>
              <w:br/>
              <w:t>In: Biologia Plantarum. - ISSN 0006-3134. - Vol. 53, iss. 2 (2009), p. 214-222.</w:t>
              <w:br/>
              <w:t>[BAČKOR, Martin (60%) - LOPPI, Stefano (40%)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ESTRADE, N. et al. Isotope tracing of atmospheric mercury sources ... In Environmental Science and Technology, 2010, vol. 44, no. 16, s. 6062-6067.</w:t>
            </w:r>
          </w:p>
        </w:tc>
      </w:tr>
      <w:tr>
        <w:trPr/>
        <w:tc>
          <w:tcPr>
            <w:tcW w:w="932" w:type="dxa"/>
            <w:tcBorders/>
          </w:tcPr>
          <w:p>
            <w:pPr>
              <w:pStyle w:val="Normal"/>
              <w:rPr/>
            </w:pPr>
            <w:r>
              <w:rPr/>
              <w:t>ADC96</w:t>
            </w:r>
          </w:p>
        </w:tc>
        <w:tc>
          <w:tcPr>
            <w:tcW w:w="8140" w:type="dxa"/>
            <w:tcBorders/>
            <w:vAlign w:val="center"/>
          </w:tcPr>
          <w:p>
            <w:pPr>
              <w:pStyle w:val="Normal"/>
              <w:rPr/>
            </w:pPr>
            <w:r>
              <w:rPr/>
              <w:t>Light-independent metabolomics of endophytic Thielavia subthermophila provides insight into microbial hypericin biosynthesis / Souvik Kusari ... [et al.].</w:t>
              <w:br/>
              <w:t xml:space="preserve">[Na svetle nezávislý rast a metabolizmus endofytickej huby Thielavia subthermophila poskytuje náhľad do mikrobiálnej biosyntézy hypericínu.]. </w:t>
              <w:br/>
              <w:t>In: Journal of Natural Products. - ISSN 0163-3864. - vol. 72, no. 10 (2009), s. 1825-1835.</w:t>
              <w:br/>
              <w:t>[KUSARI, Souvik - ZÜHLKE, Sebastian - KOŠUTH, Ján - ČELLÁROVÁ, Eva - SPITELLER, Michael]</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KARIOTI, A., BILIA, A.R. Hypericins as potential leads for new therapeutics. In International Journal of Molecular Sciences, 2010, vol. 11, no. 2, p. 562-594.</w:t>
            </w:r>
          </w:p>
        </w:tc>
      </w:tr>
      <w:tr>
        <w:trPr/>
        <w:tc>
          <w:tcPr>
            <w:tcW w:w="932" w:type="dxa"/>
            <w:tcBorders/>
          </w:tcPr>
          <w:p>
            <w:pPr>
              <w:pStyle w:val="Normal"/>
              <w:rPr/>
            </w:pPr>
            <w:r>
              <w:rPr/>
              <w:t>ADC97</w:t>
            </w:r>
          </w:p>
        </w:tc>
        <w:tc>
          <w:tcPr>
            <w:tcW w:w="8140" w:type="dxa"/>
            <w:tcBorders/>
            <w:vAlign w:val="center"/>
          </w:tcPr>
          <w:p>
            <w:pPr>
              <w:pStyle w:val="Normal"/>
              <w:rPr/>
            </w:pPr>
            <w:r>
              <w:rPr/>
              <w:t>Morphogenetic response to plant growth regulators in transformed and untransformed hypericum perforatum L. clones / Jana Koperdáková ... [et al.].</w:t>
              <w:br/>
              <w:t xml:space="preserve">[Morfogenetická odpoveď na rastové regulátory v transformovaných a netransformovaných klonoch Hypericum perforatum L.]. </w:t>
              <w:br/>
              <w:t>In: Acta Biologica Cracoviensia Series Botanica. - ISSN 0001-5296. - vol. 51, iss. 1 (2009), p. 61-70.</w:t>
              <w:br/>
              <w:t>[KOPERDÁKOVÁ, Jana - KATKOVČINOVÁ, Zuzana - KOŠUTH, Ján - GIOVANNINI, Annalisa - ČELLÁROVÁ, Eva]</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BACILA, I. et al. Micropropagation of Hypericum maculatum Cranz an important medicinal plant. In Romanian Biotechnological Letters, 2010, vol. 15,no. 1, sp. no.: suppl. S, p. 86-91.</w:t>
              <w:br/>
              <w:t>(2010) [1] CUI, X.-H. et al. Production of adventitious roots and secondary metabolites by Hypericum perforatum L. in a bioreactor. In Bioresource Technology, 2010, vol. 101, no. 12, p. 4708-4716.</w:t>
            </w:r>
          </w:p>
        </w:tc>
      </w:tr>
      <w:tr>
        <w:trPr/>
        <w:tc>
          <w:tcPr>
            <w:tcW w:w="932" w:type="dxa"/>
            <w:tcBorders/>
          </w:tcPr>
          <w:p>
            <w:pPr>
              <w:pStyle w:val="Normal"/>
              <w:rPr/>
            </w:pPr>
            <w:r>
              <w:rPr/>
              <w:t>ADC98</w:t>
            </w:r>
          </w:p>
        </w:tc>
        <w:tc>
          <w:tcPr>
            <w:tcW w:w="8140" w:type="dxa"/>
            <w:tcBorders/>
            <w:vAlign w:val="center"/>
          </w:tcPr>
          <w:p>
            <w:pPr>
              <w:pStyle w:val="Normal"/>
              <w:rPr/>
            </w:pPr>
            <w:r>
              <w:rPr/>
              <w:t>Nitric oxide signals ROS scavenger-mediated enhancement of PAL activity in nitrogen-deficient Matricaria Chamomilla roots: side effects of scavengers / Jozef Kováčik, Bořivoj Klejdus, Martin Bačkor.</w:t>
              <w:br/>
              <w:t xml:space="preserve">[Oxid dusnatý signalizuje ROS vychytávačmi stimulovaný nárast PAL aktivity v dusíku deficitných koreňoch Matricaria chamomilla: vedľajšie účinky vychytávačov.]. - Č. projektu: GA ČR 521/02/1367, VVGS 1/09-10. </w:t>
              <w:br/>
              <w:t>In: Free Radical Biology and Medicine. - ISSN 0891-5849. - vol. 46, iss. 12 (2009), p. 1686-1693.</w:t>
              <w:br/>
              <w:t>[KOVÁČIK, Jozef (50%) - KLEJDUS, Bořivoj (30%) - BAČKOR, Martin (20%)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JANAS, K.M., ZIELINSKA-TOMASZEWSKA, J., RYBACZEK, D. The impact of copper ions growth ... In Journal of Plant Physiology, 2010, vol. 167, no. 4, s. 270-276.</w:t>
            </w:r>
          </w:p>
        </w:tc>
      </w:tr>
      <w:tr>
        <w:trPr/>
        <w:tc>
          <w:tcPr>
            <w:tcW w:w="932" w:type="dxa"/>
            <w:tcBorders/>
          </w:tcPr>
          <w:p>
            <w:pPr>
              <w:pStyle w:val="Normal"/>
              <w:rPr/>
            </w:pPr>
            <w:r>
              <w:rPr/>
              <w:t>ADC99</w:t>
            </w:r>
          </w:p>
        </w:tc>
        <w:tc>
          <w:tcPr>
            <w:tcW w:w="8140" w:type="dxa"/>
            <w:tcBorders/>
            <w:vAlign w:val="center"/>
          </w:tcPr>
          <w:p>
            <w:pPr>
              <w:pStyle w:val="Normal"/>
              <w:rPr/>
            </w:pPr>
            <w:r>
              <w:rPr/>
              <w:t>Phenolic glucosides in the course of ligulate flower development in diploid and tetraploid Matricaria chamomilla / Miroslav repčák, Tatiana Krausová.</w:t>
              <w:br/>
              <w:t xml:space="preserve">[Fenolové glukozidy počas vývinu jazykovitých kvetov diploidného a tetraploidného rumančeka kamilkového - Matricaria chamomilla.]. - Č. projektu: VEGA 1/0444/03. </w:t>
              <w:br/>
              <w:t>In: Food Chemistry. - ISSN 0308-8146. - vol. 116, iss. 1 (2009) p. 19-23.</w:t>
              <w:br/>
              <w:t>[REPČÁK, Miroslav (50%) - KRAUSOVÁ, Tatiana (50%)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KOVÁČIK, J. et al. Copper uptake is differentially modulated by phenylalanine ammonia-lyase inhibition in diploid and tetraploid chamomile. In Journal of Agricultural and Food Chemistry, 2010, vol. 58, no. 18, p. 10270-10276.</w:t>
              <w:br/>
              <w:t>(2010) [1] KOVÁČIK, J. et al. Role of ploidy in cadmium and nickel uptake by Matricaria chamomilla plants. In Food and Chemical Toxicology, 2010, vol. 48, no. 8-9, p. 2109-2114.</w:t>
              <w:br/>
              <w:t>(2010) [1] NOVAKOVA, L. et al. Development and application of UHPLC-MS/MS method for the determination of phenolic compounds ... In Talanta, 2010, vol. 82, no. 4, p. 1271-1280.</w:t>
            </w:r>
          </w:p>
        </w:tc>
      </w:tr>
      <w:tr>
        <w:trPr/>
        <w:tc>
          <w:tcPr>
            <w:tcW w:w="932" w:type="dxa"/>
            <w:tcBorders/>
          </w:tcPr>
          <w:p>
            <w:pPr>
              <w:pStyle w:val="Normal"/>
              <w:rPr/>
            </w:pPr>
            <w:r>
              <w:rPr/>
              <w:t>ADC100</w:t>
            </w:r>
          </w:p>
        </w:tc>
        <w:tc>
          <w:tcPr>
            <w:tcW w:w="8140" w:type="dxa"/>
            <w:tcBorders/>
            <w:vAlign w:val="center"/>
          </w:tcPr>
          <w:p>
            <w:pPr>
              <w:pStyle w:val="Normal"/>
              <w:rPr/>
            </w:pPr>
            <w:r>
              <w:rPr/>
              <w:t>Phenolic metabolism of Matricaria chamomilla plants exposed to nickel / Jozef Kováčik, Bořivoj Klejdus, Martin Bačkor.</w:t>
              <w:br/>
              <w:t xml:space="preserve">[Fenolový metabolizmus rumančeka kamilkového exponovaného niklu.]. - Č. projektu: GA ČR 512/02/1367, VVGS 1/09-10. </w:t>
              <w:br/>
              <w:t>In: Journal of Plant Physiology. - ISSN 0176-1617. - Vol. 166, iss. 13 (2009), p. 1460-1464.</w:t>
              <w:br/>
              <w:t>[KOVÁČIK, Jozef (50%) - KLEJDUS, Bořivoj (40%) - BAČKOR, Martin (10%)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NOVAKOVA, L. et al. : Development and application of UHPLC-MS/MS method ... In Talanta, 2010, vol. 82, no. 4, s. 1271-1280.</w:t>
              <w:br/>
              <w:t>(2010) [1] YAAKOUBI, H. et al. Localized increases of polyphenol concentration and antioxidant ... In Botany-Botanique, 2010, vol. 88, no. 10, s. 901-911.</w:t>
            </w:r>
          </w:p>
        </w:tc>
      </w:tr>
      <w:tr>
        <w:trPr/>
        <w:tc>
          <w:tcPr>
            <w:tcW w:w="932" w:type="dxa"/>
            <w:tcBorders/>
          </w:tcPr>
          <w:p>
            <w:pPr>
              <w:pStyle w:val="Normal"/>
              <w:rPr/>
            </w:pPr>
            <w:r>
              <w:rPr/>
              <w:t>ADC101</w:t>
            </w:r>
          </w:p>
        </w:tc>
        <w:tc>
          <w:tcPr>
            <w:tcW w:w="8140" w:type="dxa"/>
            <w:tcBorders/>
            <w:vAlign w:val="center"/>
          </w:tcPr>
          <w:p>
            <w:pPr>
              <w:pStyle w:val="Normal"/>
              <w:rPr/>
            </w:pPr>
            <w:r>
              <w:rPr/>
              <w:t>Physiology of Matricaria chamomilla exposed to nickel excess / Jozef Kováčik ... [et al.].</w:t>
              <w:br/>
              <w:t xml:space="preserve">[Fyziologické odpovede rumančeka kamilkového voči nadbytku niklu.]. - Č. projektu: APVT 20-003004, VEGA 1/3260/06. </w:t>
              <w:br/>
              <w:t>In: Ecotoxicology and Environmental Safety. - ISSN 0147-6513. - Vol. 72 (2009), p. 603-609.</w:t>
              <w:br/>
              <w:t>[KOVÁČIK, Jozef (50%) - KLEJDUS, Bořivoj (30%) - KADUKOVÁ, Jana (10%) - BAČKOR, Martin (10%)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DUMAN, F., OZTURK, F. Nickel accumulation and its effect ... In Journal of Environmental Sciences-China, 2010, vol. 22, no. 4, s. 526-532.</w:t>
              <w:br/>
              <w:t>(2010) [1] GAJEWSKA, E., SKLODOWSKA, M. Differential effect of equal ... In Ecotoxicology and Environmental Safety, 2010, vol. 73, no. 5, s. 996-1003.</w:t>
              <w:br/>
              <w:t>(2010) [1] KAZEMI, N. et al. Effects of exogenous salicylic acid and nitric oxide ... In Scientia Horticulturae, 2010, vol. 126, no. 3, s. 402-407.</w:t>
              <w:br/>
              <w:t>(2010) [1] TAHKOKORPI, M. et al. Trace amounts of nickel in belowground rhizomes ... In Environmental and Experimental Botany, 2010, vol. 69, no. 3, s. 338-342.</w:t>
              <w:br/>
              <w:t>(2010) [1] YAAKOUBI, H. et al. Localized increases of polyphenol concentration ... In Botany-Botanique, 2010, vol. 88, no. 10, s. 901-911.</w:t>
              <w:br/>
              <w:t>(2010) [1] YANG, Y.L. et al. Lead-induced phytotoxicity mechanism involved in seed ... In Ecotoxicology and Environmental Safety, 2010, vol. 73, no. 8, s. 1982-1987.</w:t>
            </w:r>
          </w:p>
        </w:tc>
      </w:tr>
      <w:tr>
        <w:trPr/>
        <w:tc>
          <w:tcPr>
            <w:tcW w:w="932" w:type="dxa"/>
            <w:tcBorders/>
          </w:tcPr>
          <w:p>
            <w:pPr>
              <w:pStyle w:val="Normal"/>
              <w:rPr/>
            </w:pPr>
            <w:r>
              <w:rPr/>
              <w:t>ADC102</w:t>
            </w:r>
          </w:p>
        </w:tc>
        <w:tc>
          <w:tcPr>
            <w:tcW w:w="8140" w:type="dxa"/>
            <w:tcBorders/>
            <w:vAlign w:val="center"/>
          </w:tcPr>
          <w:p>
            <w:pPr>
              <w:pStyle w:val="Normal"/>
              <w:rPr/>
            </w:pPr>
            <w:r>
              <w:rPr/>
              <w:t>Salicylic acid alleviates NaCl-induced changes in the metabolism of Matricaria chamomilla plants / Jozef Kováčik ... [et al.].</w:t>
              <w:br/>
              <w:t xml:space="preserve">[Kyselina salicylová zmierňuje zmeny indukované NaCl v rastlinách rumančeka kamilkového.]. - Č. projektu: GA ČR 521/02/1367, VVGS 1/09-10. </w:t>
              <w:br/>
              <w:t>In: Ecotoxicology. - ISSN 0963-9292. - vol. 18, iss. 5 (2009), p. 544-554.</w:t>
              <w:br/>
              <w:t>[KOVÁČIK, Jozef (50%) - KLEJDUS, Bořivoj (20%) - HEDBAVNY, Josef (20%) - BAČKOR, Martin (10%)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NEVES, G.Y.S. et al. Root growth inhibition and lignification ... In Journal of Agronomy and Crop Science, 2010, vol. 196, no. 6, s. 467-473.</w:t>
              <w:br/>
              <w:t>(2010) [1] WU, G.L. et al. Fluoroxypyr triggers oxidative damage ... In Ecotoxicology, 2010, vol. 19, no. 1, s. 124-132.</w:t>
            </w:r>
          </w:p>
        </w:tc>
      </w:tr>
      <w:tr>
        <w:trPr/>
        <w:tc>
          <w:tcPr>
            <w:tcW w:w="932" w:type="dxa"/>
            <w:tcBorders/>
          </w:tcPr>
          <w:p>
            <w:pPr>
              <w:pStyle w:val="Normal"/>
              <w:rPr/>
            </w:pPr>
            <w:r>
              <w:rPr/>
              <w:t>ADC103</w:t>
            </w:r>
          </w:p>
        </w:tc>
        <w:tc>
          <w:tcPr>
            <w:tcW w:w="8140" w:type="dxa"/>
            <w:tcBorders/>
            <w:vAlign w:val="center"/>
          </w:tcPr>
          <w:p>
            <w:pPr>
              <w:pStyle w:val="Normal"/>
              <w:rPr/>
            </w:pPr>
            <w:r>
              <w:rPr/>
              <w:t>Salicylic acid-induced changes to growth and phenolic metabolism in Matricaria chamomilla plants / Jozef Kováčik ... [et al.].</w:t>
              <w:br/>
              <w:t xml:space="preserve">[Zmeny rastu a fenolového metabolizmu rumančeka kamilkového indukované kyselinou salicylovou.]. - Č. projektu: VEGA 1/3260/06, ČR MSM 6198959216, VVGS 4/07-08. </w:t>
              <w:br/>
              <w:t>In: Plant Cell Reports. - ISSN 0721-7714. - Vol. 28 (2009), p. 135-143.</w:t>
              <w:br/>
              <w:t>[KOVÁČIK, Jozef (50%) - GRÚZ, Jiří (30%) - BAČKOR, Martin (10%) - STRNAD, Miroslav (5%) - REPČÁK, Miroslav (5%)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KAZEMI, N. et al. Effects of exogenous salicylic acid and nitric oxide ... In Scientia Horticulturae, 2010, vol. 126, no. 3, s. 402-407.</w:t>
              <w:br/>
              <w:t>(2010) [1] YOUSEFZADI, M. et al. Salicylic acid improves podophyllotoxin ... In Biotechnology Letters, 2010, vol. 32, no. 11, s. 1739-1743.</w:t>
            </w:r>
          </w:p>
        </w:tc>
      </w:tr>
      <w:tr>
        <w:trPr/>
        <w:tc>
          <w:tcPr>
            <w:tcW w:w="932" w:type="dxa"/>
            <w:tcBorders/>
          </w:tcPr>
          <w:p>
            <w:pPr>
              <w:pStyle w:val="Normal"/>
              <w:rPr/>
            </w:pPr>
            <w:r>
              <w:rPr/>
              <w:t>ADC104</w:t>
            </w:r>
          </w:p>
        </w:tc>
        <w:tc>
          <w:tcPr>
            <w:tcW w:w="8140" w:type="dxa"/>
            <w:tcBorders/>
            <w:vAlign w:val="center"/>
          </w:tcPr>
          <w:p>
            <w:pPr>
              <w:pStyle w:val="Normal"/>
              <w:rPr/>
            </w:pPr>
            <w:r>
              <w:rPr/>
              <w:t>The role of p53 in the efficiency of photodynamic therapy with hypericin and subsequent long-term survival of colon cancer cells / Jaromír Mikeš ... [et al.].</w:t>
              <w:br/>
              <w:t xml:space="preserve">[Úloha proteínu p53 v účinku fotodynamickej terapie s hypericínom a následnom dlhodobom prežívaní nádorových buniek hrubého čreva.]. - Č. projektu: APVV VVCE 0001-07, APVV 0321-07, VEGA 1/0240/08. </w:t>
              <w:br/>
              <w:t>In: Photochemical &amp; Photobiological Sciences. - ISSN 1474-905X. - Vol. 8, no. 11 (2009), s. 1558-1567.</w:t>
              <w:br/>
              <w:t>[MIKEŠ, Jaromír (35%) - KOVAĽ, Ján (15%) - JENDŽELOVSKÝ, Rastislav (15%) - SAČKOVÁ, Veronika (10%) - UHRINOVÁ, Ivana (10%) - KELLO, Martin (5%) - KULIKOVÁ , Lucia (5%) - FEDOROČKO, Peter]</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LEE, S.Y. TP53 regulates human AlkB homologue ... In British Journal of Cancer, 2010, vol. 103, no. 3, s. 362.</w:t>
              <w:br/>
              <w:t>(2010) [1] WANG, X.L. et al. Cellular and Molecular Mechanisms of Photodynamic ... In Journal of Pharmacology and Experimental Therapeutics, 2010, vol. 334, no. 3, s. 847-853.</w:t>
            </w:r>
          </w:p>
        </w:tc>
      </w:tr>
      <w:tr>
        <w:trPr/>
        <w:tc>
          <w:tcPr>
            <w:tcW w:w="932" w:type="dxa"/>
            <w:tcBorders/>
          </w:tcPr>
          <w:p>
            <w:pPr>
              <w:pStyle w:val="Normal"/>
              <w:rPr/>
            </w:pPr>
            <w:r>
              <w:rPr/>
              <w:t>ADC105</w:t>
            </w:r>
          </w:p>
        </w:tc>
        <w:tc>
          <w:tcPr>
            <w:tcW w:w="8140" w:type="dxa"/>
            <w:tcBorders/>
            <w:vAlign w:val="center"/>
          </w:tcPr>
          <w:p>
            <w:pPr>
              <w:pStyle w:val="Normal"/>
              <w:rPr/>
            </w:pPr>
            <w:r>
              <w:rPr/>
              <w:t>Degradation of HER2 receptor trough hypericin-mediated photodynamic therapy / Ján Kovaľ ... [et al.].</w:t>
              <w:br/>
              <w:t xml:space="preserve">[Degradácia HER2 receptora fotodynamickou terapiou sprostredkovanou hypericínom.]. - Č. projektu: VEGA 1/0240/08, VEGA 1/0296/09, APVV 0321-07, VVCE 0001-07. </w:t>
              <w:br/>
              <w:t>In: Photochemistry and Photobiology. - ISSN 0031-8655. - vol. 86, no. 1, (2010), s. 200-205.</w:t>
              <w:br/>
              <w:t>[KOVAĽ, Ján (70%) - MIKEŠ, Jaromír (10%) - JENDŽELOVSKÝ, Rastislav (9%) - KELLO, Martin (5%) - SOLÁR, Peter (1%) - FEDOROČKO, Peter (5%)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MARTINEZ-CARPIO, P.A., TRELLES, M.A. The role of epidermal growth ... In Lasers in Medicinal Science, 2010, vol. 25, no. 6, s. 767-771.</w:t>
            </w:r>
          </w:p>
        </w:tc>
      </w:tr>
      <w:tr>
        <w:trPr/>
        <w:tc>
          <w:tcPr>
            <w:tcW w:w="932" w:type="dxa"/>
            <w:tcBorders/>
          </w:tcPr>
          <w:p>
            <w:pPr>
              <w:pStyle w:val="Normal"/>
              <w:rPr/>
            </w:pPr>
            <w:r>
              <w:rPr/>
              <w:t>ADC106</w:t>
            </w:r>
          </w:p>
        </w:tc>
        <w:tc>
          <w:tcPr>
            <w:tcW w:w="8140" w:type="dxa"/>
            <w:tcBorders/>
            <w:vAlign w:val="center"/>
          </w:tcPr>
          <w:p>
            <w:pPr>
              <w:pStyle w:val="Normal"/>
              <w:rPr/>
            </w:pPr>
            <w:r>
              <w:rPr/>
              <w:t>Down-regulation of Bcl-2 and Akt induced by combination of photoactivated hypericin and genistein in human breast cancer cells / Ferenc, P. ... [et al.].</w:t>
              <w:br/>
              <w:t xml:space="preserve">[Pokles hladiny Bcl-2 a Akt indukovaný kombinovaným podaním fotoaktivovaného hypericínu a genisteínu v ľudských nádorových bunkách prsníka.]. - Abstrakt bol publikovaný v zborníku Natural Compounds in Cancer Prevention and Treatment : book of abstracts : 13.-15.október 2009, Smolenice, ISBN 9788097012823, s. 31. - Č. projektu: APVV 0321-07, VEGA 1/0296/09, APVV VVCE 0001-07, APVV 20-012104, VEGA 1/0240/08. </w:t>
              <w:br/>
              <w:t>In: Journal of Photochemistry and Photobiology B- Biology. - ISSN 1011-1344. - Vol. 98, no. 1 (2010), s. 25-34.</w:t>
              <w:br/>
              <w:t>[FERENC, Peter (60%) - SOLÁR, Peter (35%) - KLEBAN, Ján (3%) - MIKEŠ, Jaromír (1%) - FEDOROČKO, Peter (1%)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PAVESE, J.M.,FARMER, R.L., BERGAN, R.C. Inhibition of cancer cell invasion ... In Cancer and Metastasis Reviews, 2010, vol. 29, no. 3, s. 465-482.</w:t>
              <w:br/>
              <w:t>(2010) [1] SCHREIBER, S. et al. Bilater posterior RION after concomitant ... In BMC Cancer, 2010, vol. 10, art.no. 520.</w:t>
              <w:br/>
              <w:t>(2010) [1] WANG, X.L. et al. Cellular and Molecular Mechanisms of Photodynamic ... In Journal of Pharmacology and Experimental Therapeutics, 2010, vol. 334, no. 3, s. 847-853.</w:t>
            </w:r>
          </w:p>
        </w:tc>
      </w:tr>
      <w:tr>
        <w:trPr/>
        <w:tc>
          <w:tcPr>
            <w:tcW w:w="932" w:type="dxa"/>
            <w:tcBorders/>
          </w:tcPr>
          <w:p>
            <w:pPr>
              <w:pStyle w:val="Normal"/>
              <w:rPr/>
            </w:pPr>
            <w:r>
              <w:rPr/>
              <w:t>ADC107</w:t>
            </w:r>
          </w:p>
        </w:tc>
        <w:tc>
          <w:tcPr>
            <w:tcW w:w="8140" w:type="dxa"/>
            <w:tcBorders/>
            <w:vAlign w:val="center"/>
          </w:tcPr>
          <w:p>
            <w:pPr>
              <w:pStyle w:val="Normal"/>
              <w:rPr/>
            </w:pPr>
            <w:r>
              <w:rPr/>
              <w:t>Dynamics of hepatic stellate cells, collagen types I and III synthesis and gene expression of selected cytokines during hepatic fibrogenesis following Mesocestoides vogae (Cestoda) infection in mice. / Gabriela Hrčkova, Samuel Velebný, Peter Solár.</w:t>
              <w:br/>
              <w:t xml:space="preserve">[Dynamika syntézy kolagénu I a III a expresie vybraných cytoxínov v pečeňových bunkách fibrogénnej pečene vznikajúcej ako následok infekcie myší parazitom Mesocetoides vogae (Cestoda).]. - Č. projektu: VEGA 2/7188/27, VEGA 1/0296/09, APVV VVCE 0001-07. </w:t>
              <w:br/>
              <w:t>In: International Journal for Parasitology. - ISSN 0020-7519. - Vol. 40, no. 2 (2010), s. 163-174.</w:t>
              <w:br/>
              <w:t>[HRČKOVÁ, Gabriela (40%) - VELEBNÝ, Samuel (30%) - SOLÁR, Peter (30%) ]</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ANTHONY, B. et al. Hepatic stellate cells ... In Parasites and Vectors, 2010, vol. 3, no. 1, art.no. 60.</w:t>
            </w:r>
          </w:p>
        </w:tc>
      </w:tr>
      <w:tr>
        <w:trPr/>
        <w:tc>
          <w:tcPr>
            <w:tcW w:w="932" w:type="dxa"/>
            <w:tcBorders/>
          </w:tcPr>
          <w:p>
            <w:pPr>
              <w:pStyle w:val="Normal"/>
              <w:rPr/>
            </w:pPr>
            <w:r>
              <w:rPr/>
              <w:t>ADC108</w:t>
            </w:r>
          </w:p>
        </w:tc>
        <w:tc>
          <w:tcPr>
            <w:tcW w:w="8140" w:type="dxa"/>
            <w:tcBorders/>
            <w:vAlign w:val="center"/>
          </w:tcPr>
          <w:p>
            <w:pPr>
              <w:pStyle w:val="Normal"/>
              <w:rPr/>
            </w:pPr>
            <w:r>
              <w:rPr/>
              <w:t>Genotoxicity and antigenotoxicity evaluation of non-photoactivated hypericin / Eva Miadokova ... [et al.].</w:t>
              <w:br/>
              <w:t xml:space="preserve">[Hodnotenie genotoxicity a antigenotoxicity nefotoaktivovaného hypericínu.]. - Č. projektu: APVT 20-003704, APVT 20-002604, APVV 0321-07, SK-BG 0017-08, VEGA 2/7088/27, VEGA 1/7033/07, VEGA 2/7137/, VEGA 1/0008/08. </w:t>
              <w:br/>
              <w:t>In: Phytotherapy Research. - ISSN 0951-418X. - Vol. 24, (2010), s. 90-95.</w:t>
              <w:br/>
              <w:t>[MIADOKOVÁ, Eva - CHALUPA, Ivan - VLČKOVÁ, Viera - ŠEVČOVIČOVÁ, Andrea - NAĎOVÁ, Slavomíra - KOPASKOVÁ, Marcela - HERCEGOVÁ, Alena - GASPEROVÁ, Patrícia - ALFOLDIOVÁ, Ľubica - KOMJATIOVÁ, Monika - CSANYIOVÁ, Zuzana - GÁLOVÁ, Eliška - ČELLÁROVÁ, Eva - VLČEK, Daniel]</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1] KULIKOVÁ, L. et al. NF-κB is not directly responsible for photoresistance induced by fractionated light delivery in HT-29 colon adenocarcinoma cells. In Photochemistry and Photobiology, 2010, vol. 86, no. 6, p. 1285-1293.</w:t>
            </w:r>
          </w:p>
        </w:tc>
      </w:tr>
      <w:tr>
        <w:trPr/>
        <w:tc>
          <w:tcPr>
            <w:tcW w:w="932" w:type="dxa"/>
            <w:tcBorders/>
          </w:tcPr>
          <w:p>
            <w:pPr>
              <w:pStyle w:val="Normal"/>
              <w:rPr/>
            </w:pPr>
            <w:r>
              <w:rPr/>
              <w:t>ADC109</w:t>
            </w:r>
          </w:p>
        </w:tc>
        <w:tc>
          <w:tcPr>
            <w:tcW w:w="8140" w:type="dxa"/>
            <w:tcBorders/>
            <w:vAlign w:val="center"/>
          </w:tcPr>
          <w:p>
            <w:pPr>
              <w:pStyle w:val="Normal"/>
              <w:rPr/>
            </w:pPr>
            <w:r>
              <w:rPr/>
              <w:t>In vitro antiproliferative and antiangiogenic effects of synthetic chalcone analogues / Martina Pilatova ... [et al.].</w:t>
              <w:br/>
              <w:t xml:space="preserve">[In vitro antiproliferatívne a antiangiogénne účinky syntetických chalkónových analógov]. </w:t>
              <w:br/>
              <w:t>In: Toxicology in Vitro. - ISSN 0887-2333. - Vol. 24, no. 5 (2010), s. 1347-1355.</w:t>
              <w:br/>
              <w:t>[PILÁTOVÁ, Martina - VARINSKÁ, Lenka - PERJÉSI, Pál - ŠARIŠSKÝ, Marek - MIROSSAY, Ladislav - SOLÁR, Peter - OSTRÓ, Alexander - MOJŽIŠ, Ján]</w:t>
            </w:r>
          </w:p>
        </w:tc>
      </w:tr>
      <w:tr>
        <w:trPr/>
        <w:tc>
          <w:tcPr>
            <w:tcW w:w="932" w:type="dxa"/>
            <w:tcBorders/>
          </w:tcPr>
          <w:p>
            <w:pPr>
              <w:pStyle w:val="Normal"/>
              <w:snapToGrid w:val="false"/>
              <w:rPr>
                <w:sz w:val="20"/>
                <w:szCs w:val="20"/>
              </w:rPr>
            </w:pPr>
            <w:r>
              <w:rPr>
                <w:sz w:val="20"/>
                <w:szCs w:val="20"/>
              </w:rPr>
            </w:r>
          </w:p>
        </w:tc>
        <w:tc>
          <w:tcPr>
            <w:tcW w:w="8140" w:type="dxa"/>
            <w:tcBorders/>
            <w:vAlign w:val="center"/>
          </w:tcPr>
          <w:p>
            <w:pPr>
              <w:pStyle w:val="Normal"/>
              <w:rPr/>
            </w:pPr>
            <w:r>
              <w:rPr/>
              <w:t>Ohlasy:</w:t>
              <w:br/>
              <w:t>(2010) [3] BATOVSKA, D.I., PARUSHEV, S.P. An update the anticancer effects of chalcones. In International Journal of Current Chemistry, 2010, vol. 1, no. 4, s. 217-236.</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826"/>
        <w:gridCol w:w="8246"/>
      </w:tblGrid>
      <w:tr>
        <w:trPr/>
        <w:tc>
          <w:tcPr>
            <w:tcW w:w="9072" w:type="dxa"/>
            <w:gridSpan w:val="2"/>
            <w:tcBorders/>
            <w:vAlign w:val="center"/>
          </w:tcPr>
          <w:p>
            <w:pPr>
              <w:pStyle w:val="Normal"/>
              <w:rPr/>
            </w:pPr>
            <w:r>
              <w:rPr>
                <w:b/>
                <w:bCs/>
              </w:rPr>
              <w:t>ADD - Vedecké práce v domácich karentovaných časopisoch</w:t>
            </w:r>
            <w:r>
              <w:rPr/>
              <w:t xml:space="preserve"> ( 19 )</w:t>
            </w:r>
          </w:p>
        </w:tc>
      </w:tr>
      <w:tr>
        <w:trPr/>
        <w:tc>
          <w:tcPr>
            <w:tcW w:w="826" w:type="dxa"/>
            <w:tcBorders/>
          </w:tcPr>
          <w:p>
            <w:pPr>
              <w:pStyle w:val="Normal"/>
              <w:rPr/>
            </w:pPr>
            <w:r>
              <w:rPr/>
              <w:t>ADD1</w:t>
            </w:r>
          </w:p>
        </w:tc>
        <w:tc>
          <w:tcPr>
            <w:tcW w:w="8246" w:type="dxa"/>
            <w:tcBorders/>
            <w:vAlign w:val="center"/>
          </w:tcPr>
          <w:p>
            <w:pPr>
              <w:pStyle w:val="Normal"/>
              <w:rPr/>
            </w:pPr>
            <w:r>
              <w:rPr/>
              <w:t xml:space="preserve">Phyllopoda Jurského šúru po 30 rokoch / František Vilček, Igor Hudec. </w:t>
              <w:br/>
              <w:t>In: Biológia (Bratislava). - ISSN 0006-3088. - Roč. 30, č. 8 (1975), s. 571-581.</w:t>
              <w:br/>
              <w:t>[VILČEK, František - HUDEC, Igor]</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4] ILLYOVÁ, Marta. Kôrovce (Crustacea: Branchiopoda: Anostraca, Notostraca ... In MAJZLAN, O., VIDLIČKA (ed). Príroda rezervácie Šúr. Bratislava : Ústav zoológie SAV, 2010. 410 s. ISBN 978-80-970326-0-9.</w:t>
            </w:r>
          </w:p>
        </w:tc>
      </w:tr>
      <w:tr>
        <w:trPr/>
        <w:tc>
          <w:tcPr>
            <w:tcW w:w="826" w:type="dxa"/>
            <w:tcBorders/>
          </w:tcPr>
          <w:p>
            <w:pPr>
              <w:pStyle w:val="Normal"/>
              <w:rPr/>
            </w:pPr>
            <w:r>
              <w:rPr/>
              <w:t>ADD2</w:t>
            </w:r>
          </w:p>
        </w:tc>
        <w:tc>
          <w:tcPr>
            <w:tcW w:w="8246" w:type="dxa"/>
            <w:tcBorders/>
            <w:vAlign w:val="center"/>
          </w:tcPr>
          <w:p>
            <w:pPr>
              <w:pStyle w:val="Normal"/>
              <w:rPr/>
            </w:pPr>
            <w:r>
              <w:rPr/>
              <w:t xml:space="preserve">The content and composition of the essential oil in the course of anthodium development in wild camomile (Matricaria chamomila L.) / M. Repčák. </w:t>
              <w:br/>
              <w:t>In: Biologia Plantarum (Praha). - Vol. 22, no. 3 (1980), s. 183-191.</w:t>
              <w:br/>
              <w:t>[REPČÁK, Miroslav - HALÁSOVÁ, Jolana - HONČARIV, Róbert - PODHRADSKÝ, Dušan]</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3] HUSNU, K., BASER, C., BUCHBAUER, G. (ed.) Handbook of Essential Oils : Science, Technology and Applications. Taylor and Francis Group, 2010. ISBN 978-1-4200-6315-8.</w:t>
            </w:r>
          </w:p>
        </w:tc>
      </w:tr>
      <w:tr>
        <w:trPr/>
        <w:tc>
          <w:tcPr>
            <w:tcW w:w="826" w:type="dxa"/>
            <w:tcBorders/>
          </w:tcPr>
          <w:p>
            <w:pPr>
              <w:pStyle w:val="Normal"/>
              <w:rPr/>
            </w:pPr>
            <w:r>
              <w:rPr/>
              <w:t>ADD3</w:t>
            </w:r>
          </w:p>
        </w:tc>
        <w:tc>
          <w:tcPr>
            <w:tcW w:w="8246" w:type="dxa"/>
            <w:tcBorders/>
            <w:vAlign w:val="center"/>
          </w:tcPr>
          <w:p>
            <w:pPr>
              <w:pStyle w:val="Normal"/>
              <w:rPr/>
            </w:pPr>
            <w:r>
              <w:rPr/>
              <w:t>Pre- and postirradiation hemopoietic effects of liposomal muramyl tripeptide phosphatidylethanolamine /MTP-PE/ administered to C57B1/6 mice before irradiation / Nadežda Macková, Peter Fedoročko.</w:t>
              <w:br/>
              <w:t xml:space="preserve">[Pred a postradiačné účinky lipozomálneho muramyl tripeptid fosfatidyletanolamínu na krvotvorbu u myší kmeňa C57B1/6]. </w:t>
              <w:br/>
              <w:t>In: Neoplasma. - 40, č. 6 (1993), s. 379-385.</w:t>
              <w:br/>
              <w:t>[MACKOVÁ, Nadežda - FEDOROČKO, Peter]</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1] REVATHI, G. et al. Extraction and Purification of N-acetyl Muramyl-L-alanyl-D-isoglutamine (MDP) from the Cell Wall of Mycobacterium tuberculosis. In Journal of Pure and Applied Microbiology, 2010, vol. 4, no. 2, p. 701-707.</w:t>
            </w:r>
          </w:p>
        </w:tc>
      </w:tr>
      <w:tr>
        <w:trPr/>
        <w:tc>
          <w:tcPr>
            <w:tcW w:w="826" w:type="dxa"/>
            <w:tcBorders/>
          </w:tcPr>
          <w:p>
            <w:pPr>
              <w:pStyle w:val="Normal"/>
              <w:rPr/>
            </w:pPr>
            <w:r>
              <w:rPr/>
              <w:t>ADD4</w:t>
            </w:r>
          </w:p>
        </w:tc>
        <w:tc>
          <w:tcPr>
            <w:tcW w:w="8246" w:type="dxa"/>
            <w:tcBorders/>
            <w:vAlign w:val="center"/>
          </w:tcPr>
          <w:p>
            <w:pPr>
              <w:pStyle w:val="Normal"/>
              <w:rPr/>
            </w:pPr>
            <w:r>
              <w:rPr/>
              <w:t>The localization of secondary substances in Hypericum perforatum flower / Miroslav Repčák, Pavol Mártonfi.</w:t>
              <w:br/>
              <w:t xml:space="preserve">[Lokalizácia sekundárnych látok v kvetoch Hypericum perforatum L.]. </w:t>
              <w:br/>
              <w:t>In: Biologia - Bratislava. - ISSN 0006-3088. - Vol. 52, no. 1 (1997), s. 91-94.</w:t>
              <w:br/>
              <w:t>[REPČÁK, Miroslav - MÁRTONFI, Pavol]</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1] TAWAHA, K. et al. Determination of hypericin ... In Industrial Crops and Products, 2010, vol. 32, no. 3, s. 241-245.</w:t>
            </w:r>
          </w:p>
        </w:tc>
      </w:tr>
      <w:tr>
        <w:trPr/>
        <w:tc>
          <w:tcPr>
            <w:tcW w:w="826" w:type="dxa"/>
            <w:tcBorders/>
          </w:tcPr>
          <w:p>
            <w:pPr>
              <w:pStyle w:val="Normal"/>
              <w:rPr/>
            </w:pPr>
            <w:r>
              <w:rPr/>
              <w:t>ADD5</w:t>
            </w:r>
          </w:p>
        </w:tc>
        <w:tc>
          <w:tcPr>
            <w:tcW w:w="8246" w:type="dxa"/>
            <w:tcBorders/>
            <w:vAlign w:val="center"/>
          </w:tcPr>
          <w:p>
            <w:pPr>
              <w:pStyle w:val="Normal"/>
              <w:rPr/>
            </w:pPr>
            <w:r>
              <w:rPr/>
              <w:t>Very low sensitivity of Wistar:Han female rats to chemocarcinogens in mammary carcinogenesis induction / I. Ahlers ... [et al.].</w:t>
              <w:br/>
              <w:t xml:space="preserve">[Veľmi nízka senzitivita samíc-potkanov kmeňa Wistar:Han pri indukcii mamárnej karcinogenézy chemokarcinogénmi]. </w:t>
              <w:br/>
              <w:t>In: Neoplasma. - ISSN 0028-2685. - Vol. 45, no. 6 (1998), s. 373-376.</w:t>
              <w:br/>
              <w:t>[AHLERS, Ivan - AHLERSOVÁ, Eva - BUREŠOVÁ, Adriana - SOLÁR, Peter]</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1] KALE, A. et al. A combination of green tea extract ... In Oncology Letters, 2010, vol. 1, no. 2, s. 313-317.</w:t>
            </w:r>
          </w:p>
        </w:tc>
      </w:tr>
      <w:tr>
        <w:trPr/>
        <w:tc>
          <w:tcPr>
            <w:tcW w:w="826" w:type="dxa"/>
            <w:tcBorders/>
          </w:tcPr>
          <w:p>
            <w:pPr>
              <w:pStyle w:val="Normal"/>
              <w:rPr/>
            </w:pPr>
            <w:r>
              <w:rPr/>
              <w:t>ADD6</w:t>
            </w:r>
          </w:p>
        </w:tc>
        <w:tc>
          <w:tcPr>
            <w:tcW w:w="8246" w:type="dxa"/>
            <w:tcBorders/>
            <w:vAlign w:val="center"/>
          </w:tcPr>
          <w:p>
            <w:pPr>
              <w:pStyle w:val="Normal"/>
              <w:rPr/>
            </w:pPr>
            <w:r>
              <w:rPr/>
              <w:t>Variability of some morphological traits of the common lizard (Lacerta vivipara) in Slovakia / Beňadik Šmajda, Igor Majláth.</w:t>
              <w:br/>
              <w:t xml:space="preserve">[Variabilita niektorých morfologických znakov jašterice živorodej (Lacerta vivipara) na Slovensku]. </w:t>
              <w:br/>
              <w:t>In: Biologia - Bratislava. - ISSN 0006-3088. - Vol. 54, no. 5 (1999), s. 585-589.</w:t>
              <w:br/>
              <w:t>[ŠMAJDA, Beňadik - MAJLÁTH, Igor]</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1] STEEN, R. et al. The feeding constraint hypothesis: prey preparation ... In Animal Behaviour, 2010, vol. 80, no. 1, s. 147-153.</w:t>
            </w:r>
          </w:p>
        </w:tc>
      </w:tr>
      <w:tr>
        <w:trPr/>
        <w:tc>
          <w:tcPr>
            <w:tcW w:w="826" w:type="dxa"/>
            <w:tcBorders/>
          </w:tcPr>
          <w:p>
            <w:pPr>
              <w:pStyle w:val="Normal"/>
              <w:rPr/>
            </w:pPr>
            <w:r>
              <w:rPr/>
              <w:t>ADD7</w:t>
            </w:r>
          </w:p>
        </w:tc>
        <w:tc>
          <w:tcPr>
            <w:tcW w:w="8246" w:type="dxa"/>
            <w:tcBorders/>
            <w:vAlign w:val="center"/>
          </w:tcPr>
          <w:p>
            <w:pPr>
              <w:pStyle w:val="Normal"/>
              <w:rPr/>
            </w:pPr>
            <w:r>
              <w:rPr/>
              <w:t>Cytotoxic Effect of Cruciferous Phytoalexins Against Murine L1210 Leukemia and B16 Melanoma / Marián Sabol ... [et al.].</w:t>
              <w:br/>
              <w:t xml:space="preserve">[Cytotoxický efekt indolového fytoalexínu na Murine L1210 Leukemia a B16 Melanoma]. </w:t>
              <w:br/>
              <w:t>In: Biologia - Bratislava. - ISSN 0006-3088. - Vol. 55, no. 6 (2000), s. 701-707.</w:t>
              <w:br/>
              <w:t>[SABOL, Marián - DZURILLA, Milan - KOSTELNÁ, Helga - KUTSCHY, Peter - MARUŠKOVÁ, Renáta - MIROŠŠAY, Andrej - PAULÍKOVÁ, Edita - SIEGFRIED, Leonard - STARKOVÁ, Júlia - SUCHÝ, Mojmír]</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1] CAO, S.L. et al. Synthesis and cytotoxic activity of N-((2-methyl-4(3H)-quinazolinon-6-yl)methyl)dithiocarbamates. In European Journal of Medicinal Chemistry, 2010, vol. 45, no. 9, p. 3850-3857.</w:t>
            </w:r>
          </w:p>
        </w:tc>
      </w:tr>
      <w:tr>
        <w:trPr/>
        <w:tc>
          <w:tcPr>
            <w:tcW w:w="826" w:type="dxa"/>
            <w:tcBorders/>
          </w:tcPr>
          <w:p>
            <w:pPr>
              <w:pStyle w:val="Normal"/>
              <w:rPr/>
            </w:pPr>
            <w:r>
              <w:rPr/>
              <w:t>ADD8</w:t>
            </w:r>
          </w:p>
        </w:tc>
        <w:tc>
          <w:tcPr>
            <w:tcW w:w="8246" w:type="dxa"/>
            <w:tcBorders/>
            <w:vAlign w:val="center"/>
          </w:tcPr>
          <w:p>
            <w:pPr>
              <w:pStyle w:val="Normal"/>
              <w:rPr/>
            </w:pPr>
            <w:r>
              <w:rPr/>
              <w:t xml:space="preserve">Repeated administration of carcinogen in critical developmental periods increases susceptibility of female Wistar : Han rats to mammary carcinogenesis induction / B. Bojková ... [et al.]. </w:t>
              <w:br/>
              <w:t>In: Neoplasma. - ISSN 0028-2685. - Roč. 47, č. 4 (2000), s. 230-233.</w:t>
              <w:br/>
              <w:t>[BOJKOVÁ, Bianka - AHLERS, Ivan - KUBATKA, Peter - MOCIKOVÁ, K. - MNÍCHOVÁ, M. - AHLERSOVÁ, Eva]</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1] KALE, A. et al. A combination of green tea extract, specific nutrient ... In Oncology Letters, 2010, vol. 1, no. 2, s. 313-317.</w:t>
            </w:r>
          </w:p>
        </w:tc>
      </w:tr>
      <w:tr>
        <w:trPr/>
        <w:tc>
          <w:tcPr>
            <w:tcW w:w="826" w:type="dxa"/>
            <w:tcBorders/>
          </w:tcPr>
          <w:p>
            <w:pPr>
              <w:pStyle w:val="Normal"/>
              <w:rPr/>
            </w:pPr>
            <w:r>
              <w:rPr/>
              <w:t>ADD9</w:t>
            </w:r>
          </w:p>
        </w:tc>
        <w:tc>
          <w:tcPr>
            <w:tcW w:w="8246" w:type="dxa"/>
            <w:tcBorders/>
            <w:vAlign w:val="center"/>
          </w:tcPr>
          <w:p>
            <w:pPr>
              <w:pStyle w:val="Normal"/>
              <w:rPr/>
            </w:pPr>
            <w:r>
              <w:rPr/>
              <w:t>The production of 7-methyljuglone, quercetin and kaempferol by Drocera anglica and D. rotundifolia / Miroslav Repčák, Bertalan Galambosi, Niilo Takkunen.</w:t>
              <w:br/>
              <w:t xml:space="preserve">[Tvorba 7-metyljuglónu, kvercetínu a kempferolu v rosičke anglickej a rosičke okrúhlolistej]. </w:t>
              <w:br/>
              <w:t>In: Biologia, Bratislava. - ISSN 0006-3088. - Vol. 55, no. 4 (2000), s. 429-433.</w:t>
              <w:br/>
              <w:t>[REPČÁK, Miroslav - GALAMBOSI, Bertalan - TAKKUNEN, Niilo]</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1] KOVÁČIK, J., KLEJDUS, B., BAČKOR, M. Physiological responses of scenedesmus quadricauda (Chlorophyceae) to UV-A and UV-C light. In Photochemistry and Photobiology, 2010, vol. 86, no. 3, p. 612-616.</w:t>
              <w:br/>
              <w:t>(2010) [1] KOVÁČIK, J., KLEJDUS, B., HEDBAVNY, J. Effect of aluminium uptake on physiology, phenols and amino acids in Matricaria chamomilla plants. In Journal of Hazardous Materials, 2010, vol. 178, no. 1-3, p. 949-955.</w:t>
              <w:br/>
              <w:t>(2010) [1] KOVÁČIK, J. et al. Copper uptake is differentially modulated by phenylalanine ammonia-lyase inhibition in diploid and tetraploid chamomile. In Journal of Agricultural and Food Chemistry, 2010, vol. 58, no. 18, p. 10270-10276.</w:t>
            </w:r>
          </w:p>
        </w:tc>
      </w:tr>
      <w:tr>
        <w:trPr/>
        <w:tc>
          <w:tcPr>
            <w:tcW w:w="826" w:type="dxa"/>
            <w:tcBorders/>
          </w:tcPr>
          <w:p>
            <w:pPr>
              <w:pStyle w:val="Normal"/>
              <w:rPr/>
            </w:pPr>
            <w:r>
              <w:rPr/>
              <w:t>ADD10</w:t>
            </w:r>
          </w:p>
        </w:tc>
        <w:tc>
          <w:tcPr>
            <w:tcW w:w="8246" w:type="dxa"/>
            <w:tcBorders/>
            <w:vAlign w:val="center"/>
          </w:tcPr>
          <w:p>
            <w:pPr>
              <w:pStyle w:val="Normal"/>
              <w:rPr/>
            </w:pPr>
            <w:r>
              <w:rPr/>
              <w:t xml:space="preserve">Zemplínska Šírava reservoir : trophy and zooplankton / Igor Hudec, Pavel Hucko. </w:t>
              <w:br/>
              <w:t>In: Biologia - Bratislava. - ISSN 0006-3088. - Roč. 55, č. 5 (2000), s. 455-464.</w:t>
              <w:br/>
              <w:t>[HUDEC, Igor - HUCKO, Pavel]</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4] ILLYOVÁ, Marta. Zooplanktón malých vodných nádrží ... In Folia faunistica Slovaca, 2010, roč. 15, č. 4, s. 25-32.</w:t>
            </w:r>
          </w:p>
        </w:tc>
      </w:tr>
      <w:tr>
        <w:trPr/>
        <w:tc>
          <w:tcPr>
            <w:tcW w:w="826" w:type="dxa"/>
            <w:tcBorders/>
          </w:tcPr>
          <w:p>
            <w:pPr>
              <w:pStyle w:val="Normal"/>
              <w:rPr/>
            </w:pPr>
            <w:r>
              <w:rPr/>
              <w:t>ADD11</w:t>
            </w:r>
          </w:p>
        </w:tc>
        <w:tc>
          <w:tcPr>
            <w:tcW w:w="8246" w:type="dxa"/>
            <w:tcBorders/>
            <w:vAlign w:val="center"/>
          </w:tcPr>
          <w:p>
            <w:pPr>
              <w:pStyle w:val="Normal"/>
              <w:rPr/>
            </w:pPr>
            <w:r>
              <w:rPr/>
              <w:t>Nimesulide and melatonin in mammary carcinogenesis prevention in female Sprague-Dawley rats / P. Kubatka ... [et al.].</w:t>
              <w:br/>
              <w:t xml:space="preserve">[Nimezulid a melatonín v prevencii mamárnej karcinogenézy u samíc potkanov Sprague-Dawley]. </w:t>
              <w:br/>
              <w:t>In: Neoplasma. - ISSN 0028-2685. - Roč. 49, č. 4 (2002), s. 255-259.</w:t>
              <w:br/>
              <w:t>[KUBATKA, Peter - ADÁMEKOVÁ, Eva - AHLERS, Ivan - AHLERSOVÁ, Eva - BOJKOVÁ, Bianka - CHAMILOVÁ, Martina - KALICKÁ, Katarína]</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1] CHANG, T.K.H. et al. Inhibition of procarcinogen-bioactivating human CYP1A1... In Journal of Pineal Research, 2010, vol. 48, no. 1, s. 55-64.</w:t>
              <w:br/>
              <w:t>(2010) [1] PADILLO, F.J. et al. Melatonin and celecoxib improve the outcomes ... In Journal of Pineal Research, 2010, vol. 49, no. 3, s. 264-270.</w:t>
            </w:r>
          </w:p>
        </w:tc>
      </w:tr>
      <w:tr>
        <w:trPr/>
        <w:tc>
          <w:tcPr>
            <w:tcW w:w="826" w:type="dxa"/>
            <w:tcBorders/>
          </w:tcPr>
          <w:p>
            <w:pPr>
              <w:pStyle w:val="Normal"/>
              <w:rPr/>
            </w:pPr>
            <w:r>
              <w:rPr/>
              <w:t>ADD12</w:t>
            </w:r>
          </w:p>
        </w:tc>
        <w:tc>
          <w:tcPr>
            <w:tcW w:w="8246" w:type="dxa"/>
            <w:tcBorders/>
            <w:vAlign w:val="center"/>
          </w:tcPr>
          <w:p>
            <w:pPr>
              <w:pStyle w:val="Normal"/>
              <w:rPr/>
            </w:pPr>
            <w:r>
              <w:rPr/>
              <w:t>Administration of liposomal muramyl tripeptide phosphatidylethanolamine (MTP-PE) and diclofenac in the combination attenuates their anti-tumor activities / Peter Fedoročko, Zuzana Hoferová, Michal Hofer, Peter Brezáni.</w:t>
              <w:br/>
              <w:t xml:space="preserve">[Kombinované podanie MTP-PE a diclofencia zoslabuje ich protinádorovú účinnosť]. </w:t>
              <w:br/>
              <w:t>In: Neoplasma. - ISSN 0028-2685. - Roč. 50, č. 3 (2003), s. 176-184.</w:t>
              <w:br/>
              <w:t>[FEDOROČKO, Peter - BREZÁNI, Peter - HOFER, Michal - HOFEROVÁ, Zuzana]</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1] HOLTJE, M. Human polymerase alpha inhibitors ... In Journal of Enzyme Inhibition and Medicinal Chemistry, 2010, vol. 25, no. 2, s. 250-265.</w:t>
              <w:br/>
              <w:t>(2010) [1] SCHÄFER-KORTING, M. et al. Innovative agents for actinic keratosis ... In Skin Pharmacology and Physiology, 2010, vol. 23, no. 1, s. 6-14.</w:t>
            </w:r>
          </w:p>
        </w:tc>
      </w:tr>
      <w:tr>
        <w:trPr/>
        <w:tc>
          <w:tcPr>
            <w:tcW w:w="826" w:type="dxa"/>
            <w:tcBorders/>
          </w:tcPr>
          <w:p>
            <w:pPr>
              <w:pStyle w:val="Normal"/>
              <w:rPr/>
            </w:pPr>
            <w:r>
              <w:rPr/>
              <w:t>ADD13</w:t>
            </w:r>
          </w:p>
        </w:tc>
        <w:tc>
          <w:tcPr>
            <w:tcW w:w="8246" w:type="dxa"/>
            <w:tcBorders/>
            <w:vAlign w:val="center"/>
          </w:tcPr>
          <w:p>
            <w:pPr>
              <w:pStyle w:val="Normal"/>
              <w:rPr/>
            </w:pPr>
            <w:r>
              <w:rPr/>
              <w:t>Acidification and the structure of crustacean zooplankton in mountain lakes: the Tatra Mountains (Slovakia and Poland) / Zuzana Hořická... [et al.].</w:t>
              <w:br/>
              <w:t xml:space="preserve">[Acidifikácia a štruktúra zooplanktonu krustáceí v horských jazerách]. </w:t>
              <w:br/>
              <w:t>In: Biologia : section Botany. - ISSN 0006-3088. - Roč. 61, suppl. 18 (2006), s. 121-134.</w:t>
              <w:br/>
              <w:t>[HOŘICKÁ, Zuzana - FOTT, Jan - HUDEC, Igor - STUCHLÍK, Evžen - ČERNÝ, Martin]</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1] BITUSIK, P., SPORKA, F., KRNO, I. Benthic macroinvertebrate fauna of two alpine lakes over the last century ... In Biologia, 2010, vol. 65, no. 5, s. 884-891.</w:t>
              <w:br/>
              <w:t>(2010) [1] HAMROVA, E., GOLIAS, V., PETRUSEK, A. Identifying century-old long-spined Daphnia ... In Hydrobiologia, 2010, vol. 643, s. 97-106.</w:t>
            </w:r>
          </w:p>
        </w:tc>
      </w:tr>
      <w:tr>
        <w:trPr/>
        <w:tc>
          <w:tcPr>
            <w:tcW w:w="826" w:type="dxa"/>
            <w:tcBorders/>
          </w:tcPr>
          <w:p>
            <w:pPr>
              <w:pStyle w:val="Normal"/>
              <w:rPr/>
            </w:pPr>
            <w:r>
              <w:rPr/>
              <w:t>ADD14</w:t>
            </w:r>
          </w:p>
        </w:tc>
        <w:tc>
          <w:tcPr>
            <w:tcW w:w="8246" w:type="dxa"/>
            <w:tcBorders/>
            <w:vAlign w:val="center"/>
          </w:tcPr>
          <w:p>
            <w:pPr>
              <w:pStyle w:val="Normal"/>
              <w:rPr/>
            </w:pPr>
            <w:r>
              <w:rPr/>
              <w:t xml:space="preserve">Long-term change of the littoral Cladocera in the Tatra Mountain lakes through a major acidification event / Veronika Sacherová... [et al.]. </w:t>
              <w:br/>
              <w:t>In: Biologia : section Botany. - ISSN 0006-3088. - Roč. 61, suppl. 18 (2006), s. 109-119.</w:t>
              <w:br/>
              <w:t>[SACHEROVÁ, Veronika - FOTT, Jan - HUDEC, Igor - KRŠKOVÁ, R. - STUCHLÍK, Evžen - HOŘICKÁ, Zuzana]</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1] BITUSIK, P., SPORKA, F., KRNO, I. Benthic macroinvertebrate fauna of two alpine lakes over the last century ... In Biologia, 2010, vol. 65, no. 5, s. 884-891.</w:t>
            </w:r>
          </w:p>
        </w:tc>
      </w:tr>
      <w:tr>
        <w:trPr/>
        <w:tc>
          <w:tcPr>
            <w:tcW w:w="826" w:type="dxa"/>
            <w:tcBorders/>
          </w:tcPr>
          <w:p>
            <w:pPr>
              <w:pStyle w:val="Normal"/>
              <w:rPr/>
            </w:pPr>
            <w:r>
              <w:rPr/>
              <w:t>ADD15</w:t>
            </w:r>
          </w:p>
        </w:tc>
        <w:tc>
          <w:tcPr>
            <w:tcW w:w="8246" w:type="dxa"/>
            <w:tcBorders/>
            <w:vAlign w:val="center"/>
          </w:tcPr>
          <w:p>
            <w:pPr>
              <w:pStyle w:val="Normal"/>
              <w:rPr/>
            </w:pPr>
            <w:r>
              <w:rPr/>
              <w:t>Secondary metabolites during ontogenetic phase of reproductive structures in Hypericum maculatum Crantz / Pavol Mártonfi, Miroslav Repčák, Lenka Mártonfiová.</w:t>
              <w:br/>
              <w:t xml:space="preserve">[Sekundárne metabolity počas ontogenetických fáz reprodukčných štruktúr Hypericum maculatum Crantz]. </w:t>
              <w:br/>
              <w:t>In: Biologia : section Botany. - ISSN 0006-3088. - Roč. 61, č. 4 (2006), s. 473-478.</w:t>
              <w:br/>
              <w:t>[MÁRTONFI, Pavol - MÁRTONFIOVÁ, Lenka - REPČÁK, Miroslav]</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1] BACILA, I. et al. Micropropagation of Hypericum maculatum Cranz an important medicinal plant. In Romanian Biotechnological Letters, 2010, vol. 15, no. 1, sp. no. Supplement, p. 86-91.</w:t>
              <w:br/>
              <w:t>(2010) [1] FILIPPINI, R. et al. Study of dynamic accumulation of secondary metabolites in three subspecies of Hypericum perforatum. In Fitoterapia,2010, vol. 81, no. 2, p. 115-119.</w:t>
            </w:r>
          </w:p>
        </w:tc>
      </w:tr>
      <w:tr>
        <w:trPr/>
        <w:tc>
          <w:tcPr>
            <w:tcW w:w="826" w:type="dxa"/>
            <w:tcBorders/>
          </w:tcPr>
          <w:p>
            <w:pPr>
              <w:pStyle w:val="Normal"/>
              <w:rPr/>
            </w:pPr>
            <w:r>
              <w:rPr/>
              <w:t>ADD16</w:t>
            </w:r>
          </w:p>
        </w:tc>
        <w:tc>
          <w:tcPr>
            <w:tcW w:w="8246" w:type="dxa"/>
            <w:tcBorders/>
            <w:vAlign w:val="center"/>
          </w:tcPr>
          <w:p>
            <w:pPr>
              <w:pStyle w:val="Normal"/>
              <w:rPr/>
            </w:pPr>
            <w:r>
              <w:rPr/>
              <w:t xml:space="preserve">Gp96 and its different expression in breast carcinomas / I. Hodorová ... [et al.]. - APVT-20-012104, VEGA 1/3253/06. </w:t>
              <w:br/>
              <w:t>In: Neoplasma. - Roč. 55, č. 1 (2008), s. 31-35.</w:t>
              <w:br/>
              <w:t>[HODOROVÁ, Ingrid - RYBÁROVÁ, Silvia - SOLÁR, Peter - VECANOVÁ, Janka - PROKOPČÁKOVÁ, Ľudmila - BOHUŠ, Peter - SOLÁROVÁ, Zuzana - MELLOVÁ, Yvetta - SCHMIDTOVÁ, Katarína]</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1] CHEN, G.N., MA, Y., YANG, Z.L. Expression of GRP78 and GRP94 ... In Chinese Journal of Contemporary Pediatrics, 2010, vol. 12, no. 8, s. 634-636.</w:t>
              <w:br/>
              <w:t>(2010) [1] CHEN, G.N., YANG, Z.L. Expression of tumor-associated ... In Tumor, 2010, vol. 30, no. 4, s. 322-327.</w:t>
            </w:r>
          </w:p>
        </w:tc>
      </w:tr>
      <w:tr>
        <w:trPr/>
        <w:tc>
          <w:tcPr>
            <w:tcW w:w="826" w:type="dxa"/>
            <w:tcBorders/>
          </w:tcPr>
          <w:p>
            <w:pPr>
              <w:pStyle w:val="Normal"/>
              <w:rPr/>
            </w:pPr>
            <w:r>
              <w:rPr/>
              <w:t>ADD17</w:t>
            </w:r>
          </w:p>
        </w:tc>
        <w:tc>
          <w:tcPr>
            <w:tcW w:w="8246" w:type="dxa"/>
            <w:tcBorders/>
            <w:vAlign w:val="center"/>
          </w:tcPr>
          <w:p>
            <w:pPr>
              <w:pStyle w:val="Normal"/>
              <w:rPr/>
            </w:pPr>
            <w:r>
              <w:rPr/>
              <w:t xml:space="preserve">Palynological analysis of five selected Onosma taxa / Filippo Maggi ... [et al.]. </w:t>
              <w:br/>
              <w:t>In: Biologia. Section Botany. - ISSN 0006-3088. - Roč. 63, č. 2 (2008), s. 183-186.</w:t>
              <w:br/>
              <w:t>[MAGGI, Filippo - KOLARČIK, Vladislav - MÁRTONFI, Pavol]</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1] BINZET, R., KANDEMIR, I., ORCAN, N. Palynological classification of Onosma L. ... In Acta Botanica croatica, 2010, vol. 69, no. 2, s. 259-274.</w:t>
            </w:r>
          </w:p>
        </w:tc>
      </w:tr>
      <w:tr>
        <w:trPr/>
        <w:tc>
          <w:tcPr>
            <w:tcW w:w="826" w:type="dxa"/>
            <w:tcBorders/>
          </w:tcPr>
          <w:p>
            <w:pPr>
              <w:pStyle w:val="Normal"/>
              <w:rPr/>
            </w:pPr>
            <w:r>
              <w:rPr/>
              <w:t>ADD18</w:t>
            </w:r>
          </w:p>
        </w:tc>
        <w:tc>
          <w:tcPr>
            <w:tcW w:w="8246" w:type="dxa"/>
            <w:tcBorders/>
            <w:vAlign w:val="center"/>
          </w:tcPr>
          <w:p>
            <w:pPr>
              <w:pStyle w:val="Normal"/>
              <w:rPr/>
            </w:pPr>
            <w:r>
              <w:rPr/>
              <w:t xml:space="preserve">Celecoxib and melatonin in prevention of female rat mammary carcinogenesis / P. Orendas ... [et al.]. - Č. projektu: VEGA 1/2355/05. </w:t>
              <w:br/>
              <w:t>In: Neoplasma. - ISSN 0028-2685. - Roč. 56, č. 3 (2009), s. 250-256.</w:t>
              <w:br/>
              <w:t>[ORENDÁŠ, Peter - KASSAYOVÁ, Monika - KAJO, K. - AHLERS, Ivan - KUBATKA, Peter - BOJKOVÁ, Bianka - PÉČ, Martin - AHLERSOVÁ, Eva]</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2] STEHLIK, P., PAULIKOVA, H., HUNAKOVA, L. Synthetic isothiocyanate indole-3-ethyl isothiocyanate ... In Neoplasma, 2010, roč. 57, č. 5, s. 473-481.</w:t>
            </w:r>
          </w:p>
        </w:tc>
      </w:tr>
      <w:tr>
        <w:trPr/>
        <w:tc>
          <w:tcPr>
            <w:tcW w:w="826" w:type="dxa"/>
            <w:tcBorders/>
          </w:tcPr>
          <w:p>
            <w:pPr>
              <w:pStyle w:val="Normal"/>
              <w:rPr/>
            </w:pPr>
            <w:r>
              <w:rPr/>
              <w:t>ADD19</w:t>
            </w:r>
          </w:p>
        </w:tc>
        <w:tc>
          <w:tcPr>
            <w:tcW w:w="8246" w:type="dxa"/>
            <w:tcBorders/>
            <w:vAlign w:val="center"/>
          </w:tcPr>
          <w:p>
            <w:pPr>
              <w:pStyle w:val="Normal"/>
              <w:rPr/>
            </w:pPr>
            <w:r>
              <w:rPr/>
              <w:t>Metformin in chemically-induced mammary carcinogenesis in rats / B. Bojkova ... [et al.].</w:t>
              <w:br/>
              <w:t xml:space="preserve">[Metformín v chemicky-indukovanej mamárnej karcinogenéze samíc potkanov.]. - Č. projektu: VEGA 1/4321/07, VVGS 3/2008. </w:t>
              <w:br/>
              <w:t>In: Neoplasma. - ISSN 0028-2685. - Roč. 56, č. 3 (2009), s. 269-274.</w:t>
              <w:br/>
              <w:t>[BOJKOVÁ, Bianka (30%) - ORENDÁŠ, Peter (20%) - GARAJOVÁ, Miroslava (10%) - KASSAYOVÁ, Monika (10%) - KÚTNA, Viera (10%) - AHLERSOVÁ, Eva (10%) - AHLERS, Ivan (10%) ]</w:t>
            </w:r>
          </w:p>
        </w:tc>
      </w:tr>
      <w:tr>
        <w:trPr/>
        <w:tc>
          <w:tcPr>
            <w:tcW w:w="826" w:type="dxa"/>
            <w:tcBorders/>
          </w:tcPr>
          <w:p>
            <w:pPr>
              <w:pStyle w:val="Normal"/>
              <w:snapToGrid w:val="false"/>
              <w:rPr>
                <w:sz w:val="20"/>
                <w:szCs w:val="20"/>
              </w:rPr>
            </w:pPr>
            <w:r>
              <w:rPr>
                <w:sz w:val="20"/>
                <w:szCs w:val="20"/>
              </w:rPr>
            </w:r>
          </w:p>
        </w:tc>
        <w:tc>
          <w:tcPr>
            <w:tcW w:w="8246" w:type="dxa"/>
            <w:tcBorders/>
            <w:vAlign w:val="center"/>
          </w:tcPr>
          <w:p>
            <w:pPr>
              <w:pStyle w:val="Normal"/>
              <w:rPr/>
            </w:pPr>
            <w:r>
              <w:rPr/>
              <w:t>Ohlasy:</w:t>
              <w:br/>
              <w:t>(2010) [1] ANISIMOV, V.N. et al. Metformin extends life span of HeR-2/neu ... In Cell Cycle, 2010, vol. 9, no. 1, s. 188-197.</w:t>
              <w:br/>
              <w:t>(2010) [1] BERNSTEIN, L.M. et al. Excretion of estrogens, catecholestrogens and phytoestrogens ... In Neoplasna, 2010, vol. 57, no. 4, s. 333-338.</w:t>
              <w:br/>
              <w:t>(2010) [1] DERIABINA, O.N., PLOTNIKOVA, N.A., ANISIMOV, V.N. Melatonin and metformin inhibit skin carcinogenesis ... In Voprosy Onkologii, 2010, vol. 56, no. 5, s. 583-587.</w:t>
              <w:br/>
              <w:t>(2010) [1] JALVING, M. et al. Metformin: Taking away the candy for cancer? In European Journal of Cancer, 2010, vol. 46, no. 13, s. 2369-2380.</w:t>
              <w:br/>
              <w:t>(2010) [1] STEHLIK, P., PAULIKOVA, H., HUNAKOVA, L. Synthetic isothiocyanate indole-3-ethyl isothiocyanate ... In Neoplasna, 2010, vol. 57, no. 5, s. 473-481.</w:t>
              <w:br/>
              <w:t>(2010) [3] ANISIMOV, V.N. Metformin for aging and cancer prevention. In Aging, 2010, vol. 2, no. 11, s. 760-773.</w:t>
              <w:br/>
              <w:t>(2010) [3] BERNSTEIN, L.M. Bigudnidy: Ekspansija v praktičeskuju onkologiju. Sankt-Petrburg : Eskulap, 2010. ISBN 978-5-89223-030-9, 133 s.</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801"/>
        <w:gridCol w:w="8271"/>
      </w:tblGrid>
      <w:tr>
        <w:trPr/>
        <w:tc>
          <w:tcPr>
            <w:tcW w:w="9072" w:type="dxa"/>
            <w:gridSpan w:val="2"/>
            <w:tcBorders/>
            <w:vAlign w:val="center"/>
          </w:tcPr>
          <w:p>
            <w:pPr>
              <w:pStyle w:val="Normal"/>
              <w:rPr/>
            </w:pPr>
            <w:r>
              <w:rPr>
                <w:b/>
                <w:bCs/>
              </w:rPr>
              <w:t>ADE - Vedecké práce v zahraničných nekarentovaných časopisoch</w:t>
            </w:r>
            <w:r>
              <w:rPr/>
              <w:t xml:space="preserve"> ( 13 )</w:t>
            </w:r>
          </w:p>
        </w:tc>
      </w:tr>
      <w:tr>
        <w:trPr/>
        <w:tc>
          <w:tcPr>
            <w:tcW w:w="801" w:type="dxa"/>
            <w:tcBorders/>
          </w:tcPr>
          <w:p>
            <w:pPr>
              <w:pStyle w:val="Normal"/>
              <w:rPr/>
            </w:pPr>
            <w:r>
              <w:rPr/>
              <w:t>ADE1</w:t>
            </w:r>
          </w:p>
        </w:tc>
        <w:tc>
          <w:tcPr>
            <w:tcW w:w="8271" w:type="dxa"/>
            <w:tcBorders/>
            <w:vAlign w:val="center"/>
          </w:tcPr>
          <w:p>
            <w:pPr>
              <w:pStyle w:val="Normal"/>
              <w:rPr/>
            </w:pPr>
            <w:r>
              <w:rPr/>
              <w:t xml:space="preserve">Chemotypes of Matricaria chamomilla L. / Robert Hončariv, Miroslav Repčák. </w:t>
              <w:br/>
              <w:t>In: Herba Polonica. - Tom XXV, no. 4 (1979), s. 261-267.</w:t>
              <w:br/>
              <w:t>[HONČARIV, Róbert - REPČÁK, Miroslav]</w:t>
            </w:r>
          </w:p>
        </w:tc>
      </w:tr>
      <w:tr>
        <w:trPr/>
        <w:tc>
          <w:tcPr>
            <w:tcW w:w="801" w:type="dxa"/>
            <w:tcBorders/>
          </w:tcPr>
          <w:p>
            <w:pPr>
              <w:pStyle w:val="Normal"/>
              <w:snapToGrid w:val="false"/>
              <w:rPr>
                <w:sz w:val="20"/>
                <w:szCs w:val="20"/>
              </w:rPr>
            </w:pPr>
            <w:r>
              <w:rPr>
                <w:sz w:val="20"/>
                <w:szCs w:val="20"/>
              </w:rPr>
            </w:r>
          </w:p>
        </w:tc>
        <w:tc>
          <w:tcPr>
            <w:tcW w:w="8271" w:type="dxa"/>
            <w:tcBorders/>
            <w:vAlign w:val="center"/>
          </w:tcPr>
          <w:p>
            <w:pPr>
              <w:pStyle w:val="Normal"/>
              <w:rPr/>
            </w:pPr>
            <w:r>
              <w:rPr/>
              <w:t>Ohlasy:</w:t>
              <w:br/>
              <w:t>(2010) [1] MOHAMMAD, R. et al. Effects of planting date and ... In Industrial Crops and Products, 2010, vol. 31, no. 1, s. 145-152.</w:t>
            </w:r>
          </w:p>
        </w:tc>
      </w:tr>
      <w:tr>
        <w:trPr/>
        <w:tc>
          <w:tcPr>
            <w:tcW w:w="801" w:type="dxa"/>
            <w:tcBorders/>
          </w:tcPr>
          <w:p>
            <w:pPr>
              <w:pStyle w:val="Normal"/>
              <w:rPr/>
            </w:pPr>
            <w:r>
              <w:rPr/>
              <w:t>ADE2</w:t>
            </w:r>
          </w:p>
        </w:tc>
        <w:tc>
          <w:tcPr>
            <w:tcW w:w="8271" w:type="dxa"/>
            <w:tcBorders/>
            <w:vAlign w:val="center"/>
          </w:tcPr>
          <w:p>
            <w:pPr>
              <w:pStyle w:val="Normal"/>
              <w:rPr/>
            </w:pPr>
            <w:r>
              <w:rPr/>
              <w:t>The effect of spring sowing times and spacing on the yield and essential oil of chamomile (Chamomilla recucita L.) cv. Bona grown in Finland / Miroslav Repčák, Peter Černaj, B. Galambosi, Y. Holm, ZS. Szebeni-Galambosi.</w:t>
              <w:br/>
              <w:t xml:space="preserve">[Vplyv jarného výsevu na úrodnosť a obsah éterického oleja rumančeka kamilkového]. </w:t>
              <w:br/>
              <w:t>In: Herba Hungarica. - 30, č. 1-2 (1991), s. 47-53.</w:t>
              <w:br/>
              <w:t>[REPČÁK, Miroslav - GALAMBOSI, Bertalan - HOLM, Y. - SZEBENI-GALAMBOSI, ZS. - ČERNAJ, Peter]</w:t>
            </w:r>
          </w:p>
        </w:tc>
      </w:tr>
      <w:tr>
        <w:trPr/>
        <w:tc>
          <w:tcPr>
            <w:tcW w:w="801" w:type="dxa"/>
            <w:tcBorders/>
          </w:tcPr>
          <w:p>
            <w:pPr>
              <w:pStyle w:val="Normal"/>
              <w:snapToGrid w:val="false"/>
              <w:rPr>
                <w:sz w:val="20"/>
                <w:szCs w:val="20"/>
              </w:rPr>
            </w:pPr>
            <w:r>
              <w:rPr>
                <w:sz w:val="20"/>
                <w:szCs w:val="20"/>
              </w:rPr>
            </w:r>
          </w:p>
        </w:tc>
        <w:tc>
          <w:tcPr>
            <w:tcW w:w="8271" w:type="dxa"/>
            <w:tcBorders/>
            <w:vAlign w:val="center"/>
          </w:tcPr>
          <w:p>
            <w:pPr>
              <w:pStyle w:val="Normal"/>
              <w:rPr/>
            </w:pPr>
            <w:r>
              <w:rPr/>
              <w:t>Ohlasy:</w:t>
              <w:br/>
              <w:t>(2010) [1] MOHAMMAD, R. et al. Effects of planting date and ... In Industrial Crops and Products, 2010, vol. 31, no. 1, s. 145-152.</w:t>
            </w:r>
          </w:p>
        </w:tc>
      </w:tr>
      <w:tr>
        <w:trPr/>
        <w:tc>
          <w:tcPr>
            <w:tcW w:w="801" w:type="dxa"/>
            <w:tcBorders/>
          </w:tcPr>
          <w:p>
            <w:pPr>
              <w:pStyle w:val="Normal"/>
              <w:rPr/>
            </w:pPr>
            <w:r>
              <w:rPr/>
              <w:t>ADE3</w:t>
            </w:r>
          </w:p>
        </w:tc>
        <w:tc>
          <w:tcPr>
            <w:tcW w:w="8271" w:type="dxa"/>
            <w:tcBorders/>
            <w:vAlign w:val="center"/>
          </w:tcPr>
          <w:p>
            <w:pPr>
              <w:pStyle w:val="Normal"/>
              <w:rPr/>
            </w:pPr>
            <w:r>
              <w:rPr/>
              <w:t>Variation in the yield and essential oil of four chamomile varieties grown in Finland in 1985-1988 / Miroslav Repčák, B. Galambosi, ZS. Szebeni-Galambosi, Peter Černaj.</w:t>
              <w:br/>
              <w:t xml:space="preserve">[Variabilita výnosu a obsahu éterického oleja v štyroch odrodách rumančeka kamilkového pestovaného vo Fínsku v rokoch 1985-1988]. </w:t>
              <w:br/>
              <w:t>In: Journal of Agricultural Science in Finland. - 63 (1991), s. 403-410.</w:t>
              <w:br/>
              <w:t>[REPČÁK, Miroslav - GALAMBOSI, Bertalan - SZEBENI-GALAMBOSI, ZS. - ČERNAJ, Peter]</w:t>
            </w:r>
          </w:p>
        </w:tc>
      </w:tr>
      <w:tr>
        <w:trPr/>
        <w:tc>
          <w:tcPr>
            <w:tcW w:w="801" w:type="dxa"/>
            <w:tcBorders/>
          </w:tcPr>
          <w:p>
            <w:pPr>
              <w:pStyle w:val="Normal"/>
              <w:snapToGrid w:val="false"/>
              <w:rPr>
                <w:sz w:val="20"/>
                <w:szCs w:val="20"/>
              </w:rPr>
            </w:pPr>
            <w:r>
              <w:rPr>
                <w:sz w:val="20"/>
                <w:szCs w:val="20"/>
              </w:rPr>
            </w:r>
          </w:p>
        </w:tc>
        <w:tc>
          <w:tcPr>
            <w:tcW w:w="8271" w:type="dxa"/>
            <w:tcBorders/>
            <w:vAlign w:val="center"/>
          </w:tcPr>
          <w:p>
            <w:pPr>
              <w:pStyle w:val="Normal"/>
              <w:rPr/>
            </w:pPr>
            <w:r>
              <w:rPr/>
              <w:t>Ohlasy:</w:t>
              <w:br/>
              <w:t>(2010) [1] GOSZTOLA, B., SÁROSI, S., NÉMETH, É. Variability of the essential oil content and composition of chamomile (Matricaria recutita L.) affected by weather conditions. In Natural Product Communications, 2010, vol. 5, no. 3, p. 465-470.</w:t>
              <w:br/>
              <w:t>(2010) [1] MOHAMMAD, R. et al. Effects of planting date and ... In Industrial Crops and Products, 2010, vol. 31, no. 1, s. 145-152.</w:t>
            </w:r>
          </w:p>
        </w:tc>
      </w:tr>
      <w:tr>
        <w:trPr/>
        <w:tc>
          <w:tcPr>
            <w:tcW w:w="801" w:type="dxa"/>
            <w:tcBorders/>
          </w:tcPr>
          <w:p>
            <w:pPr>
              <w:pStyle w:val="Normal"/>
              <w:rPr/>
            </w:pPr>
            <w:r>
              <w:rPr/>
              <w:t>ADE4</w:t>
            </w:r>
          </w:p>
        </w:tc>
        <w:tc>
          <w:tcPr>
            <w:tcW w:w="8271" w:type="dxa"/>
            <w:tcBorders/>
            <w:vAlign w:val="center"/>
          </w:tcPr>
          <w:p>
            <w:pPr>
              <w:pStyle w:val="Normal"/>
              <w:rPr/>
            </w:pPr>
            <w:r>
              <w:rPr/>
              <w:t>Polymorphism of essential oil in Thymus pulegioides subsp. chamaedrys in Slovakia / Pavol Mártonfi.</w:t>
              <w:br/>
              <w:t xml:space="preserve">[Polymorfizmus éterického oleja v Thymus pulegioides]. </w:t>
              <w:br/>
              <w:t>In: Journal of Essential Oil Research. - 4 (1992), s. 173-179.</w:t>
              <w:br/>
              <w:t>[MÁRTONFI, Pavol]</w:t>
            </w:r>
          </w:p>
        </w:tc>
      </w:tr>
      <w:tr>
        <w:trPr/>
        <w:tc>
          <w:tcPr>
            <w:tcW w:w="801" w:type="dxa"/>
            <w:tcBorders/>
          </w:tcPr>
          <w:p>
            <w:pPr>
              <w:pStyle w:val="Normal"/>
              <w:snapToGrid w:val="false"/>
              <w:rPr>
                <w:sz w:val="20"/>
                <w:szCs w:val="20"/>
              </w:rPr>
            </w:pPr>
            <w:r>
              <w:rPr>
                <w:sz w:val="20"/>
                <w:szCs w:val="20"/>
              </w:rPr>
            </w:r>
          </w:p>
        </w:tc>
        <w:tc>
          <w:tcPr>
            <w:tcW w:w="8271" w:type="dxa"/>
            <w:tcBorders/>
            <w:vAlign w:val="center"/>
          </w:tcPr>
          <w:p>
            <w:pPr>
              <w:pStyle w:val="Normal"/>
              <w:rPr/>
            </w:pPr>
            <w:r>
              <w:rPr/>
              <w:t>Ohlasy:</w:t>
              <w:br/>
              <w:t>(2010) [1] LOZIENE, K., VENSKUTONIS, P.R. Chemotypes of interspecific hybrid ... In Journal of Essential Oil Research, 2010, vol. 22, no. 6, s. 581-588.</w:t>
              <w:br/>
              <w:t>(2010) [1] PAVEL, M., RISTIC, M., STEVIC, T. Essential oils of Thymus ... In Journal of the Serbian Chemical Society, 2010, vol. 75, no. 1, s. 27-34.</w:t>
              <w:br/>
              <w:t>(2010) [3] KRUMA, Z. et al. Volatile compounds composition of thyme ... In foodInnova 2010 : International Conference on Food Innovation : proceedings : 25.-29.október 2010, Valencia. Valencia : Polytechnic University, 2010. ISBN 978-84-693-5010-2, art.no. 226, 3 s.</w:t>
            </w:r>
          </w:p>
        </w:tc>
      </w:tr>
      <w:tr>
        <w:trPr/>
        <w:tc>
          <w:tcPr>
            <w:tcW w:w="801" w:type="dxa"/>
            <w:tcBorders/>
          </w:tcPr>
          <w:p>
            <w:pPr>
              <w:pStyle w:val="Normal"/>
              <w:rPr/>
            </w:pPr>
            <w:r>
              <w:rPr/>
              <w:t>ADE5</w:t>
            </w:r>
          </w:p>
        </w:tc>
        <w:tc>
          <w:tcPr>
            <w:tcW w:w="8271" w:type="dxa"/>
            <w:tcBorders/>
            <w:vAlign w:val="center"/>
          </w:tcPr>
          <w:p>
            <w:pPr>
              <w:pStyle w:val="Normal"/>
              <w:rPr/>
            </w:pPr>
            <w:r>
              <w:rPr/>
              <w:t>The essential oil content and composition in diploid and tetraploid Chamomilla recutita during the onthogenesis of anthodia / Miroslav Repčák, Peter Černaj, Pavol Mártonfi.</w:t>
              <w:br/>
              <w:t xml:space="preserve">[Obsah a zloženie éterického oleja v diploidnom a tetraploidnom rumančeku kamilkovom počas ontogenézy úborov]. </w:t>
              <w:br/>
              <w:t>In: Journal of Essential Oil Research. - 5 (1993), s. 297-300.</w:t>
              <w:br/>
              <w:t>[REPČÁK, Miroslav - ČERNAJ, Peter - MÁRTONFI, Pavol]</w:t>
            </w:r>
          </w:p>
        </w:tc>
      </w:tr>
      <w:tr>
        <w:trPr/>
        <w:tc>
          <w:tcPr>
            <w:tcW w:w="801" w:type="dxa"/>
            <w:tcBorders/>
          </w:tcPr>
          <w:p>
            <w:pPr>
              <w:pStyle w:val="Normal"/>
              <w:snapToGrid w:val="false"/>
              <w:rPr>
                <w:sz w:val="20"/>
                <w:szCs w:val="20"/>
              </w:rPr>
            </w:pPr>
            <w:r>
              <w:rPr>
                <w:sz w:val="20"/>
                <w:szCs w:val="20"/>
              </w:rPr>
            </w:r>
          </w:p>
        </w:tc>
        <w:tc>
          <w:tcPr>
            <w:tcW w:w="8271" w:type="dxa"/>
            <w:tcBorders/>
            <w:vAlign w:val="center"/>
          </w:tcPr>
          <w:p>
            <w:pPr>
              <w:pStyle w:val="Normal"/>
              <w:rPr/>
            </w:pPr>
            <w:r>
              <w:rPr/>
              <w:t>Ohlasy:</w:t>
              <w:br/>
              <w:t>(2010) [3] REDA, F. et al. Effect of indole acetic acid ... In World Journal of Agricultural Sciences, 2010, vol. 6, no. 5, s. 595-600.</w:t>
            </w:r>
          </w:p>
        </w:tc>
      </w:tr>
      <w:tr>
        <w:trPr/>
        <w:tc>
          <w:tcPr>
            <w:tcW w:w="801" w:type="dxa"/>
            <w:tcBorders/>
          </w:tcPr>
          <w:p>
            <w:pPr>
              <w:pStyle w:val="Normal"/>
              <w:rPr/>
            </w:pPr>
            <w:r>
              <w:rPr/>
              <w:t>ADE6</w:t>
            </w:r>
          </w:p>
        </w:tc>
        <w:tc>
          <w:tcPr>
            <w:tcW w:w="8271" w:type="dxa"/>
            <w:tcBorders/>
            <w:vAlign w:val="center"/>
          </w:tcPr>
          <w:p>
            <w:pPr>
              <w:pStyle w:val="Normal"/>
              <w:rPr/>
            </w:pPr>
            <w:r>
              <w:rPr/>
              <w:t>Protective and therapeutic effect of silymarin on the development of latent liver damage / K. Kropáčová, E. Mišúrová, H. Haková.</w:t>
              <w:br/>
              <w:t xml:space="preserve">[Rádioprotektívny a terapeutický účinok silymarínu na rozvoj latentného poškodenia pečene]. </w:t>
              <w:br/>
              <w:t>In: Radiacionnaja biologia radioekologija. - T. 38, vyp. 3 (1998), s. 411-415.</w:t>
              <w:br/>
              <w:t>[KROPÁČOVÁ, Katarína - HAKOVÁ, Hedviga - MIŠÚROVÁ, Eva]</w:t>
            </w:r>
          </w:p>
        </w:tc>
      </w:tr>
      <w:tr>
        <w:trPr/>
        <w:tc>
          <w:tcPr>
            <w:tcW w:w="801" w:type="dxa"/>
            <w:tcBorders/>
          </w:tcPr>
          <w:p>
            <w:pPr>
              <w:pStyle w:val="Normal"/>
              <w:snapToGrid w:val="false"/>
              <w:rPr>
                <w:sz w:val="20"/>
                <w:szCs w:val="20"/>
              </w:rPr>
            </w:pPr>
            <w:r>
              <w:rPr>
                <w:sz w:val="20"/>
                <w:szCs w:val="20"/>
              </w:rPr>
            </w:r>
          </w:p>
        </w:tc>
        <w:tc>
          <w:tcPr>
            <w:tcW w:w="8271" w:type="dxa"/>
            <w:tcBorders/>
            <w:vAlign w:val="center"/>
          </w:tcPr>
          <w:p>
            <w:pPr>
              <w:pStyle w:val="Normal"/>
              <w:rPr/>
            </w:pPr>
            <w:r>
              <w:rPr/>
              <w:t>Ohlasy:</w:t>
              <w:br/>
              <w:t>(2010) [1] KUSHNEROVA, N.F. et al. An extract from the Brown Alga Laminaria ... In Russian Journal of Marine Biology, 2010, vol. 36, no. 3, s. 209-214.</w:t>
            </w:r>
          </w:p>
        </w:tc>
      </w:tr>
      <w:tr>
        <w:trPr/>
        <w:tc>
          <w:tcPr>
            <w:tcW w:w="801" w:type="dxa"/>
            <w:tcBorders/>
          </w:tcPr>
          <w:p>
            <w:pPr>
              <w:pStyle w:val="Normal"/>
              <w:rPr/>
            </w:pPr>
            <w:r>
              <w:rPr/>
              <w:t>ADE7</w:t>
            </w:r>
          </w:p>
        </w:tc>
        <w:tc>
          <w:tcPr>
            <w:tcW w:w="8271" w:type="dxa"/>
            <w:tcBorders/>
            <w:vAlign w:val="center"/>
          </w:tcPr>
          <w:p>
            <w:pPr>
              <w:pStyle w:val="Normal"/>
              <w:rPr/>
            </w:pPr>
            <w:r>
              <w:rPr/>
              <w:t>The effect of essentiale on histones and nucleic acids in liver and blood-forming tissues of rats irradiated with gamma rays / M. Kožurková ... [et al.].</w:t>
              <w:br/>
              <w:t xml:space="preserve">[Vplyv essentiale na históny a nukleové kyseliny v pečeni a v krvotvorných tkanivách potkanov ožiarených gama lúčmi]. </w:t>
              <w:br/>
              <w:t>In: Radiacionnaja biologia radioekologija. - Tom 39, no. 4 (1999), s. 388-393.</w:t>
              <w:br/>
              <w:t>[KOŽURKOVÁ, Mária - HAKOVÁ, Hedviga - KROPÁČOVÁ, Katarína - MIŠÚROVÁ, Eva]</w:t>
            </w:r>
          </w:p>
        </w:tc>
      </w:tr>
      <w:tr>
        <w:trPr/>
        <w:tc>
          <w:tcPr>
            <w:tcW w:w="801" w:type="dxa"/>
            <w:tcBorders/>
          </w:tcPr>
          <w:p>
            <w:pPr>
              <w:pStyle w:val="Normal"/>
              <w:snapToGrid w:val="false"/>
              <w:rPr>
                <w:sz w:val="20"/>
                <w:szCs w:val="20"/>
              </w:rPr>
            </w:pPr>
            <w:r>
              <w:rPr>
                <w:sz w:val="20"/>
                <w:szCs w:val="20"/>
              </w:rPr>
            </w:r>
          </w:p>
        </w:tc>
        <w:tc>
          <w:tcPr>
            <w:tcW w:w="8271" w:type="dxa"/>
            <w:tcBorders/>
            <w:vAlign w:val="center"/>
          </w:tcPr>
          <w:p>
            <w:pPr>
              <w:pStyle w:val="Normal"/>
              <w:rPr/>
            </w:pPr>
            <w:r>
              <w:rPr/>
              <w:t>Ohlasy:</w:t>
              <w:br/>
              <w:t>(2010) [3] ALI, Hanan F. et al. Role of anserine and/or zinc in modulating nucleic acid ... In Journal of Pharmacology and Toxicology, 2007, vol. 2, no. 1, s. 1-19.</w:t>
            </w:r>
          </w:p>
        </w:tc>
      </w:tr>
      <w:tr>
        <w:trPr/>
        <w:tc>
          <w:tcPr>
            <w:tcW w:w="801" w:type="dxa"/>
            <w:tcBorders/>
          </w:tcPr>
          <w:p>
            <w:pPr>
              <w:pStyle w:val="Normal"/>
              <w:rPr/>
            </w:pPr>
            <w:r>
              <w:rPr/>
              <w:t>ADE8</w:t>
            </w:r>
          </w:p>
        </w:tc>
        <w:tc>
          <w:tcPr>
            <w:tcW w:w="8271" w:type="dxa"/>
            <w:tcBorders/>
            <w:vAlign w:val="center"/>
          </w:tcPr>
          <w:p>
            <w:pPr>
              <w:pStyle w:val="Normal"/>
              <w:rPr/>
            </w:pPr>
            <w:r>
              <w:rPr/>
              <w:t>Effect of cadmium on active principle contents of Marticaria recutita L. / Anton Grejtovský ... [et al.].</w:t>
              <w:br/>
              <w:t xml:space="preserve">[Vplyv kadmia na účinné látky v Madricaria recutita L.]. </w:t>
              <w:br/>
              <w:t>In: Herba Polonica. - Tom 47, no. 3 (2001), s. 203-208.</w:t>
              <w:br/>
              <w:t>[GREJTOVSKÝ, Anton - ELIAŠOVÁ, Adriana - MARKUŠOVÁ, Kvetoslava - REPČÁK, Miroslav]</w:t>
            </w:r>
          </w:p>
        </w:tc>
      </w:tr>
      <w:tr>
        <w:trPr/>
        <w:tc>
          <w:tcPr>
            <w:tcW w:w="801" w:type="dxa"/>
            <w:tcBorders/>
          </w:tcPr>
          <w:p>
            <w:pPr>
              <w:pStyle w:val="Normal"/>
              <w:snapToGrid w:val="false"/>
              <w:rPr>
                <w:sz w:val="20"/>
                <w:szCs w:val="20"/>
              </w:rPr>
            </w:pPr>
            <w:r>
              <w:rPr>
                <w:sz w:val="20"/>
                <w:szCs w:val="20"/>
              </w:rPr>
            </w:r>
          </w:p>
        </w:tc>
        <w:tc>
          <w:tcPr>
            <w:tcW w:w="8271" w:type="dxa"/>
            <w:tcBorders/>
            <w:vAlign w:val="center"/>
          </w:tcPr>
          <w:p>
            <w:pPr>
              <w:pStyle w:val="Normal"/>
              <w:rPr/>
            </w:pPr>
            <w:r>
              <w:rPr/>
              <w:t>Ohlasy:</w:t>
              <w:br/>
              <w:t>(2010) [1] MASAROVIČOVÁ, E., KRÁĽOVÁ, K., KUMMEROVÁ, M. Principles of classification of medicinal plants as hyperaccumulators or excluders. In Acta Physiologiae Plantarum, 2010, vol. 32, no. 5, p. 823-829.</w:t>
              <w:br/>
              <w:t>(2010) [1] NASIM, S.A., DHIR, B. Heavy metals alter the potency of medicinal plants. In Reviews of Environmental Contamination and Toxicology, 2010, vol. 203, s. 139-149.</w:t>
            </w:r>
          </w:p>
        </w:tc>
      </w:tr>
      <w:tr>
        <w:trPr/>
        <w:tc>
          <w:tcPr>
            <w:tcW w:w="801" w:type="dxa"/>
            <w:tcBorders/>
          </w:tcPr>
          <w:p>
            <w:pPr>
              <w:pStyle w:val="Normal"/>
              <w:rPr/>
            </w:pPr>
            <w:r>
              <w:rPr/>
              <w:t>ADE9</w:t>
            </w:r>
          </w:p>
        </w:tc>
        <w:tc>
          <w:tcPr>
            <w:tcW w:w="8271" w:type="dxa"/>
            <w:tcBorders/>
            <w:vAlign w:val="center"/>
          </w:tcPr>
          <w:p>
            <w:pPr>
              <w:pStyle w:val="Normal"/>
              <w:rPr/>
            </w:pPr>
            <w:r>
              <w:rPr/>
              <w:t xml:space="preserve">Effects of Copper, Cobalt and Mercury on the Chlorophyll content of Lichens Cetraria Islandica and Flavocetraria Cucullata / Martin Bačkor, Júlia Zetíková. </w:t>
              <w:br/>
              <w:t>In: Journal of the Hattori Botanical Laboratory. - ISSN 0073-0912. - No. 93 (January 2003), pp. 175-187.</w:t>
              <w:br/>
              <w:t>[BAČKOR, Martin - ZETÍKOVÁ, Júlia]</w:t>
            </w:r>
          </w:p>
        </w:tc>
      </w:tr>
      <w:tr>
        <w:trPr/>
        <w:tc>
          <w:tcPr>
            <w:tcW w:w="801" w:type="dxa"/>
            <w:tcBorders/>
          </w:tcPr>
          <w:p>
            <w:pPr>
              <w:pStyle w:val="Normal"/>
              <w:snapToGrid w:val="false"/>
              <w:rPr>
                <w:sz w:val="20"/>
                <w:szCs w:val="20"/>
              </w:rPr>
            </w:pPr>
            <w:r>
              <w:rPr>
                <w:sz w:val="20"/>
                <w:szCs w:val="20"/>
              </w:rPr>
            </w:r>
          </w:p>
        </w:tc>
        <w:tc>
          <w:tcPr>
            <w:tcW w:w="8271" w:type="dxa"/>
            <w:tcBorders/>
            <w:vAlign w:val="center"/>
          </w:tcPr>
          <w:p>
            <w:pPr>
              <w:pStyle w:val="Normal"/>
              <w:rPr/>
            </w:pPr>
            <w:r>
              <w:rPr/>
              <w:t>Ohlasy:</w:t>
              <w:br/>
              <w:t>(2010) [2] CZECZUGA, B., CZECZUGA-SEMENIUK, E., SEMENIUK, A. Chromatic adaptation in lichen phyco- and photobionts. In Biologia, 2010, vol. 65, no. 4, s. 587-594.</w:t>
            </w:r>
          </w:p>
        </w:tc>
      </w:tr>
      <w:tr>
        <w:trPr/>
        <w:tc>
          <w:tcPr>
            <w:tcW w:w="801" w:type="dxa"/>
            <w:tcBorders/>
          </w:tcPr>
          <w:p>
            <w:pPr>
              <w:pStyle w:val="Normal"/>
              <w:rPr/>
            </w:pPr>
            <w:r>
              <w:rPr/>
              <w:t>ADE10</w:t>
            </w:r>
          </w:p>
        </w:tc>
        <w:tc>
          <w:tcPr>
            <w:tcW w:w="8271" w:type="dxa"/>
            <w:tcBorders/>
            <w:vAlign w:val="center"/>
          </w:tcPr>
          <w:p>
            <w:pPr>
              <w:pStyle w:val="Normal"/>
              <w:rPr/>
            </w:pPr>
            <w:r>
              <w:rPr/>
              <w:t>Reproduction pathway analysis of several Hypericum perforatum L. somaclonal families / Jana Koperdáková, Renáta Brutovská, Eva Čellárová.</w:t>
              <w:br/>
              <w:t xml:space="preserve">[Analýzy reprodukčných dráh somaklonálnych rodín Hypericum perforatum L.]. </w:t>
              <w:br/>
              <w:t>In: Hereditas. - ISSN 0018. - Vol. 140, no. 1 (2004), s. 34-41.</w:t>
              <w:br/>
              <w:t>[KOPERDÁKOVÁ, Jana - BRUTOVSKÁ, Renáta - ČELLÁROVÁ, Eva]</w:t>
            </w:r>
          </w:p>
        </w:tc>
      </w:tr>
      <w:tr>
        <w:trPr/>
        <w:tc>
          <w:tcPr>
            <w:tcW w:w="801" w:type="dxa"/>
            <w:tcBorders/>
          </w:tcPr>
          <w:p>
            <w:pPr>
              <w:pStyle w:val="Normal"/>
              <w:snapToGrid w:val="false"/>
              <w:rPr>
                <w:sz w:val="20"/>
                <w:szCs w:val="20"/>
              </w:rPr>
            </w:pPr>
            <w:r>
              <w:rPr>
                <w:sz w:val="20"/>
                <w:szCs w:val="20"/>
              </w:rPr>
            </w:r>
          </w:p>
        </w:tc>
        <w:tc>
          <w:tcPr>
            <w:tcW w:w="8271" w:type="dxa"/>
            <w:tcBorders/>
            <w:vAlign w:val="center"/>
          </w:tcPr>
          <w:p>
            <w:pPr>
              <w:pStyle w:val="Normal"/>
              <w:rPr/>
            </w:pPr>
            <w:r>
              <w:rPr/>
              <w:t>Ohlasy:</w:t>
              <w:br/>
              <w:t>(2010) [1] KRAHULCOVA, A., ROTREKLOVA, O. Use of flow cytometry in research on apomictic plants. In Preslia, 2010, vol. 82, no. 1, p. 23-39.</w:t>
              <w:br/>
              <w:t>(2010) [1] QU, L., WIDRLECHNER, M.P., RIGBY, S.M. Analysis of breeding systems, ploidy, and the role of hexaploids in three Hypericum perforatum L. populations. In Industrial Crops and Products, 2010, vol. 32, no. 1, p. 1-6.</w:t>
            </w:r>
          </w:p>
        </w:tc>
      </w:tr>
      <w:tr>
        <w:trPr/>
        <w:tc>
          <w:tcPr>
            <w:tcW w:w="801" w:type="dxa"/>
            <w:tcBorders/>
          </w:tcPr>
          <w:p>
            <w:pPr>
              <w:pStyle w:val="Normal"/>
              <w:rPr/>
            </w:pPr>
            <w:r>
              <w:rPr/>
              <w:t>ADE11</w:t>
            </w:r>
          </w:p>
        </w:tc>
        <w:tc>
          <w:tcPr>
            <w:tcW w:w="8271" w:type="dxa"/>
            <w:tcBorders/>
            <w:vAlign w:val="center"/>
          </w:tcPr>
          <w:p>
            <w:pPr>
              <w:pStyle w:val="Normal"/>
              <w:rPr/>
            </w:pPr>
            <w:r>
              <w:rPr/>
              <w:t xml:space="preserve">Multidrug Resistance Proteins in Renal cell Carcinoma / I. Hodorová ... [et al.]. - Č. projektu: VEGA 1/0388/08. </w:t>
              <w:br/>
              <w:t>In: Folia Biologica (Praha). - ISSN 0015-5500. - Vol. 54, no. 6 (2008), s. 187-192.</w:t>
              <w:br/>
              <w:t>[HODOROVÁ, Ingrid (40%) - RYBÁROVÁ, Silvia (10%) - SOLÁR, Peter (10%) - VECANOVÁ, Janka (5%) - MIHALIK, Jozef (10%) - BOHUŠ, Peter (5%) - MELLOVÁ, Yvetta (10%) - KLUCHOVÁ, Darina (10%) ]</w:t>
            </w:r>
          </w:p>
        </w:tc>
      </w:tr>
      <w:tr>
        <w:trPr/>
        <w:tc>
          <w:tcPr>
            <w:tcW w:w="801" w:type="dxa"/>
            <w:tcBorders/>
          </w:tcPr>
          <w:p>
            <w:pPr>
              <w:pStyle w:val="Normal"/>
              <w:snapToGrid w:val="false"/>
              <w:rPr>
                <w:sz w:val="20"/>
                <w:szCs w:val="20"/>
              </w:rPr>
            </w:pPr>
            <w:r>
              <w:rPr>
                <w:sz w:val="20"/>
                <w:szCs w:val="20"/>
              </w:rPr>
            </w:r>
          </w:p>
        </w:tc>
        <w:tc>
          <w:tcPr>
            <w:tcW w:w="8271" w:type="dxa"/>
            <w:tcBorders/>
            <w:vAlign w:val="center"/>
          </w:tcPr>
          <w:p>
            <w:pPr>
              <w:pStyle w:val="Normal"/>
              <w:rPr/>
            </w:pPr>
            <w:r>
              <w:rPr/>
              <w:t>Ohlasy:</w:t>
              <w:br/>
              <w:t>(2010) [1] JI, Z. et al. Expression of MDR1, HIF-1 and MRP1 in sacral ... In Journal of Experimental and Clinical Cancer Research, 2010, vol. 29, no. 1, art. no. 158.</w:t>
              <w:br/>
              <w:t>(2010) [1] LIU, Q. et al. The NRF2-mediated oxidative stress response ... In BMC Medical Genomics, 2010, vol. 3.</w:t>
            </w:r>
          </w:p>
        </w:tc>
      </w:tr>
      <w:tr>
        <w:trPr/>
        <w:tc>
          <w:tcPr>
            <w:tcW w:w="801" w:type="dxa"/>
            <w:tcBorders/>
          </w:tcPr>
          <w:p>
            <w:pPr>
              <w:pStyle w:val="Normal"/>
              <w:rPr/>
            </w:pPr>
            <w:r>
              <w:rPr/>
              <w:t>ADE12</w:t>
            </w:r>
          </w:p>
        </w:tc>
        <w:tc>
          <w:tcPr>
            <w:tcW w:w="8271" w:type="dxa"/>
            <w:tcBorders/>
            <w:vAlign w:val="center"/>
          </w:tcPr>
          <w:p>
            <w:pPr>
              <w:pStyle w:val="Normal"/>
              <w:rPr/>
            </w:pPr>
            <w:r>
              <w:rPr/>
              <w:t>Open field behavior and habituation in rats irradiated on the head with gamma-rays. / J. Kisková, B. Šmajda.</w:t>
              <w:br/>
              <w:t xml:space="preserve">[Správanie sa v otvorenom poli a habituácia potkanov ožiarených gama-lúčmi v oblasti hlavy.]. - VEGA 1/4345/07. </w:t>
              <w:br/>
              <w:t>In: Acta Physiologica Hungarica. - ISSN 0231-424X. - Vol. 95, no. 3 (2008) s. 341-346.</w:t>
              <w:br/>
              <w:t>[KISKOVÁ, Jana (50%) - ŠMAJDA, Beňadik (50%) ]</w:t>
            </w:r>
          </w:p>
        </w:tc>
      </w:tr>
      <w:tr>
        <w:trPr/>
        <w:tc>
          <w:tcPr>
            <w:tcW w:w="801" w:type="dxa"/>
            <w:tcBorders/>
          </w:tcPr>
          <w:p>
            <w:pPr>
              <w:pStyle w:val="Normal"/>
              <w:snapToGrid w:val="false"/>
              <w:rPr>
                <w:sz w:val="20"/>
                <w:szCs w:val="20"/>
              </w:rPr>
            </w:pPr>
            <w:r>
              <w:rPr>
                <w:sz w:val="20"/>
                <w:szCs w:val="20"/>
              </w:rPr>
            </w:r>
          </w:p>
        </w:tc>
        <w:tc>
          <w:tcPr>
            <w:tcW w:w="8271" w:type="dxa"/>
            <w:tcBorders/>
            <w:vAlign w:val="center"/>
          </w:tcPr>
          <w:p>
            <w:pPr>
              <w:pStyle w:val="Normal"/>
              <w:rPr/>
            </w:pPr>
            <w:r>
              <w:rPr/>
              <w:t>Ohlasy:</w:t>
              <w:br/>
              <w:t>(2010) [1] CACERES, L.G. et al. Hippocampal-related memory deficits and histological damage ... In Brain Research, 2010, vol. 1312, s. 67-78.</w:t>
            </w:r>
          </w:p>
        </w:tc>
      </w:tr>
      <w:tr>
        <w:trPr/>
        <w:tc>
          <w:tcPr>
            <w:tcW w:w="801" w:type="dxa"/>
            <w:tcBorders/>
          </w:tcPr>
          <w:p>
            <w:pPr>
              <w:pStyle w:val="Normal"/>
              <w:rPr/>
            </w:pPr>
            <w:r>
              <w:rPr/>
              <w:t>ADE13</w:t>
            </w:r>
          </w:p>
        </w:tc>
        <w:tc>
          <w:tcPr>
            <w:tcW w:w="8271" w:type="dxa"/>
            <w:tcBorders/>
            <w:vAlign w:val="center"/>
          </w:tcPr>
          <w:p>
            <w:pPr>
              <w:pStyle w:val="Normal"/>
              <w:rPr/>
            </w:pPr>
            <w:r>
              <w:rPr/>
              <w:t xml:space="preserve">Prolonged Melatonin Administration in 6-month-old Sprague-Dawley Rats: Metabolic Alterations / B. Bojková ... [et al.]. </w:t>
              <w:br/>
              <w:t>In: Acta Physiologica Hungarica. - ISSN 0231-424X. - Vol. 95, iss. 1 (2008), pp. 65-76.</w:t>
              <w:br/>
              <w:t>[BOJKOVÁ, Bianka - ORENDÁŠ, Peter - KANKOVÁ-FRIEDMANOVÁ, Lenka - KASSAYOVÁ, Monika - ĎATELINKA, Ivan - AHLERSOVÁ, Eva - AHLERS, Ivan]</w:t>
            </w:r>
          </w:p>
        </w:tc>
      </w:tr>
      <w:tr>
        <w:trPr/>
        <w:tc>
          <w:tcPr>
            <w:tcW w:w="801" w:type="dxa"/>
            <w:tcBorders/>
          </w:tcPr>
          <w:p>
            <w:pPr>
              <w:pStyle w:val="Normal"/>
              <w:snapToGrid w:val="false"/>
              <w:rPr>
                <w:sz w:val="20"/>
                <w:szCs w:val="20"/>
              </w:rPr>
            </w:pPr>
            <w:r>
              <w:rPr>
                <w:sz w:val="20"/>
                <w:szCs w:val="20"/>
              </w:rPr>
            </w:r>
          </w:p>
        </w:tc>
        <w:tc>
          <w:tcPr>
            <w:tcW w:w="8271" w:type="dxa"/>
            <w:tcBorders/>
            <w:vAlign w:val="center"/>
          </w:tcPr>
          <w:p>
            <w:pPr>
              <w:pStyle w:val="Normal"/>
              <w:rPr/>
            </w:pPr>
            <w:r>
              <w:rPr/>
              <w:t>Ohlasy:</w:t>
              <w:br/>
              <w:t>(2010) [1] PESCHKE, E., SCHUCHT, H., MUHLBAUER, E. Long-term enteral administration of melatonin reduces ... In Journal of Pineal Research, 2010, vol. 49, no. 4, s. 373-381.</w:t>
              <w:br/>
              <w:t>(2010) [1] RÍOS-LUGO, M.J. et al. Melatonin effect on plasma adiponectin, leptin, ... In Journal of Pineal Research, 2010, vol. 49, no. 4, s. 342-348.</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754"/>
        <w:gridCol w:w="8318"/>
      </w:tblGrid>
      <w:tr>
        <w:trPr/>
        <w:tc>
          <w:tcPr>
            <w:tcW w:w="9072" w:type="dxa"/>
            <w:gridSpan w:val="2"/>
            <w:tcBorders/>
            <w:vAlign w:val="center"/>
          </w:tcPr>
          <w:p>
            <w:pPr>
              <w:pStyle w:val="Normal"/>
              <w:rPr/>
            </w:pPr>
            <w:r>
              <w:rPr>
                <w:b/>
                <w:bCs/>
              </w:rPr>
              <w:t>ADF - Vedecké práce v domácich nekarentovaných časopisoch</w:t>
            </w:r>
            <w:r>
              <w:rPr/>
              <w:t xml:space="preserve"> ( 5 )</w:t>
            </w:r>
          </w:p>
        </w:tc>
      </w:tr>
      <w:tr>
        <w:trPr/>
        <w:tc>
          <w:tcPr>
            <w:tcW w:w="754" w:type="dxa"/>
            <w:tcBorders/>
          </w:tcPr>
          <w:p>
            <w:pPr>
              <w:pStyle w:val="Normal"/>
              <w:rPr/>
            </w:pPr>
            <w:r>
              <w:rPr/>
              <w:t>ADF1</w:t>
            </w:r>
          </w:p>
        </w:tc>
        <w:tc>
          <w:tcPr>
            <w:tcW w:w="8318" w:type="dxa"/>
            <w:tcBorders/>
            <w:vAlign w:val="center"/>
          </w:tcPr>
          <w:p>
            <w:pPr>
              <w:pStyle w:val="Normal"/>
              <w:rPr/>
            </w:pPr>
            <w:r>
              <w:rPr/>
              <w:t>Soil chemistry of Thymus species stands in Carpathians and Pannonia / Pavol Mártonfi, Anton Grejtovský, Miroslav Repčák.</w:t>
              <w:br/>
              <w:t xml:space="preserve">[Pôdna chémia stanovíšť druhov rodu Thymus v Karpatoch a Panónii]. </w:t>
              <w:br/>
              <w:t>In: Thaiszia Journal of Botany. - ISSN 1210-0420. - Vol. 6 (1996), s. 39-48.</w:t>
              <w:br/>
              <w:t>[MÁRTONFI, Pavol - GREJTOVSKÝ, Anton - REPČÁK, Miroslav]</w:t>
            </w:r>
          </w:p>
        </w:tc>
      </w:tr>
      <w:tr>
        <w:trPr/>
        <w:tc>
          <w:tcPr>
            <w:tcW w:w="754" w:type="dxa"/>
            <w:tcBorders/>
          </w:tcPr>
          <w:p>
            <w:pPr>
              <w:pStyle w:val="Normal"/>
              <w:snapToGrid w:val="false"/>
              <w:rPr>
                <w:sz w:val="20"/>
                <w:szCs w:val="20"/>
              </w:rPr>
            </w:pPr>
            <w:r>
              <w:rPr>
                <w:sz w:val="20"/>
                <w:szCs w:val="20"/>
              </w:rPr>
            </w:r>
          </w:p>
        </w:tc>
        <w:tc>
          <w:tcPr>
            <w:tcW w:w="8318" w:type="dxa"/>
            <w:tcBorders/>
            <w:vAlign w:val="center"/>
          </w:tcPr>
          <w:p>
            <w:pPr>
              <w:pStyle w:val="Normal"/>
              <w:rPr/>
            </w:pPr>
            <w:r>
              <w:rPr/>
              <w:t>Ohlasy:</w:t>
              <w:br/>
              <w:t>(2010) [1] BOROS, B. et al. Determination of polyphenolic compounds ... In Journal of Chromatography, 201, vol. 1217, no. 51, s. 7972-7980.</w:t>
              <w:br/>
              <w:t>(2010) [1] LIN, C.J., YENN, T.C., YANG, C.W. Optimizing human-system interface automation design ... In Nuclear Engineering and Design, 2010, vol. 240, no. 7, s. 1897-1905.</w:t>
              <w:br/>
              <w:t>(2010) [1] PLUHAR, Z. et al. Essential Oil Polymorphism of Wild Growing Hungarian Thyme ... In Natural Product Communications, 2010, vol. 5, no. 10, s. 1681-1686.</w:t>
            </w:r>
          </w:p>
        </w:tc>
      </w:tr>
      <w:tr>
        <w:trPr/>
        <w:tc>
          <w:tcPr>
            <w:tcW w:w="754" w:type="dxa"/>
            <w:tcBorders/>
          </w:tcPr>
          <w:p>
            <w:pPr>
              <w:pStyle w:val="Normal"/>
              <w:rPr/>
            </w:pPr>
            <w:r>
              <w:rPr/>
              <w:t>ADF2</w:t>
            </w:r>
          </w:p>
        </w:tc>
        <w:tc>
          <w:tcPr>
            <w:tcW w:w="8318" w:type="dxa"/>
            <w:tcBorders/>
            <w:vAlign w:val="center"/>
          </w:tcPr>
          <w:p>
            <w:pPr>
              <w:pStyle w:val="Normal"/>
              <w:rPr/>
            </w:pPr>
            <w:r>
              <w:rPr/>
              <w:t>Pôvod a cesty prenikania perloočiek (Crustacea, Branchiopoda) na Slovensku / Igor Hudec.</w:t>
              <w:br/>
              <w:t xml:space="preserve">[Origin and penetrating ways of cladocerans (Crustacea, Branchiopoda) in Slovakia]. </w:t>
              <w:br/>
              <w:t>In: Ochrana prírody. - Roč. 16, č. (1998), s. 125-129.</w:t>
              <w:br/>
              <w:t>[HUDEC, Igor]</w:t>
            </w:r>
          </w:p>
        </w:tc>
      </w:tr>
      <w:tr>
        <w:trPr/>
        <w:tc>
          <w:tcPr>
            <w:tcW w:w="754" w:type="dxa"/>
            <w:tcBorders/>
          </w:tcPr>
          <w:p>
            <w:pPr>
              <w:pStyle w:val="Normal"/>
              <w:snapToGrid w:val="false"/>
              <w:rPr>
                <w:sz w:val="20"/>
                <w:szCs w:val="20"/>
              </w:rPr>
            </w:pPr>
            <w:r>
              <w:rPr>
                <w:sz w:val="20"/>
                <w:szCs w:val="20"/>
              </w:rPr>
            </w:r>
          </w:p>
        </w:tc>
        <w:tc>
          <w:tcPr>
            <w:tcW w:w="8318" w:type="dxa"/>
            <w:tcBorders/>
            <w:vAlign w:val="center"/>
          </w:tcPr>
          <w:p>
            <w:pPr>
              <w:pStyle w:val="Normal"/>
              <w:rPr/>
            </w:pPr>
            <w:r>
              <w:rPr/>
              <w:t>Ohlasy:</w:t>
              <w:br/>
              <w:t>(2010) [4] ILLYOVÁ, Marta. Kôrovce (Crustacea: Branchiopoda: Anostraca, Notostraca ... In MAJZLAN, O., VIDLIČKA (ed). Príroda rezervácie Šúr. Bratislava : Ústav zoológie SAV, 2010. 410 s. ISBN 978-80-970326-0-9.</w:t>
              <w:br/>
              <w:t>(2010) [4] ILLYOVÁ, Marta. Zooplanktón malých vodných nádrží ... In Folia faunistica Slovaca, 2010, roč. 15, č. 4, s. 25-32.</w:t>
            </w:r>
          </w:p>
        </w:tc>
      </w:tr>
      <w:tr>
        <w:trPr/>
        <w:tc>
          <w:tcPr>
            <w:tcW w:w="754" w:type="dxa"/>
            <w:tcBorders/>
          </w:tcPr>
          <w:p>
            <w:pPr>
              <w:pStyle w:val="Normal"/>
              <w:rPr/>
            </w:pPr>
            <w:r>
              <w:rPr/>
              <w:t>ADF3</w:t>
            </w:r>
          </w:p>
        </w:tc>
        <w:tc>
          <w:tcPr>
            <w:tcW w:w="8318" w:type="dxa"/>
            <w:tcBorders/>
            <w:vAlign w:val="center"/>
          </w:tcPr>
          <w:p>
            <w:pPr>
              <w:pStyle w:val="Normal"/>
              <w:rPr/>
            </w:pPr>
            <w:r>
              <w:rPr/>
              <w:t>Prieskum a charakteristika populácií rakov v povodí Tople (SV Slovensko) / Igor Hudec, Anna Spišáková, Vladimír Hudačin.</w:t>
              <w:br/>
              <w:t xml:space="preserve">[The investigation and characteristic of the crayfish populations in the catchment area of the upper Topla river (NE Sloavakia)]. </w:t>
              <w:br/>
              <w:t>In: Ochrana prírody. - Roč. 19, č. (2001), s. 103-112.</w:t>
              <w:br/>
              <w:t>[HUDEC, Igor - HUDAČIN, Vladimír - SPIŠÁKOVÁ, Anna]</w:t>
            </w:r>
          </w:p>
        </w:tc>
      </w:tr>
      <w:tr>
        <w:trPr/>
        <w:tc>
          <w:tcPr>
            <w:tcW w:w="754" w:type="dxa"/>
            <w:tcBorders/>
          </w:tcPr>
          <w:p>
            <w:pPr>
              <w:pStyle w:val="Normal"/>
              <w:snapToGrid w:val="false"/>
              <w:rPr>
                <w:sz w:val="20"/>
                <w:szCs w:val="20"/>
              </w:rPr>
            </w:pPr>
            <w:r>
              <w:rPr>
                <w:sz w:val="20"/>
                <w:szCs w:val="20"/>
              </w:rPr>
            </w:r>
          </w:p>
        </w:tc>
        <w:tc>
          <w:tcPr>
            <w:tcW w:w="8318" w:type="dxa"/>
            <w:tcBorders/>
            <w:vAlign w:val="center"/>
          </w:tcPr>
          <w:p>
            <w:pPr>
              <w:pStyle w:val="Normal"/>
              <w:rPr/>
            </w:pPr>
            <w:r>
              <w:rPr/>
              <w:t>Ohlasy:</w:t>
              <w:br/>
              <w:t>(2010) [4] SVITOK, Marek et al. Výskyt raka riečneho (Astacus Astacus) v tokoch Krupinskej planiny ... In Príroda Príbeliec a širšieho okolia Mikroregiónu Východný Hont : zborník referátov z konferencie : 23.-24.november 2007. Banská Bystrica : Obecný úrad v Príbelciach a UMB v Banskej Bystrici, 2010. ISBN 978-80-8083-943-7, s. 171-176.</w:t>
            </w:r>
          </w:p>
        </w:tc>
      </w:tr>
      <w:tr>
        <w:trPr/>
        <w:tc>
          <w:tcPr>
            <w:tcW w:w="754" w:type="dxa"/>
            <w:tcBorders/>
          </w:tcPr>
          <w:p>
            <w:pPr>
              <w:pStyle w:val="Normal"/>
              <w:rPr/>
            </w:pPr>
            <w:r>
              <w:rPr/>
              <w:t>ADF4</w:t>
            </w:r>
          </w:p>
        </w:tc>
        <w:tc>
          <w:tcPr>
            <w:tcW w:w="8318" w:type="dxa"/>
            <w:tcBorders/>
            <w:vAlign w:val="center"/>
          </w:tcPr>
          <w:p>
            <w:pPr>
              <w:pStyle w:val="Normal"/>
              <w:rPr/>
            </w:pPr>
            <w:r>
              <w:rPr/>
              <w:t>Článkonožce (Arthropoda) Belianskej jaskyne (Belianske Tatry) / Ľubomír Kováč ... [et al.].</w:t>
              <w:br/>
              <w:t xml:space="preserve">[Arthropods of the Belianska Cave (Belianske Tatry Mts.)]. </w:t>
              <w:br/>
              <w:t>In: Aragonit : časopis Správy slovenských jaskýň. - Roč. 7 (2002), s. 27-29.</w:t>
              <w:br/>
              <w:t>[KOVÁČ, Ľubomír - FENĎA, Peter - HUDEC, Igor - KOŠEL, Vladimír - MOCK, Andrej - ĽUPTÁČIK, Peter]</w:t>
            </w:r>
          </w:p>
        </w:tc>
      </w:tr>
      <w:tr>
        <w:trPr/>
        <w:tc>
          <w:tcPr>
            <w:tcW w:w="754" w:type="dxa"/>
            <w:tcBorders/>
          </w:tcPr>
          <w:p>
            <w:pPr>
              <w:pStyle w:val="Normal"/>
              <w:snapToGrid w:val="false"/>
              <w:rPr>
                <w:sz w:val="20"/>
                <w:szCs w:val="20"/>
              </w:rPr>
            </w:pPr>
            <w:r>
              <w:rPr>
                <w:sz w:val="20"/>
                <w:szCs w:val="20"/>
              </w:rPr>
            </w:r>
          </w:p>
        </w:tc>
        <w:tc>
          <w:tcPr>
            <w:tcW w:w="8318" w:type="dxa"/>
            <w:tcBorders/>
            <w:vAlign w:val="center"/>
          </w:tcPr>
          <w:p>
            <w:pPr>
              <w:pStyle w:val="Normal"/>
              <w:rPr/>
            </w:pPr>
            <w:r>
              <w:rPr/>
              <w:t>Ohlasy:</w:t>
              <w:br/>
              <w:t>(2010) [4] VIŠŇOVSKÁ, Z., PAPÁČ, V. Fauna vodných biotopov ... In Slovenský kras : Acta Carsologica Slovaca, 2010, roč. 48, č. 1, s. 59-82.</w:t>
            </w:r>
          </w:p>
        </w:tc>
      </w:tr>
      <w:tr>
        <w:trPr/>
        <w:tc>
          <w:tcPr>
            <w:tcW w:w="754" w:type="dxa"/>
            <w:tcBorders/>
          </w:tcPr>
          <w:p>
            <w:pPr>
              <w:pStyle w:val="Normal"/>
              <w:rPr/>
            </w:pPr>
            <w:r>
              <w:rPr/>
              <w:t>ADF5</w:t>
            </w:r>
          </w:p>
        </w:tc>
        <w:tc>
          <w:tcPr>
            <w:tcW w:w="8318" w:type="dxa"/>
            <w:tcBorders/>
            <w:vAlign w:val="center"/>
          </w:tcPr>
          <w:p>
            <w:pPr>
              <w:pStyle w:val="Normal"/>
              <w:rPr/>
            </w:pPr>
            <w:r>
              <w:rPr/>
              <w:t>Rozšírenie a charakteristika raka riečneho (Astacus astacus L.) v povodí hornej a strednej Ondavy (SV Slovensko) / Ľudmila Reiterová a Igor Hudec.</w:t>
              <w:br/>
              <w:t xml:space="preserve">[The distribution and characteristic of broadfingered crayfish (Astacus astacus L.) in the catchment area of the upper and middle Ondava River (NE Slovakia)]. </w:t>
              <w:br/>
              <w:t>In: Ochrana prírody. - Roč. 21 (2002), s. 143-150.</w:t>
              <w:br/>
              <w:t>[REITEROVÁ, Ľudmila - HUDEC, Igor]</w:t>
            </w:r>
          </w:p>
        </w:tc>
      </w:tr>
      <w:tr>
        <w:trPr/>
        <w:tc>
          <w:tcPr>
            <w:tcW w:w="754" w:type="dxa"/>
            <w:tcBorders/>
          </w:tcPr>
          <w:p>
            <w:pPr>
              <w:pStyle w:val="Normal"/>
              <w:snapToGrid w:val="false"/>
              <w:rPr>
                <w:sz w:val="20"/>
                <w:szCs w:val="20"/>
              </w:rPr>
            </w:pPr>
            <w:r>
              <w:rPr>
                <w:sz w:val="20"/>
                <w:szCs w:val="20"/>
              </w:rPr>
            </w:r>
          </w:p>
        </w:tc>
        <w:tc>
          <w:tcPr>
            <w:tcW w:w="8318" w:type="dxa"/>
            <w:tcBorders/>
            <w:vAlign w:val="center"/>
          </w:tcPr>
          <w:p>
            <w:pPr>
              <w:pStyle w:val="Normal"/>
              <w:rPr/>
            </w:pPr>
            <w:r>
              <w:rPr/>
              <w:t>Ohlasy:</w:t>
              <w:br/>
              <w:t>(2010) [4] SVITOK, Marek et al. Výskyt raka riečneho (Astacus Astacus) v tokoch Krupinskej planiny ... In Príroda Príbeliec a širšieho okolia Mikroregiónu Východný Hont : zborník referátov z konferencie : 23.-24.november 2007. Banská Bystrica : Obecný úrad v Príbelciach a UMB v Banskej Bystrici, 2010. ISBN 978-80-8083-943-7, s. 171-176.</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748"/>
        <w:gridCol w:w="8324"/>
      </w:tblGrid>
      <w:tr>
        <w:trPr/>
        <w:tc>
          <w:tcPr>
            <w:tcW w:w="9072" w:type="dxa"/>
            <w:gridSpan w:val="2"/>
            <w:tcBorders/>
            <w:vAlign w:val="center"/>
          </w:tcPr>
          <w:p>
            <w:pPr>
              <w:pStyle w:val="Normal"/>
              <w:rPr/>
            </w:pPr>
            <w:r>
              <w:rPr>
                <w:b/>
                <w:bCs/>
              </w:rPr>
              <w:t xml:space="preserve">AED-Vedecké práce v domácich recenzovaných vedeckých zborníkoch,monografiách </w:t>
            </w:r>
            <w:r>
              <w:rPr/>
              <w:t>(8)</w:t>
            </w:r>
          </w:p>
        </w:tc>
      </w:tr>
      <w:tr>
        <w:trPr/>
        <w:tc>
          <w:tcPr>
            <w:tcW w:w="748" w:type="dxa"/>
            <w:tcBorders/>
          </w:tcPr>
          <w:p>
            <w:pPr>
              <w:pStyle w:val="Normal"/>
              <w:rPr/>
            </w:pPr>
            <w:r>
              <w:rPr/>
              <w:t>AED1</w:t>
            </w:r>
          </w:p>
        </w:tc>
        <w:tc>
          <w:tcPr>
            <w:tcW w:w="8324" w:type="dxa"/>
            <w:tcBorders/>
            <w:vAlign w:val="center"/>
          </w:tcPr>
          <w:p>
            <w:pPr>
              <w:pStyle w:val="Normal"/>
              <w:rPr/>
            </w:pPr>
            <w:r>
              <w:rPr/>
              <w:t xml:space="preserve">K poznaniu rozvoja zooplanktónu rybníkov v Iňačovciach / Igor Hudec. </w:t>
              <w:br/>
              <w:t>In: Zborník Východoslovenského múzea v Košiciach : prírodné vedy 32-33 (1992). - Košice : Východoslovenské múzeum v Košiciach, 1992. - S. 141-153.</w:t>
              <w:br/>
              <w:t>[HUDEC, Igor]</w:t>
            </w:r>
          </w:p>
        </w:tc>
      </w:tr>
      <w:tr>
        <w:trPr/>
        <w:tc>
          <w:tcPr>
            <w:tcW w:w="748" w:type="dxa"/>
            <w:tcBorders/>
          </w:tcPr>
          <w:p>
            <w:pPr>
              <w:pStyle w:val="Normal"/>
              <w:snapToGrid w:val="false"/>
              <w:rPr>
                <w:sz w:val="20"/>
                <w:szCs w:val="20"/>
              </w:rPr>
            </w:pPr>
            <w:r>
              <w:rPr>
                <w:sz w:val="20"/>
                <w:szCs w:val="20"/>
              </w:rPr>
            </w:r>
          </w:p>
        </w:tc>
        <w:tc>
          <w:tcPr>
            <w:tcW w:w="8324" w:type="dxa"/>
            <w:tcBorders/>
            <w:vAlign w:val="center"/>
          </w:tcPr>
          <w:p>
            <w:pPr>
              <w:pStyle w:val="Normal"/>
              <w:rPr/>
            </w:pPr>
            <w:r>
              <w:rPr/>
              <w:t>Ohlasy:</w:t>
              <w:br/>
              <w:t>(2010) [4] ILLYOVÁ, Marta. Zooplanktón malých vodných nádrží ... In Folia faunistica Slovaca, 2010, roč. 15, č. 4, s. 25-32.</w:t>
            </w:r>
          </w:p>
        </w:tc>
      </w:tr>
      <w:tr>
        <w:trPr/>
        <w:tc>
          <w:tcPr>
            <w:tcW w:w="748" w:type="dxa"/>
            <w:tcBorders/>
          </w:tcPr>
          <w:p>
            <w:pPr>
              <w:pStyle w:val="Normal"/>
              <w:rPr/>
            </w:pPr>
            <w:r>
              <w:rPr/>
              <w:t>AED2</w:t>
            </w:r>
          </w:p>
        </w:tc>
        <w:tc>
          <w:tcPr>
            <w:tcW w:w="8324" w:type="dxa"/>
            <w:tcBorders/>
            <w:vAlign w:val="center"/>
          </w:tcPr>
          <w:p>
            <w:pPr>
              <w:pStyle w:val="Normal"/>
              <w:rPr/>
            </w:pPr>
            <w:r>
              <w:rPr/>
              <w:t xml:space="preserve">Rozšírenie rakov (Crustacea, Decapoda) na východnom Slovensku / Igor Hudec. </w:t>
              <w:br/>
              <w:t>In: Zborník Východoslovenského múzea : prírodné vedy 35 (1994). - Košice : Východoslovenské múzeum v Košiciach, 1995. - S. 9-14.</w:t>
              <w:br/>
              <w:t>[HUDEC, Igor]</w:t>
            </w:r>
          </w:p>
        </w:tc>
      </w:tr>
      <w:tr>
        <w:trPr/>
        <w:tc>
          <w:tcPr>
            <w:tcW w:w="748" w:type="dxa"/>
            <w:tcBorders/>
          </w:tcPr>
          <w:p>
            <w:pPr>
              <w:pStyle w:val="Normal"/>
              <w:snapToGrid w:val="false"/>
              <w:rPr>
                <w:sz w:val="20"/>
                <w:szCs w:val="20"/>
              </w:rPr>
            </w:pPr>
            <w:r>
              <w:rPr>
                <w:sz w:val="20"/>
                <w:szCs w:val="20"/>
              </w:rPr>
            </w:r>
          </w:p>
        </w:tc>
        <w:tc>
          <w:tcPr>
            <w:tcW w:w="8324" w:type="dxa"/>
            <w:tcBorders/>
            <w:vAlign w:val="center"/>
          </w:tcPr>
          <w:p>
            <w:pPr>
              <w:pStyle w:val="Normal"/>
              <w:rPr/>
            </w:pPr>
            <w:r>
              <w:rPr/>
              <w:t>Ohlasy:</w:t>
              <w:br/>
              <w:t>(2010) [4] SVITOK, Marek et al. Výskyt raka riečneho (Astacus Astacus) v tokoch Krupinskej planiny ... In Príroda Príbeliec a širšieho okolia Mikroregiónu Východný Hont : zborník referátov z konferencie : 23.-24.november 2007. Banská Bystrica : Obecný úrad v Príbelciach a UMB v Banskej Bystrici, 2010. ISBN 978-80-8083-943-7, s. 171-176.</w:t>
            </w:r>
          </w:p>
        </w:tc>
      </w:tr>
      <w:tr>
        <w:trPr/>
        <w:tc>
          <w:tcPr>
            <w:tcW w:w="748" w:type="dxa"/>
            <w:tcBorders/>
          </w:tcPr>
          <w:p>
            <w:pPr>
              <w:pStyle w:val="Normal"/>
              <w:rPr/>
            </w:pPr>
            <w:r>
              <w:rPr/>
              <w:t>AED3</w:t>
            </w:r>
          </w:p>
        </w:tc>
        <w:tc>
          <w:tcPr>
            <w:tcW w:w="8324" w:type="dxa"/>
            <w:tcBorders/>
            <w:vAlign w:val="center"/>
          </w:tcPr>
          <w:p>
            <w:pPr>
              <w:pStyle w:val="Normal"/>
              <w:rPr/>
            </w:pPr>
            <w:r>
              <w:rPr/>
              <w:t>The biological role of secondary metabolites from lichens / Martin Bačkor ... [et al.].</w:t>
              <w:br/>
              <w:t xml:space="preserve">[Biologický význam sekundárnych metabolitov lišajníkov]. </w:t>
              <w:br/>
              <w:t>In: Acta facultatis rerum naturalium Universitatis Comenianae : physiologia plantarum. - Vol. 29 (1997), s. 67-71.</w:t>
              <w:br/>
              <w:t>[BAČKOR, Martin - GABURJÁKOVÁ, Jana - HUDÁK, Ján - ZIEGLER, Waldemar]</w:t>
            </w:r>
          </w:p>
        </w:tc>
      </w:tr>
      <w:tr>
        <w:trPr/>
        <w:tc>
          <w:tcPr>
            <w:tcW w:w="748" w:type="dxa"/>
            <w:tcBorders/>
          </w:tcPr>
          <w:p>
            <w:pPr>
              <w:pStyle w:val="Normal"/>
              <w:snapToGrid w:val="false"/>
              <w:rPr>
                <w:sz w:val="20"/>
                <w:szCs w:val="20"/>
              </w:rPr>
            </w:pPr>
            <w:r>
              <w:rPr>
                <w:sz w:val="20"/>
                <w:szCs w:val="20"/>
              </w:rPr>
            </w:r>
          </w:p>
        </w:tc>
        <w:tc>
          <w:tcPr>
            <w:tcW w:w="8324" w:type="dxa"/>
            <w:tcBorders/>
            <w:vAlign w:val="center"/>
          </w:tcPr>
          <w:p>
            <w:pPr>
              <w:pStyle w:val="Normal"/>
              <w:rPr/>
            </w:pPr>
            <w:r>
              <w:rPr/>
              <w:t>Ohlasy:</w:t>
              <w:br/>
              <w:t>(2010) [1] HAUCK, M., JURGENS, S.R., LEUSCHNER, C. Norstictic acid: Correlations betweens its physico-chemical ... In Environmental and Experimental Botany, 2010, vol. 68, no. 3, s. 309-313.</w:t>
            </w:r>
          </w:p>
        </w:tc>
      </w:tr>
      <w:tr>
        <w:trPr/>
        <w:tc>
          <w:tcPr>
            <w:tcW w:w="748" w:type="dxa"/>
            <w:tcBorders/>
          </w:tcPr>
          <w:p>
            <w:pPr>
              <w:pStyle w:val="Normal"/>
              <w:rPr/>
            </w:pPr>
            <w:r>
              <w:rPr/>
              <w:t>AED4</w:t>
            </w:r>
          </w:p>
        </w:tc>
        <w:tc>
          <w:tcPr>
            <w:tcW w:w="8324" w:type="dxa"/>
            <w:tcBorders/>
            <w:vAlign w:val="center"/>
          </w:tcPr>
          <w:p>
            <w:pPr>
              <w:pStyle w:val="Normal"/>
              <w:rPr/>
            </w:pPr>
            <w:r>
              <w:rPr/>
              <w:t>Zooplanktón hrhovských rybníkov / Jarmila Timková, Igor Hudec.</w:t>
              <w:br/>
              <w:t xml:space="preserve">[Zooplankton of hrhovské fish ponds]. </w:t>
              <w:br/>
              <w:t>In: Natura carpatica. - Roč. 38 (1997), s. 53-62.</w:t>
              <w:br/>
              <w:t>[TIMKOVÁ, Jarmila - HUDEC, Igor]</w:t>
            </w:r>
          </w:p>
        </w:tc>
      </w:tr>
      <w:tr>
        <w:trPr/>
        <w:tc>
          <w:tcPr>
            <w:tcW w:w="748" w:type="dxa"/>
            <w:tcBorders/>
          </w:tcPr>
          <w:p>
            <w:pPr>
              <w:pStyle w:val="Normal"/>
              <w:snapToGrid w:val="false"/>
              <w:rPr>
                <w:sz w:val="20"/>
                <w:szCs w:val="20"/>
              </w:rPr>
            </w:pPr>
            <w:r>
              <w:rPr>
                <w:sz w:val="20"/>
                <w:szCs w:val="20"/>
              </w:rPr>
            </w:r>
          </w:p>
        </w:tc>
        <w:tc>
          <w:tcPr>
            <w:tcW w:w="8324" w:type="dxa"/>
            <w:tcBorders/>
            <w:vAlign w:val="center"/>
          </w:tcPr>
          <w:p>
            <w:pPr>
              <w:pStyle w:val="Normal"/>
              <w:rPr/>
            </w:pPr>
            <w:r>
              <w:rPr/>
              <w:t>Ohlasy:</w:t>
              <w:br/>
              <w:t>(2010) [4] ILLYOVÁ, Marta. Zooplanktón malých vodných nádrží ... In Folia faunistica Slovaca, 2010, roč. 15, č. 4, s. 25-32.</w:t>
            </w:r>
          </w:p>
        </w:tc>
      </w:tr>
      <w:tr>
        <w:trPr/>
        <w:tc>
          <w:tcPr>
            <w:tcW w:w="748" w:type="dxa"/>
            <w:tcBorders/>
          </w:tcPr>
          <w:p>
            <w:pPr>
              <w:pStyle w:val="Normal"/>
              <w:rPr/>
            </w:pPr>
            <w:r>
              <w:rPr/>
              <w:t>AED5</w:t>
            </w:r>
          </w:p>
        </w:tc>
        <w:tc>
          <w:tcPr>
            <w:tcW w:w="8324" w:type="dxa"/>
            <w:tcBorders/>
            <w:vAlign w:val="center"/>
          </w:tcPr>
          <w:p>
            <w:pPr>
              <w:pStyle w:val="Normal"/>
              <w:rPr/>
            </w:pPr>
            <w:r>
              <w:rPr/>
              <w:t>Hodnotenie stojatých vôd a mokradí Slovenska z hľadiska druhovej diverzity perloočiek (Crustacea, Branchiopoda) / Igor Hudec.</w:t>
              <w:br/>
              <w:t xml:space="preserve">[Evaluation of standing waters and wetlands in Slovakia from aspect of cladocerans diversity (Crustacea, Branchiopoda)]. </w:t>
              <w:br/>
              <w:t>In: Ochrana prírody. - Roč. 17 (1999), s. 157-162.</w:t>
              <w:br/>
              <w:t>[HUDEC, Igor]</w:t>
            </w:r>
          </w:p>
        </w:tc>
      </w:tr>
      <w:tr>
        <w:trPr/>
        <w:tc>
          <w:tcPr>
            <w:tcW w:w="748" w:type="dxa"/>
            <w:tcBorders/>
          </w:tcPr>
          <w:p>
            <w:pPr>
              <w:pStyle w:val="Normal"/>
              <w:snapToGrid w:val="false"/>
              <w:rPr>
                <w:sz w:val="20"/>
                <w:szCs w:val="20"/>
              </w:rPr>
            </w:pPr>
            <w:r>
              <w:rPr>
                <w:sz w:val="20"/>
                <w:szCs w:val="20"/>
              </w:rPr>
            </w:r>
          </w:p>
        </w:tc>
        <w:tc>
          <w:tcPr>
            <w:tcW w:w="8324" w:type="dxa"/>
            <w:tcBorders/>
            <w:vAlign w:val="center"/>
          </w:tcPr>
          <w:p>
            <w:pPr>
              <w:pStyle w:val="Normal"/>
              <w:rPr/>
            </w:pPr>
            <w:r>
              <w:rPr/>
              <w:t>Ohlasy:</w:t>
              <w:br/>
              <w:t>(2010) [4] ILLYOVÁ, Marta. Zooplanktón malých vodných nádrží ... In Folia faunistica Slovaca, 2010, roč. 15, č. 4, s. 25-32.</w:t>
              <w:br/>
              <w:t>(2010) [4] TIRJAKOVÁ, Eva. Spoločenstvá nálevníkov (Ciliophora) ... In Folia faunistica Slovaca, 2010, vol. 15, no. 5, s. 33-41.</w:t>
            </w:r>
          </w:p>
        </w:tc>
      </w:tr>
      <w:tr>
        <w:trPr/>
        <w:tc>
          <w:tcPr>
            <w:tcW w:w="748" w:type="dxa"/>
            <w:tcBorders/>
          </w:tcPr>
          <w:p>
            <w:pPr>
              <w:pStyle w:val="Normal"/>
              <w:rPr/>
            </w:pPr>
            <w:r>
              <w:rPr/>
              <w:t>AED6</w:t>
            </w:r>
          </w:p>
        </w:tc>
        <w:tc>
          <w:tcPr>
            <w:tcW w:w="8324" w:type="dxa"/>
            <w:tcBorders/>
            <w:vAlign w:val="center"/>
          </w:tcPr>
          <w:p>
            <w:pPr>
              <w:pStyle w:val="Normal"/>
              <w:rPr/>
            </w:pPr>
            <w:r>
              <w:rPr/>
              <w:t>Interakcie povrchových a podzemných vodných kôrovcov (Crustacea) v oblasti jaskyne Domica (Slovenský kras) / Igor Hudec.</w:t>
              <w:br/>
              <w:t xml:space="preserve">[Interactions of superficial - and subterranean aquatic crustaceans (crustacea) in the area of the Domica cave (Slovak karst)]. </w:t>
              <w:br/>
              <w:t>In: Fauna jaskýň : zborník referátov zo seminára 20.-21. október 1999. - Košice : Východoslovenské múzeum, 2000. - ISBN 80-968304-1-4. - S. 53-59.</w:t>
              <w:br/>
              <w:t>[HUDEC, Igor]</w:t>
            </w:r>
          </w:p>
        </w:tc>
      </w:tr>
      <w:tr>
        <w:trPr/>
        <w:tc>
          <w:tcPr>
            <w:tcW w:w="748" w:type="dxa"/>
            <w:tcBorders/>
          </w:tcPr>
          <w:p>
            <w:pPr>
              <w:pStyle w:val="Normal"/>
              <w:snapToGrid w:val="false"/>
              <w:rPr>
                <w:sz w:val="20"/>
                <w:szCs w:val="20"/>
              </w:rPr>
            </w:pPr>
            <w:r>
              <w:rPr>
                <w:sz w:val="20"/>
                <w:szCs w:val="20"/>
              </w:rPr>
            </w:r>
          </w:p>
        </w:tc>
        <w:tc>
          <w:tcPr>
            <w:tcW w:w="8324" w:type="dxa"/>
            <w:tcBorders/>
            <w:vAlign w:val="center"/>
          </w:tcPr>
          <w:p>
            <w:pPr>
              <w:pStyle w:val="Normal"/>
              <w:rPr/>
            </w:pPr>
            <w:r>
              <w:rPr/>
              <w:t>Ohlasy:</w:t>
              <w:br/>
              <w:t>(2010) [4] VIŠŇOVSKÁ, Z., PAPÁČ, V. Fauna vodných biotopov ... In Slovenský kras : Acta Carsologica Slovaca, 2010, roč. 48, č. 1, s. 59-82.</w:t>
            </w:r>
          </w:p>
        </w:tc>
      </w:tr>
      <w:tr>
        <w:trPr/>
        <w:tc>
          <w:tcPr>
            <w:tcW w:w="748" w:type="dxa"/>
            <w:tcBorders/>
          </w:tcPr>
          <w:p>
            <w:pPr>
              <w:pStyle w:val="Normal"/>
              <w:rPr/>
            </w:pPr>
            <w:r>
              <w:rPr/>
              <w:t>AED7</w:t>
            </w:r>
          </w:p>
        </w:tc>
        <w:tc>
          <w:tcPr>
            <w:tcW w:w="8324" w:type="dxa"/>
            <w:tcBorders/>
            <w:vAlign w:val="center"/>
          </w:tcPr>
          <w:p>
            <w:pPr>
              <w:pStyle w:val="Normal"/>
              <w:rPr/>
            </w:pPr>
            <w:r>
              <w:rPr/>
              <w:t xml:space="preserve">Kôrovce (Crustacea). / Igor HUdec. </w:t>
              <w:br/>
              <w:t>In: Pieniny. : príroda a človek I. : fauna a flóra pienin : Správa PIENAP-u, Červený kláštor 2002. - Kežmarok, 2002. - ISBN 8088903424. - S. 43-46.</w:t>
              <w:br/>
              <w:t>[HUDEC, Igor (100%) ]</w:t>
            </w:r>
          </w:p>
        </w:tc>
      </w:tr>
      <w:tr>
        <w:trPr/>
        <w:tc>
          <w:tcPr>
            <w:tcW w:w="748" w:type="dxa"/>
            <w:tcBorders/>
          </w:tcPr>
          <w:p>
            <w:pPr>
              <w:pStyle w:val="Normal"/>
              <w:snapToGrid w:val="false"/>
              <w:rPr>
                <w:sz w:val="20"/>
                <w:szCs w:val="20"/>
              </w:rPr>
            </w:pPr>
            <w:r>
              <w:rPr>
                <w:sz w:val="20"/>
                <w:szCs w:val="20"/>
              </w:rPr>
            </w:r>
          </w:p>
        </w:tc>
        <w:tc>
          <w:tcPr>
            <w:tcW w:w="8324" w:type="dxa"/>
            <w:tcBorders/>
            <w:vAlign w:val="center"/>
          </w:tcPr>
          <w:p>
            <w:pPr>
              <w:pStyle w:val="Normal"/>
              <w:rPr/>
            </w:pPr>
            <w:r>
              <w:rPr/>
              <w:t>Ohlasy:</w:t>
              <w:br/>
              <w:t>(2010) [4] ILLYOVÁ, Marta. Kôrovce (Crustacea: Branchiopoda: Anostraca, Notostraca ... In MAJZLAN, O., VIDLIČKA (ed). Príroda rezervácie Šúr. Bratislava : Ústav zoológie SAV, 2010. 410 s. ISBN 978-80-970326-0-9.</w:t>
            </w:r>
          </w:p>
        </w:tc>
      </w:tr>
      <w:tr>
        <w:trPr/>
        <w:tc>
          <w:tcPr>
            <w:tcW w:w="748" w:type="dxa"/>
            <w:tcBorders/>
          </w:tcPr>
          <w:p>
            <w:pPr>
              <w:pStyle w:val="Normal"/>
              <w:rPr/>
            </w:pPr>
            <w:r>
              <w:rPr/>
              <w:t>AED8</w:t>
            </w:r>
          </w:p>
        </w:tc>
        <w:tc>
          <w:tcPr>
            <w:tcW w:w="8324" w:type="dxa"/>
            <w:tcBorders/>
            <w:vAlign w:val="center"/>
          </w:tcPr>
          <w:p>
            <w:pPr>
              <w:pStyle w:val="Normal"/>
              <w:rPr/>
            </w:pPr>
            <w:r>
              <w:rPr/>
              <w:t>Limnologická charakteristika podhorských rybníkov pri Spišských Vlachoch / Igor Hudec, Pavel Hucko.</w:t>
              <w:br/>
              <w:t xml:space="preserve">[The limnologic characteristic of submountan ponds near Spišské Vlachy]. </w:t>
              <w:br/>
              <w:t>In: Natura Carpatica. - Roč. 43 (2002), s. 287-296.</w:t>
              <w:br/>
              <w:t>[HUDEC, Igor - HUCKO, Pavel]</w:t>
            </w:r>
          </w:p>
        </w:tc>
      </w:tr>
      <w:tr>
        <w:trPr/>
        <w:tc>
          <w:tcPr>
            <w:tcW w:w="748" w:type="dxa"/>
            <w:tcBorders/>
          </w:tcPr>
          <w:p>
            <w:pPr>
              <w:pStyle w:val="Normal"/>
              <w:snapToGrid w:val="false"/>
              <w:rPr>
                <w:sz w:val="20"/>
                <w:szCs w:val="20"/>
              </w:rPr>
            </w:pPr>
            <w:r>
              <w:rPr>
                <w:sz w:val="20"/>
                <w:szCs w:val="20"/>
              </w:rPr>
            </w:r>
          </w:p>
        </w:tc>
        <w:tc>
          <w:tcPr>
            <w:tcW w:w="8324" w:type="dxa"/>
            <w:tcBorders/>
            <w:vAlign w:val="center"/>
          </w:tcPr>
          <w:p>
            <w:pPr>
              <w:pStyle w:val="Normal"/>
              <w:rPr/>
            </w:pPr>
            <w:r>
              <w:rPr/>
              <w:t>Ohlasy:</w:t>
              <w:br/>
              <w:t>(2010) [4] ILLYOVÁ, Marta. Zooplanktón malých vodných nádrží ... In Folia faunistica Slovaca, 2010, roč. 15, č. 4, s. 25-32.</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759"/>
        <w:gridCol w:w="8313"/>
      </w:tblGrid>
      <w:tr>
        <w:trPr/>
        <w:tc>
          <w:tcPr>
            <w:tcW w:w="9072" w:type="dxa"/>
            <w:gridSpan w:val="2"/>
            <w:tcBorders/>
            <w:vAlign w:val="center"/>
          </w:tcPr>
          <w:p>
            <w:pPr>
              <w:pStyle w:val="Normal"/>
              <w:rPr/>
            </w:pPr>
            <w:r>
              <w:rPr>
                <w:b/>
                <w:bCs/>
              </w:rPr>
              <w:t>AFC - Publikované príspevky na zahraničných vedeckých konferenciách</w:t>
            </w:r>
            <w:r>
              <w:rPr/>
              <w:t xml:space="preserve"> ( 2 )</w:t>
            </w:r>
          </w:p>
        </w:tc>
      </w:tr>
      <w:tr>
        <w:trPr/>
        <w:tc>
          <w:tcPr>
            <w:tcW w:w="759" w:type="dxa"/>
            <w:tcBorders/>
          </w:tcPr>
          <w:p>
            <w:pPr>
              <w:pStyle w:val="Normal"/>
              <w:rPr/>
            </w:pPr>
            <w:r>
              <w:rPr/>
              <w:t>AFC1</w:t>
            </w:r>
          </w:p>
        </w:tc>
        <w:tc>
          <w:tcPr>
            <w:tcW w:w="8313" w:type="dxa"/>
            <w:tcBorders/>
            <w:vAlign w:val="center"/>
          </w:tcPr>
          <w:p>
            <w:pPr>
              <w:pStyle w:val="Normal"/>
              <w:rPr/>
            </w:pPr>
            <w:r>
              <w:rPr/>
              <w:t>The stability of a high content of &lt;-&gt;-a-BISABOLOL in camomile / Miroslav Repčák, V. Oravec, Peter Černaj.</w:t>
              <w:br/>
              <w:t xml:space="preserve">[Stabilita vysokého obsahu &lt;-&gt;-a-bisabololu v rumančeku]. </w:t>
              <w:br/>
              <w:t>In: Acta Horticulturae : Medicinal and Aromatic Plants. - 306 (1992), s. 324-326.</w:t>
              <w:br/>
              <w:t>[REPČÁK, Miroslav - ORAVEC, Viliam, sen. - ČERNAJ, Peter]</w:t>
            </w:r>
          </w:p>
        </w:tc>
      </w:tr>
      <w:tr>
        <w:trPr/>
        <w:tc>
          <w:tcPr>
            <w:tcW w:w="759" w:type="dxa"/>
            <w:tcBorders/>
          </w:tcPr>
          <w:p>
            <w:pPr>
              <w:pStyle w:val="Normal"/>
              <w:snapToGrid w:val="false"/>
              <w:rPr>
                <w:sz w:val="20"/>
                <w:szCs w:val="20"/>
              </w:rPr>
            </w:pPr>
            <w:r>
              <w:rPr>
                <w:sz w:val="20"/>
                <w:szCs w:val="20"/>
              </w:rPr>
            </w:r>
          </w:p>
        </w:tc>
        <w:tc>
          <w:tcPr>
            <w:tcW w:w="8313" w:type="dxa"/>
            <w:tcBorders/>
            <w:vAlign w:val="center"/>
          </w:tcPr>
          <w:p>
            <w:pPr>
              <w:pStyle w:val="Normal"/>
              <w:rPr/>
            </w:pPr>
            <w:r>
              <w:rPr/>
              <w:t>Ohlasy:</w:t>
              <w:br/>
              <w:t>(2010) [3] HUSNU, K., BASER, C., BUCHBAUER, G. (ed.) Handbook of Essential Oils : Science, Technology and Applications. Taylor and Francis Group, 2010. ISBN 978-1-4200-6315-8.</w:t>
            </w:r>
          </w:p>
        </w:tc>
      </w:tr>
      <w:tr>
        <w:trPr/>
        <w:tc>
          <w:tcPr>
            <w:tcW w:w="759" w:type="dxa"/>
            <w:tcBorders/>
          </w:tcPr>
          <w:p>
            <w:pPr>
              <w:pStyle w:val="Normal"/>
              <w:rPr/>
            </w:pPr>
            <w:r>
              <w:rPr/>
              <w:t>AFC2</w:t>
            </w:r>
          </w:p>
        </w:tc>
        <w:tc>
          <w:tcPr>
            <w:tcW w:w="8313" w:type="dxa"/>
            <w:tcBorders/>
            <w:vAlign w:val="center"/>
          </w:tcPr>
          <w:p>
            <w:pPr>
              <w:pStyle w:val="Normal"/>
              <w:rPr/>
            </w:pPr>
            <w:r>
              <w:rPr/>
              <w:t>Yield and quality of selected herb cultivars in Finland / B. Galambosi ... [et al.].</w:t>
              <w:br/>
              <w:t xml:space="preserve">[Úroda a kvalita niektorých odrôd drog vo Fínsku]. </w:t>
              <w:br/>
              <w:t>In: Acta Horticulturae. - Č. 576 (2002), s. 139-149.</w:t>
              <w:br/>
              <w:t>[GALAMBOSI, Bertalan - AFLATUNI, A. - GALAMBOSI, Zsuzsanna - HUPILA, I. - PESSALA, R. - REPČÁK, Miroslav - SVOBODA, P.K.]</w:t>
            </w:r>
          </w:p>
        </w:tc>
      </w:tr>
      <w:tr>
        <w:trPr/>
        <w:tc>
          <w:tcPr>
            <w:tcW w:w="759" w:type="dxa"/>
            <w:tcBorders/>
          </w:tcPr>
          <w:p>
            <w:pPr>
              <w:pStyle w:val="Normal"/>
              <w:snapToGrid w:val="false"/>
              <w:rPr>
                <w:sz w:val="20"/>
                <w:szCs w:val="20"/>
              </w:rPr>
            </w:pPr>
            <w:r>
              <w:rPr>
                <w:sz w:val="20"/>
                <w:szCs w:val="20"/>
              </w:rPr>
            </w:r>
          </w:p>
        </w:tc>
        <w:tc>
          <w:tcPr>
            <w:tcW w:w="8313" w:type="dxa"/>
            <w:tcBorders/>
            <w:vAlign w:val="center"/>
          </w:tcPr>
          <w:p>
            <w:pPr>
              <w:pStyle w:val="Normal"/>
              <w:rPr/>
            </w:pPr>
            <w:r>
              <w:rPr/>
              <w:t>Ohlasy:</w:t>
              <w:br/>
              <w:t>(2010) [1] AZIZ, E.E., El-DANASOURY, M.M., CRAKER, L.E. Impact of sulfur and ammonium sulfate on dragonhead plants grown in newly reclaimed soil. In Journal of Herbs, Spices and Medicinal Plants, 2010, vol. 16, no. 2, p. 126-135.</w:t>
              <w:br/>
              <w:t>(2010) [1] HADIAN, J., EBRAHIMI, S.N., SALEHI, P. Variability of morphological and phytochemical characteristics among Satureja hortensis L. accessions of Iran. In Industrial Crops and Products, 2010, vol. 32, no. 1, p. 62-69.</w:t>
              <w:br/>
              <w:t>(2010) [3] AZIZ, E. et al. Quantitative and qualitative changes ... In International Journal of Academic Research, 2010, vol. 2, no. 3, s. 198-203.</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759"/>
        <w:gridCol w:w="8313"/>
      </w:tblGrid>
      <w:tr>
        <w:trPr/>
        <w:tc>
          <w:tcPr>
            <w:tcW w:w="9072" w:type="dxa"/>
            <w:gridSpan w:val="2"/>
            <w:tcBorders/>
            <w:vAlign w:val="center"/>
          </w:tcPr>
          <w:p>
            <w:pPr>
              <w:pStyle w:val="Normal"/>
              <w:rPr/>
            </w:pPr>
            <w:r>
              <w:rPr>
                <w:b/>
                <w:bCs/>
              </w:rPr>
              <w:t>AFD - Publikované príspevky na domácich vedeckých konferenciách</w:t>
            </w:r>
            <w:r>
              <w:rPr/>
              <w:t xml:space="preserve"> ( 2 )</w:t>
            </w:r>
          </w:p>
        </w:tc>
      </w:tr>
      <w:tr>
        <w:trPr/>
        <w:tc>
          <w:tcPr>
            <w:tcW w:w="759" w:type="dxa"/>
            <w:tcBorders/>
          </w:tcPr>
          <w:p>
            <w:pPr>
              <w:pStyle w:val="Normal"/>
              <w:rPr/>
            </w:pPr>
            <w:r>
              <w:rPr/>
              <w:t>AFD1</w:t>
            </w:r>
          </w:p>
        </w:tc>
        <w:tc>
          <w:tcPr>
            <w:tcW w:w="8313" w:type="dxa"/>
            <w:tcBorders/>
            <w:vAlign w:val="center"/>
          </w:tcPr>
          <w:p>
            <w:pPr>
              <w:pStyle w:val="Normal"/>
              <w:rPr/>
            </w:pPr>
            <w:r>
              <w:rPr/>
              <w:t xml:space="preserve">Poznámky k rozšíreniu rôznonôžok (Amphipoda) a desaťnožcov (Decapoda) v povodí Bodvy a dolného toku povodia Hornádu. / Igor Hudec. </w:t>
              <w:br/>
              <w:t>In: XV. Východodslovenský tábor ochrancov prírody : prehľad odborných výsledkov : 28.júl-2.august 1991, Štós-Porča.. - Moldava nad Bodvou, 1992. - S. 33-39.</w:t>
              <w:br/>
              <w:t>[HUDEC, Igor (100%) ]</w:t>
            </w:r>
          </w:p>
        </w:tc>
      </w:tr>
      <w:tr>
        <w:trPr/>
        <w:tc>
          <w:tcPr>
            <w:tcW w:w="759" w:type="dxa"/>
            <w:tcBorders/>
          </w:tcPr>
          <w:p>
            <w:pPr>
              <w:pStyle w:val="Normal"/>
              <w:snapToGrid w:val="false"/>
              <w:rPr>
                <w:sz w:val="20"/>
                <w:szCs w:val="20"/>
              </w:rPr>
            </w:pPr>
            <w:r>
              <w:rPr>
                <w:sz w:val="20"/>
                <w:szCs w:val="20"/>
              </w:rPr>
            </w:r>
          </w:p>
        </w:tc>
        <w:tc>
          <w:tcPr>
            <w:tcW w:w="8313" w:type="dxa"/>
            <w:tcBorders/>
            <w:vAlign w:val="center"/>
          </w:tcPr>
          <w:p>
            <w:pPr>
              <w:pStyle w:val="Normal"/>
              <w:rPr/>
            </w:pPr>
            <w:r>
              <w:rPr/>
              <w:t>Ohlasy:</w:t>
              <w:br/>
              <w:t>(2010) [4] SVITOK, Marek et al. Výskyt raka riečneho (Astacus Astacus) v tokoch Krupinskej planiny ... In Príroda Príbeliec a širšieho okolia Mikroregiónu Východný Hont : zborník referátov z konferencie : 23.-24.november 2007. Banská Bystrica : Obecný úrad v Príbelciach a UMB v Banskej Bystrici, 2010. ISBN 978-80-8083-943-7, s. 171-176.</w:t>
            </w:r>
          </w:p>
        </w:tc>
      </w:tr>
      <w:tr>
        <w:trPr/>
        <w:tc>
          <w:tcPr>
            <w:tcW w:w="759" w:type="dxa"/>
            <w:tcBorders/>
          </w:tcPr>
          <w:p>
            <w:pPr>
              <w:pStyle w:val="Normal"/>
              <w:rPr/>
            </w:pPr>
            <w:r>
              <w:rPr/>
              <w:t>AFD2</w:t>
            </w:r>
          </w:p>
        </w:tc>
        <w:tc>
          <w:tcPr>
            <w:tcW w:w="8313" w:type="dxa"/>
            <w:tcBorders/>
            <w:vAlign w:val="center"/>
          </w:tcPr>
          <w:p>
            <w:pPr>
              <w:pStyle w:val="Normal"/>
              <w:rPr/>
            </w:pPr>
            <w:r>
              <w:rPr/>
              <w:t>Predbežné poznámky k rozšíreniu vodnej fauny v jaskyniach Silickej planiny (Slovenský kras) / Igor Hudec.</w:t>
              <w:br/>
              <w:t xml:space="preserve">[Preliminary Notes to the Distribution of Aquatic Fauna of Silická Planina - Plateua Caves (Slovak Karst)]. </w:t>
              <w:br/>
              <w:t>In: Výskum a ochrana prírody Slovenského krasu : zborník referátov zo seminára uskutočneného pri príležitosti 25. výročia vyhlásenia chránenej krajinnej oblasti Slovenský kras : Hrádok pri Jelšave 23.-25.9.1998. - Brzotín : Šmíd J., 1998. - S. 91-93.</w:t>
              <w:br/>
              <w:t>[HUDEC, Igor]</w:t>
            </w:r>
          </w:p>
        </w:tc>
      </w:tr>
      <w:tr>
        <w:trPr/>
        <w:tc>
          <w:tcPr>
            <w:tcW w:w="759" w:type="dxa"/>
            <w:tcBorders/>
          </w:tcPr>
          <w:p>
            <w:pPr>
              <w:pStyle w:val="Normal"/>
              <w:snapToGrid w:val="false"/>
              <w:rPr>
                <w:sz w:val="20"/>
                <w:szCs w:val="20"/>
              </w:rPr>
            </w:pPr>
            <w:r>
              <w:rPr>
                <w:sz w:val="20"/>
                <w:szCs w:val="20"/>
              </w:rPr>
            </w:r>
          </w:p>
        </w:tc>
        <w:tc>
          <w:tcPr>
            <w:tcW w:w="8313" w:type="dxa"/>
            <w:tcBorders/>
            <w:vAlign w:val="center"/>
          </w:tcPr>
          <w:p>
            <w:pPr>
              <w:pStyle w:val="Normal"/>
              <w:rPr/>
            </w:pPr>
            <w:r>
              <w:rPr/>
              <w:t>Ohlasy:</w:t>
              <w:br/>
              <w:t>(2010) [4] VIŠŇOVSKÁ, Z., PAPÁČ, V. Fauna vodných biotopov ... In Slovenský kras : Acta Carsologica Slovaca, 2010, roč. 48, č. 1, s. 59-82.</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761"/>
        <w:gridCol w:w="8311"/>
      </w:tblGrid>
      <w:tr>
        <w:trPr/>
        <w:tc>
          <w:tcPr>
            <w:tcW w:w="9072" w:type="dxa"/>
            <w:gridSpan w:val="2"/>
            <w:tcBorders/>
            <w:vAlign w:val="center"/>
          </w:tcPr>
          <w:p>
            <w:pPr>
              <w:pStyle w:val="Normal"/>
              <w:rPr/>
            </w:pPr>
            <w:r>
              <w:rPr>
                <w:b/>
                <w:bCs/>
              </w:rPr>
              <w:t>BBA - Kapitoly v odborných monografiách vydané v zahraničných vydavateľstvách</w:t>
            </w:r>
            <w:r>
              <w:rPr/>
              <w:t xml:space="preserve"> ( 1 )</w:t>
            </w:r>
          </w:p>
        </w:tc>
      </w:tr>
      <w:tr>
        <w:trPr/>
        <w:tc>
          <w:tcPr>
            <w:tcW w:w="761" w:type="dxa"/>
            <w:tcBorders/>
          </w:tcPr>
          <w:p>
            <w:pPr>
              <w:pStyle w:val="Normal"/>
              <w:rPr/>
            </w:pPr>
            <w:r>
              <w:rPr/>
              <w:t>BBA1</w:t>
            </w:r>
          </w:p>
        </w:tc>
        <w:tc>
          <w:tcPr>
            <w:tcW w:w="8311" w:type="dxa"/>
            <w:tcBorders/>
            <w:vAlign w:val="center"/>
          </w:tcPr>
          <w:p>
            <w:pPr>
              <w:pStyle w:val="Normal"/>
              <w:rPr/>
            </w:pPr>
            <w:r>
              <w:rPr/>
              <w:t xml:space="preserve">Bats of the Czech Republic and Slovakia: distributional status of individual species / Vladimír Hanák ... [et al.]. </w:t>
              <w:br/>
              <w:t>In: A tribute to bats. - Kostelec nad Černými lesy : LESNICKÁ PRÁCE, 2010. - ISBN 9788087154441. - S. 143-254.</w:t>
              <w:br/>
              <w:t>[HANÁK, Vladimír - ANDĚRA, Miloš - UHRIN, Marcel - DANKO, Štefan - HORÁČEK, Ivan]</w:t>
            </w:r>
          </w:p>
        </w:tc>
      </w:tr>
      <w:tr>
        <w:trPr/>
        <w:tc>
          <w:tcPr>
            <w:tcW w:w="761" w:type="dxa"/>
            <w:tcBorders/>
          </w:tcPr>
          <w:p>
            <w:pPr>
              <w:pStyle w:val="Normal"/>
              <w:snapToGrid w:val="false"/>
              <w:rPr>
                <w:sz w:val="20"/>
                <w:szCs w:val="20"/>
              </w:rPr>
            </w:pPr>
            <w:r>
              <w:rPr>
                <w:sz w:val="20"/>
                <w:szCs w:val="20"/>
              </w:rPr>
            </w:r>
          </w:p>
        </w:tc>
        <w:tc>
          <w:tcPr>
            <w:tcW w:w="8311" w:type="dxa"/>
            <w:tcBorders/>
            <w:vAlign w:val="center"/>
          </w:tcPr>
          <w:p>
            <w:pPr>
              <w:pStyle w:val="Normal"/>
              <w:rPr/>
            </w:pPr>
            <w:r>
              <w:rPr/>
              <w:t>Ohlasy:</w:t>
              <w:br/>
              <w:t>(2010) [3] REITER, Antonín et al. New records of Hypsugo savii ... In Vespertilio, 2010, no. 13-14, s. 121-125.</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761"/>
        <w:gridCol w:w="8311"/>
      </w:tblGrid>
      <w:tr>
        <w:trPr/>
        <w:tc>
          <w:tcPr>
            <w:tcW w:w="9072" w:type="dxa"/>
            <w:gridSpan w:val="2"/>
            <w:tcBorders/>
            <w:vAlign w:val="center"/>
          </w:tcPr>
          <w:p>
            <w:pPr>
              <w:pStyle w:val="Normal"/>
              <w:rPr/>
            </w:pPr>
            <w:r>
              <w:rPr>
                <w:b/>
                <w:bCs/>
              </w:rPr>
              <w:t>FAI - Redakčné a zostavovateľské práce knižného charakteru (bibliografie, časopisy, encyklopédie, katalógy, slovníky, zborníky...)</w:t>
            </w:r>
            <w:r>
              <w:rPr/>
              <w:t xml:space="preserve"> ( 1 )</w:t>
            </w:r>
          </w:p>
        </w:tc>
      </w:tr>
      <w:tr>
        <w:trPr/>
        <w:tc>
          <w:tcPr>
            <w:tcW w:w="761" w:type="dxa"/>
            <w:tcBorders/>
          </w:tcPr>
          <w:p>
            <w:pPr>
              <w:pStyle w:val="Normal"/>
              <w:rPr/>
            </w:pPr>
            <w:r>
              <w:rPr/>
              <w:t>FAI1</w:t>
            </w:r>
          </w:p>
        </w:tc>
        <w:tc>
          <w:tcPr>
            <w:tcW w:w="8311" w:type="dxa"/>
            <w:tcBorders/>
            <w:vAlign w:val="center"/>
          </w:tcPr>
          <w:p>
            <w:pPr>
              <w:pStyle w:val="Normal"/>
              <w:rPr/>
            </w:pPr>
            <w:r>
              <w:rPr/>
              <w:t>A tribute to bats / zostavovatelia Ivan Horáček, Marcel Uhrin. - Kostelec nad Černými lesy : LESNICKÁ PRÁCE, 2010. - 397 s. - ISBN 9788087154441 (brož.).</w:t>
              <w:br/>
              <w:t>[HORÁČEK, Ivan - UHRIN, Marcel]</w:t>
            </w:r>
          </w:p>
        </w:tc>
      </w:tr>
      <w:tr>
        <w:trPr/>
        <w:tc>
          <w:tcPr>
            <w:tcW w:w="761" w:type="dxa"/>
            <w:tcBorders/>
          </w:tcPr>
          <w:p>
            <w:pPr>
              <w:pStyle w:val="Normal"/>
              <w:snapToGrid w:val="false"/>
              <w:rPr>
                <w:sz w:val="20"/>
                <w:szCs w:val="20"/>
              </w:rPr>
            </w:pPr>
            <w:r>
              <w:rPr>
                <w:sz w:val="20"/>
                <w:szCs w:val="20"/>
              </w:rPr>
            </w:r>
          </w:p>
        </w:tc>
        <w:tc>
          <w:tcPr>
            <w:tcW w:w="8311" w:type="dxa"/>
            <w:tcBorders/>
            <w:vAlign w:val="center"/>
          </w:tcPr>
          <w:p>
            <w:pPr>
              <w:pStyle w:val="Normal"/>
              <w:rPr/>
            </w:pPr>
            <w:r>
              <w:rPr/>
              <w:t>Ohlasy:</w:t>
              <w:br/>
              <w:t>(2010) [3] HANÁK, V., ANDĚRA, M., BENDA, P. Česká chiropterologická bibliografie ... In Vespertilio, 2010, roč. 13-14, s. 165-262.</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761"/>
        <w:gridCol w:w="8311"/>
      </w:tblGrid>
      <w:tr>
        <w:trPr/>
        <w:tc>
          <w:tcPr>
            <w:tcW w:w="9072" w:type="dxa"/>
            <w:gridSpan w:val="2"/>
            <w:tcBorders/>
            <w:vAlign w:val="center"/>
          </w:tcPr>
          <w:p>
            <w:pPr>
              <w:pStyle w:val="Normal"/>
              <w:rPr/>
            </w:pPr>
            <w:r>
              <w:rPr>
                <w:b/>
                <w:bCs/>
              </w:rPr>
              <w:t>GII - Rôzne publikácie a dokumenty, ktoré nemožno zaradiť do žiadnej z predchádzajúcich kategórií</w:t>
            </w:r>
            <w:r>
              <w:rPr/>
              <w:t xml:space="preserve"> ( 1 )</w:t>
            </w:r>
          </w:p>
        </w:tc>
      </w:tr>
      <w:tr>
        <w:trPr/>
        <w:tc>
          <w:tcPr>
            <w:tcW w:w="761" w:type="dxa"/>
            <w:tcBorders/>
          </w:tcPr>
          <w:p>
            <w:pPr>
              <w:pStyle w:val="Normal"/>
              <w:rPr/>
            </w:pPr>
            <w:r>
              <w:rPr/>
              <w:t>GII1</w:t>
            </w:r>
          </w:p>
        </w:tc>
        <w:tc>
          <w:tcPr>
            <w:tcW w:w="8311" w:type="dxa"/>
            <w:tcBorders/>
            <w:vAlign w:val="center"/>
          </w:tcPr>
          <w:p>
            <w:pPr>
              <w:pStyle w:val="Normal"/>
              <w:rPr/>
            </w:pPr>
            <w:r>
              <w:rPr/>
              <w:t xml:space="preserve">Jaskyniarske výskumy na Muránskej planine / Marcel Uhrin. </w:t>
              <w:br/>
              <w:t>In: Národné parky : časopis Správy národných parkov slovenskej republiky. - ISSN 1335-230X. - Č. 1 (1999), s. 12-13.</w:t>
              <w:br/>
              <w:t>[UHRIN, Marcel]</w:t>
            </w:r>
          </w:p>
        </w:tc>
      </w:tr>
      <w:tr>
        <w:trPr/>
        <w:tc>
          <w:tcPr>
            <w:tcW w:w="761" w:type="dxa"/>
            <w:tcBorders/>
          </w:tcPr>
          <w:p>
            <w:pPr>
              <w:pStyle w:val="Normal"/>
              <w:snapToGrid w:val="false"/>
              <w:rPr>
                <w:sz w:val="20"/>
                <w:szCs w:val="20"/>
              </w:rPr>
            </w:pPr>
            <w:r>
              <w:rPr>
                <w:sz w:val="20"/>
                <w:szCs w:val="20"/>
              </w:rPr>
            </w:r>
          </w:p>
        </w:tc>
        <w:tc>
          <w:tcPr>
            <w:tcW w:w="8311" w:type="dxa"/>
            <w:tcBorders/>
            <w:vAlign w:val="center"/>
          </w:tcPr>
          <w:p>
            <w:pPr>
              <w:pStyle w:val="Normal"/>
              <w:rPr/>
            </w:pPr>
            <w:r>
              <w:rPr/>
              <w:t>Ohlasy:</w:t>
              <w:br/>
              <w:t>(2010) [4] HUTKA, D. Tisovské jaskyne v historických prameňoch. In Spravodaj SSS, 2010, roč. XLI, č. 3, s. 23-29.</w:t>
            </w:r>
          </w:p>
        </w:tc>
      </w:tr>
    </w:tbl>
    <w:p>
      <w:pPr>
        <w:pStyle w:val="Heading3"/>
        <w:rPr/>
      </w:pPr>
      <w:r>
        <w:rPr>
          <w:sz w:val="28"/>
          <w:szCs w:val="28"/>
          <w:u w:val="single"/>
        </w:rPr>
        <w:t>Štatistika ohlasov:</w:t>
      </w:r>
      <w:r>
        <w:rPr/>
        <w:t xml:space="preserve"> </w:t>
      </w:r>
    </w:p>
    <w:tbl>
      <w:tblPr>
        <w:tblW w:w="5000" w:type="pct"/>
        <w:jc w:val="left"/>
        <w:tblInd w:w="-45" w:type="dxa"/>
        <w:tblLayout w:type="fixed"/>
        <w:tblCellMar>
          <w:top w:w="15" w:type="dxa"/>
          <w:left w:w="15" w:type="dxa"/>
          <w:bottom w:w="15" w:type="dxa"/>
          <w:right w:w="15" w:type="dxa"/>
        </w:tblCellMar>
      </w:tblPr>
      <w:tblGrid>
        <w:gridCol w:w="8129"/>
        <w:gridCol w:w="943"/>
      </w:tblGrid>
      <w:tr>
        <w:trPr/>
        <w:tc>
          <w:tcPr>
            <w:tcW w:w="8129" w:type="dxa"/>
            <w:tcBorders/>
            <w:vAlign w:val="center"/>
          </w:tcPr>
          <w:p>
            <w:pPr>
              <w:pStyle w:val="Normal"/>
              <w:rPr/>
            </w:pPr>
            <w:r>
              <w:rPr/>
              <w:t>[1] Citácie v zahraničných publikáciách registrované v citačných indexoch Web of Science a databáze SCOPUS</w:t>
            </w:r>
          </w:p>
        </w:tc>
        <w:tc>
          <w:tcPr>
            <w:tcW w:w="943" w:type="dxa"/>
            <w:tcBorders/>
            <w:vAlign w:val="center"/>
          </w:tcPr>
          <w:p>
            <w:pPr>
              <w:pStyle w:val="Normal"/>
              <w:jc w:val="right"/>
              <w:rPr/>
            </w:pPr>
            <w:r>
              <w:rPr/>
              <w:t>298</w:t>
            </w:r>
          </w:p>
        </w:tc>
      </w:tr>
      <w:tr>
        <w:trPr/>
        <w:tc>
          <w:tcPr>
            <w:tcW w:w="8129" w:type="dxa"/>
            <w:tcBorders/>
            <w:vAlign w:val="center"/>
          </w:tcPr>
          <w:p>
            <w:pPr>
              <w:pStyle w:val="Normal"/>
              <w:rPr/>
            </w:pPr>
            <w:r>
              <w:rPr/>
              <w:t>[2] Citácie v domácich publikáciách registrované v citačných indexoch Web of Science a databáze SCOPUS</w:t>
            </w:r>
          </w:p>
        </w:tc>
        <w:tc>
          <w:tcPr>
            <w:tcW w:w="943" w:type="dxa"/>
            <w:tcBorders/>
            <w:vAlign w:val="center"/>
          </w:tcPr>
          <w:p>
            <w:pPr>
              <w:pStyle w:val="Normal"/>
              <w:jc w:val="right"/>
              <w:rPr/>
            </w:pPr>
            <w:r>
              <w:rPr/>
              <w:t>5</w:t>
            </w:r>
          </w:p>
        </w:tc>
      </w:tr>
      <w:tr>
        <w:trPr/>
        <w:tc>
          <w:tcPr>
            <w:tcW w:w="8129" w:type="dxa"/>
            <w:tcBorders/>
            <w:vAlign w:val="center"/>
          </w:tcPr>
          <w:p>
            <w:pPr>
              <w:pStyle w:val="Normal"/>
              <w:rPr/>
            </w:pPr>
            <w:r>
              <w:rPr/>
              <w:t>[3] Citácie v zahraničných publikáciách neregistrované v citačných indexoch</w:t>
            </w:r>
          </w:p>
        </w:tc>
        <w:tc>
          <w:tcPr>
            <w:tcW w:w="943" w:type="dxa"/>
            <w:tcBorders/>
            <w:vAlign w:val="center"/>
          </w:tcPr>
          <w:p>
            <w:pPr>
              <w:pStyle w:val="Normal"/>
              <w:jc w:val="right"/>
              <w:rPr/>
            </w:pPr>
            <w:r>
              <w:rPr/>
              <w:t>24</w:t>
            </w:r>
          </w:p>
        </w:tc>
      </w:tr>
      <w:tr>
        <w:trPr/>
        <w:tc>
          <w:tcPr>
            <w:tcW w:w="8129" w:type="dxa"/>
            <w:tcBorders/>
            <w:vAlign w:val="center"/>
          </w:tcPr>
          <w:p>
            <w:pPr>
              <w:pStyle w:val="Normal"/>
              <w:rPr/>
            </w:pPr>
            <w:r>
              <w:rPr/>
              <w:t>[4] Citácie v domácich publikáciách neregistrované v citačných indexoch</w:t>
            </w:r>
          </w:p>
        </w:tc>
        <w:tc>
          <w:tcPr>
            <w:tcW w:w="943" w:type="dxa"/>
            <w:tcBorders/>
            <w:vAlign w:val="center"/>
          </w:tcPr>
          <w:p>
            <w:pPr>
              <w:pStyle w:val="Normal"/>
              <w:jc w:val="right"/>
              <w:rPr/>
            </w:pPr>
            <w:r>
              <w:rPr/>
              <w:t>20</w:t>
            </w:r>
          </w:p>
        </w:tc>
      </w:tr>
      <w:tr>
        <w:trPr/>
        <w:tc>
          <w:tcPr>
            <w:tcW w:w="8129" w:type="dxa"/>
            <w:tcBorders/>
            <w:vAlign w:val="center"/>
          </w:tcPr>
          <w:p>
            <w:pPr>
              <w:pStyle w:val="Normal"/>
              <w:rPr/>
            </w:pPr>
            <w:r>
              <w:rPr/>
              <w:t>[6] Recenzie v domácich publikáciách</w:t>
            </w:r>
          </w:p>
        </w:tc>
        <w:tc>
          <w:tcPr>
            <w:tcW w:w="943" w:type="dxa"/>
            <w:tcBorders/>
            <w:vAlign w:val="center"/>
          </w:tcPr>
          <w:p>
            <w:pPr>
              <w:pStyle w:val="Normal"/>
              <w:jc w:val="right"/>
              <w:rPr/>
            </w:pPr>
            <w:r>
              <w:rPr/>
              <w:t>1</w:t>
            </w:r>
          </w:p>
        </w:tc>
      </w:tr>
      <w:tr>
        <w:trPr/>
        <w:tc>
          <w:tcPr>
            <w:tcW w:w="8129" w:type="dxa"/>
            <w:tcBorders/>
            <w:vAlign w:val="center"/>
          </w:tcPr>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rPr>
              <w:t>C E L K O M</w:t>
            </w:r>
            <w:r>
              <w:rPr/>
              <w:t xml:space="preserve"> </w:t>
            </w:r>
          </w:p>
        </w:tc>
        <w:tc>
          <w:tcPr>
            <w:tcW w:w="943" w:type="dxa"/>
            <w:tcBorders/>
            <w:vAlign w:val="center"/>
          </w:tcPr>
          <w:p>
            <w:pPr>
              <w:pStyle w:val="Normal"/>
              <w:jc w:val="right"/>
              <w:rPr/>
            </w:pPr>
            <w:r>
              <w:rPr/>
              <w:t>348</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9:59:00Z</dcterms:created>
  <dc:creator>Andrej Bobak</dc:creator>
  <dc:description/>
  <cp:keywords/>
  <dc:language>en-US</dc:language>
  <cp:lastModifiedBy>Andrej Bobak</cp:lastModifiedBy>
  <dcterms:modified xsi:type="dcterms:W3CDTF">2011-03-09T06:49:00Z</dcterms:modified>
  <cp:revision>6</cp:revision>
  <dc:subject/>
  <dc:title>Ústav biologických a ekologických vied</dc:title>
</cp:coreProperties>
</file>