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42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enstvo zamestnancov ústavov PF UPJŠ v domácich  výboroch a orgánoch  v roku 2010</w:t>
      </w:r>
    </w:p>
    <w:p>
      <w:pPr>
        <w:pStyle w:val="Normal"/>
        <w:tabs>
          <w:tab w:val="clear" w:pos="720"/>
          <w:tab w:val="left" w:pos="993" w:leader="none"/>
        </w:tabs>
        <w:ind w:left="1134" w:hanging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biologických a ekologických vied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hlers I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2552" w:leader="none"/>
        </w:tabs>
        <w:ind w:left="1428" w:hanging="1428"/>
        <w:rPr/>
      </w:pPr>
      <w:r>
        <w:rPr>
          <w:rFonts w:cs="Arial" w:ascii="Arial" w:hAnsi="Arial"/>
          <w:szCs w:val="24"/>
        </w:rPr>
        <w:t xml:space="preserve">predseda SOK komisie vo vednom odbore 15-17-9 Fyziológia živočíchov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habilitačnej komisie (RNDr. Iveta Boroňová, PhD., FHPV PU)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</w:tabs>
        <w:ind w:left="141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0" w:hanging="85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hlersová 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right="-36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OK komisie vo vednom odbore 15-17-9 Fyziológia živočíchov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43" w:leader="none"/>
          <w:tab w:val="left" w:pos="2552" w:leader="none"/>
        </w:tabs>
        <w:ind w:left="1428" w:hanging="1428"/>
        <w:rPr/>
      </w:pPr>
      <w:r>
        <w:rPr>
          <w:rFonts w:cs="Arial" w:ascii="Arial" w:hAnsi="Arial"/>
          <w:szCs w:val="24"/>
        </w:rPr>
        <w:t>členka inauguračnej komisie (doc. RNDr. Igor Tomo, CSc., LF UK Bratislava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843" w:leader="none"/>
          <w:tab w:val="left" w:pos="2552" w:leader="none"/>
        </w:tabs>
        <w:ind w:left="1428" w:hanging="1428"/>
        <w:rPr/>
      </w:pPr>
      <w:r>
        <w:rPr>
          <w:rFonts w:cs="Arial" w:ascii="Arial" w:hAnsi="Arial"/>
          <w:szCs w:val="24"/>
        </w:rPr>
        <w:t>členka habilitačnej komisie (MUDr. Ján Kmec, PU v Prešove)</w:t>
      </w:r>
    </w:p>
    <w:p>
      <w:pPr>
        <w:pStyle w:val="Normal"/>
        <w:tabs>
          <w:tab w:val="clear" w:pos="720"/>
          <w:tab w:val="left" w:pos="2552" w:leader="none"/>
        </w:tabs>
        <w:ind w:right="-142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čkor 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člen Slovenskej botanickej spoločnost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right="-540" w:hanging="1428"/>
        <w:rPr/>
      </w:pPr>
      <w:r>
        <w:rPr>
          <w:rFonts w:cs="Arial" w:ascii="Arial" w:hAnsi="Arial"/>
          <w:szCs w:val="24"/>
        </w:rPr>
        <w:t>člen OK v odbore  4.2.9  Fyziológia rastlín na PF UPJŠ, Koš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haiszia – Journal of Botany (Košic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OK v odbore  4.2.9  Fyziológia rastlín na Prírodovedeckej fakulte U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podpredseda Krajskej komisie Biologickej olympiády</w:t>
      </w:r>
    </w:p>
    <w:p>
      <w:pPr>
        <w:pStyle w:val="Normal"/>
        <w:tabs>
          <w:tab w:val="clear" w:pos="720"/>
          <w:tab w:val="left" w:pos="2552" w:leader="none"/>
        </w:tabs>
        <w:ind w:left="1276" w:right="-142" w:hanging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ind w:right="-142" w:hanging="0"/>
        <w:rPr/>
      </w:pPr>
      <w:r>
        <w:rPr>
          <w:rFonts w:cs="Arial" w:ascii="Arial" w:hAnsi="Arial"/>
          <w:b/>
          <w:szCs w:val="24"/>
        </w:rPr>
        <w:t xml:space="preserve">Čellárová 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habilitačných komisií na PF UK v Bratislave v odbore Genetika: (RNDr. Miroslav Švec, CSc., Mgr. Miroslava Slaninová, PhD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ka komisie SKVH pre obhajoby doktorských dizertačných prác vo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vedných odboroch: Genetika, Botanika a fyziológia rastlí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ka komisie pre obhajoby doktorandských dizertačných prác v odboroch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Genetika a Genotoxikológia na PF UK v Bratisla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dsedníčka OK DŠ na PF UPJŠ v odbore Genetika a členka v odboroch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Molekulárna cytológia a Fyziológia rastlí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5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Akreditačnej komisie II. Oddelenia vied SAV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ield editor pre molekulovú biológiu CC časopisu General Physiology an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iophysic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Arial" w:ascii="Arial" w:hAnsi="Arial"/>
          <w:szCs w:val="24"/>
        </w:rPr>
        <w:t xml:space="preserve">členka medzinárodného výboru a lokálneho organizačného a programového výboru medzinárodnej konferencie </w:t>
      </w:r>
      <w:r>
        <w:rPr>
          <w:rStyle w:val="StrongEmphasis"/>
          <w:rFonts w:cs="Arial" w:ascii="Arial" w:hAnsi="Arial"/>
          <w:b w:val="false"/>
          <w:szCs w:val="24"/>
        </w:rPr>
        <w:t>11th Cryogenics 2010, IIR International Konfer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členka medzinárodnej vládnej organizácie International Institute fo Refrigeration, expertnej skupiny C1 pre kryobiológiu a kryomedicín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členka medzinárodnej nevládnej organizácie International Association for Plant Biotechnology a národná korešpondentka pre Slovenskú republik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členka „Management Committee“ akcie programu COST-871</w:t>
      </w:r>
    </w:p>
    <w:p>
      <w:pPr>
        <w:pStyle w:val="Normal"/>
        <w:ind w:left="1275" w:firstLine="425"/>
        <w:rPr>
          <w:rStyle w:val="StrongEmphasis"/>
          <w:rFonts w:ascii="Arial" w:hAnsi="Arial" w:cs="Arial"/>
          <w:b w:val="false"/>
          <w:b w:val="false"/>
          <w:color w:val="FF0000"/>
          <w:szCs w:val="24"/>
        </w:rPr>
      </w:pPr>
      <w:r>
        <w:rPr/>
      </w:r>
    </w:p>
    <w:p>
      <w:pPr>
        <w:pStyle w:val="Normal"/>
        <w:ind w:left="1275" w:firstLine="42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xnerová Z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 xml:space="preserve">členka odborovej komisie pre doktorandské štúdium - študijný program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2.2. Molekulárna cytológia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right="-360" w:hanging="1428"/>
        <w:rPr>
          <w:rFonts w:ascii="Arial" w:hAnsi="Arial" w:cs="Arial"/>
        </w:rPr>
      </w:pPr>
      <w:r>
        <w:rPr>
          <w:rFonts w:cs="Arial" w:ascii="Arial" w:hAnsi="Arial"/>
        </w:rPr>
        <w:t xml:space="preserve">členka odborovej komisie pre doktorandské štúdium - študijný program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ind w:righ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2.10. Fyziológia živočíchov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 xml:space="preserve">členka odborovej komisie pre doktorandské štúdium 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1.2. Anatómia  histológia a embryológia (L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členka komisie KEG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členka komisie VEGA č. 4</w:t>
      </w:r>
    </w:p>
    <w:p>
      <w:pPr>
        <w:pStyle w:val="Normal"/>
        <w:tabs>
          <w:tab w:val="clear" w:pos="720"/>
          <w:tab w:val="left" w:pos="360" w:leader="none"/>
        </w:tabs>
        <w:ind w:left="850" w:hanging="142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dáš 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Komisia</w:t>
      </w:r>
      <w:r>
        <w:rPr>
          <w:rFonts w:cs="Arial" w:ascii="Arial" w:hAnsi="Arial"/>
          <w:bCs/>
        </w:rPr>
        <w:t xml:space="preserve"> VEGA č.4, čl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Slovenská histochemická spoločnosť, prezid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701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člen Odborovej komisie pre doktorandské štúdium - študijný program 4.2.2. Molekulárna cytológia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701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člen Odborovej  komisie pre doktorandské štúdium - študijný program 4.2.4. Genetika (PF UPJŠ)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oročko 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len inauguračnej komisie doc. RNDr. Aloisa Kozubíka, CSc., Masarykova Univerzita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predseda odborovej komisie pre doktorandské štúdium - študijný program 4.2.2. Molekulárna cytológia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člen odborovej  komisie pre doktorandské štúdium - študijný program 4.2.4. Genetika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člen odborovej  komisie pre doktorandské štúdium - študijný program 2.2.10 Fyziológia živočíchov (PF UPJŠ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 xml:space="preserve">člen odborovej  komisie pre doktorandské štúdium - študijný program 7.3.2. Farmakológia (LF UPJŠ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/>
      </w:pPr>
      <w:r>
        <w:rPr>
          <w:rFonts w:cs="Arial" w:ascii="Arial" w:hAnsi="Arial"/>
        </w:rPr>
        <w:t>člen odborovej  komisie pre doktorandské štúdium - študijný program 4.2.15 Imunológia (UVLaF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right="-360" w:hanging="1428"/>
        <w:rPr>
          <w:rFonts w:ascii="Arial" w:hAnsi="Arial" w:cs="Arial"/>
        </w:rPr>
      </w:pPr>
      <w:r>
        <w:rPr>
          <w:rFonts w:cs="Arial" w:ascii="Arial" w:hAnsi="Arial"/>
        </w:rPr>
        <w:t>člen pracovnej skupiny Akreditačnej komisie vlády SR pre vedy o živej prírode 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Vedeckého kolégia SAV pre molekulárnu biológiu a genetik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Vedeckej rady Ústavu fyziológie hospodárskych zvierat SAV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dec 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len akreditačnej komisie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máková 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right="-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členka komisie pre obhajobu dizertačných prác v študijnom programe didaktika biológie, v študijnom odbore 1.1.10 Odborová didaktika, UK v Bratisla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členka komisie pre obhajobu dizertačných prác vo vednom odbore 75-02-9 teória vyučovania všeobecnovzdelávacej a odbornej  povahy v špecializácii teória vyučovania biológie,TU v Trna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 xml:space="preserve">redakčná rada časopisu </w:t>
      </w:r>
      <w:r>
        <w:rPr>
          <w:rFonts w:cs="Arial" w:ascii="Arial" w:hAnsi="Arial"/>
        </w:rPr>
        <w:t>NOTES, Združenie Orava pre demokratizáciu vo vzdelávaní ISSN 1336-165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dičná rada UPJŠ 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arčík Vladislav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člen Slovenskej botanickej spoločnosti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perdáková J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Tahoma" w:hAnsi="Tahoma" w:cs="Tahoma"/>
          <w:bCs/>
          <w:szCs w:val="24"/>
        </w:rPr>
      </w:pPr>
      <w:r>
        <w:rPr>
          <w:rFonts w:cs="Arial" w:ascii="Arial" w:hAnsi="Arial"/>
          <w:szCs w:val="24"/>
        </w:rPr>
        <w:t>členka „Management Committee“ akcie programu COST-FA0903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č 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Spoločnej odborovej komisie v odbore Zoológia na Prírodovedeckej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fakulte UK v Bratisla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komisie VEGA č. 4 pre biologické vedy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člen redakčnej rady časopis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Slovenský kras (Acta Carsologica Slovac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člen redakčnej rady časopis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Aragoni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</w:rPr>
        <w:t>člen redakčnej rady časopis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Cs w:val="24"/>
        </w:rPr>
        <w:t xml:space="preserve">Travaux de ľ'Institut de Speologie "Emile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Racovitza“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váčik J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člen Slovenskej botanickej spoločnosti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opáčová 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lenka komisie pre dizertačné skúšky doktorandov v študijnom odbore 5.2.40 Hutníctvo kovov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lenka komisie pre dizertačné skúšky doktorandov v študijnom odbore 21.32.9 Mineralurgia a enviromentálne technológie;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Ľuptáčik 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člen Krajskej komisie Biologickej olympiády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ártonfi 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OK v odbore 4.2.6. Botanika na Prírodovedeckej fakulte UK, Bratislav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Arial" w:ascii="Arial" w:hAnsi="Arial"/>
          <w:szCs w:val="24"/>
        </w:rPr>
        <w:t>člen OK v odbore  4.2.9  Fyziológia rastlín na Prírodovedeckej fakulte UPJŠ, Koš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haiszia – Journal of Botany (Košic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botanickej spoločnosti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ck 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len výboru Slovenskej entomologickej spoločnosti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igaj 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predseda Krajskej komisie pre Biologickú olympiád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len redakčnej rady Natura Carpatic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len redakčnej rady Naturae tutela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ľove-Balang 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člen Slovenskej botanickej spoločnosti</w:t>
      </w:r>
    </w:p>
    <w:p>
      <w:pPr>
        <w:pStyle w:val="Normal"/>
        <w:tabs>
          <w:tab w:val="clear" w:pos="720"/>
          <w:tab w:val="left" w:pos="360" w:leader="none"/>
        </w:tabs>
        <w:ind w:left="1058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líková 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  <w:tab w:val="left" w:pos="1985" w:leader="none"/>
        </w:tabs>
        <w:ind w:left="1428" w:right="-540" w:hanging="1428"/>
        <w:rPr>
          <w:rFonts w:ascii="Arial" w:hAnsi="Arial" w:cs="Arial"/>
        </w:rPr>
      </w:pPr>
      <w:r>
        <w:rPr>
          <w:rFonts w:cs="Arial" w:ascii="Arial" w:hAnsi="Arial"/>
        </w:rPr>
        <w:t xml:space="preserve">členka odborovej komisie pre doktorandské štúdium v odbore 2.10.4 Fyziológia     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živočíchov, PF UPJŠ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862" w:hanging="14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čák 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SOK v odbore 15-05-09  Fyziológia rastlí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SOK v odbore 52-02-09  Farmakognóz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OK v odbore 7.3.4 Farmakognózia na Farmaceutickej fakulte U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člen OK v odbore  4.2.9  Fyziológia rastlín na Prírodovedeckej fakulte U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right="-360" w:hanging="1428"/>
        <w:rPr/>
      </w:pPr>
      <w:r>
        <w:rPr>
          <w:rFonts w:cs="Arial" w:ascii="Arial" w:hAnsi="Arial"/>
          <w:szCs w:val="24"/>
        </w:rPr>
        <w:t>predseda OK v odbore  4.2.9  Fyziológia rastlín na Prírodovedeckej fakulte UPJ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haiszia – Journal of Botan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Hlavného výboru Slovenskej botanickej spoločnosti pri SAV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1134" w:hanging="14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majda B.</w:t>
      </w:r>
    </w:p>
    <w:p>
      <w:pPr>
        <w:pStyle w:val="Odsekzoznamu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false"/>
        <w:spacing w:lineRule="auto" w:line="276" w:before="0" w:after="200"/>
        <w:ind w:left="1428" w:hanging="1428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en Vedeckej rady Neurobiologického ústavu SAV</w:t>
      </w:r>
    </w:p>
    <w:p>
      <w:pPr>
        <w:pStyle w:val="Odsekzoznamu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false"/>
        <w:spacing w:before="0" w:after="200"/>
        <w:ind w:left="1428" w:hanging="1428"/>
        <w:contextualSpacing/>
        <w:rPr/>
      </w:pPr>
      <w:r>
        <w:rPr>
          <w:rFonts w:cs="Arial" w:ascii="Arial" w:hAnsi="Arial"/>
          <w:sz w:val="24"/>
        </w:rPr>
        <w:t xml:space="preserve">predseda Odborovej komisie pre doktorandské štúdium pre odbor 2.10.4. </w:t>
      </w:r>
    </w:p>
    <w:p>
      <w:pPr>
        <w:pStyle w:val="Odsekzoznamu"/>
        <w:tabs>
          <w:tab w:val="clear" w:pos="720"/>
          <w:tab w:val="left" w:pos="1843" w:leader="none"/>
        </w:tabs>
        <w:suppressAutoHyphens w:val="false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yziológia živočíchov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862" w:hanging="142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hrin 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len komisie doktorandských dizertačných prác – Přírodovědecká fakult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ihočeská univerzita České Budějov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výboru Spoločnosti pre ochranu netopierov na Slovensk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redakčnej rady časopisu Lynx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redakčnej rady časopisu Vespertili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redakčnej rady časopisu Reus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redakčnej rady časopisu Slovak Raptor Journ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843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člen redakčnej rady časopisu Dravce a sov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Ústav fyzikálnych vie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Bobák A.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right="-900" w:hanging="1428"/>
        <w:rPr/>
      </w:pPr>
      <w:r>
        <w:rPr>
          <w:rFonts w:cs="Arial" w:ascii="Arial" w:hAnsi="Arial"/>
          <w:szCs w:val="24"/>
        </w:rPr>
        <w:t>predseda habilitačnej komisie na PF UPJŠ v Košiciach pre RNDr. Jozefa Strečk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habilitačnej komisie na PF UPJŠ v Košiciach pre RNDr. Milana Žukoviča, Ph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SOK pre Všeobecnú fyziku a matematická fyzik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SOK pre Fyziku kondenzovaných látok a akustiku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K pre študijný program Všeobecnú fyziku a matematická fyz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študijný program Astronómia, Astrofyzika, AsÚ SA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360" w:right="-54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obhajobu doktorských dizertačných prác v odbore  Všeobecná fyzika a matematická fyz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360" w:right="-54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obhajobu doktorských dizertačných prác v odbore  Astronómia, Astrofyz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, resp. predseda VEGA a člen Predsedníctva VEG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, resp. podpredseda Komisie VEGA č.1 pre matematické vedy, počítačové a informatické vedy a fyzikálné ve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AsÚ SAV Tatranská   Lomnic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ÚEF SAV Koš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testačnej komisie AsÚ SAV Tatranská Lomn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testačnej komisie ÚEF SAV Koš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55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International Advisory Committee of CSMAG´10, Košice</w:t>
      </w:r>
    </w:p>
    <w:p>
      <w:pPr>
        <w:pStyle w:val="Normal"/>
        <w:tabs>
          <w:tab w:val="clear" w:pos="720"/>
          <w:tab w:val="left" w:pos="2355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her A.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edeckej rady ÚMV SAV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ÚEF SA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edeckej rady UPJ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P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légia pre matematiku, fyziku a informatiku SA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Arial" w:ascii="Arial" w:hAnsi="Arial"/>
          <w:szCs w:val="24"/>
        </w:rPr>
        <w:t xml:space="preserve">člen komisie pre Fyziku kondenzovaných látok a akustiku  PF UPJŠ a FMI UK Bratisla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testačnej komisie ÚEF SA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dseda komisie  pre udeľovanie DrSc. v odbore Fyzika kondenzovaných látok  predseda Rady APVV pre VV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ého výboru pre spoluprácu s Medzinárodným ústavom chladenia v Paríž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>
          <w:rFonts w:cs="Arial" w:ascii="Arial" w:hAnsi="Arial"/>
          <w:szCs w:val="24"/>
        </w:rPr>
        <w:t xml:space="preserve">člen Rady pre štátny program „Rozvoj progresívnych technológií pre výkonnú ekonomiku“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okál A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predseda habilitačnej komisie na PF UPJŠ pre RNDr. Jozefa Urbána, CS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4"/>
        </w:rPr>
        <w:t>člen komisie „ad hoc“ pre obhajobu doktorskej dizertačnej práce doc. Jana  Řídkeho, CSc. – FÚ SAV, Bratisla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ýboru pre spoluprácu Slovenskej republiky s SÚJV Dubna, Ruská federác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pre študijný program Jadrová a subjadrová fyzika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iškovský P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inauguračnej a habilitačnej komisie v odbore biofyzika na P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predseda OK pre študijný program Biofyzi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člen Vedeckej rady ILC Bratisla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člen Výboru Slovenskej biofyzikálnej spoloč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60" w:leader="none"/>
        </w:tabs>
        <w:suppressAutoHyphens w:val="true"/>
        <w:ind w:left="1428" w:hanging="142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predseda komisie pre udeľovanie DrSc. v odbore Biofyzik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vák 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habilitačnej komisie  na MTF STU v Trnave pre Dr. Kusé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 xml:space="preserve">člen OK Fyzika kondenzovaných látok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R F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VR P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R STM v Košicia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testačnej komisie UMV SAV v Košicia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2869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natič 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869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habilitačnej komisie na  ČVUT Praha  pre B.Tomašik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869" w:leader="none"/>
        </w:tabs>
        <w:ind w:left="360" w:hanging="360"/>
        <w:rPr/>
      </w:pPr>
      <w:r>
        <w:rPr>
          <w:rFonts w:cs="Arial" w:ascii="Arial" w:hAnsi="Arial"/>
          <w:szCs w:val="24"/>
        </w:rPr>
        <w:t xml:space="preserve">člen SOK pre Všeobecnú fyziku a matematickú fyziku, Jadrovú a subjadrovú fyziku, FMFI UK Bratisla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Jadrovú a subjadrovú fyziku, P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pre Všeobecnú fyziku a matematickú fyziku, PF UPJ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ditor zbornika Small Triangle meeting 2009,  Kysak, september 200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pracovnej skupiny APVV pre matematiku, fyziku a informatik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ýboru pre spoluprácu Slovenskej republiky s SÚJV Dubna, Ruská federácia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rbán 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ýboru pre spoluprácu Slovenskej republiky s CER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Jadrová a subjadrová fyzika, PF UPJŠ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ičný 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habilitačnej komisie v odbore Biofyzika na PF UPJ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OK pre študijný program Biofyzika, PF UPJŠ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Jancura 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869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študijný program Biofyzika, PF UPJ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rga 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869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komisie LF TU Košice pre Fyziku kondenzovaných látok a akustiku 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rečka 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v AS PF UPJ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rimucha 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 xml:space="preserve">člen OK pre študijný program Astronómia, Astrofyzika, AsÚ SAV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tinská 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 xml:space="preserve">podpredsedkyňa SOK vo vednom odbore Jadrová a subjadrová fyzik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</w:rPr>
        <w:t>predsedkyňa OK pre  študijný program Jadrová a subjadrová fyzi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ka SOK Teória vyučovania fyziky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2869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irner 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výboru festivalu fyziky 2010 - Tvorivý učiteľ fyziky, Kongresové centrum SAV Smolenice, 4. - 7. máj 20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ýkonnej rady (EC) združenia Virtuálna kolaborácia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úci skupiny  (GL) združenia Virtuálna kolaborácia, PFUPJŠ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ireš 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ditor časopisu MI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organizačného výboru festivalu fyziky 2010 - Tvorivý učiteľ fyzik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organizačného výboru  APVV konferencie - Integrácia teórie a prax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Ústrednej predmetovej komisie fyzika pri ŠPU Bratisla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dseda krajskej komisie TMF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rajského výboru Fyzikálnej olympiá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celoštátnej komisie Fyzikálnej olympiá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národnej riadiacej komise Science on St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ýboru JSMF- pobočka Košic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ešková 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výboru Slovenskej fyzikálnej spoloč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krajského výboru Fyzikálnej olympiá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lovenského výboru Science on Stage – programu pre európskych učiteľov fyziky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43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. Gál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rganizačného výboru SOC konferencie: International conference about successes of  stellar astronomy – Bezovec 2010, 28. – 30. 5. 2010, Bošá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pre študijný program Astronómia, Astrofyzika, AsÚ SAV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nderová 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výboru FPS JSMF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anč 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rajského výboru Fyzikálnej olympiád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zer 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ýboru SFS</w:t>
      </w:r>
    </w:p>
    <w:p>
      <w:pPr>
        <w:pStyle w:val="Normal"/>
        <w:ind w:left="10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geografie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Barabas D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SGS – Slovenskej geografickej spoločnosti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ónová K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Slovenskej geologickej spoločnosti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sachová S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Krajskej komisie geografickej olympiády pre Košický kraj pre ZŠ a S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uppressAutoHyphens w:val="true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GS – Slovenskej geografickej spoločnost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uppressAutoHyphens w:val="true"/>
        <w:ind w:left="993" w:right="-900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organizačného výboru 15. kongresu Slovenskej geografickej spoločnosti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aš A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SGS – Slovenskej geografickej spoločnosti</w:t>
      </w:r>
    </w:p>
    <w:p>
      <w:pPr>
        <w:pStyle w:val="Normal"/>
        <w:numPr>
          <w:ilvl w:val="0"/>
          <w:numId w:val="5"/>
        </w:numPr>
        <w:suppressAutoHyphens w:val="true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čianske združenie Pro Oriente</w:t>
      </w:r>
    </w:p>
    <w:p>
      <w:pPr>
        <w:pStyle w:val="TextBody"/>
        <w:numPr>
          <w:ilvl w:val="0"/>
          <w:numId w:val="5"/>
        </w:numPr>
        <w:suppressAutoHyphens w:val="true"/>
        <w:ind w:left="993" w:hanging="993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dborno hodnotiaca komisia SOČ 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edakčná rada BIGECHE - odborno- metodický občasník pre učiteľov biológie, geografie a chémie na základnej a strednej škole, vydávaný Metodicko- pedagogickým centrom v Prešove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lay, 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geografickej spoločnost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asociácie pre geoinfomatiku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chmuth 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ýboru Slovenskej speleologickej spoločnosti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redseda pobočky v Košiciach  Slovenskej geografickej spoločnosti pri SAV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redakčnej rady časopisu Slovenský kras, Acta Carsologica Slovaca, vychádza 1 x ročne v Liptovskom Mikuláši</w:t>
      </w:r>
    </w:p>
    <w:p>
      <w:pPr>
        <w:pStyle w:val="Zkladntext2"/>
        <w:numPr>
          <w:ilvl w:val="0"/>
          <w:numId w:val="12"/>
        </w:numPr>
        <w:tabs>
          <w:tab w:val="clear" w:pos="1381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redakčnej rady časopisu Spravodaj Slovenskej speleologickej spoločnosti, Liptovský Mikuláš, 4x roč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Geographia Cassoviensi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Acta Geoturistica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Vedeckej rady Slovenského múzea ochrany prírody a jaskyniarstva v Liptovskom Mikuláši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edseda Krajskej komisie geografickej olympiády pre Košický kraj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Vedeckej rady Prírodovedeckej fakulty UPJŠ Košic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rganizačného výboru 15. kongresu Slovenskej geografickej spoločnost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doktorandského štúdia 13-019 fyzická geografia a geoekológia, Prírodovedecká fakulta UK Bratislava</w:t>
      </w:r>
    </w:p>
    <w:p>
      <w:pPr>
        <w:pStyle w:val="TextBody"/>
        <w:tabs>
          <w:tab w:val="clear" w:pos="720"/>
          <w:tab w:val="left" w:pos="851" w:leader="none"/>
        </w:tabs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993" w:hanging="993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chmuthová 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okresnej komisie geografickej olympiády v Preš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ekcie okresnej predmetovej komisie  - geografia v Prešove</w:t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ndráčová V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SGS – Slovenskej geografickej spoločnosti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SDS – Slovenskej štatistickej a demografickej spoločnosti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regionálneho riadiaceho výboru FSR (Fondu sociálneho rozvoja) pre</w:t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prideľovanie grantov z ESF (Európskeho sociálneho fondu) http://www.fsr.sk)</w:t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lla M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SGS – Slovenskej geografickej spoločnosti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ajomník organizačného výboru 15. kongresu Slovenskej geografickej spoločnosti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redakčnej rady časopisu Acta Geoturistica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záková, K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SGS – Slovenskej geografickej spoločnosti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storová - Dická J.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Krajskej komisie geografickej olympiády pre Košický kraj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SGS – Slovenskej geografickej spoločnosti</w:t>
      </w:r>
    </w:p>
    <w:p>
      <w:pPr>
        <w:pStyle w:val="TextBody"/>
        <w:numPr>
          <w:ilvl w:val="0"/>
          <w:numId w:val="5"/>
        </w:numPr>
        <w:ind w:left="993" w:hanging="99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ka Slovenskej štatistickej a demografickej spoločnosti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valská, 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geografickej spoločnos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geomorfologickej spoločnos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rajskej komisie geografickej olympiád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rajskej komisie biologickej olympiády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ind w:left="993" w:hanging="993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člen Slovenskej spoločnosti sprievodcov cestovného ruchu</w:t>
      </w:r>
    </w:p>
    <w:p>
      <w:pPr>
        <w:pStyle w:val="TextBody"/>
        <w:ind w:left="993" w:hanging="99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993" w:hanging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šiak P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doktorandského štúdia 13-02-9 humánna geografia Prírodovedecká fakulta UK Bratislav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i obhajobe PhD. na  Katedre Regionálnej geografie, ochrany a plánovania krajiny PRIF UK Bratislava (Mgr. Anton Fogaš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i obhajobe PhD. na  Katedre Humánnej geografie a demogeografie PRIF UK Bratislava (Mgr. Vladimíra Tomášiková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igoróznej komisie pre udeľovanie titulu RNDr. Prírodovedecká fakulta UK Bratislav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ernujúci predseda rigoróznej komisie pre udeľovanie titulu Paedr. Prírodovedecká fakulta UK Bratislav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redakčnej rady časopisu Geografické informácie, vydavateľ UKF FPV Nitra 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Geographia Cassoviensis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opisu Acta Geoturistica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Prírodovedeckej fakulty UPJŠ Košice,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revíznej komisie Výkonného výboru Slovenskej geografickej spoločnosti 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ého výboru Geografickej olympiády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expertnej komisie pre rozvoj vidieka pri Únii miest SR</w:t>
      </w:r>
    </w:p>
    <w:p>
      <w:pPr>
        <w:pStyle w:val="Normal"/>
        <w:numPr>
          <w:ilvl w:val="0"/>
          <w:numId w:val="13"/>
        </w:numPr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rajskej komisie geografickej olympiády pre Košický kraj</w:t>
      </w:r>
    </w:p>
    <w:p>
      <w:pPr>
        <w:pStyle w:val="Normal"/>
        <w:ind w:left="993" w:hanging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ěžník 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 xml:space="preserve">člen komisie doktorandského štúdia na Masarykovej univerzite  v odbore Regionální geografie a regionální rozvoj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člen komisie pre rigorózne konanie na Masarykovej univerzite  v odbore Regionální geografie a regionální rozvoj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chem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shd w:fill="FFFFFF" w:val="clear"/>
          <w:lang w:val="de-DE"/>
        </w:rPr>
        <w:t xml:space="preserve">Andruch V. </w:t>
      </w:r>
    </w:p>
    <w:p>
      <w:pPr>
        <w:pStyle w:val="Obyajntext"/>
        <w:numPr>
          <w:ilvl w:val="2"/>
          <w:numId w:val="20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color w:val="000000"/>
          <w:sz w:val="24"/>
          <w:szCs w:val="24"/>
          <w:shd w:fill="FFFFFF" w:val="clear"/>
          <w:lang w:val="de-DE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>člen OK pre doktorandské štúdium v odbore Analytická chémia</w:t>
      </w:r>
    </w:p>
    <w:p>
      <w:pPr>
        <w:pStyle w:val="Obyajntext"/>
        <w:numPr>
          <w:ilvl w:val="2"/>
          <w:numId w:val="20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  <w:t xml:space="preserve">člen OK </w:t>
      </w:r>
      <w:r>
        <w:rPr>
          <w:rFonts w:cs="Arial" w:ascii="Arial" w:hAnsi="Arial"/>
          <w:sz w:val="24"/>
        </w:rPr>
        <w:t>na STU v Bratislave</w:t>
      </w:r>
    </w:p>
    <w:p>
      <w:pPr>
        <w:pStyle w:val="Normal"/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b/>
          <w:b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/>
          <w:sz w:val="24"/>
          <w:szCs w:val="24"/>
          <w:shd w:fill="FFFFFF" w:val="clear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alík M.</w:t>
      </w:r>
    </w:p>
    <w:p>
      <w:pPr>
        <w:pStyle w:val="Obyajntext"/>
        <w:numPr>
          <w:ilvl w:val="3"/>
          <w:numId w:val="2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4"/>
          <w:szCs w:val="24"/>
          <w:shd w:fill="FFFF99" w:val="clear"/>
        </w:rPr>
      </w:pPr>
      <w:r>
        <w:rPr>
          <w:rFonts w:cs="Arial" w:ascii="Arial" w:hAnsi="Arial"/>
          <w:sz w:val="24"/>
          <w:szCs w:val="24"/>
        </w:rPr>
        <w:t>člen komisie pre obhajoby doktorských dizertačných prác (DrSc.) vo vednom odbore  “Biochémia” a „Fyzikálna Chémia“.</w:t>
      </w:r>
      <w:r>
        <w:rPr>
          <w:rFonts w:cs="Arial" w:ascii="Arial" w:hAnsi="Arial"/>
          <w:bCs/>
          <w:sz w:val="24"/>
          <w:szCs w:val="24"/>
          <w:shd w:fill="FFFFFF" w:val="clear"/>
        </w:rPr>
        <w:t>(UVL Košice, PF UK, MFF UK, PF UPJŠ, FCHTP STU)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360" w:leader="none"/>
        </w:tabs>
        <w:ind w:left="2880" w:right="-72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K v študijnom programe Biochémia, PF UPJŠ</w:t>
      </w:r>
    </w:p>
    <w:p>
      <w:pPr>
        <w:pStyle w:val="Obyajntext"/>
        <w:numPr>
          <w:ilvl w:val="3"/>
          <w:numId w:val="19"/>
        </w:numPr>
        <w:tabs>
          <w:tab w:val="clear" w:pos="720"/>
          <w:tab w:val="left" w:pos="360" w:leader="none"/>
        </w:tabs>
        <w:ind w:left="2880" w:hanging="28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člen VR ÚEF SAV</w:t>
      </w:r>
    </w:p>
    <w:p>
      <w:pPr>
        <w:pStyle w:val="Obyajntext"/>
        <w:numPr>
          <w:ilvl w:val="3"/>
          <w:numId w:val="19"/>
        </w:numPr>
        <w:tabs>
          <w:tab w:val="clear" w:pos="720"/>
          <w:tab w:val="left" w:pos="360" w:leader="none"/>
        </w:tabs>
        <w:ind w:left="2880" w:hanging="2880"/>
        <w:rPr>
          <w:rFonts w:ascii="Arial" w:hAnsi="Arial" w:cs="Arial"/>
          <w:b/>
          <w:b/>
          <w:bCs/>
          <w:sz w:val="24"/>
          <w:szCs w:val="24"/>
          <w:shd w:fill="FFFF99" w:val="clear"/>
          <w:lang w:val="cs-CZ"/>
        </w:rPr>
      </w:pPr>
      <w:r>
        <w:rPr>
          <w:rFonts w:cs="Arial" w:ascii="Arial" w:hAnsi="Arial"/>
          <w:sz w:val="24"/>
          <w:szCs w:val="24"/>
          <w:shd w:fill="FFFFFF" w:val="clear"/>
        </w:rPr>
        <w:t>podpredseda kolégia SAV pre odbor Chémia</w:t>
      </w:r>
    </w:p>
    <w:p>
      <w:pPr>
        <w:pStyle w:val="Obyajntext"/>
        <w:numPr>
          <w:ilvl w:val="3"/>
          <w:numId w:val="19"/>
        </w:numPr>
        <w:tabs>
          <w:tab w:val="clear" w:pos="720"/>
          <w:tab w:val="left" w:pos="360" w:leader="none"/>
        </w:tabs>
        <w:ind w:left="2880" w:hanging="2880"/>
        <w:rPr>
          <w:rFonts w:ascii="Arial" w:hAnsi="Arial" w:cs="Arial"/>
          <w:b/>
          <w:b/>
          <w:bCs/>
          <w:sz w:val="24"/>
          <w:szCs w:val="24"/>
          <w:shd w:fill="FFFF99" w:val="clear"/>
          <w:lang w:val="cs-CZ"/>
        </w:rPr>
      </w:pPr>
      <w:r>
        <w:rPr>
          <w:rFonts w:cs="Arial" w:ascii="Arial" w:hAnsi="Arial"/>
          <w:sz w:val="24"/>
          <w:szCs w:val="24"/>
          <w:shd w:fill="FFFFFF" w:val="clear"/>
        </w:rPr>
        <w:t>člen redakčnej rady časopisu  Chemical Papers</w:t>
      </w:r>
    </w:p>
    <w:p>
      <w:pPr>
        <w:pStyle w:val="Obyajntext"/>
        <w:numPr>
          <w:ilvl w:val="3"/>
          <w:numId w:val="19"/>
        </w:numPr>
        <w:tabs>
          <w:tab w:val="clear" w:pos="720"/>
          <w:tab w:val="left" w:pos="360" w:leader="none"/>
        </w:tabs>
        <w:snapToGrid w:val="false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en Vedeckej rady PF UPJŠ </w:t>
      </w:r>
    </w:p>
    <w:p>
      <w:pPr>
        <w:pStyle w:val="Obyajntext"/>
        <w:tabs>
          <w:tab w:val="clear" w:pos="720"/>
          <w:tab w:val="left" w:pos="360" w:leader="none"/>
          <w:tab w:val="left" w:pos="709" w:leader="none"/>
        </w:tabs>
        <w:ind w:left="1428" w:hanging="1428"/>
        <w:rPr>
          <w:rFonts w:ascii="Arial" w:hAnsi="Arial" w:cs="Arial"/>
          <w:b/>
          <w:b/>
          <w:bCs/>
          <w:sz w:val="24"/>
          <w:szCs w:val="24"/>
          <w:shd w:fill="FFFF99" w:val="clear"/>
          <w:lang w:val="cs-CZ"/>
        </w:rPr>
      </w:pPr>
      <w:r>
        <w:rPr>
          <w:rFonts w:cs="Arial" w:ascii="Arial" w:hAnsi="Arial"/>
          <w:b/>
          <w:bCs/>
          <w:sz w:val="24"/>
          <w:szCs w:val="24"/>
          <w:shd w:fill="FFFF99" w:val="clear"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zeľ 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</w:rPr>
      </w:pPr>
      <w:r>
        <w:rPr>
          <w:rFonts w:cs="Arial" w:ascii="Arial" w:hAnsi="Arial"/>
        </w:rPr>
        <w:t>predseda OK pre študijný program Analytická chémia, PF UPJ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len stálej komisie pre obhajoby doktorských dizertačných prac v odboroch 010401 Analytická chémia, 010405 Environmentálna chémia, 010408 Jadrová chém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 PF UPJŠ v Košiciach a STU v Bratislav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edeckej rady PF UPJŠ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Černák  J.</w:t>
      </w:r>
      <w:r>
        <w:rPr>
          <w:rFonts w:cs="Arial" w:ascii="Arial" w:hAnsi="Arial"/>
        </w:rPr>
        <w:t xml:space="preserve"> </w:t>
      </w:r>
    </w:p>
    <w:p>
      <w:pPr>
        <w:pStyle w:val="Obyajntext"/>
        <w:numPr>
          <w:ilvl w:val="0"/>
          <w:numId w:val="3"/>
        </w:numPr>
        <w:tabs>
          <w:tab w:val="clear" w:pos="720"/>
          <w:tab w:val="left" w:pos="360" w:leader="none"/>
        </w:tabs>
        <w:snapToGrid w:val="false"/>
        <w:ind w:left="1428" w:hanging="142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edseda rigoróznej komisie</w:t>
      </w:r>
    </w:p>
    <w:p>
      <w:pPr>
        <w:pStyle w:val="Obyajntext"/>
        <w:numPr>
          <w:ilvl w:val="0"/>
          <w:numId w:val="17"/>
        </w:numPr>
        <w:tabs>
          <w:tab w:val="clear" w:pos="720"/>
          <w:tab w:val="left" w:pos="360" w:leader="none"/>
        </w:tabs>
        <w:snapToGrid w:val="false"/>
        <w:ind w:left="360" w:hanging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člen Rady vedy a techniky pri Rade vysokých škôl</w:t>
      </w:r>
    </w:p>
    <w:p>
      <w:pPr>
        <w:pStyle w:val="Obyajntext"/>
        <w:numPr>
          <w:ilvl w:val="0"/>
          <w:numId w:val="17"/>
        </w:numPr>
        <w:tabs>
          <w:tab w:val="clear" w:pos="720"/>
          <w:tab w:val="left" w:pos="360" w:leader="none"/>
        </w:tabs>
        <w:snapToGrid w:val="false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en Vedeckej rady UPJŠ  a PF UPJŠ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UPJŠ Centra MACHINA -Centrum pre Materiály, vrstvy a systémy pre Aplikácie a chemické procesy v extrémnych podmienkach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szCs w:val="24"/>
        </w:rPr>
        <w:t>len SOKANO ACH PF UPJŠ, člen SOK ACH na FCHPT STU Bratislav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len komisie VEGA č. 3 pre chemické vedy, chemické inžinierstvo a biotechnológie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iCs/>
          <w:szCs w:val="24"/>
        </w:rPr>
        <w:t>Ganajová 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členka SOK pre doktorandské štúdium v odbore Teória vyučovania chémi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členka komisie č.1 KEGA Program rozvoja základného a stredného školstva na funkčné obdobie 2007-201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kyňa SCHS pre Výučbu chémie pre Východoslovenský kra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Ústrednej predmetovej komisie pre chémiu Štátneho pedagogického ústavu v Bratislav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nda 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4"/>
        </w:rPr>
        <w:t>člen komisie pre obhajoby doktorských dizertačných prác (DrSc.) vo vednom odbore Organická a Bioorganická chémi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K v študijnom programe Organická chémia, PF UPJ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v študijnom programe Organická chémia, </w:t>
      </w:r>
      <w:r>
        <w:rPr>
          <w:rFonts w:cs="Arial" w:ascii="Arial" w:hAnsi="Arial"/>
        </w:rPr>
        <w:t xml:space="preserve">PF UK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</w:rPr>
        <w:t xml:space="preserve">FCHPT ST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komisie VEGA pre chemické a chemickotechnologické ved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 Vedeckej rady PF UPJŠ.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Obyajntext"/>
        <w:rPr>
          <w:rFonts w:ascii="Arial" w:hAnsi="Arial" w:cs="Arial"/>
          <w:b/>
          <w:b/>
          <w:color w:val="000000"/>
          <w:sz w:val="24"/>
          <w:szCs w:val="24"/>
          <w:shd w:fill="FFFF99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Gondová T.</w:t>
      </w:r>
    </w:p>
    <w:p>
      <w:pPr>
        <w:pStyle w:val="Obyajntext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predseda Odbornej skupiny Analytická chémia  vo Východoslovenskej  pobočke    </w:t>
      </w:r>
    </w:p>
    <w:p>
      <w:pPr>
        <w:pStyle w:val="Obyajntext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bCs/>
          <w:sz w:val="24"/>
          <w:szCs w:val="24"/>
          <w:shd w:fill="FFFF99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lovenskej chemickej</w:t>
      </w:r>
      <w:r>
        <w:rPr>
          <w:rFonts w:cs="Arial" w:ascii="Arial" w:hAnsi="Arial"/>
          <w:color w:val="000000"/>
          <w:sz w:val="24"/>
          <w:szCs w:val="24"/>
          <w:shd w:fill="FFFF99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poločnosti v Košiciach</w:t>
      </w:r>
    </w:p>
    <w:p>
      <w:pPr>
        <w:pStyle w:val="Obyajntext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členka OK pre študijný program Analytická chémia, PF UPJŠ</w:t>
      </w:r>
      <w:r>
        <w:rPr>
          <w:rFonts w:cs="Arial" w:ascii="Arial" w:hAnsi="Arial"/>
          <w:color w:val="000000"/>
          <w:sz w:val="24"/>
          <w:szCs w:val="24"/>
          <w:shd w:fill="FFFF99" w:val="cle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4"/>
        </w:rPr>
        <w:t xml:space="preserve">člen OK pre študijný program Analytická chémia, FCHPT ST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dbornej skupiny SCHS Analytická chémia v Košiciach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őryová, 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celoslovenskej komisie pre obhajoby doktorandských dizertačných prác DrSc. z vedného odboru Anorganická chémi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níčka  OK pre  študijný program Anorganická chémia, PF UPJ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28" w:hanging="1428"/>
        <w:rPr/>
      </w:pPr>
      <w:r>
        <w:rPr>
          <w:rFonts w:cs="Arial" w:ascii="Arial" w:hAnsi="Arial"/>
          <w:szCs w:val="24"/>
        </w:rPr>
        <w:t>členka pracovnej skupiny APVV pri MŠ SR</w:t>
      </w:r>
    </w:p>
    <w:p>
      <w:pPr>
        <w:pStyle w:val="Obyajntext"/>
        <w:tabs>
          <w:tab w:val="clear" w:pos="720"/>
          <w:tab w:val="left" w:pos="360" w:leader="none"/>
        </w:tabs>
        <w:ind w:left="1080" w:hanging="1428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Obyajntext"/>
        <w:rPr>
          <w:rFonts w:ascii="Arial" w:hAnsi="Arial" w:cs="Arial"/>
          <w:b/>
          <w:b/>
          <w:bCs/>
          <w:sz w:val="24"/>
          <w:szCs w:val="24"/>
          <w:shd w:fill="FFFFFF" w:val="clear"/>
          <w:lang w:val="de-DE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de-DE"/>
        </w:rPr>
        <w:t>Imrich 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  <w:lang w:val="en-US"/>
        </w:rPr>
        <w:t xml:space="preserve">člen OK pre študijný </w:t>
      </w:r>
      <w:r>
        <w:rPr>
          <w:rFonts w:cs="Arial" w:ascii="Arial" w:hAnsi="Arial"/>
          <w:szCs w:val="24"/>
          <w:shd w:fill="FFFFFF" w:val="clear"/>
        </w:rPr>
        <w:t>program Organická chémia, PF UPJ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rPr/>
      </w:pPr>
      <w:r>
        <w:rPr>
          <w:rFonts w:cs="Arial" w:ascii="Arial" w:hAnsi="Arial"/>
          <w:szCs w:val="24"/>
          <w:shd w:fill="FFFFFF" w:val="clear"/>
        </w:rPr>
        <w:t>člen SOK vo vednom odbore Chemická fyzika TU Koši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</w:rPr>
        <w:t xml:space="preserve">člen Vedeckej rady PF UPJŠ </w:t>
      </w:r>
    </w:p>
    <w:p>
      <w:pPr>
        <w:pStyle w:val="Normal"/>
        <w:tabs>
          <w:tab w:val="clear" w:pos="720"/>
          <w:tab w:val="left" w:pos="360" w:leader="none"/>
        </w:tabs>
        <w:ind w:left="720" w:hanging="1428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lafutová 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jomníčka SCHS pre Výučbu chémie pre Východoslovenský kraj</w:t>
      </w:r>
    </w:p>
    <w:p>
      <w:pPr>
        <w:pStyle w:val="Obyajntext"/>
        <w:tabs>
          <w:tab w:val="clear" w:pos="720"/>
          <w:tab w:val="left" w:pos="360" w:leader="none"/>
        </w:tabs>
        <w:ind w:left="360" w:hanging="1428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Obyajntext"/>
        <w:rPr>
          <w:rFonts w:ascii="Arial" w:hAnsi="Arial" w:cs="Arial"/>
          <w:b/>
          <w:b/>
          <w:bCs/>
          <w:sz w:val="24"/>
          <w:szCs w:val="24"/>
          <w:shd w:fill="FFFF99" w:val="clear"/>
          <w:lang w:val="de-DE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de-DE"/>
        </w:rPr>
        <w:t>Kožurková 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  <w:shd w:fill="FFFFFF" w:val="clear"/>
          <w:lang w:val="de-DE"/>
        </w:rPr>
      </w:pPr>
      <w:r>
        <w:rPr>
          <w:rFonts w:cs="Arial" w:ascii="Arial" w:hAnsi="Arial"/>
          <w:szCs w:val="24"/>
          <w:shd w:fill="FFFFFF" w:val="clear"/>
          <w:lang w:val="de-DE"/>
        </w:rPr>
        <w:t>členka OK pre študijný program Biochémia, PF UPJ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szCs w:val="24"/>
          <w:shd w:fill="FFFFFF" w:val="clear"/>
          <w:lang w:val="de-DE"/>
        </w:rPr>
      </w:pPr>
      <w:r>
        <w:rPr>
          <w:rFonts w:cs="Arial" w:ascii="Arial" w:hAnsi="Arial"/>
          <w:szCs w:val="24"/>
        </w:rPr>
        <w:t xml:space="preserve">členka odborovej komisie doktorandského štúdia v študijnom programe Klinická biochémia, študijnom odbore 7.1.25 Klinická biochém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1428" w:hanging="1428"/>
        <w:rPr>
          <w:rFonts w:ascii="Arial" w:hAnsi="Arial" w:cs="Arial"/>
          <w:szCs w:val="24"/>
          <w:shd w:fill="FFFFFF" w:val="clear"/>
          <w:lang w:val="pt-BR"/>
        </w:rPr>
      </w:pPr>
      <w:r>
        <w:rPr>
          <w:rFonts w:cs="Arial" w:ascii="Arial" w:hAnsi="Arial"/>
          <w:szCs w:val="24"/>
        </w:rPr>
        <w:t>predsedkyňa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ŠVK  na celoslovenskom kole v Bratislave</w:t>
      </w:r>
    </w:p>
    <w:p>
      <w:pPr>
        <w:pStyle w:val="Normal"/>
        <w:tabs>
          <w:tab w:val="clear" w:pos="720"/>
          <w:tab w:val="left" w:pos="360" w:leader="none"/>
        </w:tabs>
        <w:ind w:hanging="1428"/>
        <w:rPr>
          <w:rFonts w:ascii="Arial" w:hAnsi="Arial" w:cs="Arial"/>
          <w:szCs w:val="24"/>
          <w:u w:val="single"/>
          <w:shd w:fill="FFFFFF" w:val="clear"/>
          <w:lang w:val="pt-BR"/>
        </w:rPr>
      </w:pPr>
      <w:r>
        <w:rPr>
          <w:rFonts w:cs="Arial" w:ascii="Arial" w:hAnsi="Arial"/>
          <w:szCs w:val="24"/>
          <w:u w:val="single"/>
          <w:shd w:fill="FFFFFF" w:val="clear"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tschy 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člen </w:t>
      </w:r>
      <w:r>
        <w:rPr>
          <w:rFonts w:cs="Arial" w:ascii="Arial" w:hAnsi="Arial"/>
          <w:szCs w:val="24"/>
        </w:rPr>
        <w:t xml:space="preserve">OK pre študijný program Organická chémia, PF UPJŠ, </w:t>
      </w:r>
      <w:r>
        <w:rPr>
          <w:rFonts w:cs="Arial" w:ascii="Arial" w:hAnsi="Arial"/>
        </w:rPr>
        <w:t xml:space="preserve"> PF UK, FCHPT ST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inková 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suppressAutoHyphens w:val="tru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lovenskej spoločnosti pre neuroved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člen </w:t>
      </w:r>
      <w:r>
        <w:rPr>
          <w:rFonts w:cs="Arial" w:ascii="Arial" w:hAnsi="Arial"/>
          <w:szCs w:val="24"/>
        </w:rPr>
        <w:t>OK pre študijný program Organická chémia, PF UPJŠ</w:t>
      </w:r>
    </w:p>
    <w:p>
      <w:pPr>
        <w:pStyle w:val="TextBody"/>
        <w:tabs>
          <w:tab w:val="clear" w:pos="720"/>
          <w:tab w:val="left" w:pos="360" w:leader="none"/>
          <w:tab w:val="left" w:pos="709" w:leader="none"/>
          <w:tab w:val="left" w:pos="144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ňák 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študijný program Analytická chémia, PF UPJ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redakčnej rady časopisu:  Acta Facultatis Ecologiae ( Zborník vedeckých prác Fakulty ekológie a environmentalistiky Technickej univerzity vo Zvolene) Zvolen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riňáková R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ateľka Odbornej skupiny pre fyzikálnu chémiu a elektrochémiu SCHS (Slovenskej chemickej spoločnosti) v Košiciach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odhradský D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pre doktorandské štúdium v odbore Biochémia (UPJŠ, PF UK Bratislava)</w:t>
      </w:r>
    </w:p>
    <w:p>
      <w:pPr>
        <w:pStyle w:val="Heading6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člen komisie pre obhajoby doktorských dizertačných prác (DrSc.) z vedného odboru Biochémia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točňák I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suppressAutoHyphens w:val="tru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 habilitačnej komisi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suppressAutoHyphens w:val="true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študijný program Anorganická chémia, PF UPJŠ</w:t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háková 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výboru Slovenskej chemickej spoločnosti pri SAV v Bratislav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right="-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K Anorganická chémia  Slovenskej chemickej spoločnosti v Košiciach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uppressAutoHyphens w:val="true"/>
        <w:ind w:left="360" w:hanging="36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szCs w:val="24"/>
        </w:rPr>
        <w:t xml:space="preserve">člen OK pre študijný program Anorganická chémia, PF UPJŠ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Obyajntext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shd w:fill="FFFF99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Reiffová K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členka komisie pre obhajoby rigoróznych prá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Cs w:val="24"/>
        </w:rPr>
        <w:t>Vojteková V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/>
      </w:pPr>
      <w:r>
        <w:rPr>
          <w:rFonts w:cs="Arial" w:ascii="Arial" w:hAnsi="Arial"/>
          <w:szCs w:val="24"/>
        </w:rPr>
        <w:t>členka výboru Slovenskej spektroskopickej spoločnost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lko 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rajskej komisie chemickej olympiád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lovenskej komisie chemickej olympiád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Zeleňák V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 Vedeckej rady Ústavu geotechniky SAV v Košiciach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člen </w:t>
      </w:r>
      <w:r>
        <w:rPr>
          <w:rFonts w:cs="Arial" w:ascii="Arial" w:hAnsi="Arial"/>
          <w:szCs w:val="24"/>
        </w:rPr>
        <w:t>OK</w:t>
      </w:r>
      <w:r>
        <w:rPr>
          <w:rFonts w:cs="Arial" w:ascii="Arial" w:hAnsi="Arial"/>
        </w:rPr>
        <w:t xml:space="preserve"> pre </w:t>
      </w:r>
      <w:r>
        <w:rPr>
          <w:rFonts w:cs="Arial" w:ascii="Arial" w:hAnsi="Arial"/>
          <w:szCs w:val="24"/>
        </w:rPr>
        <w:t xml:space="preserve">študijný program </w:t>
      </w:r>
      <w:r>
        <w:rPr>
          <w:rFonts w:cs="Arial" w:ascii="Arial" w:hAnsi="Arial"/>
        </w:rPr>
        <w:t xml:space="preserve">Anorganická chémia, </w:t>
      </w:r>
      <w:r>
        <w:rPr>
          <w:rFonts w:cs="Arial" w:ascii="Arial" w:hAnsi="Arial"/>
          <w:szCs w:val="24"/>
        </w:rPr>
        <w:t xml:space="preserve">FCHPT S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informatiky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effert V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ogramového výboru konferencie ITAT 201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suppressAutoHyphens w:val="true"/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K pre študijný program Teoretická informatika, PF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suppressAutoHyphens w:val="true"/>
        <w:ind w:left="1428" w:hanging="1428"/>
        <w:jc w:val="both"/>
        <w:rPr/>
      </w:pPr>
      <w:r>
        <w:rPr>
          <w:rFonts w:cs="Arial" w:ascii="Arial" w:hAnsi="Arial"/>
          <w:szCs w:val="24"/>
        </w:rPr>
        <w:t>člen SOK vo vednom odbore 25-31-09 Programové a informačné systémy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Andrejková G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360" w:right="-360" w:hanging="360"/>
        <w:rPr/>
      </w:pPr>
      <w:r>
        <w:rPr>
          <w:rFonts w:cs="Arial" w:ascii="Arial" w:hAnsi="Arial"/>
          <w:color w:val="000000"/>
          <w:szCs w:val="24"/>
        </w:rPr>
        <w:t>členka SOK vo vednom odbore 11-91-9 Teória vyučovania  informatik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Cs w:val="24"/>
        </w:rPr>
        <w:t>členka OK pre študijný program</w:t>
      </w:r>
      <w:r>
        <w:rPr>
          <w:rFonts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>Informatika,</w:t>
      </w:r>
      <w:r>
        <w:rPr>
          <w:rFonts w:cs="Arial" w:ascii="Arial" w:hAnsi="Arial"/>
          <w:color w:val="000000"/>
          <w:szCs w:val="24"/>
        </w:rPr>
        <w:t xml:space="preserve"> PF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Cs w:val="24"/>
        </w:rPr>
        <w:t>členka výkonného výboru Slovenskej informatickej spoločnost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jc w:val="both"/>
        <w:rPr/>
      </w:pPr>
      <w:r>
        <w:rPr>
          <w:rFonts w:cs="Arial" w:ascii="Arial" w:hAnsi="Arial"/>
          <w:color w:val="000000"/>
          <w:szCs w:val="24"/>
        </w:rPr>
        <w:t>predsedkyňa Slovenskej komisie olympiády v informatik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ka grantovej komisie č. 2 v grantovej agentúre KEGA MŠ S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jc w:val="both"/>
        <w:rPr/>
      </w:pPr>
      <w:r>
        <w:rPr>
          <w:rFonts w:cs="Arial" w:ascii="Arial" w:hAnsi="Arial"/>
          <w:color w:val="000000"/>
          <w:szCs w:val="24"/>
        </w:rPr>
        <w:t>členka Vedeckej rady PF UPJŠ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Semanišin G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Cs w:val="24"/>
        </w:rPr>
        <w:t>člen OK pre študijný program</w:t>
      </w:r>
      <w:r>
        <w:rPr>
          <w:rFonts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>Informatika,</w:t>
      </w:r>
      <w:r>
        <w:rPr>
          <w:rFonts w:cs="Arial" w:ascii="Arial" w:hAnsi="Arial"/>
          <w:color w:val="000000"/>
          <w:szCs w:val="24"/>
        </w:rPr>
        <w:t xml:space="preserve"> PF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1428" w:hanging="1428"/>
        <w:jc w:val="both"/>
        <w:rPr/>
      </w:pPr>
      <w:r>
        <w:rPr>
          <w:rFonts w:cs="Arial" w:ascii="Arial" w:hAnsi="Arial"/>
          <w:color w:val="000000"/>
          <w:szCs w:val="24"/>
        </w:rPr>
        <w:t>člen OK pre študijný program</w:t>
      </w:r>
      <w:r>
        <w:rPr>
          <w:rFonts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>Diskrétna matematika</w:t>
      </w:r>
      <w:r>
        <w:rPr>
          <w:rFonts w:cs="Arial" w:ascii="Arial" w:hAnsi="Arial"/>
          <w:color w:val="000000"/>
          <w:szCs w:val="24"/>
        </w:rPr>
        <w:t>, PF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1428" w:hanging="1428"/>
        <w:jc w:val="both"/>
        <w:rPr/>
      </w:pPr>
      <w:r>
        <w:rPr>
          <w:rFonts w:cs="Arial" w:ascii="Arial" w:hAnsi="Arial"/>
          <w:color w:val="000000"/>
          <w:szCs w:val="24"/>
        </w:rPr>
        <w:t>člen OK pre študijný program</w:t>
      </w:r>
      <w:r>
        <w:rPr>
          <w:rFonts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>Teória vyučovania informatiky,</w:t>
      </w:r>
      <w:r>
        <w:rPr>
          <w:rFonts w:cs="Arial" w:ascii="Arial" w:hAnsi="Arial"/>
          <w:color w:val="000000"/>
          <w:szCs w:val="24"/>
        </w:rPr>
        <w:t xml:space="preserve"> FMFI UK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Správnej rady Košice IT Valle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Komisie pre eHealth pri Rade ministra zdravotníctva Slovenskej republiky pre  informatiku a štatistik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jc w:val="both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Programového výboru ITAT 201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Repický 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1428" w:right="-900"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OK pre študijný program</w:t>
      </w:r>
      <w:r>
        <w:rPr>
          <w:rFonts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>Informatika,</w:t>
      </w:r>
      <w:r>
        <w:rPr>
          <w:rFonts w:cs="Arial" w:ascii="Arial" w:hAnsi="Arial"/>
          <w:color w:val="000000"/>
          <w:szCs w:val="24"/>
        </w:rPr>
        <w:t xml:space="preserve"> PF UPJŠ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Šnajder Ľ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člen Ústrednej predmetovej komisie informatiky pri Štátnom pedagogickom ústave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Cs w:val="24"/>
        </w:rPr>
        <w:t xml:space="preserve">člen redakčnej rady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časopisu Matematika Informatika Fyzika (MIF)</w:t>
        </w:r>
      </w:hyperlink>
      <w:r>
        <w:rPr>
          <w:rFonts w:cs="Arial" w:ascii="Arial" w:hAnsi="Arial"/>
          <w:color w:val="000000"/>
          <w:szCs w:val="24"/>
        </w:rPr>
        <w:t xml:space="preserve"> pri MPC Prešov a CCV PF UPJŠ v Košiciach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organizačného výboru medzinárodnej vedeckej konferencie "Integrácia teórie a praxe didaktiky ako determinant kvality modernej školy", Košice, 4.-5.11.201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Jirásek J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right="-900"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programového výboru konferencie ITAT 2010, organizovaného  PF 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right="-900"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revíznej komisie Slovenskej informatickej spoločnosti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ind w:hanging="1428"/>
        <w:jc w:val="both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color w:val="FF99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urský P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right="-540" w:hanging="1428"/>
        <w:jc w:val="both"/>
        <w:rPr/>
      </w:pPr>
      <w:r>
        <w:rPr>
          <w:rFonts w:cs="Arial" w:ascii="Arial" w:hAnsi="Arial"/>
          <w:szCs w:val="24"/>
        </w:rPr>
        <w:t xml:space="preserve">predseda </w:t>
      </w:r>
      <w:r>
        <w:rPr>
          <w:rFonts w:cs="Arial" w:ascii="Arial" w:hAnsi="Arial"/>
          <w:color w:val="000000"/>
          <w:szCs w:val="24"/>
        </w:rPr>
        <w:t>organizačného výboru workshopu ITAT 2010, organizovaného  PF UPJ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suppressAutoHyphens w:val="true"/>
        <w:ind w:left="1428"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programového výboru ITAT 2010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uniš J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Ústrednej predmetovej komisie informatiky pri Štátnom pedagogickom ústav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ind w:hanging="142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Novotný R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organizačného výboru workshopu ITAT 2010, organizovaného  PF UPJŠ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autoSpaceDE w:val="false"/>
        <w:ind w:hanging="142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aneková V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right="-540"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ka organizačného výboru workshopu ITAT 2010, organizovaného  PF  UPJŠ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váth 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540" w:leader="none"/>
          <w:tab w:val="left" w:pos="9923" w:leader="none"/>
        </w:tabs>
        <w:ind w:left="1428" w:hanging="142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len organizačného výboru workshopu ITAT 2010, organizovaného  PF UPJŠ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matematických vied</w:t>
      </w:r>
    </w:p>
    <w:p>
      <w:pPr>
        <w:pStyle w:val="Normal"/>
        <w:spacing w:before="24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ukovský L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kreditačnej komisie MŠ SR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vo vednom odbore 11-16-9 Geometria a topológi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Vedeckej rady SAV pre matematiku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Učenej spoločnosti SAV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obhajoby doktorských dizertačných prác (DrSc.) vo vednom odbore 11-80-9 Teoretická informatik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obhajoby doktorských dizertačných prác (DrSc.) vo vednom od-bore 11-02-9 Algebra a teória čísel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omisie pre obhajoby doktorských dizertačných prác (DrSc.) vo vednom odbore 11-16-9 Geometria a topológi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poločnej odborovej komisie doktorandského štúdia (SOK) vo vednom odbore 11-17-9 Teória vyučovania matematiky.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bCs/>
          <w:szCs w:val="24"/>
        </w:rPr>
        <w:t>Cechlárová K.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členka Rady pre prírodné vedy APVV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redsedníčka pracovnej skupiny č.1 Rady pre prírodné vedy APVV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/>
      </w:pPr>
      <w:r>
        <w:rPr>
          <w:rFonts w:cs="Arial" w:ascii="Arial" w:hAnsi="Arial"/>
          <w:szCs w:val="24"/>
        </w:rPr>
        <w:t>členka SOK vo vednom odbore 11-11-9 Diskrétna matematika</w:t>
      </w:r>
      <w:r>
        <w:rPr>
          <w:rFonts w:cs="Arial" w:ascii="Arial" w:hAnsi="Arial"/>
          <w:b/>
          <w:bCs/>
          <w:szCs w:val="24"/>
        </w:rPr>
        <w:t xml:space="preserve">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OK vo vednom odbore 11-17-9 Teória vyučovania matematik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členka OK pre študijný program Diskrétna matematika, PF UPJŠ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členka OK pre študijný program Informatika,  PF UPJŠ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ka OK pre študijný program Teória vyučovania matematiky, PF UPJŠ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dsedníčka OK pre študijný program Aplikovaná matematika, PF UPJŠ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ka Vedeckej rady PF UPJŠ Košice </w:t>
      </w:r>
    </w:p>
    <w:p>
      <w:pPr>
        <w:pStyle w:val="Normal"/>
        <w:tabs>
          <w:tab w:val="clear" w:pos="720"/>
          <w:tab w:val="left" w:pos="360" w:leader="none"/>
        </w:tabs>
        <w:ind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Doboš J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Obzory matematiky, fyziky a informatik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JSMF pre matematik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>člen OK pre študijný program Teória vyučovania matematiky, PF UPJŠ 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FPV UKF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PF UPJŠ Košic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Fabrici I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right="-900" w:hanging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organizačného výboru workshopu Cycles and Colourings 2010, Tatranská Štrb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arminc 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OK   pre doktorandské štúdium na PF PU Prešov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člen SOK vo vednom odbore 9.1.8 Teória vyučovania matematiky, FMFI UK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OK pre študijný program Teória vyučovania matematiky, PF UPJŠ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4"/>
        </w:rPr>
        <w:t>Horňák M.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>člen organizačného výboru workshopu Cycles and Colourings '10, Tatranská Štrb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SOK vo vednom odbore 11-11-9 Diskrétna matematika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člen odborovej komisie pre študijný program Diskrétna matematika, PF UPJŠ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bookmarkStart w:id="0" w:name="DDE_LINK2"/>
      <w:bookmarkEnd w:id="0"/>
      <w:r>
        <w:rPr>
          <w:rFonts w:cs="Arial" w:ascii="Arial" w:hAnsi="Arial"/>
          <w:szCs w:val="24"/>
        </w:rPr>
        <w:t xml:space="preserve">člen odborovej komisie pre študijný program Diskrétna matematika,  FMFI UK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ančo J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pre študijný program Diskrétna matematika, PF UPJŠ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Jendroľ S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atra Mountains Mathematical Publica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G - slovenský časopis pre geometriu a grafik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omisie pre obhajoby doktorských dizertačných prác (DrSc.) v odbore 11-11-9 Diskrétna matematik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pre obhajoby doktorských dizertačných prác (DrSc.) v odbore 11-14-9 Aplikovaná matematik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komisie pre obhajoby doktorských dizertačných prác (DrSc.) v odbore 11-16-9 Geometria a topológia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SOK vo vednom odbore 11-11-9 Diskrétna matematika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redseda SOK vo vednom odbore 11-16-9 Geometria a topológ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vo vednom odbore 11-14-9 Aplikovaná matematik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len OK pre študijný program Diskrétna matematika, FMFI UK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>predseda OK pre študijný program Diskrétna matematika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Národného komitétu pre matematik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UPJŠ Koši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FMFI UK Bratislav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PF UPJŠ Koši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Ústavu vedy a výskumu UMB Banská Bystric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Ústredného výboru JSM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Košickej pobočky JSM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rganizačného výboru workshopu Cycles and Colourings 2010, Tatranská Štrb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organizačného výboru 11. Konferencie košických matematikov, Herľan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kreditačnej komisie SAV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Atestačnej komisie UPJŠ v Košiciach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lein 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Komisie biometriky Slovenskej akadémie pôdohospodárskych vie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Cs w:val="24"/>
        </w:rPr>
        <w:t>Lukáč S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daktor za matematiku časopisu Matematika-informatika-fyzika (Metodické centrum Prešov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ihalíková B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študijný program Aplikovaná matematika, PF UPJŠ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Ploščica M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 SOK vo vednom odbore 11-02-9 Algebra a teória číse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Tatra Mountains Mathematical Publica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Mathematica Slovac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oták 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>člen OK pre študijný program Diskrétna matematika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stupca UPJŠ v Rade vysokých škôl SR (RVS SR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edsedníctva RVS S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ady pre rozvoj a financovanie pri RVS SR (RRF RV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Predsedníctva RRF RV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Studenovská D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OK vo vednom odbore 11-02-9 Algebra a teória čísel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SOK vo vednom odbore 11-11-9 Diskrétna matematik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ka OK pre študijný program Diskrétna matematika, PF UPJŠ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Šveda D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right="-54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vo vednom odbore 11-17-9  Teória vyučovania matematiky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right="-540" w:hanging="14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OK pre študijný program Teória vyučovania matematiky, PF UPJ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Vedeckej rady PF PU Prešov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člen Vedeckej rady FPV UKF Nitr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redakčnej rady časopisu Matematika-informatika-fyzika (Metodické centrum Prešov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Obzory matematiky, fyziky a informatik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Žežula I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bookmarkStart w:id="1" w:name="OLE_LINK2"/>
      <w:r>
        <w:rPr>
          <w:rFonts w:cs="Arial" w:ascii="Arial" w:hAnsi="Arial"/>
          <w:szCs w:val="24"/>
        </w:rPr>
        <w:t>člen Komisie biometriky Slovenskej akadémie pôdohospodárskych vied</w:t>
      </w:r>
      <w:bookmarkEnd w:id="1"/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SOK pre doktorandské štúdium vo vednom odbore 11-06-9 Pravdepodobnosť a matematická štatistik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1428" w:hanging="14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 redakčnej rady časopisu Colloquium Biometricu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type w:val="nextPage"/>
      <w:pgSz w:w="12240" w:h="15840"/>
      <w:pgMar w:left="1800" w:right="72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85"/>
        </w:tabs>
        <w:ind w:left="1485" w:hanging="405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eastAsia="Arial Unicode MS"/>
      <w:b/>
      <w:color w:val="003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FF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Arial" w:hAnsi="Arial" w:eastAsia="Times New Roman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FF0000"/>
    </w:rPr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CharChar">
    <w:name w:val=" Char Char"/>
    <w:basedOn w:val="Predvolenpsmoodseku"/>
    <w:qFormat/>
    <w:rPr>
      <w:rFonts w:ascii="Courier New" w:hAnsi="Courier New" w:cs="Courier New"/>
      <w:lang w:val="sk-SK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sz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20"/>
        <w:tab w:val="left" w:pos="13818" w:leader="none"/>
      </w:tabs>
      <w:ind w:left="68" w:hanging="0"/>
    </w:pPr>
    <w:rPr>
      <w:b/>
      <w:sz w:val="20"/>
    </w:rPr>
  </w:style>
  <w:style w:type="paragraph" w:styleId="TextBodyIndent">
    <w:name w:val="Body Text Indent"/>
    <w:basedOn w:val="Normal"/>
    <w:pPr>
      <w:spacing w:before="120" w:after="0"/>
      <w:ind w:firstLine="425"/>
      <w:jc w:val="both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harCharCaracterChar">
    <w:name w:val="Caracter Char Cha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oznam3">
    <w:name w:val="Zoznam 3"/>
    <w:basedOn w:val="Normal"/>
    <w:qFormat/>
    <w:pPr>
      <w:suppressAutoHyphens w:val="true"/>
      <w:ind w:left="849" w:hanging="283"/>
    </w:pPr>
    <w:rPr>
      <w:sz w:val="20"/>
    </w:rPr>
  </w:style>
  <w:style w:type="paragraph" w:styleId="Odsekzoznamu">
    <w:name w:val="Odsek zoznamu"/>
    <w:basedOn w:val="Normal"/>
    <w:qFormat/>
    <w:pPr>
      <w:suppressAutoHyphens w:val="true"/>
      <w:ind w:left="708" w:hanging="0"/>
    </w:pPr>
    <w:rPr>
      <w:sz w:val="20"/>
    </w:rPr>
  </w:style>
  <w:style w:type="paragraph" w:styleId="CharChar1CharCharCharCharCharChar">
    <w:name w:val="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oznamsodrkami4">
    <w:name w:val="Zoznam s odrážkami 4"/>
    <w:basedOn w:val="Normal"/>
    <w:qFormat/>
    <w:pPr>
      <w:overflowPunct w:val="false"/>
      <w:autoSpaceDE w:val="false"/>
      <w:ind w:left="1440" w:hanging="0"/>
    </w:pPr>
    <w:rPr>
      <w:szCs w:val="22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science.upjs.sk/~snajder/mif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8:00Z</dcterms:created>
  <dc:creator>Andrej Bobak</dc:creator>
  <dc:description/>
  <cp:keywords/>
  <dc:language>en-US</dc:language>
  <cp:lastModifiedBy>Matuscakova</cp:lastModifiedBy>
  <dcterms:modified xsi:type="dcterms:W3CDTF">2011-03-28T13:28:00Z</dcterms:modified>
  <cp:revision>2</cp:revision>
  <dc:subject/>
  <dc:title>3</dc:title>
</cp:coreProperties>
</file>