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Ústav geografie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AB - Vedecké monografie vydané v domácich vydavateľstvách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AB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blémy speleologického prieskumu podzemných tokov na Slovensku / Zdenko Hochmuth.</w:t>
              <w:br/>
              <w:t>[Problems of speleological research of underground rivers in Slovakia.]. - Prešov - Košice : Slovenská speleologická spoločnosť, 2000. - 164 s. - ISBN 8096696343 (brož.).</w:t>
              <w:br/>
              <w:t>[HOCHMUTH, Zdenko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STANKOVIČ, Jaroslav et al. Plešivecká planina. Liptovský Mikuláš : Slovenská speleologická spoločnosť, 210. ISBN 978-80-966963-7-6, 191 s.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AB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grorurálne štruktúry Slovenska po roku 1989 / Peter Spišiak ... [et al.].</w:t>
              <w:br/>
              <w:t>[Agro rural structures of Slovakia after 1989]. - Bratislava : Geo-grafika, 2005. - 186 s. - ISBN 80-969338-4-1.</w:t>
              <w:br/>
              <w:t>[SPIŠIAK, Peter - HALÁS, Marián - HURBÁNEK, Pavol - KOLÉNY, Mladen - KUSENDOVÁ, Dagmar - LABUDA, M. - PAVLIČKOVÁ, Katarína - PAĽUCH, Tomáš - ZUBRICKÝ, Gabriel - ŠVOŇAVEC, Milan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3] OREMUSOVÁ, D., KRAMÁREKOVÁ, H. Szlovákia regionális politikája. In Földrajzi szemelvények határok nélkül. Pécs : MTA Regionális Kutatások Központja, 2010. ISBN 978-963-9899-30-8, s. 279-284.</w:t>
              <w:br/>
              <w:t>(2010) [4] CHARVÁT, Tomáš. Využitie finančných prostriedkov prostredníctvom Programu rozvoja ... In Geographia Cassoviensis, 2010, roč. IV, č. 1, s. 78-81.</w:t>
              <w:br/>
              <w:t>(2010) [4] NÉMETHOVÁ, Jana. Poľnohospodárstvo slovenskej republiky. In Geografické poznatky bez hraníc - výber z maďarských a slovenských príspevkov. Košice : UPJŠ, 2010. ISBN 978-80-7097-810-8, s. 220-223.</w:t>
              <w:br/>
              <w:t>(2010) [4] NÉMETHOVÁ, Jana. Vybrané faktory multifunkčného poľnohospodárstva ... In Geographia Cassoviensis, 2010, roč. IV, č. 2, s. 131-136.</w:t>
              <w:br/>
              <w:t>(2010) [4] OREMUSOVÁ, Daša, KRAMÁREKOVÁ, Hilda. Regionálny rozvoj a regionálna politika Slovenska. In Geografické poznatky bez hraníc - výber z maďarských a slovenských príspevkov. Košice : UPJŠ, 2010. ISBN 978-80-7097-810-8, s. 266-270.</w:t>
              <w:br/>
              <w:t>(2010) [4] VĚŽNÍK, Antonín - BENEŠ, Jan - KONEČNÝ, Ondřej. Regionální specifika vybraných ukazatelů ... In Geographia Cassoviensis, 2010, roč. IV, č. 1, s. 171-175.</w:t>
              <w:br/>
              <w:t>(2010) [4] ŽOLNA, Matúš. Vybrané teoreticko-metodologické aspekty hodnotenia ... In Geographia Cassoviensis, 2010, roč. IV, č. 2, s. 231-233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BB - Štúdie v časopisoch a zborníkoch charakteru vedeckej monografie vydané v domácich vydavateľstv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BB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rasové územia a jaskyne Slovenska / Zdenko Hochmuth.</w:t>
              <w:br/>
              <w:t xml:space="preserve">[Karst regions and caves in Slovakia.]. </w:t>
              <w:br/>
              <w:t>In: Geographia Cassoviensis. - ISSN 1337-6748. - roč. II, č. 2 (2008), s. 5-178.</w:t>
              <w:br/>
              <w:t>[HOCHMUTH, Zdenko (100%) 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3] PETRVALSKÁ, Alena. A kulszíni karsztformák ... In Földrajzi Szemelvények Határok Nélkül, 2010. Pécs, 2010. ISBN 978-963-9899-30-8, s. 166-171.</w:t>
              <w:br/>
              <w:t>(2010) [4] PETRVALSKÁ, Alena. Regionálne rozšírenie povrchových krasových foriem ... In Geografické poznatky bez hraníc : výber z maďarských a slovenských príspevkov [online]. Košice : UPJŠ, 2010. ISBN 978-80-7097-836-8, s. 41-58. [cit.2011-02-17]. Dostupné na http://www.upjs.sk/public/media/3467/Geograficke-poznatky-bez-hranic.pdf.</w:t>
              <w:br/>
              <w:t>(2010) [4] PETRVALSKÁ, Alena. Regionálne rozšírenie povrchových krasových foriem ... In Geografické poznatky bez hraníc. KKošice : UPJŠ, 2010. ISBN 978-80-7097-810-8, s. 150-153.</w:t>
              <w:br/>
              <w:t>(2010) [4] PETRVALSKÁ, Alena. Vápenné jamy na Jasovskej planine. In Aragonit, 2010, roč. 15, č. 1, s. 31-33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BC-Kapitoly vo vedeckých monografiách vydané v zahraničných vydavateľstv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BC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roduction to building E-government in Slovakia. / Stela Lovacká.</w:t>
              <w:br/>
              <w:t xml:space="preserve">[Úvod do rozvoja E-governmentu na Slovensku.]. </w:t>
              <w:br/>
              <w:t>In: The Electronic City. - Berlin, 2008. - ISBN 9783830514527. - (2008) s. 177-194.</w:t>
              <w:br/>
              <w:t>[CSACHOVÁ, Stela (100%) 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MATLOVIČOVÁ, K., SOVIČOVÁ, I. Analýza vonkajšieho imidžu mesta Prešov. In Geographia Cassoviensis, 2010, roč. IV, č. 2, s. 107-112.</w:t>
              <w:br/>
              <w:t>(2010) [4] MATLOVIČOVÁ, Kvetoslava. Percepcia bezpečnostného rizika v meste Prešov. In Geographia Cassoviensis, 2010, roč. IV, č. 2, s. 98-105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BD - Kapitoly vo vedeckých monografiách vydané v domácich vydavateľstv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BD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ografické aspekty komunálnej reformy. Teoretické východiská / Stela Lovacká.</w:t>
              <w:br/>
              <w:t xml:space="preserve">[Geographical aspects of local government reform. Theoretical background]. </w:t>
              <w:br/>
              <w:t>In: Transformácia politicko-priestorových systémov a systémov demokracie. - Prešov : Prešovská univerzita, 2009. - ISBN 8080685002. - S. 133-175.</w:t>
              <w:br/>
              <w:t>[CSACHOVÁ, Stela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SLÁVIK, V., GRÁC, R., KLOBUČNÍK, M. Reflexia k problematike fungovania spoločných obecných ... In Geographia Cassoviensis, 2010, roč. IV, č. 2, s. 193-199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"/>
        <w:gridCol w:w="8326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F - Vedecké práce v domácich nekarentovaných časopisoch</w:t>
            </w:r>
            <w:r>
              <w:rPr/>
              <w:t xml:space="preserve"> ( 9 )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DF1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zdiely v intenzite povrchového skrasovatenia na jednotlivých planinách Slovenského krasu / Zdenko Hochmuth.</w:t>
              <w:br/>
              <w:t xml:space="preserve">[Differences in intensity of karstic processes displays on plains of Slovak karst]. </w:t>
              <w:br/>
              <w:t>In: Geomorphologica Slovaca. - ISSN 1335-9541. - Č. 2 (2004), s. 30-35.</w:t>
              <w:br/>
              <w:t>[HOCHMUTH, Zdenko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BARABAS, D., GALLAY, M., PETRVALSKÁ, A. Využitie a význam digitálnej geomorfometrie ... In Slovenský kras Acta Carsologica Slovaca, 2010, roč. 48, č. 2, s. 251-259.</w:t>
              <w:br/>
              <w:t>(2010) [4] PETRVALSKÁ, Alena. Morfometrická analýza závrtov ... In Geomorphologica Slovaca et Bohemica, 2010, č. 1, s. 33-44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DF2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urbanizácia mesta Košice a jeho zázemia / Janetta Dická.</w:t>
              <w:br/>
              <w:t xml:space="preserve">[Suburbanization of the city Košice and its hinterland.]. </w:t>
              <w:br/>
              <w:t>In: Geografická revue. - ISSN 1336-7072. - roč. 2, č. 2 (2006), s. 295-308.</w:t>
              <w:br/>
              <w:t>[NESTOROVÁ-DICKÁ, Janetta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CZAKOVÁ, Gabriela. Vyčlenenie obcí suburbárneho zázemia ... In Geographia Casssoviensis, 2010, roč. IV., no. 1, s. 36-41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DF3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ýznam a formy interkomunálnej spolupráce obcí pre regionálny rozvoj / Stela Lovacká. </w:t>
              <w:br/>
              <w:t>In: Folia Geographica : Prírodné vedy. - ISSN 1336-6157. - Roč. 45, č. 10 (2006), s. 335-339.</w:t>
              <w:br/>
              <w:t>[CSACHOVÁ, Stela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SLAVÍK, V., GRÁC, R., KLOBUČNÍK, M. Reflexia k problematike fungovania spoločných obecných ... In Geographia Cassoviensis, 2010, roč. IV, č. 2, s. 193-199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DF4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ferenciácia sociálno-demografickej štruktúry v zázemí mesta Košice z aspektu suburbanizácie / Janetta Dická.</w:t>
              <w:br/>
              <w:t xml:space="preserve">[Differentiation of social-demographic structure in hinterland of the city Košice in terms of suburbanisation]. </w:t>
              <w:br/>
              <w:t>In: Geographia Cassoviensis. - ISBN 978-80-7097-700-2. - ISSN 1337-6748. - Roč. 1 (2007), s. 19-24.</w:t>
              <w:br/>
              <w:t>[NESTOROVÁ-DICKÁ, Janetta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CZAKOVÁ, Gabriela. Vyčlenenie obcí suburbárneho zázemia ... In Geographia Casssoviensis, 2010, roč. IV., no. 1, s. 36-41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DF5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grosubjekty regiónu Nitra vo vzťahu k odberateľom poľnohgospodárskych surovín / Peter Spišiak, Jana Némethová.</w:t>
              <w:br/>
              <w:t xml:space="preserve">[Agricultural entities of the Nitra region in relation to the purchasers oif agricultural raw materials]. </w:t>
              <w:br/>
              <w:t>In: Geografický Časopis : Geographical Journal. - ISSN 0016-7193. - Roč. 60, č. 1 (2008), s. 63-87.</w:t>
              <w:br/>
              <w:t>[SPIŠIAK, Peter (50%) - NÉMETHOVÁ, Jana (50%) 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VĚŽNÍK, Antonín - BENEŠ, Jan - KONEČNÝ, Ondřej. Regionální specifika vybraných ukazatelů ... In Geographia Cassoviensis, 2010, roč. IV, č. 1, s. 171-175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DF6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udúcnosť malých obcí na východnom Slovensku / Alena Labunová, Stela Lovacká.</w:t>
              <w:br/>
              <w:t xml:space="preserve">[The future of small municipalities in the eastern Slovakia.]. </w:t>
              <w:br/>
              <w:t>In: Geografická revue : časopis Katedry geografie Fakulty prírodných vied Univerzity Mateja Bela v Banskej Bystrici. - ISSN 1336-7072. - Roč. 4, č. 2 (2008), s. 214-226.</w:t>
              <w:br/>
              <w:t>[PETRVALSKÁ, Alena (50%) - CSACHOVÁ, Stela (50%) 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KLIMOVSKÝ, Daniel. Konsolidačné reformy a decentralizácia ... In Acta Politologica, 2010, vol. 2, no. 3, s. 86-95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DF7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ynamika zmien vegetácie na Devínskej Kobyle a jej predikcia / Dušan Senko ... [et al.].</w:t>
              <w:br/>
              <w:t xml:space="preserve">[Dynamics of vegetation changes and its prediction on the Devínska Kobyla mountain.]. </w:t>
              <w:br/>
              <w:t>In: Geografický Časopisl. - ISSN 0016-7193. - Roč. 60, č. 4 (2008), s. 319-338.</w:t>
              <w:br/>
              <w:t>[SENKO, Dušan (25%) - MIŠKOVIC, Ján (25%) - GALLAY, Michal (25%) - SENKOVÁ BALDAUFOVÁ, Katarína (25=%) 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ALŤAN, V., PAZÚROVÁ, Z. result1 Evaluation of damage caused to various types of geotopes in the surroundings ... In Geografický časopis, 2010, vol. 62, no. 1, s. 75-88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DF8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fektívny rozvoj lokálnych samospráv v Slovenskej republike / Stela Lovacká.</w:t>
              <w:br/>
              <w:t xml:space="preserve">[Effective development of local governments in the Slovak republic.]. </w:t>
              <w:br/>
              <w:t>In: Acta Geographica Universitatis Comenianae. - ISSN 0231-715X. - Č. 53 (2009), s. 107-121.</w:t>
              <w:br/>
              <w:t>[CSACHOVÁ, Stela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SLÁVIK, V., GRÁC, R., KLOBUČNÍK, M. Reflexia k problematike fungovania spoločných obecných ... In Geographia Cassoviensis, 2010, roč. IV, č. 2, s. 193-199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DF9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fometrická analýza závrtov na príklade Jasovskej planiny (Slovenský kras) / Alena Petrvalská.</w:t>
              <w:br/>
              <w:t xml:space="preserve">[Morphometric analysis of dolines on Jasovská plateau example (Slovak karst).]. </w:t>
              <w:br/>
              <w:t>In: Geomorphologica Slovaca et Bohemica. - ISSN 1337-6799. - Roč. 10, č. 1 (2010), s. 33-44.</w:t>
              <w:br/>
              <w:t>[PETRVALSKÁ, Alena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HOCHMUTH, Zdenko - VADELOVÁ, Ivana. Výskum kvantitatívnych aspektov povrchovej korózie ... In Slovenský kras : Acta Carsologica Slovaca, 2010, roč. 48, č. 2, s. 239-250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C - Vedecké práce v zahraničných recenzovaných vedeckých zborníkoch, monografi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C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ybrané problémy agroštruktúr vo vysokoprodukčnej poľnohospodárskej oblasti Slovenska - Dolnonitriansky región / Peter Spišiak, Gábor Lelkes.</w:t>
              <w:br/>
              <w:t xml:space="preserve">[Selection problems of agro structures at highly productive region of Slovakia - Dolnonitriansky region.]. - Rec. Jaromír Demek, Václav Toušek. </w:t>
              <w:br/>
              <w:t>In: Geografie XIV : Geografické aspekty středoevropského prostoru : sborník prací :. - Brno : Masyrykova univerzita, 2003. - ISBN 8021032081. - S. 122-127.</w:t>
              <w:br/>
              <w:t>[SPIŠIAK, Peter (50%) - LELKES, Gábor (50%) 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VĚŽNÍK, Antonín - BENEŠ, Jan - KONEČNÝ, Ondřej. Regionální specifika vybraných ukazatelů ... In Geographia Cassoviensis, 2010, roč. IV, č. 1, s. 171-175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D-Vedecké práce v domácich recenzovaných vedeckých zborníkoch,monografiách</w:t>
            </w:r>
            <w:r>
              <w:rPr/>
              <w:t xml:space="preserve"> (1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D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anišovská jaskyňa, výsledky podrobného mapovania a revízneho geomorfologického výskumu / Zdenko Hochmuth. </w:t>
              <w:br/>
              <w:t>In: Slovenský kras : zborník Slovenského múzea ochrany prírody a jaskyniarstva a Správy slovenských jaskýň v Liptovskom Mikuláši. - Slovenské múzeum ochrany prírody a jaskyniarstva v Liptovskom Mikuláši : Liptovský Mikuláš. - ISSN 8088-9234. - Roč. XLI (2003), s. 69-81.</w:t>
              <w:br/>
              <w:t>[HOCHMUTH, Zdenko (100%) 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LALKOVIČ, Marcel. Z histórie Stanišovskej jaskyne. In Slovenský kras : Acta Carsologica Slovaca, 2010, roč. 48, č. 1, s. 105-138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F - Vedecké práce v domácich nerecenzovaných vedeckých zborníkoch, monografiách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EF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rasový reliéf Jánskej doliny vo vzťahu k jej predkvartérnemu i kvartérnemu vývoju / Zdenko Hochmuth.</w:t>
              <w:br/>
              <w:t xml:space="preserve">[The Karst relief of the in relation with its Pre-Quarternary as well as Quarternary evolution.]. </w:t>
              <w:br/>
              <w:t>In: 1. konferencia Asociácie slovenských geomorfológov pri SAV : zborník referátov : 21.-23.september 2000, Liptovský Ján. - Bratislava : Asociácia slovenských geomorfológov pri SAV, 2000. - ISBN 8096845403. - S. 42-50.</w:t>
              <w:br/>
              <w:t>[HOCHMUTH, Zdenko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PETRVALSKÁ, Alena. Regionálne rozšírenie povrchových krasových foriem ... In Geografické poznatky bez hraníc : výber z maďarských a slovenských príspevkov. Košice : UPJŠ, 2010. ISBN 978-80-7097-810-8, s. 150-153.</w:t>
              <w:br/>
              <w:t>(2010) [4] Regionálne rozšírenie povrchových krasových foriem ... In Geografické poznatky bez hraníc : výber z maďarských a slovenských príspevkov [online]. Košice : UPJŠ, 2010. ISBN 978-80-7097-836-8, s. 41-58. [cit.2011-02-17]. Dostupné na http://www.upjs.sk/public/media/3467/Geograficke-poznatky-bez-hranic.pdf.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EF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držateľnosť vidieckeho mikroregiónu (Prípadová štúdia mikroregiónu Ptava-južná časť okresu Humenné) / Peter Spišiak, Radoslav Klamár, Eva Michaeli.</w:t>
              <w:br/>
              <w:t xml:space="preserve">[Sustanability of selection rural microregion (Case Study Microregion Ptava - south part of region Humenné)]. </w:t>
              <w:br/>
              <w:t>In: Folia Geographica 7. - Prešov : Prešovská Univerzita v Prešove, 2004. - ISBN 80-8068-270-4. - S. 104-126.</w:t>
              <w:br/>
              <w:t>[SPIŠIAK, Peter - KLAMÁR, Radoslav - MICHAELI, Eva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ORNEMUSOVÁ, Daša. Ľudské zdroje mikroregiónu Termál ... In Geographia Cassoviensis, 2010, vol. IV, no. 2, s. 147-151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C - Publikované príspevky na zahraničných vedeckých konferenci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FC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známky k vývoju východnej časti Slovenského krasu / Zdenko Hochmuth.</w:t>
              <w:br/>
              <w:t xml:space="preserve">[Notes to the development of the eastern part of Slovak karst.]. </w:t>
              <w:br/>
              <w:t>In: Geomorfologický sborník 1 : příspěvky z mezinárodního semináře : 10.-11.jún 2002, Brno. - Brno : Masarykova univerzita, 2002. - ISBN 8021029749. - S. 43-49.</w:t>
              <w:br/>
              <w:t>[HOCHMUTH, Zdenko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PETRVALSKÁ, Alena. Morfometrická analýza závrtov ... In Geomorphologica Slovaca et Bohemica, 2010, č. 1, s. 33-44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D - Publikované príspevky na domácich vedeckých konferenci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FD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ybrané procesy transformácie priemyslu na príklade Bratislavy / Marián Kulla.</w:t>
              <w:br/>
              <w:t xml:space="preserve">[Selected transformation processes in industry on case study of Bratislava.]. </w:t>
              <w:br/>
              <w:t>In: Geografické informácie 7 : zborník z XIII. kongresu SGS, I. diel. - Nitra : Univerzita Konštantína Filozofa v Nitre, 2002. - ISBN 808050542X. - S. 111.</w:t>
              <w:br/>
              <w:t>[KULLA, Marián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POTOMOVÁ, Jana - POLÁČKOVÁ, Lucia. Aspekty transformácie priemyslu ... In Geographia Cassoviensis, 2010, roč. IV, č. 1, s. 140-143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H - Abstrakty príspevkov z domácich konferencií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FH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rasová morfológia Jasovskej planiny. / Alena Labunová.</w:t>
              <w:br/>
              <w:t xml:space="preserve">[Karst morphology of the Jasovská plateau]. - Č. projektu: VEGA 1/0161/09. </w:t>
              <w:br/>
              <w:t>In: Aragonit : časopis Správy slovenských jaskýň. - ISSN 1335-213X. - Roč. 14, č. 2 (2009), s. 169.</w:t>
              <w:br/>
              <w:t>[PETRVALSKÁ, Alena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HOCHMUTH, Zdenko. Paleokras a predkvartérny kras ... In Zborník abstraktov z 15. kongresu Slovenskej geografickej spoločnosti a 6. konferencie Asociácie slovenských geomorfológov : 8.-11.september 2010, Košice. Košice : UPJŠ, 2010. ISBN 9788070978245, s. 85-86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DF - Odborné práce v domácich nekarentovaných časopiso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BDF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zvoj vidieka vo vybraných mikroregiónoch Slovenska / Peter Spišiak.</w:t>
              <w:br/>
              <w:t xml:space="preserve">[Rural development in the chosen microregions of Slovakia.]. </w:t>
              <w:br/>
              <w:t>In: Geografia : časopis pre základné, stredné a vysoké školy. - ISSN 1335-9258. - roč. 7, č. 1 (1999), s. 17-19.</w:t>
              <w:br/>
              <w:t>[SPIŠIAK, Peter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PUSTÁ, B., DOLNÁ, Z. Mikroregionálne združenia obcí ako jedna z foriem ... In Geographia Cassoviensis, 2010, roč. IV, č. 2, s. 168-171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DJ - Prehľadové práce, odborné preklady v časopisoch a zborníko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EDJ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ravodaj po 10 rokoch / Zdenko Hochmuth.</w:t>
              <w:br/>
              <w:t xml:space="preserve">[Newsletter after 10 years.]. </w:t>
              <w:br/>
              <w:t>In: Spravodaj slovenskej speleologickej spoločnosti. - ISSN 1335-5023. - Roč. XXXIII, č. 2 (2002).</w:t>
              <w:br/>
              <w:t>[HOCHMUTH, Zdenko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LALKOVIČ, Marcel. Prečo zanikla prvá SSS. In Spravodaj SSS, 2010, roč. XLI, č. 2, s. 22-28.</w:t>
            </w:r>
          </w:p>
        </w:tc>
      </w:tr>
    </w:tbl>
    <w:p>
      <w:pPr>
        <w:pStyle w:val="Heading3"/>
        <w:rPr/>
      </w:pPr>
      <w:r>
        <w:rPr>
          <w:sz w:val="28"/>
          <w:szCs w:val="28"/>
          <w:u w:val="single"/>
        </w:rPr>
        <w:t>Štatistika ohlasov: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9"/>
        <w:gridCol w:w="943"/>
      </w:tblGrid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1] Citácie v zahraničných publikáciách registrované v citačných indexoch Web of Science a databáze SCOPUS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3] Citácie v zahraničných publikáciách neregistrované v citačných index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4] Citácie v domácich publikáciách neregistrované v citačných index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 E L K O M</w:t>
            </w:r>
            <w:r>
              <w:rPr/>
              <w:t xml:space="preserve">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28:00Z</dcterms:created>
  <dc:creator>Andrej Bobak</dc:creator>
  <dc:description/>
  <cp:keywords/>
  <dc:language>en-US</dc:language>
  <cp:lastModifiedBy>Andrej Bobak</cp:lastModifiedBy>
  <dcterms:modified xsi:type="dcterms:W3CDTF">2011-03-09T06:54:00Z</dcterms:modified>
  <cp:revision>4</cp:revision>
  <dc:subject/>
  <dc:title>Ústav geografie</dc:title>
</cp:coreProperties>
</file>