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čné výstupy z riešenia projektov, vývoj a transfer technológií a podnikateľská  činnosť na PF UPJŠ v roku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tav  biologických a ekologických v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</w:rPr>
        <w:t>Výskumná úloha OPŽP-PO5-09-1:</w:t>
      </w:r>
      <w:r>
        <w:rPr>
          <w:rFonts w:cs="Arial" w:ascii="Arial" w:hAnsi="Arial"/>
        </w:rPr>
        <w:t xml:space="preserve"> „Monitorovanie stavu a trendu vývoja spoločenstiev bezstavovcov  v  nesprístupnených jaskyniach Slovenska (2010-2012)“, Štátna ochrana prírody – Správa slovenských jaský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mluvná spolupráca medzi UPJŠ a ŠOP - SS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odpovedný riešiteľ: Ľ. Kováč </w:t>
      </w:r>
    </w:p>
    <w:p>
      <w:pPr>
        <w:pStyle w:val="Normal"/>
        <w:rPr/>
      </w:pPr>
      <w:r>
        <w:rPr>
          <w:rFonts w:cs="Arial" w:ascii="Arial" w:hAnsi="Arial"/>
        </w:rPr>
        <w:t>- poskytnuté finančné prostriedky  v r. 2010: 54 517,50.- €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tav  chemických v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 spolupráci s TEHO s.r.o (Tepelné hospodárstvo Košice) boli realizované nové technológie týkajúce sa ochrany vnútorných povrchov tepelných zariadení a úprava teplej úžitkovej vody. Syntéza kvalitatívne nových typov inhibítorov založených na  metalosulfidickej sigma väzbe, ako prekurzorov pri zanášaniu a korózii tepelných a chladiacich zariad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odpovední riešitelia: D. Koščik, J. Gonda </w:t>
      </w:r>
    </w:p>
    <w:p>
      <w:pPr>
        <w:pStyle w:val="Normal"/>
        <w:rPr/>
      </w:pPr>
      <w:r>
        <w:rPr>
          <w:rFonts w:cs="Arial" w:ascii="Arial" w:hAnsi="Arial"/>
        </w:rPr>
        <w:t>- poskytnuté finančné prostriedky  v r. 2010:  19 857,- 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G Times" w:hAnsi="CG Times" w:cs="CG Times"/>
      <w:b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suppressAutoHyphens w:val="true"/>
      <w:ind w:left="1276" w:hanging="0"/>
    </w:pPr>
    <w:rPr>
      <w:b/>
      <w:bCs/>
      <w:iCs/>
      <w:sz w:val="20"/>
      <w:szCs w:val="20"/>
      <w:lang w:val="cs-CZ"/>
    </w:rPr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Zarkazkladnhotextu2">
    <w:name w:val="Zarážka základného textu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cs-CZ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Normal"/>
    <w:qFormat/>
    <w:pPr>
      <w:autoSpaceDE w:val="false"/>
    </w:pPr>
    <w:rPr/>
  </w:style>
  <w:style w:type="paragraph" w:styleId="CaracterCharCharCaracterChar">
    <w:name w:val="Caracter Char Cha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Zarkazkladnhotextu2"/>
    <w:qFormat/>
    <w:pPr>
      <w:suppressAutoHyphens w:val="false"/>
      <w:spacing w:lineRule="auto" w:line="240" w:before="0" w:after="80"/>
      <w:ind w:left="0" w:firstLine="284"/>
      <w:jc w:val="both"/>
    </w:pPr>
    <w:rPr>
      <w:lang w:val="sk-SK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14:00Z</dcterms:created>
  <dc:creator>Matuscakova</dc:creator>
  <dc:description/>
  <cp:keywords/>
  <dc:language>en-US</dc:language>
  <cp:lastModifiedBy>Matuscakova</cp:lastModifiedBy>
  <dcterms:modified xsi:type="dcterms:W3CDTF">2011-03-28T15:14:00Z</dcterms:modified>
  <cp:revision>2</cp:revision>
  <dc:subject/>
  <dc:title>Realizačné výstupy z riešenia projektov, vývoj a transfer technológií a podnikateľská  činnosť na PF UPJŠ v roku 2009</dc:title>
</cp:coreProperties>
</file>