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ekonferenčné pozvané prednášky pracovníkov ústavov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 biologických a ekologický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máce akcie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udáš M.: Gene manipulations in deciphering pathogenesis of birth defects. State-of-Art Lecture, ESPCR 2010 - European Society of Pediatric Clinical Research, 19th Annual Meeting, 24-26. 6., Bratislav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rosová O., Kimáková K.: Kontinuálne vzdelávanie učiteľov na FF UPJŠ a PF UPJŠ v Košiciach,  Inovácia vzdelávacieho programu košických ZŠ – cesta ku zlepšeniu kľúčových kompetencií žiakov a učiteľov, záverečná konferencia projektu, 29.10., Oddelenie školstva Magistrátu mesta Koš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 fyzikálny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máce akcie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nderová Ľ.: Fyzika zábavne; Hračky vo vyučovaní fyziky, Základná škola Jenisejská 22, Košice –– uskutočnené 19.11.2010 –  2x45 minú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hraničné akcie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rečka J.: „Algebraic mapping transformations and exactly solved models in statistical mechanics“, Institute for Condensed Matter Physics, National Academy of Sciences of Ukraine, Lviv, Ukrajina.</w:t>
      </w:r>
    </w:p>
    <w:p>
      <w:pPr>
        <w:pStyle w:val="Normal"/>
        <w:ind w:firstLine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rendáč M.: „Thermodynamic measurements in spin ice“, Advanced working group on  Monopoles in Spin Ice Meeting, Royal Holloway, University of London, 15.-16.10.2010, UK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rendáč M.: „Nové magnetické materiály – frustrácia, alebo očakávanie ?“ Fakulta  Elektrotechnická, Západočeská univerzita, Plzeň, 7.12.2010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 geografi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máce akcie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sachová S.: Transformačné procesy v priestorovej štruktúre mesta Košice. Metodický úsek SSŠ Košice, 18. 5. 201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Csachová S.: Geografické a kultúrne poznávanie krajín V4. Metodický úsek SSŠ Košice. 18. 11. 201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hraničné akc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 xml:space="preserve">Fogaš A.: Prednáška v rámci seminára pre študentov Geografického inštitútu vedenom prof. Dr. J. Nipperom, Universität Köln: Die Holzkirchen in der nordőstlichen Slowakei – einzigartiges landschaftliches Element des Karpatenbogens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allay M.: Prednáška v rámci seminára pre študentov Geografického inštitútu vedenom priv-doc. R. Zeesem, Universität Köln: Assessing methods for acquiring and processing digital elevation data, 8. júla 201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Gallay M.: Prednáška v rámci ERASMUS pobytu na Queen's University Belfast, School of Geography, Archaeology and Palaeoecology : Reasons and consequences of decisions in digital terrain modelling: What should a DEM user should consider? (2 hodiny), 7. december 2010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4"/>
        </w:rPr>
        <w:t>Ústav chemických vied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hraničné akcie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Černák J.: Complexes bimétalliques Co-Fe et Cd-Fe : synthese, caractérisation et structure. Vyžiadaná vedecká prednáška, Université de Poitiers, 4. február 2010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Černák J.: Processus d´évaluation de l´Université Pavol Jozef Šafárik de Košice. Vyžiadaná odborná prednáška, Université de Poitiers, 4. február 2010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Černák J.: On the role of Pavol Jozef Šafárik University in Košice, (UPJŠ) in the region of Eastern Slovakia. Vyžiadaná odborná prednáška. Institut der Regionen Europa, Salzburg, 21. september  2010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Víglaský V., Bauer Ľ, Tlučková K.: Thermodynamic aspects of intra- and intermolecular G-quadruplexes / In: The 5th Central European Conference "Chemistry towards Biology": book of abstracts: 8.-11.september 2010, Promošten (Chorvátsko). - Zahreb: Ruder Boškovič Institute, 2010. - ISBN 9789536690831. - s. 5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 informati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máce akcie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Geffert V., Gajdoš J.: Viaccestné spájanie na mieste, pracovné stretnutie CaKS, Nový Smokovec, 21.-23. jún 2010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Semanišin G.: Dedičné vlastnosti grafov a ich aplikácie, Seminár „Aká si mi krásna“, UMB Banská Bystrica, 16.11.2010, 60 minút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b/>
          <w:szCs w:val="24"/>
        </w:rPr>
        <w:t>Zahraničné akc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Cs w:val="24"/>
          <w:lang w:val="en-US" w:eastAsia="en-US"/>
        </w:rPr>
        <w:t>Semanišin G.: Path Security Number, Seminár z diskrétnej matematiky, Univerzita v Maribore, Maribor, 16.3.2009, 45 minút.</w:t>
      </w:r>
    </w:p>
    <w:p>
      <w:pPr>
        <w:pStyle w:val="Normal"/>
        <w:autoSpaceDE w:val="false"/>
        <w:jc w:val="both"/>
        <w:rPr>
          <w:rFonts w:ascii="Arial" w:hAnsi="Arial" w:cs="Arial"/>
          <w:iCs/>
          <w:szCs w:val="24"/>
          <w:lang w:val="en-US" w:eastAsia="en-US"/>
        </w:rPr>
      </w:pPr>
      <w:r>
        <w:rPr>
          <w:rFonts w:cs="Arial" w:ascii="Arial" w:hAnsi="Arial"/>
          <w:iCs/>
          <w:szCs w:val="24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Cs w:val="24"/>
          <w:lang w:val="en-US" w:eastAsia="en-US"/>
        </w:rPr>
        <w:t xml:space="preserve">Semanišin G.: </w:t>
      </w:r>
      <w:hyperlink r:id="rId2">
        <w:r>
          <w:rPr>
            <w:rStyle w:val="InternetLink"/>
            <w:rFonts w:cs="Arial" w:ascii="Arial" w:hAnsi="Arial"/>
            <w:szCs w:val="24"/>
            <w:lang w:val="en-US" w:eastAsia="en-US"/>
          </w:rPr>
          <w:t>On two problems related to communication in wireless sensor networks</w:t>
        </w:r>
      </w:hyperlink>
      <w:r>
        <w:rPr>
          <w:rFonts w:cs="Arial" w:ascii="Arial" w:hAnsi="Arial"/>
          <w:szCs w:val="24"/>
          <w:lang w:val="en-US" w:eastAsia="en-US"/>
        </w:rPr>
        <w:t>, Seminár z diskrétnej matematiky, AGH University of Science and Technology,  Krakov, 1.6.2010, 60 minút.</w:t>
      </w:r>
    </w:p>
    <w:p>
      <w:pPr>
        <w:pStyle w:val="Normal"/>
        <w:autoSpaceDE w:val="false"/>
        <w:ind w:left="1210" w:hanging="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najder Ľ.: Programming of simple games in LOGO Microteaching as a tool for improving teaching competencies of future teachers of informatics,  Teaching digitizing and editing of sounds  prednášky v rámci učiteľskej Erasmus mobility na Politechnika Radomska, Wydział Nauczycielski, Malczewskiego 20A, 26-600 Radom, POLAND, 16.-21. 5. 2010.</w:t>
        <w:br/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 matematickýxh vied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Domáce akcie: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Cechlárová K.: Matematická teória ekonomickej rovnováhy. Vedecký seminár na Ekonomickej fakulte TU v Košiciach, 5.3.2010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  <w:lang w:val="en-US" w:eastAsia="en-US"/>
        </w:rPr>
        <w:t>Cechlárová K.: Problém delenia koláča. Prírodovedné kolokvium na Univerzite Mateja Bella v Banskej Bystrici, 24.9.2010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Hančová M., Semanišinová I: Rozvíjanie štatistického myslenia na základnej škole.</w:t>
        <w:br/>
        <w:t>Prednáška pre učiteľov matematiky ZŠ v rámci ich metodického dňa, Metodické centrum Košice, 1.2.2010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</w:rPr>
        <w:t>Kolková M.: Predstavy žiakov o pravdepodobnosti. Prednáška pre učiteľov matematiky ZŠ v rámci ich metodického dňa, Metodické centrum Košice, 1.2.2010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Lukáč S.: Využitie IKT pri simulovaní náhodných javov a analýze výsledkov. </w:t>
        <w:br/>
        <w:t>Prednáška pre učiteľov matematiky ZŠ v rámci ich metodického dňa, Metodické centrum Košice, 1.2.2010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  <w:lang w:val="en-US" w:eastAsia="en-US"/>
        </w:rPr>
        <w:t>Žežula I.: Bioštatistické metódy. Inštitút vzdelávania veterinárnych lekárov, Košice, 23.2.2010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</w:rPr>
        <w:t>Šveda D.: Diagnostika žiackych výkonov v matematike. Prednáška pre učiteľov matematiky ZŠ v okrese Bardejov v rámci metodického dňa, ZŠ Raslavice, 19.10.2010.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Zahraničné akcie:  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Bukovský L.: Special subsets of the real line. Sliezska Univerzita v Katoviciach, Poľsko, 15 hodinová séria prednášok pre doktorandov, 11.-15.10.2010, denne v čase 12.00-15.00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.mat.agh.edu.pl/~fortuna/seminaria/MD/str/stresz268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58:00Z</dcterms:created>
  <dc:creator>Andrej Bobak</dc:creator>
  <dc:description/>
  <cp:keywords/>
  <dc:language>en-US</dc:language>
  <cp:lastModifiedBy>Matuscakova</cp:lastModifiedBy>
  <dcterms:modified xsi:type="dcterms:W3CDTF">2011-03-29T05:58:00Z</dcterms:modified>
  <cp:revision>2</cp:revision>
  <dc:subject/>
  <dc:title>Nekonferenčné pozvané prednášky pracovníkov ústavov</dc:title>
</cp:coreProperties>
</file>