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Ústav matematických vied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8311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BC - Kapitoly vo vedeckých monografiách vydané v zahraničných vydavateľstvách</w:t>
            </w:r>
            <w:r>
              <w:rPr/>
              <w:t xml:space="preserve"> ( 1 )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ABC1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ymmetry of Fulleroids / Stanislav Jendroľ, František Kardoš. - Č. projektu: APVV 0007-07. </w:t>
              <w:br/>
              <w:t>In: Handbook of Nanophysics 2 : Clusters and Fullerenes. - New York : Taylor and Francis Group, LLC, 2010. - ISBN 9781420075540. - S. 28-1 - 28-13 [1 AH].</w:t>
              <w:br/>
              <w:t>[JENDROĽ, Stanislav (50%) - KARDOŠ, František (50%) 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"/>
        <w:gridCol w:w="8259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DC - Vedecké práce v zahraničných karentovaných časopisoch</w:t>
            </w:r>
            <w:r>
              <w:rPr/>
              <w:t xml:space="preserve"> ( 12 )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1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n alternative description of Gabor spaces and Gabor-Toeplitz operators / Ondrej Hutník, Mária Hutníková. - Bol publikovaný preprint IM Preprint, series A, no. 3/2010, Košice : Univerzita Pavla Jozefa Šafárika, 2010, 16 s. - Č. projektu: VEGA 2/0097/08, VVGS 45/10-11. </w:t>
              <w:br/>
              <w:t>In: Reports on Mathematical Physics. - ISSN 0034-4877. - Vol. 66, no. 2 (2010), s. 237-250.</w:t>
              <w:br/>
              <w:t>[HUTNÍK, Ondrej (50%) - HUTNÍKOVÁ, Mária (50%) 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2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 note on wavelet subspaces / Ondrej Hutník. - Č. projektu: VEGA 2/0097/08. </w:t>
              <w:br/>
              <w:t>In: Monatshefte fur Mathematik. - ISSN 0026-9255. - Vol. 160, no. 1 (2010), s. 59-72.</w:t>
              <w:br/>
              <w:t>[HUTNÍK, Ondrej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3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ackbone colorings of graphs with bounded degree / Jozef Miškuf, Riste Škrekovski, Martin Tancer. - Č. projektu: APVV 0007-07. </w:t>
              <w:br/>
              <w:t>In: Discrete Applied Mathematics. - ISSN 0166-218X. - Vol. 158, no. 5 (2010), s. 534-542.</w:t>
              <w:br/>
              <w:t>[MIŠKUF, Jozef (33,3%) - ŠKREKOVSKI, Riste (33,3%) - TANCER, Martin (33,3%) 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4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yclic 7-edge-cuts in fullerene graphs / František Kardoš ... [et al.]. - Č. projektu: APVV 0007-07, APVV 0007-08. </w:t>
              <w:br/>
              <w:t>In: Journal of Mathematical Chemistry. - ISSN 0259-9791. - Vol. 47, no. 2 (2010), s. 771-789.</w:t>
              <w:br/>
              <w:t>[KARDOŠ, František (25%) - KRNC, Matjaž (25%) - LUŽAR, Borut (25%) - ŠKREKOVSKI, Riste (25%) 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5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ousing markets through graphs / Katarína Cechlárová, Tamás Fleiner. - Č. projektu: VEGA 1/3001/06, VEGA 1/0035/09. </w:t>
              <w:br/>
              <w:t>In: Algorithmica. - ISSN 0178-4617. - Vol. 58, no. 1 (2010), s. 19-33.</w:t>
              <w:br/>
              <w:t>[CECHLÁROVÁ, Katarína (50%) - FLEINER, Tamás (50%) 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6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On convergences of measurable functions in Archimedean vector lattice / Ján Haluška, Ondrej Hutník. - Č. projektu: VEGA 2/0097/08, CNR-SAS 2007-2009. </w:t>
              <w:br/>
              <w:t>In: Positivity. - ISSN 1385-1292. - Vol. 14, no. 3 (2010), s. 515-527.</w:t>
              <w:br/>
              <w:t>[HALUŠKA, Ján (50%) - HUTNÍK, Ondrej (50%) 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7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On domination and bornological product measures / Ján Haluška, Ondrej Hutník. - Bol publikovaný preprint IM Preprint, series A, no. 5/2009, Košice : Univerzita P.J. Šafárika, 2009, 21 s. - Č. projektu: VEGA 2/0097/08, APVT 51-006904, CNR-SAS project 2007-2009. </w:t>
              <w:br/>
              <w:t>In: Mediterranean Journal of Mathematics. - ISSN 1660-5446. - Vol. 7, no. 3 (2010), s. 353-372.</w:t>
              <w:br/>
              <w:t>[HALUŠKA, Ján (50%) - HUTNÍK, Ondrej (50%) 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8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On max-min linear inequalities and coalitional resource games with sharable resources / Katarína Cechlárová. - Č. projektu: VEGA 1/0035/09. </w:t>
              <w:br/>
              <w:t>In: Linear Algebra and its Applications. - ISSN 0024-3795. - Vol. 433, no. 1 (2010), s. 127-135.</w:t>
              <w:br/>
              <w:t>[CECHLÁROVÁ, Katarína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9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On weakly cut-stable maps / Radomír Halaš, Judita Lihová. </w:t>
              <w:br/>
              <w:t>In: Information Sciences. - ISSN 0020-0255. - vol. 180, no. 6 (2010), s. 971-983.</w:t>
              <w:br/>
              <w:t>[HALAŠ, Radomír - LIHOVÁ, Judita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10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otations in the stable b-matching problem / Viera Borbeľová, Katarína Cechlárová. - Článok bol publikovaný ako preprint Rotations in the stable b-matching problem. Košice : Univerzita Pavla Jozefa Šafárika, 2009, 23 s. - Č. projektu: VEGA 1/0035/09. </w:t>
              <w:br/>
              <w:t>In: Theoretical Computer Science. - ISSN 0304-3975. - Vol. 411, no. 16-18 (2010), s. 1750-1762.</w:t>
              <w:br/>
              <w:t>[BORBEĽOVÁ, Viera (50%) - CECHLÁROVÁ, Katarína (50%) 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11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he general Fubini theorem in complete bornological locally convex spaces / [elektronický zdroj] / Ján Haluška, Ondrej Hutník. - Popis urobený 1.7.2010. - Č. projektu: VEGA 2/0097/08, CNR-SAS 2007-209. </w:t>
              <w:br/>
              <w:t>In: Banach Journal of Mathematical Analysis [elektronický zdroj]. - ISSN 1735-8787. - Vol. 4, no. 2 (2010), s. 53-74. - Spôsob prístupu: www.emis.de/journals/BJMA/.</w:t>
              <w:br/>
              <w:t>[HALUŠKA, Ján (50%) - HUTNÍK, Ondrej (50%) 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12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he last fraction of a fractional conjecture / Frantisek Kardoš, Dan Kráľ, Jean-Sébastien Sereni. - Č. projektu: APVV 0007-07. </w:t>
              <w:br/>
              <w:t>In: SIAM Journal on Discrete Mathematics. - ISSN 0895-4801. - Vol. 24, no. 2 (2010), s. 699-707.</w:t>
              <w:br/>
              <w:t>[KARDOŠ, František (33%) - KRÁĽ, Daniel (33%) - SERENI, Jean-Sébastien (33%) 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1"/>
        <w:gridCol w:w="8271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DE - Vedecké práce v zahraničných nekarentovaných časopisoch</w:t>
            </w:r>
            <w:r>
              <w:rPr/>
              <w:t xml:space="preserve"> ( 16 )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1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n extension of regular supermagic graphs / Ľudmila Bezegová, Jaroslav Ivančo. - Č. projektu: APVV 0007-07, VEGA 1/0428/10. </w:t>
              <w:br/>
              <w:t>In: Discrete Mathematics. - ISSN 0012-365X. - Vol. 310, no. 24 (2010), s. 3571-3578.</w:t>
              <w:br/>
              <w:t>[BEZEGOVÁ, Ľudmila (50%) - IVANČO, Jaroslav (50%) 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2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 note on cyclic chromatic number / Jana Zlámalová. </w:t>
              <w:br/>
              <w:t>In: Discussiones Mathematicae Graph Theory. - ISSN 1234-3099. - Vol. 30, no. 1 (2010), s. 115-122.</w:t>
              <w:br/>
              <w:t>[ZLÁMALOVÁ, Jana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3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nother step towards proving a conjecture by Plummer and Toft / Mirko Horňák, Jana Zlámalová. - Bol publikovaný preprint IM preprint, series A, no. 11/2006. Košice : Univerzita Pavla Jozefa Šafárika, 2006. 17 s. - Č. projektu: APVV 0007-07, VEGA 1/3004/06. </w:t>
              <w:br/>
              <w:t>In: Discrete Mathematics. - ISSN 0012-365X. - Vol. 310, no. 3 (2010), s. 442-452.</w:t>
              <w:br/>
              <w:t>[HORŇÁK, Mirko (50%) - ZLÁMALOVÁ, Jana (50%) 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4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ndorcet winner configurations of linear networks / Jana Hajduková. </w:t>
              <w:br/>
              <w:t>In: Optimization. - ISSN 0233-1934. - Vol. 59, no. 4 (2010), s. 461-475.</w:t>
              <w:br/>
              <w:t>[HAJDUKOVÁ, Jana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5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ecompositions of multigraphs into parts with the same size. / Jaroslav Ivančo. - Abstrakt bol publikovaný v zborníku 17th Workshop '3in1' GRAPHS '08 in honour of Zdzislaw Skupieň : abstarcts : 6.-9.november 2008, Krynica, s. 8. - Č. projektu: APVV 0007-07. </w:t>
              <w:br/>
              <w:t>In: Discussiones Mathematicae Graph Theory. - ISSN 1234-3099. - Vol. 30, no. 2 (2010), s. 335-347.</w:t>
              <w:br/>
              <w:t>[IVANČO, Jaroslav (100%) 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6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dge colouring by total labellings / Stephan Brandt ... [et al.]. </w:t>
              <w:br/>
              <w:t>In: Discrete Mathematics. - ISSN 0012-365X. - vol. 310, no. 2 (2010), s. 199-205.</w:t>
              <w:br/>
              <w:t>[BRANDT, Stephan (25%) - BUDAJOVÁ, Kristína (25%) - RAUTENBACH, Dieter (25%) - STIEBITZ, Michael (25%) 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7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ulleroids with dihedral symmetry / František Kardoš. - Č. projektu: APVT 20-004104, VEGA 1/3004/06. </w:t>
              <w:br/>
              <w:t>In: Discrete Mathematics. - ISSN 0012-365X. - Vol. 310, no. 3 (2010), s. 652-661.</w:t>
              <w:br/>
              <w:t>[KARDOŠ, František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8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Generalized Luzin Sets / Lev Bukovský. - Č. projektu: Vega 1/0032/09. </w:t>
              <w:br/>
              <w:t>In: Acta Universitatis Carolinae - Mathematica et Physica. - ISSN 0001-7140. - Roč. 51, suppl. (2010), s. 5-8.</w:t>
              <w:br/>
              <w:t>[BUKOVSKÝ, Lev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9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General neighbour-distinguishing index via chromatic number / M. Horňák, R. Soták. - Č. projektu: APVV 0007-07, VEGA 1/3004/06. </w:t>
              <w:br/>
              <w:t>In: Discrete Mathematics. - ISSN 0012-365X. - Vol. 310, no. 12 (2010), s. 1733-1736.</w:t>
              <w:br/>
              <w:t>[HORŇÁK, Mirko (50%) - SOTÁK, Roman (50%) 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10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nvestigation and proof of property of interior angle bisector in a triangle / Stanislav Lukáč. </w:t>
              <w:br/>
              <w:t>In: The Teaching of Mathematics. - ISSN 1451-4966. - Vol. XIII, no. 1 (2010), s. 35-49.</w:t>
              <w:br/>
              <w:t>[LUKÁČ, Stanislav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11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nvestigation of probability distributions using dice rolling simulation / Stanislav Lukac, Radovan Engel. </w:t>
              <w:br/>
              <w:t>In: The Australian Mathematics Teacher. - ISSN 0045-0685. - Vol. 66, no. 2 (2010), s. 30-35.</w:t>
              <w:br/>
              <w:t>[LUKÁČ, Stanislav (50%) - ENGEL, Radovan (50%) 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12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ight graphs in families of polyhedral graphs with prescribed minimum degree, face size, edge and dual edge weight / Barbora Ferencová, Tomáš Madaras. - Č. projektu: APVV 0007-07, VEGA 1/3004/06. </w:t>
              <w:br/>
              <w:t>In: Discrete Mathematics. - ISSN 0012-365X. - Vol. 310, no. 12 (2010), s. 1661-1657.</w:t>
              <w:br/>
              <w:t>[FERENCOVÁ, Barbora (50%) - MADARAS, Tomáš (50%) 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13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inimal k-rankings for prism graphs / Juan Ortiz ... [et al.]. - Č. projektu: APVV 0007-07, VEGA 1/0428/10, ITMS 26220120007. </w:t>
              <w:br/>
              <w:t>In: Involve. - ISSN 1944-4176. - Vol. 3, no. 2 (2010), s. 183-190.</w:t>
              <w:br/>
              <w:t>[ORTIZ, Juan (20%) - ZEMKE, Andrew (20%) - KING, Hala (20%) - NARAYAN, Darren (20%) - HORŇÁK, Mirko (20%) 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14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On large light graphs in families of polyhedral graphs / Róbert Hajduk, Roman Soták. - Abstrakt bol publikovaný v zborníku Graphs 2008 : 9.-13.jún 2008, Zadov, s. 24. - Č. projektu: VEGA 1/3004/06, APVT 20-004104, VVGS 11/07-08. </w:t>
              <w:br/>
              <w:t>In: Discrete Mathematics. - ISSN 0012-365X. - Vol. 310, no. 3 (2010), s. 417-422.</w:t>
              <w:br/>
              <w:t>[HAJDUK, Róbert (50%) - SOTÁK, Roman (50%) 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15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otal edge irregularity strength of complete graphs and complete bipartite graphs / Stanislav Jendroľ, Jozef Miškuf, Roman Soták. - Č. projektu: VEGA 1/3004/06, APVV 007-07. </w:t>
              <w:br/>
              <w:t>In: Discrete Mathematics. - ISSN 0012-365X. - Vol. 310, no. 3 (2010), s. 400-407.</w:t>
              <w:br/>
              <w:t>[JENDROĽ, Stanislav (33,3%) - MIŠKUF, Jozef (33,3%) - SOTÁK, Roman (33,3%) 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DE16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Využívanie dôkazov pre hlbšie porozumenie poznatkov vo výučbe matematiky / Stanislav Lukáč. </w:t>
              <w:br/>
              <w:t>In: Učitel matematiky. - ISSN 1210-9037. - Roč. 18, č. 3 (75) (2010), s. 145-154.</w:t>
              <w:br/>
              <w:t>[LUKÁČ, Stanislav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"/>
        <w:gridCol w:w="8322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DF - Vedecké práce v domácich nekarentovaných časopisoch</w:t>
            </w:r>
            <w:r>
              <w:rPr/>
              <w:t xml:space="preserve"> ( 7 )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ADF1</w:t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nalýza extrémnych hodnôt v poistení motorových vozidiel metódou POT / Matej Juhás, Valéria Skřivánková. - Č. projektu: VEGA 1/0131/09, VEGA 1/0325/10. </w:t>
              <w:br/>
              <w:t>In: Forum Statisticum Slovacum. - ISSN 1336-7420. - Roč. VI, č. 5 (2010), s. 97-102.</w:t>
              <w:br/>
              <w:t>[JUHÁS, Matej - SKŘIVÁNKOVÁ, Valéria]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ADF2</w:t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pplication of Hurewicz theorem to classification of Pi_1^1-complete sets / Michal Staš. - Č. projektu: VEGA 1/0032/09, VVGS 30/2009. </w:t>
              <w:br/>
              <w:t>In: Tatra Mountains Mathematical Publications. - ISSN 1210-3195. - Roč. 46, č. 2 (2010), s. 65-69.</w:t>
              <w:br/>
              <w:t>[STAŠ, Michal]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ADF3</w:t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Graph isomorphic discrete partially ordered sets and semimodularity / Mária Csontóová, Judita Lihová. - Č. projektu: APVT 20-004104, VEGA 1/3003/06. </w:t>
              <w:br/>
              <w:t>In: Mathematica Slovaca. - ISSN 0139-9918. - Roč. 60, č. 2 (2010), s. 157-170.</w:t>
              <w:br/>
              <w:t>[CSONTÓOVÁ, Mária (50%) - LIHOVÁ, Judita]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ADF4</w:t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Od lineárnej kombinácie k vlastným hodnotám / Jozef Doboš. </w:t>
              <w:br/>
              <w:t>In: Obzory matematiky, fyziky a informatiky. - ISSN 1335-4981. - Roč. 39, č. 3 (2010), s. 23-26.</w:t>
              <w:br/>
              <w:t>[DOBOŠ, Jozef]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ADF5</w:t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orovnanie odhadov variančných parametrov v špeciálnom modeli rastových kriviek / Rastislav Rusnačko. </w:t>
              <w:br/>
              <w:t>In: Forum Statisticum Slovacum. - ISSN 1336-7420. - Roč. VI, č. 5 (2010), s. 204-209.</w:t>
              <w:br/>
              <w:t>[RUSNAČKO, Rastislav]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ADF6</w:t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oznámka o Eulerovom rade / Jozef Doboš. </w:t>
              <w:br/>
              <w:t>In: Obzory matematiky, fyziky a informatiky. - ISSN 1335-4981. - Roč. 39, č. 3 (2010), s. 19-22.</w:t>
              <w:br/>
              <w:t>[DOBOŠ, Jozef]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ADF7</w:t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wQN spaces and related notions / Jaroslav Šupina. - Č. projektu: VEGA 1/0032/09, VVGS 30/2009. </w:t>
              <w:br/>
              <w:t>In: Tatra Mountains Mathematical Publications. - ISSN 1210-3195. - Roč. 46, č. 2 (2010), s. 71-77.</w:t>
              <w:br/>
              <w:t>[ŠUPINA, Jaroslav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7"/>
        <w:gridCol w:w="8315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EC - Vedecké práce v zahraničných recenzovaných vedeckých zborníkoch, monografiách</w:t>
            </w:r>
            <w:r>
              <w:rPr/>
              <w:t xml:space="preserve"> ( 3 )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AEC1</w:t>
            </w:r>
          </w:p>
        </w:tc>
        <w:tc>
          <w:tcPr>
            <w:tcW w:w="8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mputing the deficiency of housing markets with duplicate houses / K. Cechlárová, I. Schlotter. - Bol publikovaný preprint IM Preprint, series A, no. 10/2010, Košice : UPJŠ,2010, 12 s. - Č. projektu: VEGA 1/0325/10, VEGA 1/0035/09. </w:t>
              <w:br/>
              <w:t>In: Lecture Notes in Computer Science : IPEC. - Vol. 6478 (2010), s. 72-83.</w:t>
              <w:br/>
              <w:t>[CECHLÁROVÁ, Katarína (50%) - SCHLOTTER, Ildikó (50%) ]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AEC2</w:t>
            </w:r>
          </w:p>
        </w:tc>
        <w:tc>
          <w:tcPr>
            <w:tcW w:w="8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ngruence preserving functions on median algebras / Miroslav Ploščica. - Č. projektu: VEGA 2/7141/27. </w:t>
              <w:br/>
              <w:t>In: Contributions to General Algebra 19. - Klagenfurt : Verlag Johannes Heyn, 2010. - ISBN 9783708404073. - S. 179-186.</w:t>
              <w:br/>
              <w:t>[PLOŠČICA, Miroslav]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AEC3</w:t>
            </w:r>
          </w:p>
        </w:tc>
        <w:tc>
          <w:tcPr>
            <w:tcW w:w="8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On invariance of monounary algebras / Danica Jakubíková-Studenovská, Mária Petrejčíková. - Zborník bol recenzovaný. - Č. projektu: VEGA 2/0194/10. </w:t>
              <w:br/>
              <w:t>In: Contributions to General Algebra 19 : Proceedings of the Olomouc Conference 2010 (AAA 79+CYA 25). - Klagenfurt : Verlag Johannes Heyn, 2010. - S. 113-126.</w:t>
              <w:br/>
              <w:t>[JAKUBÍKOVÁ-STUDENOVSKÁ, Danica (50%) - PETREJČÍKOVÁ, Mária (50%) 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7"/>
        <w:gridCol w:w="8315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ED - Vedecké práce v domácich recenzovaných vedeckých zborníkoch, monografiách</w:t>
            </w:r>
            <w:r>
              <w:rPr/>
              <w:t xml:space="preserve"> ( 3 )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AED1</w:t>
            </w:r>
          </w:p>
        </w:tc>
        <w:tc>
          <w:tcPr>
            <w:tcW w:w="8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ľúčové kompetencie a diskrétna matematika / Anna Polomčáková. - Rec. Roman Frič, Ján Gunčaga, Ján Ohriska. </w:t>
              <w:br/>
              <w:t>In: Teaching Mathematics II: Innovation, new trends, research. - Ružomberok, Katolícka univerzita, 2010. - ISBN 9788080846459. - S. 141-148.</w:t>
              <w:br/>
              <w:t>[POLOMČÁKOVÁ, Anna]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AED2</w:t>
            </w:r>
          </w:p>
        </w:tc>
        <w:tc>
          <w:tcPr>
            <w:tcW w:w="8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Objavovanie štruktúry pravdepodobnostných úloh u žiakov / Mária Kolková. - Rec. Roman Frič, Ján Gunčaga, Ján Ohriska. - Č. projektu: VEGA 1/0168/10. </w:t>
              <w:br/>
              <w:t>In: Teaching Mathematics II: Innovation, new trends, research. - Ružomberok, Katolícka univerzita, 2010. - ISBN 9788080846459. - S. 49-57.</w:t>
              <w:br/>
              <w:t>[KOLKOVÁ, Mária]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AED3</w:t>
            </w:r>
          </w:p>
        </w:tc>
        <w:tc>
          <w:tcPr>
            <w:tcW w:w="8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Vplyv implicitných kombinatorických modelov na kombinatorické myslenie / Daša Palenčárová. - Rec. Roman Frič, Ján Gunčaga, Ján Ohriska. </w:t>
              <w:br/>
              <w:t>In: Teaching Mathematics II: Innovation, new trends, research. - Ružomberok, Katolícka univerzita, 2010. - ISBN 9788080846459. - S. 115-121.</w:t>
              <w:br/>
              <w:t>[PALENČÁROVÁ, Daša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"/>
        <w:gridCol w:w="8313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FC - Publikované príspevky na zahraničných vedeckých konferenciách</w:t>
            </w:r>
            <w:r>
              <w:rPr/>
              <w:t xml:space="preserve"> ( 2 )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AFC1</w:t>
            </w:r>
          </w:p>
        </w:tc>
        <w:tc>
          <w:tcPr>
            <w:tcW w:w="8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nteractive educational environment for active learning of mathematics [elektronický zdroj] / Stanislav Lukáč, Jozef Sekerák, Dušan Šveda. - 1 elektronický optický disk (CD-ROM). - Abstrakt bol publikovaný v elektronickom zborníku na CD EDULEARN10 : International Conference on Education and New Learning Technologies : abstracts CD : 5.-7.júl 2010, Barcelona (Śpanielsko). 1 s. ISBN 9788461393855. </w:t>
              <w:br/>
              <w:t>In: EDULEARN10 : International Conference on Education and New Learning Technologies : proceedings CD : 5.-7.júl 2010, Barcelona (Śpanielsko). - S. [1-9]. - ISBN 9788461393862. - Valencia : International Association of Technology, 2010.</w:t>
              <w:br/>
              <w:t>[LUKÁČ, Stanislav (33,33%) - SEKERÁK, Jozef (33,33%) - ŠVEDA, Dušan (33,33%) ]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AFC2</w:t>
            </w:r>
          </w:p>
        </w:tc>
        <w:tc>
          <w:tcPr>
            <w:tcW w:w="8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he influence of extreme claims on the risk of insolvency / Valéria Skřivánková. - Rec. Dana Dluhošová, Zdeněk Zmeškal. - Č. projektu: VEGA 1/0724/08, VEGA 1/0315/10. </w:t>
              <w:br/>
              <w:t>In: Managing and Modelling of Financial Risks : book of proceedings from 5th international scientific conference : 8.-9.september 2010, Ostrava. - Ostrava : Vysoká škola báňská, 2010. - ISBN 9788024823065. - S. 357-363.</w:t>
              <w:br/>
              <w:t>[SKŘIVÁNKOVÁ, Valéria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7"/>
        <w:gridCol w:w="8315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FD - Publikované príspevky na domácich vedeckých konferenciách</w:t>
            </w:r>
            <w:r>
              <w:rPr/>
              <w:t xml:space="preserve"> ( 3 )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AFD1</w:t>
            </w:r>
          </w:p>
        </w:tc>
        <w:tc>
          <w:tcPr>
            <w:tcW w:w="8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ctive learning in mathematics using ICT [elektronický zdroj] / Martina Hančová ... [et al.]. - Č. projektu: ITMS 26110130083, ITMS 26140130013, ITMS 26110130084, ITMS 26140130014. </w:t>
              <w:br/>
              <w:t>In: ICETA 2010 : International Conference : 8th International Conference on Emerging eLearning Technologies and Applications : 28.-29.október 2010, Stará Lesná [elektronický zdroj]. - S. 417-422. - ISBN 9788080861667. - Košice : elfa, 2010.</w:t>
              <w:br/>
              <w:t>[HANČOVÁ, Martina (25%) - LUKÁČ, Stanislav (25%) - SEKERÁK, Jozef (25%) - SEMANIŠINOVÁ, Ingrid (25%) ]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AFD2</w:t>
            </w:r>
          </w:p>
        </w:tc>
        <w:tc>
          <w:tcPr>
            <w:tcW w:w="8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ko rozvíjať matematickú reflexiu žiakov stochastickými úlohami / Mária Kolková. - Recenzent Ladislav Kvasz. - Č. projektu: VVGS 29/2009. </w:t>
              <w:br/>
              <w:t>In: PYTAGORAS 2009 : Letná škola z teórie vyučovania matematiky : zborník príspevkov :4.-11.júl 2009, Hronec. - Bratislava, 2010. - ISBN 9788089370016. - S. 42-46.</w:t>
              <w:br/>
              <w:t>[KOLKOVÁ, Mária]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AFD3</w:t>
            </w:r>
          </w:p>
        </w:tc>
        <w:tc>
          <w:tcPr>
            <w:tcW w:w="8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he role of digital technologies in contemporary primary and secondary education and its modernization [elektronický zdroj] / Marián Kireš ... [et al.]. </w:t>
              <w:br/>
              <w:t>In: ICETA 2010 : International Conference : 8th International Conference on Emerging eLearning Technologies and Applications : 28.-29.október 2010, Stará Lesná [elektronický zdroj]. - S. 429-432. - ISBN 9788080861667. - Košice : elfa, 2010.</w:t>
              <w:br/>
              <w:t>[KIREŠ, Marián (60%) - HANČ, Jozef (15%) - JEŠKOVÁ, Zuzana (20%) - LUKÁČ, Stanislav (5%) 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"/>
        <w:gridCol w:w="8313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FE - Abstrakty pozvaných príspevkov zo zahraničných konferencií</w:t>
            </w:r>
            <w:r>
              <w:rPr/>
              <w:t xml:space="preserve"> ( 2 )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AFE1</w:t>
            </w:r>
          </w:p>
        </w:tc>
        <w:tc>
          <w:tcPr>
            <w:tcW w:w="8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Generalized linear models [elektronický zdroj] / Ivan Žežula. - Popis urobený 21.10.2010. - Č. projektu: VEGA 1/0131/09, VEGA 1/0325/10. </w:t>
              <w:br/>
              <w:t>In: XIX. Summer School of Biometrics : program and abstracts : 6.-10.september 2010, Lednice. - S. [1]. - Spôsob prístupu: http://www.biometrika.cz/.</w:t>
              <w:br/>
              <w:t>[ŽEŽULA, Ivan]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AFE2</w:t>
            </w:r>
          </w:p>
        </w:tc>
        <w:tc>
          <w:tcPr>
            <w:tcW w:w="8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ogistic, multinominal, and ordinal regression / [elektronický zdroj] / Ivan Žežula. - Popis urobený 21.10.2010. - Abstrakt bol publikovaný v zborníku 11. Konferencia košických matematikov : 14.-17.apríl 2010, Herľany. S. 10, Košice : Technická univerzita, 2010, ISBN 9788055304021. </w:t>
              <w:br/>
              <w:t>In: ROBUST 2010 : zimní škola JĆMF a ČStS : sborník abstraktů : 30.január-5.február 2010, Klášter Králíky. - Robust, 2010. - S. 50-51. - Spôsob prístupu: http://www.karlin.mff.cuni.cz/~antoch/robust00/abs2010.pdf.</w:t>
              <w:br/>
              <w:t>[ŽEŽULA, Ivan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8"/>
        <w:gridCol w:w="8284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FG - Abstrakty príspevkov zo zahraničných konferencií</w:t>
            </w:r>
            <w:r>
              <w:rPr/>
              <w:t xml:space="preserve"> ( 12 )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1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acial parity edge colouring of plane graphs / Július Czap ... [et al.]. - Č. projektu: APVV 0007-07. </w:t>
              <w:br/>
              <w:t>In: Č-S Grafy 2010 : sborník abstraktů 45. česko-slovenské konference : 31.máj-4.jún 2010, Lednice. - Brno : University of Defence, 2010. - ISBN 9788072317233. - S. 14.</w:t>
              <w:br/>
              <w:t>[CZAP, Július - JENDROĽ, Stanislav - KARDOŠ, František - SOTÁK, Roman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2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acial parity vertex colourings of plane graphs / Stanislav Jendroľ ... [et al.]. </w:t>
              <w:br/>
              <w:t>In: Č-S Grafy 2010 : sborník abstraktů 45. česko-slovenské konference : 31.máj-4.jún 2010, Lednice (Česká republika). - Brno : University of Defence, 2010. - ISBN 9788072317233. - S. 5.</w:t>
              <w:br/>
              <w:t>[JENDROĽ, Stanislav (25%) - CZAP, Július (25%) - KARDOŠ, František (25%) - VOIGT, Margit (25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3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Generalized fractional total coloring of complete graphs / Gabriela Juhásová, Roman Soták. - Abstrakt bol publikovaný v zborníku Workshop Cycles and Colourings : 5.-10.september , Tatranská Štrba. Košice : UPJŚ, s. 7. - Č. projektu: VEGA 608. </w:t>
              <w:br/>
              <w:t>In: Č-S Grafy 2010 : sborník abstraktů 45. česko-slovenské konference : 31.máj-4.jún 2010, Lednice (Česká republika). - Brno : University of Defence, 2010. - ISBN 9788072317233. - S. 28.</w:t>
              <w:br/>
              <w:t>[JUHÁSOVÁ, Gabriela (50%) - SOTÁK, Roman (50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4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agic rectangles and multipartite graphs / Ľudmila Bezegová, Jaroslav Ivančo. - Č. projektu: VEGA 10-001-00(608), VVGS 10-032-00(617). </w:t>
              <w:br/>
              <w:t>In: Č-S Grafy 2010 : sborník abstraktů 45. česko-slovenské konference : 31.máj-4.jún 2010, Lednice (Česká republika). - Brno : University of Defence, 2010. - ISBN 9788072317233. - S. 13.</w:t>
              <w:br/>
              <w:t>[BEZEGOVÁ, Ľudmila - IVANČO, Jaroslav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5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onounary algebras and their pseudovarieties / Danica Jakubíková-Studenovská. - Č. projektu: VEGA 2/0194/10, ITMS 26220120007. </w:t>
              <w:br/>
              <w:t>In: 80th Workshop on General Algebra : 1.-6.jún 2010, Bedlowo (Poľsko). - Bedlowo, 2010. - S. 87-89.</w:t>
              <w:br/>
              <w:t>[JAKUBÍKOVÁ-STUDENOVSKÁ, Danica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6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eighbour-distinguishing index of planar graphs / Mirko Horňák. - Abstrakt bol publikovaný v zborníku 8th fcc : abstracts : 28.jún-2.júl 2010, Orsay. Abst.no. 109. - Č. projektu: APVV 0007-07. </w:t>
              <w:br/>
              <w:t>In: Č-S Grafy 2010 : sborník abstraktů 45. česko-slovenské konference : 31.máj-4.jún 2010, Lednice (Česká republika). - Brno : University of Defence, 2010. - ISBN 9788072317233. - S. 26.</w:t>
              <w:br/>
              <w:t>[HORŇÁK, Mirko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7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On UMRU estimators in the extended growth [elektronický zdroj] / Daniel Klein, Ivan Žežula. - Dostupné od 2010. - Popis urobený 21.10.2010. </w:t>
              <w:br/>
              <w:t>In: Linstat 2010 : The International Conference on Trends and Perspectives in Linear Statistical Inference : 27.-31.júl 2010, Tomar(Portugalsko). - Tomar, 2010. - S. [1]. - Spôsob prístupu: http://www.linstat2010.ipt.pt/?script=7.</w:t>
              <w:br/>
              <w:t>[KLEIN, Daniel (50%) - ŽEŽULA, Ivan (50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8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erfect matchings in cubic graphs / František Kardoš, Louis Esperet, Daniel Kráľ. - Č. projektu: APVV 0007-07. </w:t>
              <w:br/>
              <w:t>In: Č-S Grafy 2010 : sborník abstraktů 45. česko-slovenské konference : 31.máj-4.jún 2010, Lednice (Česká republika). - Brno : University of Defence, 2010. - ISBN 9788072317233. - S. 33.</w:t>
              <w:br/>
              <w:t>[KARDOŠ, František (33,3%) - ESPERET, Louis (33,3%) - KRÁĽ, Daniel (33,3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9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nk number of a prism / Juan Ortiz ... [et al.]. - Č. projektu: APVV 0007-07. </w:t>
              <w:br/>
              <w:t>In: VI Cracow Conference on Graph Theory : Abstracts : 12.-17.sepember 2010, Zgorzelisko (Polsko). - Zgorzelisko, 2010. - S. [51].</w:t>
              <w:br/>
              <w:t>[ORTIZ, Juan (20%) - ZEMKE, Andrew (20%) - KING, Hala (20%) - NARAYAN, Darren (20%) - HORŇÁK, Mirko (20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10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egularity properties on the real line [elektronický zdroj] / Michal Staš. - Popis urobený 11.3.2010. </w:t>
              <w:br/>
              <w:t>In: Winter School in Abstract Analysis section Topology : 30.január-6.február 2010, Hejnice ČR [elektronický zdroj]. - S. [1]. - Praha, 2010. - Spôsob prístupu: http://www.winterschool.eu.</w:t>
              <w:br/>
              <w:t>[STAŠ, Michal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11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otal fractional colorings of graphs with large girth / Tomáš Kaiser ... [et al.]. - Č. projektu: APVV 0007-07. </w:t>
              <w:br/>
              <w:t>In: Č-S Grafy 2010 : sborník abstraktů 45. česko-slovenské konference : 31.máj-4.jún 2010, Lednice (Česká republika). - Brno : University of Defence, 2010. - ISBN 9788072317233. - S. 30.</w:t>
              <w:br/>
              <w:t>[KAISER, Tomáš (20%) - KARDOŠ, František (20%) - KING, Andrew (20%) - KRÁĽ, Daniel (20%) - SERENI, Jean-Sébastien (20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12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WQN^* and WQN_* [elektronický zdroj] / Jaroslav Šupina. - Popis urobený 10.3.2010. </w:t>
              <w:br/>
              <w:t>In: Winter School in Abstract Analysis section Topology : 30.január-6.február 2010, Hejnice ČR [elektronický zdroj]. - S. [1]. - Praha, 2010. - Spôsob prístupu: http://www.winterschool.eu.</w:t>
              <w:br/>
              <w:t>[ŠUPINA, Jaroslav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8"/>
        <w:gridCol w:w="8284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FH - Abstrakty príspevkov z domácich konferencií</w:t>
            </w:r>
            <w:r>
              <w:rPr/>
              <w:t xml:space="preserve"> ( 28 )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1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cyclic edge coloring of planar graphs / František Kardoš. </w:t>
              <w:br/>
              <w:t>In: Workshop Cycles and Colourings 2010 : 5.-10.september 2010, Taranská Štrba. - Košice : UPJŚ, 2010. - S. 8.</w:t>
              <w:br/>
              <w:t>[KARDOŠ, František (20%) - HUDÁK, Dávid (20%) - LUŽAR, Borut (20%) - SOTÁK, Roman (20%) - ŠKREKOVSKI, Riste (20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2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 generalization of the concept of supermagic regular graphs / Ľudmila Bezegová, Jaroslav Ivančo. - Č. projektu: VEGA 608, VVGS 44/10-11. </w:t>
              <w:br/>
              <w:t>In: Workshop Cycles and Colourings 2010 : 5.-10.september 2010, Tatranská Štrba. - Košice : UPJŚ, 2010. - S. 2.</w:t>
              <w:br/>
              <w:t>[BEZEGOVÁ, Ľudmila - IVANČO, Jaroslav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3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xiom of choice and regularity properties on the real line / Michal Staš. - Č. projektu: VVGS 21/2010. </w:t>
              <w:br/>
              <w:t>In: 11. Konferencia košických matematikov : 14.-17.apríl 2010, Herľany. - Košice : Technická univerzita, 2010. - ISBN 9788055304021. - S. 18.</w:t>
              <w:br/>
              <w:t>[STAŠ, Michal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4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ycles in digraphs and housing markets / Michal Repiský, Katarína Cechlárová. </w:t>
              <w:br/>
              <w:t>In: Workshop Cycles and Colourings 2010 : 5.-10.september 2010, Tatranská Štrba. - Košice : UPJŚ, 2010. - S. 17.</w:t>
              <w:br/>
              <w:t>[REPISKÝ, Michal (50%) - CECHLÁROVÁ, Katarína (50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5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ffect of the implicit combinatorial model on combinatorial reasoning / Daša Palenčárová. - Č. projektu: VVGS 50/2010. </w:t>
              <w:br/>
              <w:t>In: 11. Konferencia košických matematikov : 14.-17.apríl 2010, Herľany. - Košice : Technická univerzita, 2010. - ISBN 9788055304021. - S. 16.</w:t>
              <w:br/>
              <w:t>[PALENČÁROVÁ, Daša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6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ractional and circular 1-defective colorings of outerplanar graphs / Roman Soták, Zuzana Farkasová. </w:t>
              <w:br/>
              <w:t>In: Workshop Cycles and Colourings 2010 : 5.-10.september 2010, Tatranská Štrba. - Košice : UPJŚ, 2010. - S. 21.</w:t>
              <w:br/>
              <w:t>[SOTÁK, Roman (50%) - FARKASOVA, Zuzana (50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7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ractional total coloring of complete graphs / Gabriela Juhásová, Roman Soták. </w:t>
              <w:br/>
              <w:t>In: 11. Konferencia košických matematikov : 14.-17.apríl 2010, Herľany. - Košice : Technická univerzita, 2010. - ISBN 9788055304021. - S. 13-14.</w:t>
              <w:br/>
              <w:t>[JUHÁSOVÁ, Gabriela (50%) - SOTÁK, Roman (50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8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Grafické nástroje a vizualizácia pri analýze časových radov a longitudinálnych dát / Martina Hančová. - Č. projektu: VEGA 1/0325/10. </w:t>
              <w:br/>
              <w:t>In: JSM+F : 42. konferencia slovenských matematikov : 2.-5.december 2010, Jasná pod Chopkom. - Žilina, 2010. - ISBN 9788055402888. - S. 29.</w:t>
              <w:br/>
              <w:t>[HANČOVÁ, Martina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9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ow pupils assess probabilities of some events / Mária Kolková. - Č. projektu: VVGS 50/2010. </w:t>
              <w:br/>
              <w:t>In: 11. Konferencia košických matematikov : 14.-17.apríl 2010, Herľany. - Košice : Technická univerzita, 2010. - ISBN 9788055304021. - S. 15.</w:t>
              <w:br/>
              <w:t>[KOLKOVÁ, Mária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10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KT in mathematics / Katarína Kocová Mičkaninová. - Č. projektu: VVGS 48/2010. </w:t>
              <w:br/>
              <w:t>In: 11. Konferencia košických matematikov : 14.-17.apríl 2010, Herľany. - Košice : Technická univerzita, 2010. - ISBN 9788055304021. - S. 14.</w:t>
              <w:br/>
              <w:t>[KOCOVÁ MIČKANINOVÁ, Katarína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11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rrational numbers on the number line / Andrea Kanáliková. - Č. projektu: VVGS 48/2010. </w:t>
              <w:br/>
              <w:t>In: 11. Konferencia košických matematikov : 14.-17.apríl 2010, Herľany. - Košice : Technická univerzita, 2010. - ISBN 9788055304021. - S. 14.</w:t>
              <w:br/>
              <w:t>[KANÁLIKOVÁ, Andrea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12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ey competences and discrete mathematics / Anna Polomčáková. - Č. projektu: VVGS 50/2010. </w:t>
              <w:br/>
              <w:t>In: 11. Konferencia košických matematikov : 14.-17.apríl 2010, Herľany. - Košice : Technická univerzita, 2010. - ISBN 9788055304021. - S. 18.</w:t>
              <w:br/>
              <w:t>[POLOMČÁKOVÁ, Anna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13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agic rectangles and multipartity graphs / Ľudmila Bezegová. - Č. projektu: VEGA 608. </w:t>
              <w:br/>
              <w:t>In: 11. Konferencia košických matematikov : 14.-17.apríl 2010, Herľany. - Košice : Technická univerzita, 2010. - ISBN 9788055304021. - S. 11.</w:t>
              <w:br/>
              <w:t>[BEZEGOVÁ, Ľudmila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14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atematické modely na skúmanie štruktúry molekúl fullerénov / František Kardoš. </w:t>
              <w:br/>
              <w:t>In: JSM+F : 42. konferencia slovenských matematikov : 2.-5.december 2010, Jasná pod Chopkom. - Žilina, 2010. - ISBN 9788055402888. - S. 31.</w:t>
              <w:br/>
              <w:t>[KARDOŠ, František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15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inimal k-ranking of antiprism / Peter Šugerek. </w:t>
              <w:br/>
              <w:t>In: 11. Konferencia košických matematikov : 14.-17.apríl 2010, Herľany. - Košice : Technická univerzita, 2010. - ISBN 9788055304021. - S. 20.</w:t>
              <w:br/>
              <w:t>[ŠUGEREK, Peter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16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inimum k-path vertex cover / Ján Katrenič ... [et al.]. </w:t>
              <w:br/>
              <w:t>In: Workshop Cycles and Colourings 2010 : 5.-10.september 2010, Tatranská Štrba. - Košice : UPJŚ, 2010. - S. 8.</w:t>
              <w:br/>
              <w:t>[KATRENIČ, Ján - BREŠAR, Boštjan - KARDOŠ, František - SEMANIŠIN, Gabriel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17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onounary algebras in the view of fully invariant congruences and quasiorders / Danica Jakubíková-Studenovská, Mária Petrejčíková. </w:t>
              <w:br/>
              <w:t>In: 11. Konferencia košických matematikov : 14.-17.apríl 2010, Herľany. - Košice : Technická univerzita, 2010. - ISBN 9788055304021. - S. 12.</w:t>
              <w:br/>
              <w:t>[JAKUBÍKOVÁ-STUDENOVSKÁ, Danica (50%) - PETREJČÍKOVÁ, Mária (50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18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On max-min problem for particular graphs family - hereditary properties / Martin Tajboš. </w:t>
              <w:br/>
              <w:t>In: 11. Konferencia košických matematikov : 14.-17.apríl 2010, Herľany. - Košice : Technická univerzita, 2010. - ISBN 9788055304021. - S. 21.</w:t>
              <w:br/>
              <w:t>[TAJBOŠ, Martin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19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On minimal light sets of cycles in families of plane graphs / Tomáš Madaras. </w:t>
              <w:br/>
              <w:t>In: Workshop Cycles and Colourings 2010 : 5.-10.september 2010, Tatranská Štrba. - Košice : UPJŚ, 2010. - S. 132.</w:t>
              <w:br/>
              <w:t>[MADARAS, Tomáš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20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On properties of maximal 1-planar graphs / Dávid Hudák. - Abstrakt bol publikovaný v zborníku Workshop Cycles and Colourings : 5.-10.september , Tatranská Štrba. Košice : UPJŚ, s. 6. - Č. projektu: VEGA 1/0428/10. </w:t>
              <w:br/>
              <w:t>In: 11. Konferencia košických matematikov : 14.-17.apríl 2010, Herľany. - Košice : Technická univerzita, 2010. - ISBN 9788055304021. - S. 12.</w:t>
              <w:br/>
              <w:t>[HUDÁK, Dávid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21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On the inner structure of the class of polyhedra non-inscribable in spherical shell / Sergej Ševec. </w:t>
              <w:br/>
              <w:t>In: 11. Konferencia košických matematikov : 14.-17.apríl 2010, Herľany. - Košice : Technická univerzita, 2010. - ISBN 9788055304021. - S. 19.</w:t>
              <w:br/>
              <w:t>[ŠEVEC, Sergej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22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arity colourings of plane graphs / Július Czap ... [et al.]. - Č. projektu: APVV 0007-07. </w:t>
              <w:br/>
              <w:t>In: 11. Konferencia košických matematikov : 14.-17.apríl 2010, Herľany. - Košice : Technická univerzita, 2010. - ISBN 9788055304021. - S. 11-12.</w:t>
              <w:br/>
              <w:t>[CZAP, Július - JENDROĽ, Stanislav - KARDOŠ, František - SOTÁK, Roman - VOIGT, Margit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23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orozumenie štruktúre pravdepodobnostnej situácie žiakmi / Mária Kolková. - Č. projektu: VEGA 1/0168/10, VVGS 50/2010. </w:t>
              <w:br/>
              <w:t>In: JSM+F : 42. konferencia slovenských matematikov : 2.-5.december 2010, Jasná pod Chopkom. - Žilina, 2010. - ISBN 9788055402888. - S. 32.</w:t>
              <w:br/>
              <w:t>[KOLKOVÁ, Mária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24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ecord values / Matej Juhás. </w:t>
              <w:br/>
              <w:t>In: 11. Konferencia košických matematikov : 14.-17.apríl 2010, Herľany. - Košice : Technická univerzita, 2010. - ISBN 9788055304021. - S. 13.</w:t>
              <w:br/>
              <w:t>[JUHÁS, Matej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25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ufficient conditions for property (A) of third-order nonlinear differential equations with deviating argument / Ivan Mojsej. - Č. projektu: VVGS 45/10-11. </w:t>
              <w:br/>
              <w:t>In: CDDEA 2010: Conference on differential and difference equations and applications : abstracts : 21.-25.jún 2010, Rajecké Teplice. - Žilina : Žilinská univerzita, 2010. - ISBN 9788055402130. - S. 30.</w:t>
              <w:br/>
              <w:t>[MOJSEJ, Ivan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26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he housemates problem / Eva Pillárová. </w:t>
              <w:br/>
              <w:t>In: 11. Konferencia košických matematikov : 14.-17.apríl 2010, Herľany. - Košice : Technická univerzita, 2010. - ISBN 9788055304021. - S. 17-18.</w:t>
              <w:br/>
              <w:t>[PILLÁROVÁ, Eva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27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Wiener index of graph and its complements / Martina Mockovčiaková, Tomáš Madaras. </w:t>
              <w:br/>
              <w:t>In: 11. Konferencia košických matematikov : 14.-17.apríl 2010, Herľany. - Košice : Technická univerzita, 2010. - ISBN 9788055304021. - S. 16.</w:t>
              <w:br/>
              <w:t>[MOCKOVČIAKOVÁ, Martina - MADARAS, Tomáš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28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wQN spaces and semicontinuous functions / Jaroslav Šupina. - Č. projektu: VVGS 51/2010. </w:t>
              <w:br/>
              <w:t>In: 11. Konferencia košických matematikov : 14.-17.apríl 2010, Herľany. - Košice : Technická univerzita, 2010. - ISBN 9788055304021. - S. 20-21.</w:t>
              <w:br/>
              <w:t>[ŠUPINA, Jaroslav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8"/>
        <w:gridCol w:w="8324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FJ - Preprinty vedeckých prác vydané v domácich vydavateľstvách</w:t>
            </w:r>
            <w:r>
              <w:rPr/>
              <w:t xml:space="preserve"> ( 8 )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AFJ1</w:t>
            </w:r>
          </w:p>
        </w:tc>
        <w:tc>
          <w:tcPr>
            <w:tcW w:w="8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 near equitable 2-person cake cutting algorithm / K. Cechlárová, E. Pillárová. - Košice : UPJŠ, 2010. - 12 s. - IM Preprint, series A, no. 1/2010. - Abstrakt bol publikovaný v zborníku Proceedings of Bratislava Economic Meeting 2010 International Scientific Conference : 25.-26.jún 2010, Bratislava. Bratislava : EKONÓM, 2010. ISBN 9788022529877, s. [1-2].</w:t>
              <w:br/>
              <w:t>[CECHLÁROVÁ, Katarína - PILLÁROVÁ, Eva]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AFJ2</w:t>
            </w:r>
          </w:p>
        </w:tc>
        <w:tc>
          <w:tcPr>
            <w:tcW w:w="8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 efficient implementation of the equilibrium algorithm for housing markets with duplicate houses / K. Cechlárová, E. Jelínková. - Košice : UPJŠ, 2010. - 8 s. - IM preprint, series A, No. 2/2010. - Č. projektu: VEGA 1/0035/09, VEGA 1/0325/10.</w:t>
              <w:br/>
              <w:t>[CECHLÁROVÁ, Katarína (50%) - JELÍNEKOVÁ, Eva (50%) ]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AFJ3</w:t>
            </w:r>
          </w:p>
        </w:tc>
        <w:tc>
          <w:tcPr>
            <w:tcW w:w="8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mplementary quasiorder lattices of monounary algebras / D. Jakubíková-Studenovská, M. Petrejčíková. - Košice : Univerzita Pavla Jozefa Šafárika, 2010. - 18 s. - IM Preprint, series A, no. 7/2010. - Č. projektu: VEGA 2/0194/10.</w:t>
              <w:br/>
              <w:t>[JAKUBÍKOVÁ-STUDENOVSKÁ, Danica - PETREJČÍKOVÁ, Mária]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AFJ4</w:t>
            </w:r>
          </w:p>
        </w:tc>
        <w:tc>
          <w:tcPr>
            <w:tcW w:w="8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acial parity edge colouring of plane pseudographs / Július Czap ... [et al.]. - Košice : Univerzita Pavla Jozefa Šafárika, 2010. - 11 s. - IM Preprint, series A, no. 5/2010. - Č. projektu: APVV 0007-07, VEGA 1/0428/10.</w:t>
              <w:br/>
              <w:t>[CZAP, Július (25%) - JENDROĽ, Stanislav (25%) - KARDOŠ, František (25%) - SOTÁK, Roman (25%) ]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AFJ5</w:t>
            </w:r>
          </w:p>
        </w:tc>
        <w:tc>
          <w:tcPr>
            <w:tcW w:w="8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haracterization of standard extreme value distributions using records. - Košice : UPJŠ, 2010. - 7 s. - IM Preprint, series A, no. 11/2010. - Č. projektu: VEGA 1/0131/09, VEGA 1/0325/10.</w:t>
              <w:br/>
              <w:t>[SKŘIVÁNKOVÁ, Valéria (50%) - JUHÁS, Matej (50%) ]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AFJ6</w:t>
            </w:r>
          </w:p>
        </w:tc>
        <w:tc>
          <w:tcPr>
            <w:tcW w:w="8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ptimization of an SMD placement machine and flows in parametric networks / Katarína Cechlárová, Tamás Fleiner. - Košice : Univerzita Pavla Jozefa Šafárika, 2010. - 11 s. - IM Preprint, series A, no. 8/2010. - ISBN (brož.).</w:t>
              <w:br/>
              <w:t>[CECHLÁROVÁ, Katarína (50%) - FLEINER, Tamás (50%) ]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AFJ7</w:t>
            </w:r>
          </w:p>
        </w:tc>
        <w:tc>
          <w:tcPr>
            <w:tcW w:w="8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rthogonal decompositions in growth curve models / Ivan Žežula, Daniel Klein. - Košice : Univerzita Pavla Jozefa Šafárika, 2010. - 10 s. - IM Preprint, series A, no. 4/2010. - Č. projektu: VEGA 1/0131/09, VEGA 1/0325/10.</w:t>
              <w:br/>
              <w:t>[ŽEŽULA, Ivan (50%) - KLEIN, Daniel (50%) ]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AFJ8</w:t>
            </w:r>
          </w:p>
        </w:tc>
        <w:tc>
          <w:tcPr>
            <w:tcW w:w="8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ords in non-life insurance / V. Skřivánková, M. Juhás. - Košice : Univerzita Pavla Jozefa Šafárika, 2010. - 13 s. - IM Preprint, series A, no. 9/2010. - Č. projektu: VEGA 1/0724/08, VEGA 1/0325/10.</w:t>
              <w:br/>
              <w:t>[SKŘIVÁNKOVÁ, Valéria (50%) - JUHÁS, Matej (50%) 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7"/>
        <w:gridCol w:w="8315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CI - Skriptá a učebné texty</w:t>
            </w:r>
            <w:r>
              <w:rPr/>
              <w:t xml:space="preserve"> ( 3 )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BCI1</w:t>
            </w:r>
          </w:p>
        </w:tc>
        <w:tc>
          <w:tcPr>
            <w:tcW w:w="8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derná didaktická technika v práci učiteľa / Rastislav Adámek ... [et al.]. - Košice : Elfa, 2010. - 200 s. - ISBN 9788080861353 (brož.).</w:t>
              <w:br/>
              <w:t>[ADÁMEK, Rastislav (14%) - BARANOVIČ, Roman (2%) - BRESTENSKÁ, Beáta (7%) - BUČKO, Marián (2%) - ČIPKOVÁ, Elena (4%) - DEMKANIN, Peter (1%) - GAJDOŠ, Jozef (3%) - HANČ, Jozef (15%) - HORVÁTH, Peter (1%) - JAKAB, František (3%) - JEŠKOVÁ, Zuzana (5%) - KAROLČÍK, Štefan (6%) - KELECSÉNYI, Peter (1%) - KIREŠ, Marián (26%) - LUKÁČ, Stanislav (1%) - MAČOR, Ľudovít (5%) - MICHALKO, Miroslav (1%) - POKLEMBA, Tomáš (1%) - SEKERÁK, Jozef (1%) - SIVÝ, Igor (2%) ]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BCI2</w:t>
            </w:r>
          </w:p>
        </w:tc>
        <w:tc>
          <w:tcPr>
            <w:tcW w:w="8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yužitie informačných a komunikačných technológií v predmete: Matematika pre stredné školy / Stanislav Lukáč ... [et al.]. - Košice : elfa, 2010. - 290 s. - Č. projektu: MVP 26110130084. - ISBN 9788080861490 (brož.).</w:t>
              <w:br/>
              <w:t>[LUKÁČ, Stanislav (40,78%) - ENGEL, Radovan (3,56%) - HANČ, Jozef (5,19%) - HANČOVÁ, Martina (7,13%) - HNATOVÁ, Jana (8,5%) - KIREŠ, Marián (1,27%) - KOREŇOVÁ, Lilla (1,92%) - LESAJOVÁ, Michaela (0,5%) - MACKO, Marián (4,93%) - MICHALKO, Miroslav (1,37%) - MOLOKÁČOVÁ, Monika (10,97%) - SEKERÁK, Jozef (1,1%) - SEMANIŠINOVÁ, Ingrid (2,82%) - ŠVEDA, Dušan (2,27%) - VALLO, Dušan (2,74%) - ŽILKOVÁ, Katarína (4,93%) ]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BCI3</w:t>
            </w:r>
          </w:p>
        </w:tc>
        <w:tc>
          <w:tcPr>
            <w:tcW w:w="8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yužitie informačných a komunikačných technológií v predmete: Matematika pre základné školy : učebný materiál-modul 3 / Ingrid Semanišinová ... [et al.]. - Košice : elfa, 2010. - 310 s. - Č. projektu: MVP 26110130083, MVP 26140130013. - ISBN 9788080861582 (brož.).</w:t>
              <w:br/>
              <w:t>[SEMANIŠINOVÁ, Ingrid (30,35%) - DILLINGEROVÁ, Monika dilling (0,51%) - ENGEL, Radovan (3,06%) - HANČ, Jozef (9,63%) - HANČOVÁ, Martina (7,39%) - HNATOVÁ, Jana (3,06%) - KIREŠ, Marián (1,25%) - KARPÁČ, Marián (0,51%) - KRAJČIOVÁ, Jana (8,41%) - LUKÁČ, Stanislav (10,15%) - MICHALKO, Miroslav (1,02%) - MILOTOVÁ, Ingrid (1,78%) - PARTOVÁ, Edita (0,5%) - PÍŠOVÁ, Alena (0,5%) - SEKERÁK, Jozef (0,89%) - ŠVEDA, Dušan (2,64%) - VIDERMANOVÁ, Kitti (5,35%) - VODIČKOVÁ, Viera (6,37%) - ŽILKOVÁ, Katarína (6,12%) 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8311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EF - Odborné práce v domácich nerecenzovaných zborníkoch (konferenčných aj nekonferenčných)</w:t>
            </w:r>
            <w:r>
              <w:rPr/>
              <w:t xml:space="preserve"> ( 1 )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BEF1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ozvíjanie talentuprostredníctvom korešpondenčných seminárov a súťaží / Róbert Hajduk, Ján Jerguš, Ľubomír Šnajder. - Č. projektu: APVV LPP 0057-09. </w:t>
              <w:br/>
              <w:t>In: Quo vadis vzdelávanie k vede a technike na stredných školách : zborník príspevkov z III. odbornej konferencie : 29.november-1.december 2010, Bratislava. - Bratislava, 2010. - ISBN 9788097049645. - S. 159-164.</w:t>
              <w:br/>
              <w:t>[HAJDUK, Róbert (34%) - JERGUŠ, Ján (33%) - ŠNAJDER, Ľubomír (33%) 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7"/>
        <w:gridCol w:w="8315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FAI - Redakčné a zostavovateľské práce knižného charakteru (bibliografie, časopisy, encyklopédie, katalógy, slovníky, zborníky...)</w:t>
            </w:r>
            <w:r>
              <w:rPr/>
              <w:t xml:space="preserve"> ( 3 )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FAI1</w:t>
            </w:r>
          </w:p>
        </w:tc>
        <w:tc>
          <w:tcPr>
            <w:tcW w:w="8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. Konferencia košických matematikov : 14.-17.apríl 2010, Herľany / zostavovatelia Ján Buša, Stanislav Jendroľ, Štefan Schrötter. - Košice : Technická univerzita, 2010. - 28 s. - ISBN 9788055304021 (brož.).</w:t>
              <w:br/>
              <w:t>[BUŠA, Ján (33,3%) - JENDROĽ, Stanislav (33,3%) - SCHRÖTTER, Štefan (33,3%) ]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FAI2</w:t>
            </w:r>
          </w:p>
        </w:tc>
        <w:tc>
          <w:tcPr>
            <w:tcW w:w="8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ycles and Colourings 2008 / zostavovatelia Mirko Horňák, Stanislav Jendroľ. - Amsterdam : Elsevier, 2010. - 99 s. - Práca je súčasťou periodika Discrete Mathematics, 2010, vol. 310, no. 9. ISSN 0012-365X. - Č. projektu: APVV 0007-07, VEGA 1/3004/06.</w:t>
              <w:br/>
              <w:t>[HORŇÁK, Mirko (50%) - JENDROĽ, Stanislav (50%) ]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FAI3</w:t>
            </w:r>
          </w:p>
        </w:tc>
        <w:tc>
          <w:tcPr>
            <w:tcW w:w="8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orkshop Cycles and Colourings / zostavovatelia Igor Fabrici, Mirko Horňák, Stanislav Jendroľ. - Košice : UPJŚ, 2010. - 34 s. - Im Preprint, series A, no. 12/2010.</w:t>
              <w:br/>
              <w:t>[FABRICI, Igor (33,3%) - HORŇÁK, Mirko (33,3%) - JENDROĽ, Stanislav (33,3%) ]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/>
      </w:pPr>
      <w:r>
        <w:rPr>
          <w:u w:val="single"/>
        </w:rPr>
        <w:t>Štatistika kategórií publikačnej činnosti: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29"/>
        <w:gridCol w:w="943"/>
      </w:tblGrid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BC - Kapitoly vo vedeckých monografiách vydané v zahraničných vydavateľstvá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C - Vedecké práce v zahraničných karentovaných časopiso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E - Vedecké práce v zahraničných nekarentovaných časopiso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F - Vedecké práce v domácich nekarentovaných časopiso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EC - Vedecké práce v zahraničných recenzovaných vedeckých zborníkoch, monografiá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ED - Vedecké práce v domácich recenzovaných vedeckých zborníkoch, monografiá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FC - Publikované príspevky na zahraničných vedeckých konferenciá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FD - Publikované príspevky na domácich vedeckých konferenciá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FE - Abstrakty pozvaných príspevkov zo zahraničných konferencií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FG - Abstrakty príspevkov zo zahraničných konferencií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FH - Abstrakty príspevkov z domácich konferencií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FJ - Preprinty vedeckých prác vydané v domácich vydavateľstvá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CI - Skriptá a učebné texty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EF - Odborné práce v domácich nerecenzovaných zborníkoch (konferenčných aj nekonferenčných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AI - Redakčné a zostavovateľské práce knižného charakteru (bibliografie, časopisy, encyklopédie, katalógy, slovníky, zborníky...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 E L K O M</w:t>
            </w:r>
            <w:r>
              <w:rPr/>
              <w:t xml:space="preserve">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4:56:00Z</dcterms:created>
  <dc:creator>Andrej Bobak</dc:creator>
  <dc:description/>
  <cp:keywords/>
  <dc:language>en-US</dc:language>
  <cp:lastModifiedBy>Andrej Bobak</cp:lastModifiedBy>
  <dcterms:modified xsi:type="dcterms:W3CDTF">2011-03-03T08:52:00Z</dcterms:modified>
  <cp:revision>2</cp:revision>
  <dc:subject/>
  <dc:title>Ústav matematických vied</dc:title>
</cp:coreProperties>
</file>