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chemický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CB - Vysokoškolské učebnic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C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dagogická prax študentov učiteľstva akademických predmetov [elektronický zdroj] / S. Kontírová a kol. - Košice : UPJŠ, 2010. - 115 s. [4,87 AH]. - Rec. Marta Černotová, Júlia Ivanovičová. - ISBN 9788070978344. - Spôsob prístupu: http://www.upjs.sk/public/media/3499/Pedagogicka-prax-studentov-ucitelstva-akademickych-predmetov.pdf.</w:t>
              <w:br/>
              <w:t>[KONTÍROVÁ, Silvia (61,6 %) - GAJDOŠOVÁ, Beáta (7%) - SEČKOVÁ, Júlia (5,9%) - KIMÁKOVÁ, Katarína (5,9%) - LEŠKOVÁ, Andrea (5,9%) - ONDEROVÁ, Ľudmila (5,9%) - OROSOVÁ, Oľga (5,9%) - ŠNAJDER, Ľubomír (5,9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8259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60 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Cu(men)2(BF4)2] (men=N-methyl-1,2-diaminoethane): Preparation, crystal structure, spectroscopic and magnetic properties / J. Černák ... [et al.]. - Č. projektu: APVV 0085-07, APVV 0006-07, VEGA 1/0089/09, MSM 6198959218, VVGS 37/09-10, VVGS 19/2009. </w:t>
              <w:br/>
              <w:t>In: Journal of Molecular Structure. - ISSN 0022-2860. - vol. 963, no. 1 (2010), s. 71-75.</w:t>
              <w:br/>
              <w:t>[ČERNÁK, Juraj (35%) - HANÍKOVÁ, Jaroslava (35%) - KUCHÁR, Juraj (20%) - ČIŽMÁR, Erik (5%) - TRÁVNÍČEK, Zdeněk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-(9,10-Dihydroacridin-9-ylidene)-thiosemicarbazide and its five-membered thiazole and six-membered thiazine derivatives / Ivan Potočňák ... [et al.]. - Č. projektu: VEGA 1/0476/08. </w:t>
              <w:br/>
              <w:t>In: Acta Crystallographica Section C - Crystal Structure Communications. - ISSN 0108-2701. - Vol. 66, no. 2 (2010), s. o87-o92.</w:t>
              <w:br/>
              <w:t>[POTOČŇÁK, Ivan (35%) - IMRICH, Ján (25%) - DANIHEL, Ivan (25%) - KOŽÍŠEK, Jozef (5%) - KLIKA, Karel D.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tivity of NADH oxidase from Thermus thermophilus in water/alcohol binary mixtures is limited by the stability of quaternary structure / Kamil Tóth ... [et al.]. - Č. projektu: VEGA 1/3252/06, VEGA 1/4319/07. </w:t>
              <w:br/>
              <w:t>In: Journal of Molecular Catalysis B-Enzymatic. - ISSN 1381-1177. - Vol. 64, no. 1-2 (2010), s. 60-67.</w:t>
              <w:br/>
              <w:t>[TÓTH, Kamil (40%) - SEDLÁK, Erik (40%) - MUSATOV, Andrej (10%) - ŽOLDÁK, Gabriel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mino acids binding to Zn2+-cyclen molecular receptor in aqueous solution / Z. Vargová ... [et al.]. - Č. projektu: VEGA 1/0122/08, NMR 2003SP200280203, APVV 0120-09, SAIA , MSM 0021620857. </w:t>
              <w:br/>
              <w:t>In: Journal of Molecular Recognition. - ISSN 0952-3499. - Vol. 23 (2010), doi: 10.1002/jmr.1059.</w:t>
              <w:br/>
              <w:t>[VARGOVÁ, Zuzana - BALENTOVÁ, Eva - WALKO, Martin - ARABULI, Lili - HERMANN, Pet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air-assisted liquid – liquid extraction using a dual-valve sequential injection manifold (DV-SIA): Determination of copper / Jana Škrlíková ... [et al.]. - Č. projektu: VVGS 24/2009/CH. </w:t>
              <w:br/>
              <w:t>In: Analytical Methods. - ISSN 1759-9660. - Vol. 2, no. 8 (2010), s. 1134-1139.</w:t>
              <w:br/>
              <w:t>[ŠKRLÍKOVÁ, Jana (30%) - ANDRUCH, Vasiľ (30%) - SKLENÁŘOVÁ, Hana (10%) - CHOCHOLOUŠ, Petr (10%) - SOLICH, Petr (10%) - BALOGH, Ioseph S.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vel approach in dispersive liquid-liquid microextraction based on the use of an auxiliary solvent for adjustment of density.UV-VIS spectrophotometric and graphite furnace atomic absorption spectrometric determination of gold based on ion pair formation / Lívia Kocúrová ... [et al.]. </w:t>
              <w:br/>
              <w:t>In: Talanta. - ISSN 0039-9140. - Vol. 82, no. 5 (2010), s. 1958-1964.</w:t>
              <w:br/>
              <w:t>[KOCÚROVÁ, Lívia (20%) - BALOGH, Ioseph S. (20%) - ŠKRLÍKOVÁ, Jana (20%) - POSTA, József (20%) - ANDRUCH, Vasiľ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vel dual-valve sequential injection manifold (DV-SIA) for automated liquid-liquid extraction. Application for the determination of picric acid. / Jana Škrlíková ... [et al.]. - Č. projektu: VVGS 24/2009. </w:t>
              <w:br/>
              <w:t>In: Analytica Chimica Acta. - ISSN 0003-2670. - Vol. 666, no. 1-2 (2010), s. 55-61.</w:t>
              <w:br/>
              <w:t>[ŠKRLÍKOVÁ, Jana (17%) - ANDRUCH, Vasiľ (17%) - SKLENÁŘOVÁ, Hana (16,5%) - CHOCHOLOUŠ, Petr (16,5%) - SOLICH, Petr (16,5%) - BALOGH, Ioseph S. (16,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study of factors affecting reduction of 2,4,6-trinitrophenol by particulate iron / Daniela Kladeková, Mária Badaničová, Mária Heželová. - Č. projektu: VEGA 1/0043/08, APVV 20-009404. </w:t>
              <w:br/>
              <w:t>In: Particulate Science and Technology. - ISSN 0272-6351. - Vol. 28, (2010), s. 183-189.</w:t>
              <w:br/>
              <w:t>[KLADEKOVÁ, Daniela (50%) - BADANIČOVÁ, Mária (40%) - HEŽELOVÁ, Mária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s(4,7-dichloro-1,10-phenanthroline-k2N,N')bis(dicyanamido-kN)copper(II) / Ivan Potočňák, Zuzana Pravcová, Zdenék Trávníček. - Č. projektu: VEGA 1/0079/08, APVV-VCE 0058-07, APVV 0006-07, MSM 619895218. </w:t>
              <w:br/>
              <w:t>In: Acta Crystallographica section E-Structure Reports Online. - ISSN 1600-5368. - Vol. 66, no. 6 (2010), s. m719-m720.</w:t>
              <w:br/>
              <w:t>[POTOČŇÁK, Ivan (50%) - PRAVCOVÁ, Zuzana (40%) - TRÁVNÍČEK, Zdeněk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omidobis(1,10-phenanthroline-kappa N-2,N ')copper(II) dicyanamidate / Ivan Potočňák, Zuzana Pravcová, Dmytro Rak. - Č. projektu: VEGA 1/0079/08, APVV-VVCE 0058-07, APVV 0006-07. </w:t>
              <w:br/>
              <w:t>In: Acta Crystallographica Section E -Structure Reports Online. - ISSN 1600-5368. - Vol. 66 (2010), s. m1325-M1326.</w:t>
              <w:br/>
              <w:t>[POTOČŇÁK, Ivan (60%) - PRAVCOVÁ, Zuzana (20%) - RAK, Dmytro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tena-Poly[[[diaqua(di-2-pyridylamine-κ2N,N´)nickel(II)]-μ-fumarato-κ2O1:O4]tetrahydrate] / Anna Pavlová, Juraj Černák, Klaus Harms. - Č. projektu: VEGA 1/0089/09, APVV 0006-07, APVV VVCE 0058-07, VVGS 37/09-10. </w:t>
              <w:br/>
              <w:t>In: Acta Crystallographica section E-Structure Reports Online. - ISSN 1600-5368. - Vol. 66, no. 5 (2010), s. m501-m502.</w:t>
              <w:br/>
              <w:t>[PAVLOVÁ, Anna (40%) - ČERNÁK, Juraj (40%) - HARMS, Klaus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re glycan in the yeast multicopper ferrooxidase, Fet3p: A case study of N-linked glycosylation, protein maturation and stability / Lynn Ziegler ... [et al.]. </w:t>
              <w:br/>
              <w:t>In: Protein Science. - ISSN 0961-8368. - Vol. 19, no. 9 (2010), s. 1739-1750.</w:t>
              <w:br/>
              <w:t>[ZIEGLER, Lynn (20%) - TERZULLI, Alaina (20%) - SEDLÁK, Erik (40%) - KOSMAN, Daniel J.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ystal Structure and Physical Characterisation of [Zn-2(Benzoato)(4)(Caffeine)(2)]center dot 2 Caffeine / Lenka Findoráková ... [et al.]. - Č. projektu: VEGA 1/0353/08, VEGA 1/0122/08. </w:t>
              <w:br/>
              <w:t>In: Journal of Chemical Crystallography. - ISSN 1074-1542. - Vol. 40, no. 2 (2010), s. 145-150.</w:t>
              <w:br/>
              <w:t>[FINDORÁKOVÁ, Lenka - GYÖRYOVÁ, Katarína - KOMAN, Marian - MONCOĽ, Ján - MELNÍK, Mil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3(tmen)3(tma)2(H2O)2.6,5H2O - New S=1/2 "sawtooth chain"? / P. Vrábel ... [et al.]. - Č. projektu: VEGA 1/0078/09, APVV 0006/07. </w:t>
              <w:br/>
              <w:t>In: Acta Physica Polonica A. - ISSN 0587-4246. - Vol. 118, no. 5 (2010), s. 993-994.</w:t>
              <w:br/>
              <w:t>[VRÁBEL, Peter - ORENDÁČOVÁ, Alžbeta - ČERNÁK, Juraj - ORENDÁČ, Marti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–Ni heterobimetallic compounds. Part 2: Study of the system Cu(II)–bpy–[Ni(CN)4]2- (bpy = 2,2´-bipyridine) / I. Kočanová ... [et al.]. - Č. projektu: APVV-VVCE 0058-07, APVV 0006-07, VEGA 1/0089/09, VVGS 37/09-10. </w:t>
              <w:br/>
              <w:t>In: Polyhedron. - ISSN 0277-5387. - Vol. 29, no. 18 (2010), s. 3372-3379.</w:t>
              <w:br/>
              <w:t>[KOČANOVÁ, Ivana (40%) - KUCHÁR, Juraj (15%) - ORENDÁČ, Martin (15%) - ČERNÁK, Juraj (3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sign of a Vitamin B-1-Selective Electrode Based on an Ion-Pair and Its Application to Pharmaceutical Analysis / Iryna Antal ... [et al.]. </w:t>
              <w:br/>
              <w:t>In: Electroanalysis. - ISSN 1040-0397. - Vol. 22, no. 22 (2010), s. 2714-2719.</w:t>
              <w:br/>
              <w:t>[ANTAL, Iryna - KORMOSH, Zholt - BAZEĽ, Yaroslav R. - LYSENKO, Svitlana - KORMOSH, Nataly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stabilization of the A1 domain in von Willebrand factor dissociates the A1A2A3 tri-domain and provokes spontaneous binding to glycoprotein Ibalfa and platelet activation under shear stress / Matthew Auton ... [et al.]. </w:t>
              <w:br/>
              <w:t>In: Journal of Biological Chemistry. - ISSN 0021-9258. - Vol. 285, no. 30 (2010), s. 22831-22839.</w:t>
              <w:br/>
              <w:t>[AUTON, Matthew (20%) - SOWA, Katie, E. (10%) - SMITH, Scott M. (10%) - SEDLÁK, Erik (40%) - VIJAYAN, K. Vinod (10%) - CRUZ, Miguel A.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tection of biologically active diterpenoic acids by Raman Spectroscopy / Ivan Talian ... [et al.]. - Č. projektu: VEGA 1/0043/08, APVV VVCE 007-07. </w:t>
              <w:br/>
              <w:t>In: Journal of Raman Spectroscopy. - ISSN 0377-0486. - Vol. 41, no. 9 (2010), s. 964-968.</w:t>
              <w:br/>
              <w:t>[TALIAN, Ivan - ORIŇÁK, Andrej - EFREMOV, Evtim - ARIESE, Freek - KANIANSKY, Dušan - ORIŇÁKOVÁ, Renáta - HÜBNER, Jörg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termination of new antidepressants in pharmaceuticals by thin-layer chromatography with densitometry / Tatána Gondová, Iveta Petríková. - Č. projektu: VEGA 1/4461/07. </w:t>
              <w:br/>
              <w:t>In: Journal of AOAC International. - ISSN 1060-3271. - Vol. 93, no. 3 (2010), s. 778-782.</w:t>
              <w:br/>
              <w:t>[GONDOVÁ, Taťána - PETRÍKOVÁ, Ivet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aquabis(5-bromo-2-hydroxybenzoato)bis(N-methylnicotinamide)zinc(II) / Zuzana Bujdošová, Juraj Kuchár, Katarína Györyová. </w:t>
              <w:br/>
              <w:t>In: Acta Crystallographica Section E-Structure Reports Online. - ISSN 1600-5368. - vol. 66 (2108) s. m394-m395.</w:t>
              <w:br/>
              <w:t>[BUJDOŠOVÁ, Zuzana - KUCHÁR, Juraj - GYÖRY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 determination in environmental samples using Z-GFAAS with variable megnetic field / Viera Vojteková, Ján Vojtek, Juraj Bakoš. - Č. projektu: VEGA 1/4451/07, MVTS 07. </w:t>
              <w:br/>
              <w:t>In: Environmental Chemistry Letters. - ISSN 1610-3653. - [Vol. 8 (2010), s. 1-7] doi 10.1007/s10311-010-0281-3.</w:t>
              <w:br/>
              <w:t>[VOJTEKOVÁ, Viera (80%) - VOJTEK, Ján (10%) - BAKOŠ, Juraj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antiodifferentiation of phytoalexin spirobrassinin derivatives using the chiral solvating agent (R)-(+)-1,1´-bi-2-naphthol in conjunction with molecular modeling / Enantiodiferenciácia derivátov fytoalexínu spirobrasinínu za použitia (R)-(+)-1,1´-bi-2-naftolu ako chirálneho solvatujúceho činidla v spojení s molekulovým modelovaním. - Č. projektu: VEGA 1/3553/06. </w:t>
              <w:br/>
              <w:t>In: Tetrahedron: Asymmetry. - ISSN 0957-4166. - Vol. 21, no. 6 (2010), s. 647-658.</w:t>
              <w:br/>
              <w:t>[KLIKA, Karel D. - BUDOVSKÁ, Mariana - KUTSCHY, Pete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erricytochrome c protects mitochondrial cytochrome c oxidase against hydrogen peroxide-induced oxidative damage / Erik Sedlák ... [et al.]. </w:t>
              <w:br/>
              <w:t>In: Free radical Biology &amp; Medicine. - ISSN 0891-5849. - Vol. 49 (2010), s. 1574-1581.</w:t>
              <w:br/>
              <w:t>[SEDLÁK, Erik (60%) - FABIAN, Marián (10%) - ROBINSON, Neal C. (10%) - MUSATOV, Andrej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unctionality of novel black silicon based nanostructured surfaces studied by TOF SIMS / Ivan Talian ... [et al.]. - Č. projektu: RPUP RPEU 0005-06, APVV 0491-07, VEGA 1/0043/08. </w:t>
              <w:br/>
              <w:t>In: Applied Surface Science. - ISSN 0169-4332. - Vol. 256, no. 7 (2010), s. 2147-2154.</w:t>
              <w:br/>
              <w:t>[TALIAN, Ivan - ARANYOSIOVÁ, Monika - ORIŇÁK, Andrej - VELIČ, Dušan - HAŠKO, Daniel - KANIANSKY, Dušan - ORIŇÁKOVÁ, Renáta - HÜBNER, Jörg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lyoxyl analogs of indole phytoalexins: synthesis and anticancer activity / Peter Kutschy ... [et al.]. - Č. projektu: APVV 0514-06, MŚ-SR 2003SP200280203. </w:t>
              <w:br/>
              <w:t>In: Collection of Czechoslovak Chemical Communications. - ISSN 0010-0765. - Roč. 75, č. 8 (2010), s. 887-903.</w:t>
              <w:br/>
              <w:t>[KUTSCHY, Peter - SÝKORA, Andrej - ČURILLOVÁ, Zuzana - REPOVSKÁ, Mária - PILÁTOVÁ, Martina - MOJŽIŠ, Ján - MEZENCEV, Roman - PAZDERA, Pavel - HROMJÁKOVÁ, Tatia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ydrogen evolution on microstructured polypyrrole films modified with nickel / Renáta Oriňáková, Mária Filkusová. - Č. projektu: VEGA 1/0043/08. </w:t>
              <w:br/>
              <w:t>In: Synthetic Metals. - ISSN 0379-6779. - Vol.160, no. 9-10 (2010), s. 927-931.</w:t>
              <w:br/>
              <w:t>[ORIŇÁKOVÁ, Renáta (80%) - FILKUSOVÁ, Mária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aracterization of Fe3O4 magnetic nanoparticles modified with dextran and investigation of their interaction with protein amyloid aggregates / M. Koneracká ... [et al.]. </w:t>
              <w:br/>
              <w:t>In: Acta Physica Polonica A. - ISSN 0587-4246. - Vol. 118, no. 5 (2010), s. 983-985.</w:t>
              <w:br/>
              <w:t>[KONERACKÁ, Martina - ANTOŠOVÁ, Andrea - ZÁVIŠOVÁ, Vlasta - LANCZ, Gábor - GAŽOVÁ, Zuzana - ŠIPOŠOVÁ, Katarína - JURIKOVÁ, A. - CSACH, Kornel - KOVÁČ, Jozef - TOMAŠOVIČOVÁ, Natália - FABIÁN, Martin - KOPČANSKÝ, Pete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sight into surface heterogenity of SBA-15 silica: Oxygen related defects and magnetic properties / Vladimír zeleňák, Adriana Zeleňáková, Jozef Kováč. - Č. projektu: VEGA 1/0119/08, IMTS 26220120005, IMTS 26220120019. </w:t>
              <w:br/>
              <w:t>In: Colloids and Surfaces A: Physicochemical and Engineering Aspects. - ISSN 0927-7757. - Vol. 357, no. 1-3 (2010), s. 97-104.</w:t>
              <w:br/>
              <w:t>[ZELEŇÁK, Vladimír - ZELEŇÁKOVÁ, Adriana - KOVÁČ, Jozef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on of cationic surfactants with DNA detected by spectroscopic and acoustic wave techniques / T. Hianik ... [et al.]. </w:t>
              <w:br/>
              <w:t>In: Analyst. - ISSN 0003-2654. - Vol. 135, no. 5 (2010), s. 980-986.</w:t>
              <w:br/>
              <w:t>[HIANIK, Tibor - WANG, Xiaodong - TASHLITSKY, V. - ORETSKAYA, T. - PONÍKOVÁ, Slavomíra - ANTALÍK, Marián - ELLIS, J.S. - THOMPSON, M.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yer-pillared zinc(II) metal-organic framework built from 4,4´-azo(bis)pyridine and 1,4-BDC / V. Zeleňák ... [et al.]. - Č. projektu: VEGA 1/0119/08. </w:t>
              <w:br/>
              <w:t>In: Microporous and Mesoporous Materials. - ISSN 1387-1811. - Vol. 129, no. 3 (2010), s. 354-359.</w:t>
              <w:br/>
              <w:t>[ZELEŇÁK, Vladimír - VARGOVÁ, Zuzana - ALMÁŠI, Miroslav - ZELEŇÁKOVÁ, Adriana - KUCHÁR, Juraj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w–dimensional compounds containing cyanido groups. XX. Synthesis, crystal structure and spectroscopic properties of polymeric 1,10-phenanthroline-N,N’-copper(II) tetracyanidoplatinate(II) / Ivan Potočňák, Martin Vavra. - Č. projektu: VEGA 1/0079/08, APVV VVCE 0058-07, APVV 0006-07, VVGS 37/09-10. </w:t>
              <w:br/>
              <w:t>In: Journal of Chemical Crystallography. - ISSN 1074-1542. - Vol. 40, no. 11 (2010), s. 993-996.</w:t>
              <w:br/>
              <w:t>[POTOČŇÁK, Ivan (50%) - VAVRA, Martin (5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(CuxMn1-x)3[Cr(CN)6]2.zH20 complexes / M. Vavra ... [et al.]. - Č. projektu: VEGA 2/0057/10, SK-SI 0032-08. </w:t>
              <w:br/>
              <w:t>In: Acta Physica Polonica A. - ISSN 0587-4246. - Vol. 118, no. 5 (2010), s. 998-999.</w:t>
              <w:br/>
              <w:t>[VAVRA, Martin (35%) - ANTOŇÁK, Marek (5%) - JAGLIČIĆ, Zvonko (5%) - MIHÁLIK, Marián (35%) - MIHALIK, Matúš (5%) - CSACH, Kornel (10%) - ZENTKOVÁ, Mária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Fe2O3 nanoparticles embedded in hollows of periodic nanoporous silica / A. zeleňáková, J. Kováč, V. Zeleňák. - Č. projektu: APVV 0027-06, VEGA 1/0119/08, VEGA 1/0311/10, ITMS 26220120019. </w:t>
              <w:br/>
              <w:t>In: Journal of Applied Physics. - ISSN 0021-8979. - Vol. 108, no. 3 (2010), s. 034323.</w:t>
              <w:br/>
              <w:t>[ZELEŇÁKOVÁ, Adriana - KOVÁČ, Jozef - ZELEŇÁK, Vladimí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rix assisted pulsed laser evaporation of zinc benzoate for ZnO thin films and non-isothermal decomposition kinetics / A. Rotaru ... [et al.]. </w:t>
              <w:br/>
              <w:t>In: Thermochimica Acta. - ISSN 0040-6031. - vol. 498, no. 1-2 (2010), s. 81-91.</w:t>
              <w:br/>
              <w:t>[ROTARU, Andrei - CONSTANTINESCU, Catalin - MANDRULEANU, Anca - ROTARU, Peter - MOLDOVAN, A. - GYÖRYOVÁ, Katarína - DINESCU, Maria - BALEK, Vladimí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lecularly imprinted adsorbents for preconcentration and isolation of progesterone and testosterone by solid phase extraction combined with HPLC / Júlia Ričanyová ... [et al.]. </w:t>
              <w:br/>
              <w:t>In: Adsorption-Journal of the International Adsorption Society. - ISSN 0929-5607. - Vol. 16, no. 4-5 (2010), s. 473-483.</w:t>
              <w:br/>
              <w:t>[RIČANYOVÁ, Júlia - GADZALA-KOPCIUCH, Renata - REIFFOVÁ, Katarína - BAZEĽ, Yaroslav R. - BUSZEWSKI, Boguslav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nosized composites of synthetic zeolites and silver iodide as potentially electrochemically active materials / Mária Reháková ... [et al.]. - Č. projektu: VEGA 1/0107/08. </w:t>
              <w:br/>
              <w:t>In: Journal of Inclusion Phenomena and Macrocyclic Chemistry. - ISSN 0923-0750. - Vol. 66, no. 3-4 (2010), s. 319-325.</w:t>
              <w:br/>
              <w:t>[REHÁKOVÁ, Mária (28%) - CASCIOLA, Mario (16%) - ČUVANOVÁ, Silvia (14%) - WADSTEN, Tommy (10%) - ŠÁLY, Vladimír (8%) - NAGYOVÁ, Stanislava (8%) - FORTUNOVÁ, Ľubica (8%) - SGANAPPA, Manolo (4%) - PACKA, Juraj (4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proxen drug delivery using periodic mesoporous silica SBA-15 / Dáša Halamová ... [et al.]. - Č. projektu: APVV 0027-06, VEGA 1/0119/08. </w:t>
              <w:br/>
              <w:t>In: Applied Surface Science. - ISSN 0169-4332. - Vol. 256, no. 22 (6489-6494).</w:t>
              <w:br/>
              <w:t>[HALAMOVÁ, Dáša - BADANIČOVÁ, Mária - ZELEŇÁK, Vladimír - GONDOVÁ, Taťána - VAINIO, Ull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MR spectral enantioresolution of spirobrassinin and 1-methoxyspirobrassinin enantiomers using (S)-(-)-ethyl lactate and modeling of spirobrassinin self-association for rationalization of its self-induced diastereomeric anisochromism (SIDA) and enantiomer self-disproportionation on achiral-phase chromatography (ESDAC) phenomena / Karel D. Klika, Mariana Budovská, Peter Kutschy. - Č. projektu: VEGA 1/3553/06. </w:t>
              <w:br/>
              <w:t>In: Journal of Fluorine Chemistry. - ISSN 0022-1139. - Vol. 131, no. 4 (2010), s. 467-476.</w:t>
              <w:br/>
              <w:t>[KLIKA, Karel D. - BUDOVSKÁ, Mariana - KUTSCHY, Pete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el carbohydrazide and hydrazone biomarkers based on 9-substituted acridine and anthracene fluorogens / Zdenka Bedlovičová ... [et al.]. </w:t>
              <w:br/>
              <w:t>In: Heterocycles. - ISSN 0385-5414. - Vol. 80, no. 2 (2010), p. 1047-1066.</w:t>
              <w:br/>
              <w:t>[BEDLOVIČOVÁ, Zdenka (20%) - IMRICH, Ján (10%) - KRISTIAN, Pavol (10%) - DANIHEL, Ivan (10%) - BÖHM, Stanislav (10%) - SABOLOVÁ, Danica (10%) - KOŽURKOVÁ, Mária (10%) - PAULÍKOVÁ, Helena (10%) - KLIKA, Karel D.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rgano-modified mesoporous silica for sorption of carbon dioxide / Mária Badaničová. - Č. projektu: RPEU 0027-06, ITMS 26220120019. </w:t>
              <w:br/>
              <w:t>In: Monatshefte fur Chemie. - ISSN 0026-9247. - Vol. 141, no. 6 (2010), s. 677-684.</w:t>
              <w:br/>
              <w:t>[BADANIČOVÁ, Mária - ZELEŇÁK, Vladimí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tentiometric determination of ketoprofen and piroxicam at a new PVC electrode based on ion associates of Rhodamine 6G / Zholt Kormosh ... [et al.]. - Č. projektu: APVV . </w:t>
              <w:br/>
              <w:t>In: Materials Science &amp; Engineering C-Materials for Biological Applications. - ISSN 0928-4931. - Vol. 30, no. 7 (210), s. 997-1002.</w:t>
              <w:br/>
              <w:t>[KORMOSH, Zholt (25%) - HUNKA, Iryna (25%) - BAZEĽ, Yaroslav R. (25%) - MATVIYCHUK, Oksana (2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Py doped PEG conducting polymer films synthesized on LiFePO4 particles / Andrea Fedorková ... [et al.]. - Č. projektu: VEGA 1/0043/08, DAAD 03042007/SMS, VVCE 00707, DFG-PAK 177 Wi 952. </w:t>
              <w:br/>
              <w:t>In: Journal of Power Sources. - ISSN 0378-7753. - Vol. 195, no. 12 (2010), s. 3907-3912.</w:t>
              <w:br/>
              <w:t>[FEDORKOVÁ, Andrea - ORIŇÁKOVÁ, Renáta - ORIŇÁK, Andrej - TALIAN, Ivan - HEILE, Andreas - WIEMHÖFER, Hans-Dieter - KANIANSKY, Dušan - ARLINGHAUS, Heinrich Frank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paration, spectroscopic and magnetic characterization of Cu(cyclam)M(CN)(4) complexes exhibiting one-dimensional crystal structures (cyclam=1,4,8,11-tetraazacyclotetradecane, M = Ni, Pd, Pt) / Juraj Černák ... [et al.]. </w:t>
              <w:br/>
              <w:t>In: Transition Metal Chemistry. - ISSN 0340-4285. - Vol. 35, no. 6 (2010), s. 737-744.</w:t>
              <w:br/>
              <w:t>[ČERNÁK, Juraj (20%) - KUCHÁR, Juraj (10%) - STOLÁROVÁ, Monika (20%) - KAJŇAKOVÁ, Marcela (10%) - VAVRA, Martin (10%) - POTOČŇÁK, Ivan (10%) - FALVELLO, Larry R. (15%) - TOMÁS, Millagros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paration, thermal decomposition, and crystal structure of Zn(II) 2-chlorobenzoate complex with nicotinamide / L. Findoráková ... [et al.]. - Č. projektu: VEGA 1/0353/08, VEGA 1/0122/08. </w:t>
              <w:br/>
              <w:t>In: Journal of Coordination Chemistry. - ISSN 0095-8972. - Vol. 63, no. 19 (2010), s. 3348-3355.</w:t>
              <w:br/>
              <w:t>[FINDORÁKOVÁ, Lenka - GYÖRYOVÁ, Katarína - MELNÍK, Milan - KOMAN, Marian - NOUR EL-DIEN, F.A.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paration and compaction behaviour of poly(methylmethacrylate) coated iron microparticles / Daniela Kladeková ... [et al.]. - Č. projektu: VEGA 1/0043/08, VEGA 2/0129/09, APVV 0490-07. </w:t>
              <w:br/>
              <w:t>In: Journal of Materials Science &amp; Technology. - ISSN 1005-0302. - Vol. 26, no. 5 (2010), s. 454-460.</w:t>
              <w:br/>
              <w:t>[KLADEKOVÁ, Daniela (50%) - ORIŇÁKOVÁ, Renáta (25%) - KRAJNÍKOVÁ, Annamária (20%) - KUPKOVÁ, Miriam (15%) - KABÁTOVÁ, Margita (5%) - MARKUŠOVÁ, Kvetoslava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determination of aqua(dihydrogenethylenediaminetetraacetato-k(5)O,O',N,N',O'')nickel(II) / Ivana Kočanová ... [et al.]. - Č. projektu: APVV VVCE 0058-07, APVV 0006-07, VEGA 1/0089/09, VVGS 37/09-10. </w:t>
              <w:br/>
              <w:t>In: Acta Crystallographica section E-Structure Reports Online. - ISSN 1600-5368. - Vol. 66, no. 2 (2010), s. M196-M197.</w:t>
              <w:br/>
              <w:t>[KOČANOVÁ, Ivana (35%) - KUCHÁR, Juraj (35%) - DANKOVIČOVÁ, Vladimíra (5%) - ČERNÁK, Juraj (2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oval of pyridine from liquid and gas phase by copper forms of natural and synthetic zeolites / Mária Reháková ... [et al.]. </w:t>
              <w:br/>
              <w:t>In: Journal of Hazardous Materials. - ISSN 0304-3894. - (2010), doi:10.1016/j.jhazmat.2010.11.051.</w:t>
              <w:br/>
              <w:t>[REHÁKOVÁ, Mária - FORTUNOVÁ, Ľubica - BASTL, Zdeněk - NAGYOVÁ, Stanislava - ČUVANOVÁ, Silvia - JORÍK, Vladimír - JÓNA, Euge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anitation composting process in different seasons. Ascaris suum as model / Eva Szabová, Peter Juriš, Ingrid Papajová. </w:t>
              <w:br/>
              <w:t>In: Waste Management. - ISSN 0956-053X. - Vol. 30, no. 3 (2010), s. 426-432.</w:t>
              <w:br/>
              <w:t>[SZABOVÁ, Eva - JURIŠ, Peter - PAPAJOVÁ, Ingrid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mple assessment of the reactive aluminium in sediments / Viera Vojteková, J. Nováková, D. Mackových. - Č. projektu: VEGA 1/4451/07, MVTS 07. </w:t>
              <w:br/>
              <w:t>In: Environmental Chemistry Letters. - ISSN 1610-3653. - vol. 8, no. 1 (2010) s. 45-51.</w:t>
              <w:br/>
              <w:t>[VOJTEKOVÁ, Viera (80%) - NOVÁKOVÁ, Jarmila (10%) - MACKOVÝCH, Daniela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uctural and electrochemical studies of PPy/PEG-LiFePO4 cathode material for Li-ion batteries / Andrea Fedorková ... [et al.]. - Č. projektu: VEGA 1/0043/08, VVCE 007-07, MICINN CTQ2008-06779-C02-01. </w:t>
              <w:br/>
              <w:t>In: Electrochimica Acta. - ISSN 0013-4686. - Vol. 55, no. 3 (2010), s. 943-947.</w:t>
              <w:br/>
              <w:t>[FEDORKOVÁ, Andrea - ALEJOS, Ana Nacher - GÓMEZ-ROMERO, Pedro - ORIŇÁKOVÁ, Renáta - KANIANSKY, Duš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uctural features of intra- and intermolecular G-quadruplex derived from telomeric repeats / Viktor Víglaský, Luboš Bauer. Katarína Tlučková. </w:t>
              <w:br/>
              <w:t>In: Biochemistry. - ISSN 0006-2960. - Vol. 49, no. 10 (2010), s. 2110-2120.</w:t>
              <w:br/>
              <w:t>[VÍGLASKÝ, Viktor (34%) - BAUER, Ľuboš (33%) - TLUČKOVÁ, Katarína (33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upramolecular recognition of estrogens via molecularly imprinted polymers / Boguslaw Buszweski ... [et al. ]. - Č. projektu: VEGA 1/4461/07, Iné granty zahraničné R05 037 03. </w:t>
              <w:br/>
              <w:t>In: Analytical and Bioanalytical Chemistry. - ISSN 1618-2642. - Vol. 397, no. 7 (2010), s. 2977-2986.</w:t>
              <w:br/>
              <w:t>[BUSZEWSKI, Boguslav (40%) - RIČANYOVÁ, Júlia (30%) - GADZALA-KOPCIUCH, Renata (15%) - SZUMSKI, Michal (1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urface treatment of LiFePO4 cathode material with PPy/PEG conductive layer / Andrea fedorková ... [et al.]. - Č. projektu: VEGA 1/0043/08, DAAD 03042007, APVV VVCE 0070-07. </w:t>
              <w:br/>
              <w:t>In: Journal of Solid State Electrochemistry. - ISSN 1432-8488. - Vol. 14, no. 12 (2010), s. 2173-2178.</w:t>
              <w:br/>
              <w:t>[FEDORKOVÁ, Andrea (35%) - ORIŇÁKOVÁ, Renáta (30%) - ORIŇÁK, Andrej (20%) - WIEMHÖFER, Hans-Dieter (5%) - KANIANSKY, Dušan (5%) - WINTER, Martin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ses, crystal structures, and properties of two Cd-Fe heterobimetallic compounds with bridging en and dien ligands / Miroslava Matiková-Maľarová ... [et al.]. - Č. projektu: VEGA 1/0089/09. </w:t>
              <w:br/>
              <w:t>In: Journal of Coordination Chemistry. - ISSN 0095-8972. - Vol. 63, no. 6 (2010), s. 954-966.</w:t>
              <w:br/>
              <w:t>[MATIKOVÁ-MAĽAROVÁ, Miroslava - ČERNÁK, Juraj - MASSA, Werner - VARRET, Francois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sis of polypyrrole coatings on surface of iron particles / Renáta Oriňáková ... [et al.]. - Č. projektu: VEGA 1/0043/08, VEGA 2/0129/09, APVV 0490-07. </w:t>
              <w:br/>
              <w:t>In: Surface and Interface Anylysis. - ISSN 0142-2421. - Vol. 42, no. 12-13 (2010), s. 1706-1711.</w:t>
              <w:br/>
              <w:t>[ORIŇÁKOVÁ, Renáta (40%) - KUPKOVÁ, Miriam (30%) - ORIŇÁK, Andrej (20%) - FEDORKOVÁ, Andrea (5%) - DUDROVÁ, Eva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application of ultrasound for the improvement of analytical procedures: Determination of boron / Jana Škrlíková ... [et al.]. - Č. projektu: VVGS 4/2010. </w:t>
              <w:br/>
              <w:t>In: Analytical Methods. - ISSN 1759-9660. - Vol. 2, no. 9 (2010), s. 1275-1279.</w:t>
              <w:br/>
              <w:t>[ŠKRLÍKOVÁ, Jana (35%) - ANDRUCH, Vasiľ (35%) - BALOGH, Ioseph S. (10%) - SKLENÁŘOVÁ, Hana (10%) - SOLICH, Petr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first derivative of a function of circular dichroism spectra: biophysical study of human telomeric G-quadruplex / Viktor Víglaský, Katarína Tlučková, Ľuboš Bauer. - Č. projektu: VEGA 1/0153/09. </w:t>
              <w:br/>
              <w:t>In: European Biophysics Journal with Biophysics Letters. - ISSN 0175-7571. - Vol. 39, doi: 10.1007/s00249-010-0625-8 (2010), [1-9].</w:t>
              <w:br/>
              <w:t>[VÍGLASKÝ, Viktor - TLUČKOVÁ, Katarína - BAUER, Ľuboš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tal synthesis of a protected form of sphingofungin E using the [3,3]-sigmatropic rearrangement of an allylic thiocyanate as the key reaction / Miroslava Martinková ... [et al.]. - Č. projektu: VEGA 1/0100/09, VEGA 1/0281/08, VEGA 1/0089/09. </w:t>
              <w:br/>
              <w:t>In: Carbohydrate Research. - ISSN 0008-6215. - Vol. 345, no. 17 (2010), s. 2427-2437.</w:t>
              <w:br/>
              <w:t>[MARTINKOVÁ, Miroslava (40%) - GONDA, Jozef (30%) - ŠPAKOVÁ RASCHMANOVÁ, Jana (23%) - SLANINKOVÁ, Michaela (5%) - KUCHÁR, Juraj (2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is(1,2-diaminoethane)nickel(II) hexafluoridosilicate / Jaroslava Haníková ... [et al.]. - Č. projektu: VEGA 1/0089/09, APVV VVCE 0058-07, APVV 0006-07, VVGS 19/2010. </w:t>
              <w:br/>
              <w:t>In: Acta Crystallographica Section E -Structure Reports Online. - ISSN 1600-5368. - Vol. 66, no. 11 (2010), s. m1451-m1452.</w:t>
              <w:br/>
              <w:t>[HANÍKOVÁ, Jaroslava - KUCHÁR, Juraj - ČERNÁK, Juraj - PELOSI, Giorgio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6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ývoj analytickej metódy pre stanovenie hlavných prvkov metódou ED XRF spektrometrie / Viera vojteková ... [et al.]. </w:t>
              <w:br/>
              <w:t>In: Chemické listy. - ISSN 0009-2770. - Roč. 104 (2010), s. 1047-1052.</w:t>
              <w:br/>
              <w:t>[VOJTEKOVÁ, Viera (75%) - MAJCHRÁK, Augustín (25%) - MACKOVÝCH, Daniela (5%) - BLAŠKOVÁ, Jana (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D - Vedecké práce v domácich karentovaných časopiso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DD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paration, spectral, thermal, and biological properties of zinc(II) 4-chloro- and 5-chlorosalicylate complexes with methyl 3-pyridylcarbamate and phenazone / Zuzana Bujdošová ... [et al.]. </w:t>
              <w:br/>
              <w:t>In: Chemical Papers - Chemické Zvesti. - ISSN 0366-6352. - Vol. 64, no. 5 (2010), s. 584-591.</w:t>
              <w:br/>
              <w:t>[BUJDOŠOVÁ, Zuzana - GYÖRYOVÁ, Katarína - HUDECOVÁ, Daniela - KOVÁŘOVÁ, Jana - HALÁS, Ladislav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DD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of oxidative modification of cytochrome c by hydrogen peroxide is modulated by Hofmeister anions / Nataša Tomášková, Lenka Varinská, Erik Sedlák. - Č. projektu: VEGA 1/3252/06, VVGS 29/07-08. </w:t>
              <w:br/>
              <w:t>In: General Physiology and Biophysics. - ISSN 0231-5882. - Roč. 29 (2010), s. 255-265.</w:t>
              <w:br/>
              <w:t>[TOMÁŠKOVÁ, Nataša (40%) - VARINSKÁ, Lenka (20%) - SEDLÁK, Erik (4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8318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5 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Čiastkové výsledky výskumu úrovne učiteľských kompetencií študentov učiteľstva / Ján Bajtoš ... [et al.]. - Abstrakt bol publikovaný v zborníku Modernizace vysokoškolské výuky technických předmětů. Hradec Králové, 2010. - Č. projektu: MŠ SR - APVV 0088-07, VEGA 1/0193/08. </w:t>
              <w:br/>
              <w:t>In: Media4u Magazine. - ISSN 1214-9187. - X1 (2010), s. 24-27.</w:t>
              <w:br/>
              <w:t>[BAJTOŠ, Ján (25%) - OROSOVÁ, Renáta (25%) - ŠNAJDER, Ľubomír (20%) - GANAJOVÁ, Mária (20%) - KIREŠ, Marián (10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valuation of human telomeric G-quadruplexes: the influence of overhanging sequences on quadruplex stability and folding [elektronický zdroj] / Viktor Viglasky ... [et al.]. - Popis urobený 3.6.2010. </w:t>
              <w:br/>
              <w:t>In: Journal of Nucleic Acids [elektronický zdroj]. - doi: 10.4061/2010/820356 (2010), 8 s.. - Spôsob prístupu: http://www.sage-hindawi.com/journals/jna/aip.html.</w:t>
              <w:br/>
              <w:t>[VÍGLASKÝ, Viktor - BAUER, Ľuboš - TLUČKOVÁ, Katarína - JAVORSKÝ, Peter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fluid - a novel approach to treat amyloid-related diseases / Andrea Antosova ... [et al.]. </w:t>
              <w:br/>
              <w:t>In: Physics Procedia. - ISSN 1875-3892. - Vol. 9 (2010), s. 262-265.</w:t>
              <w:br/>
              <w:t>[ANTOŠOVÁ, Andrea - ŠIPOŠOVÁ, Katarína - KONERACKÁ, Martina - ZÁVIŠOVÁ, Vlasta - DAXNEROVÁ, Zuzana - VÁVRA, Ivo - FEDUNOVÁ, Diana - BÁGEĽOVÁ, Jaroslava - KOPČANSKÝ, Peter - GAŽOVÁ, Zuzana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E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lective Formation of 5- or 6-Membered Rings, 1,3-Thiazolidin-4-one vs. 1,3-Thiazin-4-one, from Acridine Thiosemicarbazides by the Use of Ethyne Acid Esters / Ján Imrich ... [et al.]. - Č. projektu: VEGA 1/0476/08. </w:t>
              <w:br/>
              <w:t>In: Heterocycles. - ISSN 0385-5414. - Vol. 80, no.1 (2010), s. 489-503.</w:t>
              <w:br/>
              <w:t>[IMRICH, Ján (20%) - TOMAŠČIKOVÁ, Jana (20%) - DANIHEL, Ivan (15%) - KRISTIAN, Pavol (15%) - BÖHM, Stanislav (15%) - KLIKA, Karel D. (15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DE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uctural features of intra- and intermolecular G-quadruplex derived from telomeric repeats. Supplementary material. - Popis urobený 3.6.2010. </w:t>
              <w:br/>
              <w:t>In: Biochemistry. - vol. 49, no. 10 (2010), [1-7]. - ISSN 1520-4995. - Spôsob prístupu: http://pubs.acs.org/doi/suppl/10.1021/bi902099u/suppl_file/bi902099u_si_001.pdf.</w:t>
              <w:br/>
              <w:t>[VÍGLASKÝ, Viktor - BAUER, Ľuboš - TLUČKOVÁ, Katarín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831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4 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mensional chenges of compacts prepared from powders consisting of Cu, Cu-Ni coated iron particles / Miriam Kupková ... [et al.]. - Č. projektu: VEGA 2/0129/09, VEGA 1/0043/08, APVV 0490-07. </w:t>
              <w:br/>
              <w:t>In: Manufacturing Engineering - Výrobné inžinierstvo. - ISSN 1335-7972. - Roč. IX., č. 2 (2010), s. 41-43.</w:t>
              <w:br/>
              <w:t>[KUPKOVÁ, Miriam (40%) - ORIŇÁKOVÁ, Renáta (30%) - KLADEKOVÁ, Daniela (20%) - KAĽAVSKÝ, František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zvoj kľúčových kompetencií žiakov prostredníctvom projektového vyučovania v chémii / Mária Ganajová ... [et al.]. - Č. projektu: KEGA 3/6301/08. </w:t>
              <w:br/>
              <w:t>In: Didaktika. - ISSN 1338-2845. - Roč. 1, november/december (2010), s. 24-28.</w:t>
              <w:br/>
              <w:t>[GANAJOVÁ, Mária - ŠULCOVÁ, Renata - SEČKOVÁ, Júlia - SOLÁROVÁ, Marie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F3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procesu nanášania binárneho Cu-Ni povlaku na železné častice a jeho vplyv na priebeh kompaktizácie [elektronický zdroj] / Miriam Kupková, Renáta Oriňáková, Daniela Kladeková. - Popis urobený 15.12.2010. - Č. projektu: VEGA 1/0043/08, VEGA 2/0129/09, APVV 0490-07. </w:t>
              <w:br/>
              <w:t>In: Transfer inovácií. - Č. 17 (2010), s. 81-84. - ISSN 1337-7094. - Spôsob prístupu: http://www.sjf.tuke.sk/transferinovacii/pages/archiv.htm.</w:t>
              <w:br/>
              <w:t>[KUPKOVÁ, Miriam (40%) - ORIŇÁKOVÁ, Renáta (30%) - KLADEKOVÁ, Daniela (20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DF4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magnetic behaviour of iron oxide nanoparticles prepared by self assembly array / Adriana zeleňáková, Vladimír Zeleňák, Jozef Kováč. - Č. projektu: VEGA 1/0119/08, VEGA 1/4020/07, APVV 0027-06, ITMS 26220120005, ITMS 26220120019. </w:t>
              <w:br/>
              <w:t>In: Acta Electrotechnica et Informatica. - ISSN 1335-8243. - Roč. 10, č. 3 (2010), s. 39-42.</w:t>
              <w:br/>
              <w:t>[ZELEŇÁKOVÁ, Adriana - ZELEŇÁK, Vladimír - KOVÁČ, Jozef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jektové vyučovanie na tému "Chémia mlieka" / Petra Lechová ... [et al.]. - Rec. Martin Bilek et al. </w:t>
              <w:br/>
              <w:t>In: Research in Didactics of the Sciences. - Kraków : Pedagogical University of Kraków, 2010. - ISBN 9788372716361. - S. 228-231.</w:t>
              <w:br/>
              <w:t>[LECHOVÁ, Petra (50%) - GANAJOVÁ, Mária (30%) - OROSOVÁ, Renáta (10%) - BAJTOŠ, Ján (10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zvoj učiteľských kompetencií budúcich učiteľov chémie prostredníctvom mikrovýstupov / Mária Ganajová ... [et al.]. - Rec. Martin bIlek et al. - Rec. Martin Bilek et al. - Č. projektu: MŠ SR APVV 0088-07, KEGA 3/6301/08. </w:t>
              <w:br/>
              <w:t>In: Research in Didactics of the Sciences. - Kraków : Pedagogical University of Kraków, 2010. - ISBN 9788372716361. - S. 139-141.</w:t>
              <w:br/>
              <w:t>[GANAJOVÁ, Mária (70%) - OROSOVÁ, Renáta (10%) - BAJTOŠ, Ján (10%) - LECHOVÁ, Petra (1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D - Vedecké práce v domácich recenzovaných vedeckých zborníkoch, monografi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D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rodné látky ako potenciálne inhibítory angiogenézy / L. Ivanová ... [et al.]. - Č. projektu: MŠ SR - APVV 0325-07, MŠ SR - APVV 0514-06. </w:t>
              <w:br/>
              <w:t>In: Pokroky vo farmakológii v Slovenskej Republike V. - Bratislava : Farmaceutická fakulta Univerzity Komenského, 2010. - ISBN 9788022328838. - S. 77-83.</w:t>
              <w:br/>
              <w:t>[IVANOVÁ, Lenka - VARINSKÁ, Lenka - PILÁTOVÁ, Martina - KUTSCHY, Peter - OSTRÓ, Alexander - URDZÍK, Peter - DANKOVČÍK, Róbert - MOJŽIŠ, Ján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D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noextrakčná izolácia bioprístupných podielov olova a arzénu / Jana Blašková ... [et al.]. - Abstrakt bol publikovaný v zborníku Využitie experimentálnych metód pri ochrane a podpore zdravia obyvateľstva : II. vedecká konferencia : 6.-8. septembra 2010 : zborník abstraktov, s. 55. Košice : RÚVZ so sídlom v Košiciach - LF UPJŠ, 2010. ISBN 9788070978191. - Rec. V. Bajmócziová et al. </w:t>
              <w:br/>
              <w:t>In: Využitie experimentálnych metód pri ochrane a podpore zdravia obyvateľstva : II. vedecká konferencia : 6.-8. septembra 2010 : zborník príspevkov. - Košice : RÚVZ so sídlom v Košiciach - LF UPJŠ, 2010. - ISBN 9788070978467. - S. 265-270.</w:t>
              <w:br/>
              <w:t>[BLAŠKOVÁ, Jana - OROSZOVÁ, Lenka - VOJTEKOVÁ, Viera - ŠESTINOVÁ, Oľga - NOVÁKOVÁ, Jarmila - HREHOROVÁ, Denisa - HOLÉCZYOVÁ, Gabriela - ABUSENAINA, Ashraf Mustafa M.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827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G - Stručné oznámenia, abstrakty vedeckých prác v zahraničných karentovaných časopisoch</w:t>
            </w:r>
            <w:r>
              <w:rPr/>
              <w:t xml:space="preserve"> ( 15 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arison of classical and sequential injection spectrophotometric method for determination of molybdenum using styryl dye 2-[(E)-2-(4-dipropylaminophenyl)-1-ethenyl]-1, 3, 3 trimethyl-3H-Indolium chloride / Martina Lešková ... [et al.]. </w:t>
              <w:br/>
              <w:t>In: Chemicke listy : sborník : 62. sjezd chemických společností : 28.-30.jún 2010, Pardubice. - ISSN 0009-2770. - Roč. 104, č. 6 (2010), s. 456.</w:t>
              <w:br/>
              <w:t>[LEŠKOVÁ, Martina - PETROVAJ, Ján - BAZEĽ, Yaroslav R. - SKLENÁŘOVÁ, Hana - SOLICH, Petr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ystallographic study of the system Ni(NO3)2 - cyclam - [Ni(CN)4]2 / Juraj Černák ... [et al.]. - Č. projektu: VEGA 1/0089/09, APVV VVCE 0058-07, APVV 0006-07, MAT 2008-04350. </w:t>
              <w:br/>
              <w:t>In: Acta Crystallographica Section A. - ISSN 0108-7673. - Vol. 66 (2010), s. s262-s263.</w:t>
              <w:br/>
              <w:t>[ČERNÁK, Juraj - STOLÁROVÁ, Monika - TOMÁS, Millagros - FALVELLO, Larry R.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ystal structures of [Cu(L)(C(CN)3)2]n isomers and polymorphs (L=1,10-phenanthroline or 2,2´-bipyridine) / Ivan Potočňák, Katarína Lacková. - Č. projektu: APVV VVCE 0058-07, APVV 0006-07, VEGA 1/0079/08. </w:t>
              <w:br/>
              <w:t>In: Acta Crystallographica Section A. - ISSN 0108-7673. - Vol. 66 (2010), s. s270.</w:t>
              <w:br/>
              <w:t>[POTOČŇÁK, Ivan - LACKOVÁ, Katarí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-Ni heterobimetalické koordinačné zlúčeniny na báze kyanido ligandov / Ivana Kočanová, Juraj Černák, Juraj Kuchár. - Abstarkt bol publikovaný v zborníku Anorganická chémia v treťom tisícročí : seminár : 3.-5.jún 2010, Štrbské Pleso, s. 64. - Č. projektu: VEGA 1/0089/09, VVGS 37/09-10, APVV 0006-07. </w:t>
              <w:br/>
              <w:t>In: Chemicke listy : sborník : 62. sjezd chemických společností : 28.-30.jún 2010, Pardubice. - ISSN 0009-2770. - Roč. 104, č. 6 (2010), s. 415.</w:t>
              <w:br/>
              <w:t>[KOČANOVÁ, Ivana (33,3%) - ČERNÁK, Juraj (33,3%) - KUCHÁR, Juraj (33,3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creasing of organic pollutants by modified zeolitic sorbents / Ľubica Fortunová, Mária Reháková, Stanislava Nagyová. </w:t>
              <w:br/>
              <w:t>In: Chemicke listy : sborník : 62. sjezd chemických společností : 28.-30.jún 2010, Pardubice. - ISSN 0009-2770. - Roč. 104, č. 6 (2010), s. 628.</w:t>
              <w:br/>
              <w:t>[FORTUNOVÁ, Ľubica - REHÁKOVÁ, Mária - NAGYOVÁ, Stanislav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6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hanced electrochemical properties of LiFePO4 cathode material by PPy/PEG coating / Andrea Fedorková ... [et al.]. - Č. projektu: VEGA 1/0134/10, VEGA 1/0043/08. </w:t>
              <w:br/>
              <w:t>In: Chemicke listy : sborník : 62. sjezd chemických společností : 28.-30.jún 2010, Pardubice. - ISSN 0009-2770. - Roč. 104, č. 6 (2010), s. 501.</w:t>
              <w:br/>
              <w:t>[FEDORKOVÁ, Andrea (55%) - ORIŇÁKOVÁ, Renáta (20%) - ORIŇÁK, Andrej (10%) - HEILE, Andreas (5%) - KANIANSKY, Dušan (5%) - ARLINGHAUS, Heinrich Frank (5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7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é a obnoviteľné zdroje energie v projektovom vyučovaní / Júlia Kalafutová, Mária Ganajová. - Č. projektu: KEGA 3/6301/08, APVV LPP 0131-06. </w:t>
              <w:br/>
              <w:t>In: Chemicke listy : sborník : 62. sjezd chemických společností : 28.-30.jún 2010, Pardubice. - ISSN 0009-2770. - Roč. 104, č. 6 (2010), s. 553-554.</w:t>
              <w:br/>
              <w:t>[SEČKOVÁ, Júlia (50%) - GANAJOVÁ, Mária (5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8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ymorfné modifikácie [Cu(men)2][Pt(CN)4] (men=N-metyl-etán-1,2-diamín) / Martin Vavra, Ivan Potočňák, Erik Čižmár. - Č. projektu: APVV VVCE 0058-07, APVV 0006-07, VEGA 1/0079/08, VVGS 37/09-10. </w:t>
              <w:br/>
              <w:t>In: Chemicke listy : sborník : 62. sjezd chemických společností : 28.-30.jún 2010, Pardubice. - ISSN 0009-2770. - Roč. 104, č. 6 (2010), s. 419.</w:t>
              <w:br/>
              <w:t>[VAVRA, Martin (45%) - POTOČŇÁK, Ivan (45%) - ČIŽMÁR, Erik (1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9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dukcia vodíkakatalyzovanou pyrolýznou degradáciou zmesí polymérov / Peter Bober ... [et al.]. - Č. projektu: VEGA 1/0134/10. </w:t>
              <w:br/>
              <w:t>In: Chemicke listy : sborník : 62. sjezd chemických společností : 28.-30.jún 2010, Pardubice. - ISSN 0009-2770. - Roč. 104, č. 6 (2010), s. 623.</w:t>
              <w:br/>
              <w:t>[BOBER, Peter (45%) - ORIŇÁK, Andrej (30%) - ORIŇÁKOVÁ, Renáta (10%) - ZAMOSTNÝ, Petr (5%) - LADOMERSKÝ, Juraj (5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10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éza, cytotoxicita a DNA interkalácia 3,6-bis(substituovaných amino)akridínov - nových analógov proflavínu / Ján Imrich ... [et al.]. - Č. projektu: VEGA 1/0053/08, VEGA 1/0476/08, VEGA 1/0097/10. </w:t>
              <w:br/>
              <w:t>In: Chemicke listy : sborník : 62. sjezd chemických společností : 28.-30.jún 2010, Pardubice. - ISSN 0009-2770. - Roč. 104, č. 6 (2010), s. 425.</w:t>
              <w:br/>
              <w:t>[IMRICH, Ján (30%) - JANOVEC, Ladislav (20%) - UNGVARSKÝ, Ján (20%) - KOŽURKOVÁ, Mária (10%) - SABOLOVÁ, Danica (10%) - PAULÍKOVÁ, Helena (10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11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stereoselektívnej separácie nových analógov indolových fytoalexínov / Ján Petrovaj ... [et al.]. - Č. projektu: APVV SK-UA 0009-09. </w:t>
              <w:br/>
              <w:t>In: Chemicke listy : sborník : 62. sjezd chemických společností : 28.-30.jún 2010, Pardubice. - ISSN 0009-2770. - Roč. 104, č. 6 (2010), s. 457.</w:t>
              <w:br/>
              <w:t>[PETROVAJ, Ján - GONDOVÁ, Taťána - KUTSCHY, Peter - ČURILLOVÁ, Zuzana - SALAYOVÁ, Aneta - LEŠKOVÁ, Martina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12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vorcovoplanárne komplexy paládia s biologicky aktívnymi ligandami / Peter Vranec, Ivan Potočňák, Marián Sabol. - Č. projektu: VEGA 1/0079/08, APVV VVCE 0058-07, APVV 0006-07, VVGS 19/2010. </w:t>
              <w:br/>
              <w:t>In: Chemicke listy : sborník : 62. sjezd chemických společností : 28.-30.jún 2010, Pardubice. - ISSN 0009-2770. - Roč. 104, č. 6 (2010), s. 419-420.</w:t>
              <w:br/>
              <w:t>[VRANEC, Peter (40%) - POTOČŇÁK, Ivan (40%) - SABOL, Marián (25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13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wo novel complexes of coppre(II) with [Pd(CN)4]2-anion / Juraj Kuchár ... [et al.]. - Č. projektu: APVV VVCE 0058-07, APVV 0006-07, VEGA 1/0089/09. </w:t>
              <w:br/>
              <w:t>In: Acta Crystallographica Section A. - ISSN 0108-7673. - Vol. 66 (2010), s. s268.</w:t>
              <w:br/>
              <w:t>[KUCHÁR, Juraj - SUCHÁ, Veronika - HARMS, Klaus - ČERNÁK, Juraj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14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odíkové väzby v koordinačných zlúčeninách Cu(II) s fluorido aniónmi a N–metylderivátmi etán–1,2–diamínu / Jaroslava Haníková, Juraj Kuchár, Juraj Černák. - Abstrakt bol publikovaný v zborníku Anorganická chémia v treťom tisícročí : seminár : 3.-5.jún 2010, Štrbské Pleso, s. 74. Košice : UPJŠ, 2010. ISBN 9788070978023. - Č. projektu: APVV 0006-07, VEGA 1/0089/09, VVGS 37/09-10. </w:t>
              <w:br/>
              <w:t>In: Chemicke listy : sborník : 62. sjezd chemických společností : 28.-30.jún 2010, Pardubice. - ISSN 0009-2770. - Roč. 104, č. 6 (2010), s. 414-415.</w:t>
              <w:br/>
              <w:t>[HANÍKOVÁ, Jaroslava (50%) - KUCHÁR, Juraj (25%) - ČERNÁK, Juraj (25%) ]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EG15</w:t>
            </w:r>
          </w:p>
        </w:tc>
        <w:tc>
          <w:tcPr>
            <w:tcW w:w="8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užitie mezopórovitej siliky SBA-16 ako matrice pre kontrolované uvolňovanie indometacínu / Dáša Halamová, Vladimír Zeleňák. </w:t>
              <w:br/>
              <w:t>In: Chemicke listy : sborník : 62. sjezd chemických společností : 28.-30.jún 2010, Pardubice. - ISSN 0009-2770. - Roč. 104, č. 6 (2010), s. 414.</w:t>
              <w:br/>
              <w:t>[HALAMOVÁ, Dáša - ZELEŇÁK, Vladimí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8318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5 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ektívnosť a miera rozvíjania kľúčových kompetencií žiakov projektovým vyučovaním v chémii / Júlia Kalafutová, Mária Ganajová, Petra Lechová. - Č. projektu: KEGA 3/6301/08. </w:t>
              <w:br/>
              <w:t>In: Aktuální aspekty pregraduální přípravy a postgraduálního vzdělávání učitelů chemie : sborník přednášek z mezinárodní konference : 29.september-1.október 2010, Trojanovice. - Ostrava : Ostravská univerzita, 2010. - ISBN 9788073684266. - S. 120-125.</w:t>
              <w:br/>
              <w:t>[SEČKOVÁ, Júlia (40%) - GANAJOVÁ, Mária (40%) - LECHOVÁ, Petra (20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C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ctrochemical preparation of polypyrrole conducting films / Mária Filkusová, Renáta Oriňáková. - Č. projektu: VEGA 1/0043/08. </w:t>
              <w:br/>
              <w:t>In: X. Pracovní setkání fyzikálních chemiků a elektrochemiků &amp; IV. Letní elektrochemická škola : sborník příspěvků : 23.-25.jún 2010, Brno. - Brno : Masarykova univerzita, 2010. - ISBN 9788073753962. - S. 64-66.</w:t>
              <w:br/>
              <w:t>[FILKUSOVÁ, Mária (60%) - ORIŇÁKOVÁ, Renáta (40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C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stanú medové časy? / Dominika Hriňáková ... [et al.]. </w:t>
              <w:br/>
              <w:t>In: Projektové vyučování v chemii a souvisejících oborech : 8.mezinárodní studentská konference : 26.november 2010, Praha. - Praha : Univerzita Karlova, 2010. - ISBN 9788072904792. - S. 45-49.</w:t>
              <w:br/>
              <w:t>[HRIŇÁKOVÁ, Dominika - LECHOVÁ, Petra - GANAJOVÁ, Mária - SEČKOVÁ, Júlia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C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paration of silver nanocrystalline layers by the electrochemical deposition / Lenka Škantárová, Andrej Oriňák, Renáta Oriňáková. - Č. projektu: VEGA 1/0134/10, VEGA 1/0043/08. </w:t>
              <w:br/>
              <w:t>In: X. Pracovní setkání fyzikálních chemiků a elektrochemiků &amp; IV. Letní elektrochemická škola : sborník příspěvků : 23.-25.jún 2010, Brno. - Brno : Masarykova univerzita, 2010. - ISBN 9788073753962. - S. 208-210.</w:t>
              <w:br/>
              <w:t>[ŠKANTÁROVÁ, Lenka (50%) - ORIŇÁK, Andrej (40%) - ORIŇÁKOVÁ, Renáta (10%) ]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rPr/>
            </w:pPr>
            <w:r>
              <w:rPr/>
              <w:t>AFC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jektové vyučovanie v chémii. Didaktická príručka pre učiteľov základných škôl / Júlia Kalafutová, Mária Ganajová, Petra Lechová. - Č. projektu: KEGA 3/6301/08. </w:t>
              <w:br/>
              <w:t>In: Aktuální aspekty pregraduální přípravy a postgraduálního vzdělávání učitelů chemie : sborník přednášek z mezinárodní konference : 29.september-1.október 2010, Trojanovice. - Ostrava : Ostravská univerzita, 2010. - ISBN 9788073684266. - S. 50-55.</w:t>
              <w:br/>
              <w:t>[GANAJOVÁ, Mária (40%) - SEČKOVÁ, Júlia (40%) - SIVÁKOVÁ, Mária (2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11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akcionačná analýza arzénu a olova / Lenka Oroszová, Viera Vojteková, Miroslava Václavíková. - Č. projektu: APVV 0009-09. </w:t>
              <w:br/>
              <w:t>In: Situácia v ekologicky zaťažených regiónoch Slovenska a strednej Európy : XIX. vedecké sympózium s medzinárodnou účasťou : zborník : 21.-22. október 2010, Hrádok. - Košice : Slovenská banícka spoločnosť, 2010. - ISBN 9788097003425. - S. 152-156.</w:t>
              <w:br/>
              <w:t>[OROSZOVÁ, Lenka (70%) - VOJTEKOVÁ, Viera (20%) - VÁCLAVÍKOVÁ, Miroslava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romatografická analýza estrogénov s využitím SPE ako selektívneho predseparačného kroku / Katarína Reiffová, Dušan Krnáč. - Abstrakt bol publikovaný v zborníku Využitie experimentálnych metód pri ochrane a podpore zdravia obyvateľstva : II. vedecká konferencia : 6.-8. septembra 2010 : zborník abstraktov, s. 52. Košice, 2010. ISBN 9788070978191. - Recenzenti V. Bajmócziová et al. </w:t>
              <w:br/>
              <w:t>In: Využitie experimentálnych metód pri ochrane a podpore zdravia obyvateľstva : II. vedecká konferencia : 6.-8. septembra 2010 : zborník príspevkov. - Košice : RÚVZ, 2010. - ISBN 9788070978467. - S. 245-249.</w:t>
              <w:br/>
              <w:t>[REIFFOVÁ, Katarína - KRNÁČ, Duša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cation of pyridine in copper-exchanged synthetic ZSM5 studied by using CP MAS 13C NMR spectroscopy / Stanislava Nagyová ... [et al.]. </w:t>
              <w:br/>
              <w:t>In: Applied Physics of Condensed Matter : proceedings of the 16th International Conference : 16.-18.jún 2010, Malá Lučivná. - Bratislava, 2010. - ISBN 9788022733076. - S. 192-195.</w:t>
              <w:br/>
              <w:t>[NAGYOVÁ, Stanislava - HRONSKÝ, Viktor - KOVAĽÁKOVÁ, Mária - OLČÁK, Dušan - FINOCCHIARO, Paolo - FORTUNOVÁ, Ľubic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cation of pyridine in copper-exchanged synthetic ZSM5 studied by using MAS 1H NMR spectroscopy / Stanislava Nagyová ... [et al.]. </w:t>
              <w:br/>
              <w:t>In: Applied Physics of Condensed Matter : proceedings of the 16th International Conference : 16.-18.jún 2010, Malá Lučivná. - Bratislava, 2010. - ISBN 9788022733076. - S. 187-191.</w:t>
              <w:br/>
              <w:t>[NAGYOVÁ, Stanislava - HRONSKÝ, Viktor - KOVAĽÁKOVÁ, Mária - OLČÁK, Dušan - FINOCCHIARO, Paolo - FORTUNOVÁ, Ľubic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difikácie optických vlastností nanočastíc oxidu zinočnatého / Šimšíková, M., Antalík, M. </w:t>
              <w:br/>
              <w:t>In: Vedecké práce doktorandov 2010 : zborník zo seminára doktorandov V. ročník : 6.-7.september 2010, Košice. - Košice, 2010. - ISBN 9788096861859. - S. 111-114.</w:t>
              <w:br/>
              <w:t>[ŠIMŠÍKOVÁ, Michaela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nitoring of prebiotics as feed additives in intestinal tract of monogastric animals / Dominika Škrabeková ... [et al.]. - Abstrakt bol publikovaný v zborníku III. vedecká konferencia : Stretnutie mladých vedeckých pracovníkov v potravinárstve : zborník príspevkov : 2.-3.december 2010, Gabčíkovo, s. [1]. ISBN 9788022734110. </w:t>
              <w:br/>
              <w:t>In: III. vedecká konferencia : Stretnutie mladých vedeckých pracovníkov v potravinárstve : zborník príspevkov : 2.-3.december 2010, Gabčíkovo. - Bratislava : STU, 2010. - ISBN 9788022734110. - S. 329-332.</w:t>
              <w:br/>
              <w:t>[ŠKRABEKOVÁ, Dominika - REIFFOVÁ, Katarína - NEMCOVÁ, Radomíra - KRNÁČ, Duša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é a obnoviteľné zdroje energie v školskej praxi / Júlia Kalafutová, Mária Ganajová. - Recenzenti Margita Mesárošová et al. - Č. projektu: KEGA 1/6301/08, APVV 0088-07. </w:t>
              <w:br/>
              <w:t>In: Integrácia teórie a praxe didaktiky ako determinant kvality modernej školy : zborník príspevkov z medzinárodnej vedeckej konferencie : 4.-5.november 2010, Košice. - Košice : UPJŠ, 2010. - ISBN 978807098436. - S. 290-293.</w:t>
              <w:br/>
              <w:t>[SEČKOVÁ, Júlia (50%) - GANAJOVÁ, Mária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rtuť a jej výskyt v jednotlivých častiach vybraných rastlín stredného Spiša / Tatiana Kimáková, František Kaľavský. - Abstrakt bol publikovaný aj v Využitie experimentálnych metód pri ochrane a podpore zdravia obyvateľstva : II. vedecká konferencia : 6.-8. septembra 2010 : zborník abstraktov. Košice : RÚVZ so sídlom v Košiciach - LF UPJŠ, 2010, s. 36. </w:t>
              <w:br/>
              <w:t>In: Využitie experimentálnych metód pri ochrane a podpore zdravia obyvateľstva : II. vedecká konferencia : 6.-8. septembra 2010 : zborník príspevkov. - Košice : Univerzita Pavla Jozefa Šafárika, 2010. - ISBN 9788070978467. - S. 165-171.</w:t>
              <w:br/>
              <w:t>[KIMÁKOVÁ, Tatiana (80%) - KAĽAVSKÝ, František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paration of natural estrogenic compounds from plant food matrixes / Dušan Krnáč, Ktaraína reiffová, Júlia Ričanyová. - Abstrakt bol publikovaný v zborníku III. vedecká konferencia : Stretnutie mladých vedeckých pracovníkov v potravinárstve : zborník príspevkov : 2.-3.december 2010, Gabčíkovo, s. [1]. ISBN 9788022734110. </w:t>
              <w:br/>
              <w:t>In: III. vedecká konferencia : Stretnutie mladých vedeckých pracovníkov v potravinárstve : zborník príspevkov : 2.-3.december 2010, Gabčíkovo. - Bratislava : STU, 2010. - ISBN 9788022734110. - S. 210-213.</w:t>
              <w:br/>
              <w:t>[KRNÁČ, Dušan - REIFFOVÁ, Katarína - RIČANYOVÁ, Júli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Úprava vzoriek životného prostredia metódou asistovanej extrakcie / Lenka Oroszová ... [et al.]. - Rec. V. Bajmócziová et al. - Č. projektu: APVV 0009-09. </w:t>
              <w:br/>
              <w:t>In: Využitie experimentálnych metód pri ochrane a podpore zdravia obyvateľstva : II. vedecká konferencia : 6.-8. septembra 2010 : zborník príspevkov. - Košice : Univerzita Pavla Jozefa Šafárika, 2010. - ISBN 9788070978467. - S. 117-123.</w:t>
              <w:br/>
              <w:t>[OROSZOVÁ, Lenka (30%) - VOJTEKOVÁ, Viera (30%) - BLAŠKOVÁ, Jana (25%) - HOLÉCZYOVÁ, Gabriela (5%) - HREHOROVÁ, Denisa (5%) - ABUSENAINA, Ashraf Mustafa M.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D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ýznam chemických experimentov v projektovom vyučovaní pre rozvoj kľúčových kompetencií žiakov / Mária Ganajová, Júlia Kalafutová, Petra Lechová. - Recenzenti Margita Mesárošová et al. - Č. projektu: KEGA 1/6301/08. </w:t>
              <w:br/>
              <w:t>In: Integrácia teórie a praxe didaktiky ako determinant kvality modernej školy : zborník príspevkov z medzinárodnej vedeckej konferencie : 4.-5.november 2010, Košice. - Košice : UPJŠ, 2010. - ISBN 978807098436. - S. 194-197.</w:t>
              <w:br/>
              <w:t>[GANAJOVÁ, Mária (40%) - SEČKOVÁ, Júlia (40%) - LECHOVÁ, Petra (2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E - Abstrakty pozvaných príspevkov zo zahraničných konferenc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E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rmodynamic aspects of intra- and intermolecular G-quadruplexes / Viktor Víglaský, Ľuboš Bauer, Katarína Tlučková. </w:t>
              <w:br/>
              <w:t>In: The 5th Central European Conference "Chemistry towards Biology" : book of abstracts : 8.-11.september 2010, Promošten (Chorvátsko). - Zahreb : Ruder Boškovič Institute, 2010. - ISBN 9789536690831. - S. 55.</w:t>
              <w:br/>
              <w:t>[VÍGLASKÝ, Viktor (90%) - BAUER, Ľuboš (5%) - TLUČKOVÁ, Katarína (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G - Abstrakty príspevkov zo zahraničných konferencií</w:t>
            </w:r>
            <w:r>
              <w:rPr/>
              <w:t xml:space="preserve"> ( 47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bumin magnetic fluid inhibits amyloid fibrillization of lysozyme / Andrea Antosova ... [et al.]. </w:t>
              <w:br/>
              <w:t>In: Regional Biophysics Conference 2010 : 15 - 18 september 2010, Primošten, Croatia : book of abstracts. - Primošten, 2010. - S. 35.</w:t>
              <w:br/>
              <w:t>[ANTOŠOVÁ, Andrea - ŠIPOŠOVÁ, Katarína - KONERACKÁ, Martina - KOPČANSKÝ, Peter - ZÁVIŠOVÁ, Vlasta - VÁVRA, Ivo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alysis of new antidepressants by densitometric TLC / Ján Petrovaj, Iveta Petríková, Taťána Gondová. - Č. projektu: VVGS 8/2010. </w:t>
              <w:br/>
              <w:t>In: Chemik. - ISSN 0009-2886. - No. 9 (2010), s. 238.</w:t>
              <w:br/>
              <w:t>[PETROVAJ, Ján - PETRÍKOVÁ, Iveta - GONDOVÁ, Taťá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alýza nových antidepresív denzitometrickou TLC / Ján Petrovaj, Iveta Petríková, Taťána Gondová. - Č. projektu: VVGS 8/2010. </w:t>
              <w:br/>
              <w:t>In: Chemik. - ISSN 0009-2886. - No. 9 (2010), s. 238.</w:t>
              <w:br/>
              <w:t>[PETROVAJ, Ján - PETRÍKOVÁ, Iveta - GONDOVÁ, Taťá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vel approach in dispersive liquid-liquid microextraction. UV-VIS spectrophotometric and gfaas determination of gold based on ion pair formation. / Lívia Kocúrová ... [et al.]. </w:t>
              <w:br/>
              <w:t>In: Vegyészkonferencia és 53. Magyar Spektrokémiai Vándorgyűlés : 30.jún-2.júl 2010, Hajdúszoboszló. - [Budapešť]. - ISBN 9789639970052. - S. 72.</w:t>
              <w:br/>
              <w:t>[KOCÚROVÁ, Lívia (25%) - BALOGH, József (25%) - POSTA, József (25%) - ANDRUCH, Vasiľ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tiangiogenic effect of de novo synthesized derivates of indole phytoalexins / L. Ivanová ... [et al.]. - Č. projektu: MŠ SR - APVV 0325-07. </w:t>
              <w:br/>
              <w:t>In: Acta Medica (Hradec Králové). - ISSN 1211-4286. - Vol. 53, no. 3 (2010), s. 175.</w:t>
              <w:br/>
              <w:t>[IVANOVÁ, Lenka (30%) - VARINSKÁ, Lenka (20%) - PILÁTOVÁ, Martina (10%) - KUTSCHY, Peter (10%) - OSTRÓ, Alexander (5%) - DANKOVČÍK, Róbert (5%) - URDZÍK, Peter (5%) - MOJŽIŠ, Ján (1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pplication of dispersive liquid-liquid microextraction in GFAAS method for determination of gold / Lívia Kocúrová ... [et al.]. </w:t>
              <w:br/>
              <w:t>In: European Symposium on Atomic Spectrometry ESAS 2010 : program &amp; abstracts : 5.-8.september 2010, Wroclaw (Poľsko). - Wroclaw : Beta-druk, 2010. - ISBN 9788392760269. - S. 54.</w:t>
              <w:br/>
              <w:t>[KOCÚROVÁ, Lívia (25%) - BALOGH, József (25%) - POSTA, József (25%) - ANDRUCH, Vasiľ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arison of conventional extraction, sequential injection extraction and microextraction procedure for separation and preconcentration of copper with subsequent GFAAS and UV-Vis detection / Jana Škrlíková ... [et al.]. - Č. projektu: VVGS 4/2010. </w:t>
              <w:br/>
              <w:t>In: European Symposium on Atomic Spectrometry ESAS 2010 : program &amp; abstracts : 5.-8.september 2010, Wroclaw (Poľsko). - Wroclaw : Beta-druk, 2010. - ISBN 9788392760269. - S. 140.</w:t>
              <w:br/>
              <w:t>[ŠKRLÍKOVÁ, Jana (10%) - KOCÚROVÁ, Lívia (10%) - ANDRUCH, Vasiľ (10%) - BALOGH, József (10%) - POSTA, József (10%) - SKLENÁŘOVÁ, Hana (10%) - SOLICH, Petr (10%) - BAZEĽ, Yaroslav R. (10%) - PÁLLOVÁ, Zuzana (10%) - KUPKA, Daniel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exes of Ni(II) and Pd(II) with 8-hydroxyquinoline derivatives / P. Vranec, I. Potočňák. - Č. projektu: VEGA 1/0079/08, VVGS 19/2010. </w:t>
              <w:br/>
              <w:t>In: Materials Structure in Chemistry, Biology, Physics and Technology. - ISSN 1211-5894. - Vol. 17, no. 2a (2010), s. 83-85.</w:t>
              <w:br/>
              <w:t>[VRANEC, Peter (50%) - POTOČŇÁK, Ivan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rrosion of bare and surface modified metallic nanoparticles in simulated body fluids / Maros Halama ... [et al.]. </w:t>
              <w:br/>
              <w:t>In: EUROCORR 2010 : The Euuropean Corrosion Cogress : book of abstracts : 13.-17.september 2010, Moskva. - Moskva : Maks Press, 2010. - S. 678.</w:t>
              <w:br/>
              <w:t>[HALAMA, Maroš - HALAMOVÁ, Dáša - ZELEŇÁK, Vladimír - PALINČÁR, Barnabáš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termination of phosphate as ion associate between Astra Phloxine and molybdophosphate by light-scattering detection and fluorescence quenching / S. Khlyntseva ... [et al.]. </w:t>
              <w:br/>
              <w:t>In: XIV. International Symposium on Luminescence Spectrometry : Abstract book and final program : 13.-16.júl 2010, Praha. - Praha : Karlova univerzita, 2010. - ISBN 9788025468302. - S. 130.</w:t>
              <w:br/>
              <w:t>[KHLYNTSEVA, Svetlana V. (20%) - VISHNIKIN, Andriy (20%) - SKLENÁŘOVÁ, Hana (15%) - SOLICH, Petr (15%) - BAZEĽ, Yaroslav R. (15%) - ANDRUCH, Vasiľ (1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termination of the binding affinities of DNA with chalcone derivates and their influence on mitochondria / Miroslava Štefanišinová ... [et al.]. - Č. projektu: VEGA 1/0053/08, VEGA 1/0402/10. </w:t>
              <w:br/>
              <w:t>In: The 5th Central European Conference "Chemistry towards Biology" : book of abstracts : 8.-11.september 2010, Promošten (Chorvátsko). - Zahreb : Ruder Boškovič Institute, 2010. - ISBN 9789536690831. - S. 135.</w:t>
              <w:br/>
              <w:t>[ŠTEFANIŠINOVÁ, Miroslava (50%) - KOŽURKOVÁ, Mária (30%) - TOMEČKOVÁ, Vladimíra (10%) - MAREKOVÁ, Mári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amino analogues of indole phytoalexins: antiproliferative effect and anticancer activity / R. Seliga ... [et al.]. - Č. projektu: VEGA 1/0304/10, VEGA 1/0302/10. </w:t>
              <w:br/>
              <w:t>In: Acta Medica (Hradec Králové). - ISSN 1211-4286. - Vol. 53, no. 3 (2010), s. 193.</w:t>
              <w:br/>
              <w:t>[SELIGA, Róbert (25%) - PILÁTOVÁ, Martina (25%) - KUTSCHY, Peter (15%) - ČURILLOVÁ, Zuzana (15%) - MIROSSAY, Ladislav (10%) - MOJŽIŠ, Ján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P-coating for preparation of thin layers of nanoporous silica materials / Jozef Magura, Vladimír Zeleňák. - Č. projektu: APVV 0093-09, VEGA 1/0119/08. </w:t>
              <w:br/>
              <w:t>In: 42. Symposium on Catalysis : book of abstracts : 1.-2.november 2010, Praha. - Praha : Heyrovského inštitút, 2010. - ISBN 9788087351123. - S. P01B.</w:t>
              <w:br/>
              <w:t>[MAGURA, Jozef - ZELEŇÁK, Vladimí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ctrochemical and TOF-SIMS investigation on PPY/PEG-LiFePO4 cathode material for Li-ion batteries / A. Ffedorková ... [et al.]. </w:t>
              <w:br/>
              <w:t>In: 11th ABAF : international conference : 19.-22.september 2010, Brno. - Brno, 2010. - ISBN 9788021441484. - S. 21.</w:t>
              <w:br/>
              <w:t>[FEDORKOVÁ, Andrea - ORIŇÁKOVÁ, Renáta (30%) - ORIŇÁK, Andrej (15%) - HEILE, Andreas (5%) - WIEMHÖFER, Hans-Dieter (5%) - HEINRICH, Arlinghaus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antioseparation of new indole phytoalexins / Ján Petrovaj ... [et al.]. - Č. projektu: VVGS 8/2010. </w:t>
              <w:br/>
              <w:t>In: Chemik. - ISSN 0009-2886. - No. 9 (2010), s. 238.</w:t>
              <w:br/>
              <w:t>[PETROVAJ, Ján - GONDOVÁ, Taťána - KUTSCHY, Peter - ČURILLOVÁ, Zuzana - SALAYOVÁ, Anet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raphite Electrode Electrodeposited Nanostructured Silver Film Application in SIMS Analysis / L. Škantárová ... [et al.]. - Č. projektu: VEGA 1/0043/08, VEGA 1/0134/10. </w:t>
              <w:br/>
              <w:t>In: SIMS Europe 2010 : 7th european workshop : 19.-21.september 2010, Münster. - Münster, 2010. - S. 17.</w:t>
              <w:br/>
              <w:t>[ŠKANTÁROVÁ, Lenka (25%) - ORIŇÁKOVÁ, Renáta (25%) - ORIŇÁK, Andrej (25%) - FEDORKOVÁ, Andrea (5%) - ARANYOSIOVÁ, Monika (5%) - TALIAN, Ivan (5%) - VELIČ, Dušan (5%) - ARLINGHAUS, Heinrich Frank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exagonal ordered mesoporous silica SBA-15 used as drug delivery support / Dáša Halamová, Vladimír Zeleňák. - Č. projektu: APVV 0093-09, VEGA 1/0119/08. </w:t>
              <w:br/>
              <w:t>In: 42. Symposium on Catalysis : book of abstracts : 1.-2.november 2010, Praha. - Praha : Heyrovského inštitút, 2010. - ISBN 9788087351123. - S. P10A.</w:t>
              <w:br/>
              <w:t>[HALAMOVÁ, Dáša - ZELEŇÁK, Vladimí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ole derivate of phenylthiourea and its antiproliferative effect / M. Pilátová ... [et al.]. - Č. projektu: VEGA 1/304/10, VEGA 1/302/10. </w:t>
              <w:br/>
              <w:t>In: Acta Medica (Hradec Králové). - ISSN 1211-4286. - Vol. 53, no. 3 (2010), s. 188.</w:t>
              <w:br/>
              <w:t>[PILÁTOVÁ, Martina (20%) - KUTSCHY, Peter (20%) - MOJŽIŠ, Ján (20%) - BUDOVSKÁ, Mariana (20%) - MIROSSAY, Ladislav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gration of multifunctional nanostructured films into analytical chip / Lenka Škantárová ... [et al.]. - Č. projektu: VEGA 1/0134/10, VEGA 1/0043/08. </w:t>
              <w:br/>
              <w:t>In: WAM 2010 : II. International Workshop on Analytical Miniaturization ("lab-on-a-chip") : book of abstracts : 7.-8.jún 2010, Oviedo (Španielsko). - Oviedo, 2010. - S. 28-29.</w:t>
              <w:br/>
              <w:t>[ŠKANTÁROVÁ, Lenka (50%) - ORIŇÁK, Andrej (30%) - ORIŇÁKOVÁ, Renáta (5%) - TALIAN, Ivan (5%) - FEDORKOVÁ, Andrea (5%) - KANIANSKY, Dušan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gration of Multifunctional Nanostructured Surface into Analytical Chip / Andrej Oriňák ... [et al.]. - Č. projektu: VEGA 1/0043/08, VEGA 1/0134/10, APVV VVCE 0057-07. </w:t>
              <w:br/>
              <w:t>In: SLONANO 2010 : book of abstracts : 20.-22.október 2010, Ljubljana. - Ljubljana, 2010. - S. 58.</w:t>
              <w:br/>
              <w:t>[ORIŇÁK, Andrej (30%) - ŠKANTÁROVÁ, Lenka (30%) - ORIŇÁKOVÁ, Renáta (20%) - FEDORKOVÁ, Andrea (5%) - NOVÁKOVÁ, Zuzana (5%) - FILKUSOVÁ, Mária (5%) - BOBER, Peter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on of magnetic fluids with amyloid / Andrea Antosova ... [et al.]. - Č. projektu: iné 26220120021, iné 26220220005, VEGA 0079, VEGA 0056, VEGA 0077. </w:t>
              <w:br/>
              <w:t>In: Particles 2010 : medical/biochemical diagnostic, pharmaceutical and drug delivery applications of particle technology : 22.-25.máj 2010, Lake Buena Vista (Orlando). - S. 230-231.</w:t>
              <w:br/>
              <w:t>[ANTOŠOVÁ, Andrea - KONERACKÁ, Martina - GAŽOVÁ, Zuzana - ZÁVIŠOVÁ, Vlasta - ŠIPOŠOVÁ, Katarína - KOPČANSKÝ, Pet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fluid - a novel approach to treat amyloid-related diseases / Andrea Antosova ... [et al.]. </w:t>
              <w:br/>
              <w:t>In: 12th International Conference on Magnetic Fluids, August 1 - 5, 2010, Sendai, Japan : abstract book. - Sendai, 2010. - S. 61-62.</w:t>
              <w:br/>
              <w:t>[ANTOŠOVÁ, Andrea - ŠIPOŠOVÁ, Katarína - KONERACKÁ, Martina - ZÁVIŠOVÁ, Vlasta - DAXNEROVÁ, Zuzana - VÁVRA, Ivo - FEDUNOVÁ, Diana - BÁGEĽOVÁ, Jaroslava - KOPČANSKÝ, Peter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fluids have ability to decrease amyloid aggregation associated with amyloid-related / Andrea Antosova ... [et al.]. </w:t>
              <w:br/>
              <w:t>In: Scientific and Clinical Applications of Magnetic Carriers : 8th international conference : 25.-29.máj 2010, Rostock (Nemecko). - Rostock, 2010. - S. [56].</w:t>
              <w:br/>
              <w:t>[ANTOŠOVÁ, Andrea - ŠIPOŠOVÁ, Katarína - KONERACKÁ, Martina - ZÁVIŠOVÁ, Vlasta - DAXNEROVÁ, Zuzana - KOPČANSKÝ, Peter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cro column HPLC with detection at nanostructure / Orinak, A. ... [et al.]. - Č. projektu: VEGA 1/0134/10, VEGA 1/0043/08, APVV 0490-07. </w:t>
              <w:br/>
              <w:t>In: ISC 2010 : 28th International Symposium on Chromatography : book of abstracts : 12.-16.september 2010, Valencia (Śpanielsko). - Valencia, 2010. - S. 413.</w:t>
              <w:br/>
              <w:t>[ORIŇÁK, Andrej (40%) - ŠKANTÁROVÁ, Lenka (30%) - ORIŇÁKOVÁ, Renáta (15%) - TALIAN, Ivan (5%) - FEDORKOVÁ, Andrea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w Packing of supramolecular interaction for monitoring and determination of compounds with biological activity / Boguslaw Buszewski, Renata Gadzala-Kopciuch, Julia Ričanyová. - Č. projektu: Iné granty zahraničné Ministry of Science and Higher Education 0536/R/T02/2007/03, Iné granty zahraničné Foundation for Polish Science . </w:t>
              <w:br/>
              <w:t>In: 3rd EuCheMS Chemistry Congress, Chemistry - the Creative Force : 29.08.-02.09.2010, Nürnberg. - Norinberg, 2010. - S. [1].</w:t>
              <w:br/>
              <w:t>[BUSZEWSKI, Boguslav - GADZALA-KOPCIUCH, Renata - RIČANYOVÁ, Júli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ízkorozmerné kianidokomplexy s makrocyklickým N-donorovým ligandom cyclam / Monika Stlárová ... [et al.]. </w:t>
              <w:br/>
              <w:t>In: Pokroky v anorganické chemii : VIII. seminář : sborník příspěvků : 22.-25.jún 2010, Cikháj. - Brno : Tribun EU, 2010. - ISBN 9788073999728. - S. 14-15.</w:t>
              <w:br/>
              <w:t>[STOLÁROVÁ, Monika (20%) - ČERNÁK, Juraj (20%) - KUCHÁR, Juraj (20%) - TOMÁS, Millagros - FALVELLO, Larry R.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MR study of regioisomeric products from acridinyl thiosemicarbazides / Ján Imrich ... [et al.]. - Č. projektu: VEGA 1/2471/05, VEGA 1/0476/08, SP NMR 2003SP200280203. </w:t>
              <w:br/>
              <w:t>In: Sborník 14. česko-slovenské spektroskopické konference : 31.máj-3.jún 2010, Litomyšl. - Pardubice : Univerzita Pardubice, 2010. - ISBN 9788073952822. - S. [22].</w:t>
              <w:br/>
              <w:t>[IMRICH, Ján (20%) - BALENTOVÁ, Eva (20%) - TOMAŠČIKOVÁ, Jana (20%) - VILKOVÁ, Mária (20%) - KLIKA, Karel D.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-line sample preparation in the sequential injection system / Hana Sklenářová ... [et al.]. </w:t>
              <w:br/>
              <w:t>In: The 16th International Conference on Flow Injection Analisis, Including Related Techniques : 25.-30.apríl 2010, Pattaya(Thajsko). - Pattaya, 2010. - S. 65.</w:t>
              <w:br/>
              <w:t>[SKLENÁŘOVÁ, Hana (14,5%) - ŠKRLÍKOVÁ, Jana (14,5%) - ŽÁKOVÁ, Petra (14%) - CHOCHOLOUŠ, Petr (14%) - ANDRUCH, Vasiľ (14,5%) - BALOGH, Ioseph S. (15,5%) - SOLICH, Petr (14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iodic nanoporous silica and its composites as promising materials for magnetic, drug delivery or sorption applications / Vladimír Zeleňák ... [et al.]. - Č. projektu: APVV 0093-09, VEGA 1/0119/08, DESY/HASYLAB 20100131 EC. </w:t>
              <w:br/>
              <w:t>In: 42. Symposium on Catalysis : book of abstracts : 1.-2.november 2010, Praha. - Praha : Heyrovského inštitút, 2010. - ISBN 9788087351123. - S. OP04.</w:t>
              <w:br/>
              <w:t>[ZELEŇÁK, Vladimír - ZELEŇÁKOVÁ, Adriana - HALAMOVÁ, Dáša - BADANIČOVÁ, Mária - MAGURA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toalexins as inhibitors of insulin amyloid aggregation / Katarína Šipošová ... [et al.]. </w:t>
              <w:br/>
              <w:t>In: Regional Biophysics Conference 2010 : 15 - 18 september 2010, Primošten, Croatia : book of abstracts. - Primošten, 2010. - S. 62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yethylenimine modified large-pore mesoporous silica SBA-15 for sorption of carbon dioxide / Mária Badaničová, Jozef Oravec, Vladimír Zeleňák. - Č. projektu: APVV 0093-09, VEGA 1/0119/08. </w:t>
              <w:br/>
              <w:t>In: 42. Symposium on Catalysis : book of abstracts : 1.-2.november 2010, Praha. - Praha : Heyrovského inštitút, 2010. - ISBN 9788087351123. - S. 1.</w:t>
              <w:br/>
              <w:t>[BADANIČOVÁ, Mária - ORAVEC, Jozef - ZELEŇÁK, Vladimí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spevok k štúdiu kryštálových štruktúr Cu-Ni heterobimetalických koordinačných zlúčenín / I. Kočanová ... [et al.]. - Č. projektu: APVV 0006-07, VEGA 1/0089/09, VVGS 37/09-0, VVGS 19/2010. </w:t>
              <w:br/>
              <w:t>In: Materials Structure in Chemistry, Biology, Physics and Technology. - ISSN 1211-5894. - Vol. 17, no. 2a (2010), s. 85-87.</w:t>
              <w:br/>
              <w:t>[KOČANOVÁ, Ivana (22,5%) - KUCHÁR, Juraj (22,5%) - ORENDÁČ, Martin (22,5%) - DANKOVIČOVÁ, Vladimíra (10%) - ČERNÁK, Juraj (22,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ject-based teaching the topic: „CHEMISTRY OF MILK“ / Petra Lechová, Mária Ganajová. - Č. projektu: KEGA 3/6301/08. </w:t>
              <w:br/>
              <w:t>In: DidSci : 10th European Conference on Research in Chemistry Education, 4th International Conference Research in didactics of the Science : book of abstracts : 7.-9.júl 2010, Krakov. - Krakov : Pedagogical University of Krakow, 2010. - S. 64-65.</w:t>
              <w:br/>
              <w:t>[LECHOVÁ, Petra (50%) - GANAJOVÁ, Mária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quential injection determination of orthoposphate with ion association complex of 12-molybdophosphate and Astra Phloxine / Mohammed Khair E.A. Al-Shwaiyat ... [et al.]. </w:t>
              <w:br/>
              <w:t>In: The 16th International Conference on Flow Injection Analysis, Including Related Techniques : 25.-30.apríl 2010, Pattaya (Thajsko). - Thajsko, 2010. - S. 159.</w:t>
              <w:br/>
              <w:t>[KHAIR E. A. AL-SHWAIYAT, Mohammed (20%) - KHLYNTSEVA, Svetlana V. (20%) - VISHNIKIN, Andriy (20%) - SKLENÁŘOVÁ, Hana (10%) - SOLICH, Petr (10%) - BAZEĽ, Yaroslav R. (10%) - ANDRUCH, Vasiľ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quential injection spectrophotometric determination of molybdenum using new polymethine dye 2-[(E)-2-(4-dipropylaminophenyl)-1-ethenyl]-1,3,3-trimethyl-3H-indolium chloride / Hana Sklenářová ... [et al.]. </w:t>
              <w:br/>
              <w:t>In: 16th ICFIA : The 16th International Conference on Flow Injection Analysis, Including Related Techniques : 25.-30.apríl 2010, Pattaya (Thailand). - Pattaya, 2010. - S. 66.</w:t>
              <w:br/>
              <w:t>[SKLENÁŘOVÁ, Hana - LEŠKOVÁ, Martina - BAZEĽ, Yaroslav R. - SOLICH, Pet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C-doped PPy-LiFePO4: New cathode material for green energy batteries / A. Fedorková ... [et al.]. - Č. projektu: VEGA 1/0043/08, VEGA 1/0134/10, VVCE 0070-07. </w:t>
              <w:br/>
              <w:t>In: EMEC11 : The 11th European Meeting on Environmental Chemistry : book of abstracts : 8.-11.december 2010, Portorož(Slovinsko). - Nova Gorica : University of Nova Gorica, 2010. - ISBN 9789616311663. - S. 170.</w:t>
              <w:br/>
              <w:t>[FEDORKOVÁ, Andrea (35%) - ORIŇÁKOVÁ, Renáta (35%) - ORIŇÁK, Andrej (10%) - FILKUSOVÁ, Mária (10%) - ŠKANTÁROVÁ, Lenka (5%) - NOVÁKOVÁ, Zuzana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ctrophotometric determination of molybdenum by sequential injection analysis / Martina Lešková ... [et al.]. </w:t>
              <w:br/>
              <w:t>In: Vegyészkonferencia és 53. Magyar Spektrokémiai Vándorgyűlés : 30.jún-2.júl 2010, Hajdúszoboszló. - Hajddúszoboszló, 2010. - S. 149.</w:t>
              <w:br/>
              <w:t>[LEŠKOVÁ, Martina - SOLICH, Petr - SKLENÁŘOVÁ, Hana - BAZEĽ, Yaroslav R. - BALOGH, Józs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ctrophotometric study of the reaction of 1,3,3-trimethyl-2-[3-(3-methyl-3H-benzothiazol-2-ylidene)-propenyl]-3H-indolium with manganese(II). Application for determination of manganese(II) in water samples / Lenka Rusnáková ... [et al.]. - Č. projektu: VVGS 4/2010/Ch. </w:t>
              <w:br/>
              <w:t>In: Vegyészkonferencia és 53. Magyar Spektrokémiai Vándorgyűlés : 30.jún-2.júl 2010, Hajdúszoboszló. - [Budapešť]. - ISBN 9789639970052. - S. 148.</w:t>
              <w:br/>
              <w:t>[RUSNÁKOVÁ, Lenka - ŠKRLÍKOVÁ, Jana - KOCÚROVÁ, Lívia - BALOGH, József - ANDRUCH, Vasiľ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oluky Molibdenu s 2-[(E)-2-(4-dipropylaminofenyl)-1-etenil]-1,3,3-trimetyl-3Н-indolia chloridom jak novi analityčni formy dla klasyčnoji ta injekcijnoji spektrofotometriji / Bazeľ, Ya.R. ... [et al.]. </w:t>
              <w:br/>
              <w:t>In: Tezi dopovidej : rična cecija naukovoj radi nan Ukrajini : 17.-23.máj, 2010, Gurzuf. - Gurzuf, 2010. - S. 6.</w:t>
              <w:br/>
              <w:t>[BAZEĽ, Yaroslav R. - LEŠKOVÁ, Martina - SOLICH, Petr - SKLENÁŘOVÁ, Hana - STUDENYAK, Ya. I.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ructural and chemical studies of the LiFePO4-MWCNTs cathode materials for Li-ion batteries / M. Filkusová ... [et al.]. - Č. projektu: VEGA 1/0043/08. </w:t>
              <w:br/>
              <w:t>In: 11th ABAF : international conference : 19.-22.september 2010, Brno. - Brno, 2010. - ISBN 9788021441484. - S. 32-34.</w:t>
              <w:br/>
              <w:t>[FILKUSOVÁ, Mária (40%) - FEDORKOVÁ, Andrea - ORIŇÁKOVÁ, Renáta - KUPKOVÁ, Miriam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sys, spectroscopy and analytical used of some styrile and carbocyanyne dyes / Studenyak, Ya.I. ... [et al.]. </w:t>
              <w:br/>
              <w:t>In: XXII. Ukrajinskaja konferencija z organičnoj chimii : 20.-25.septembra 2010, Užhorod. - Užhorod, 2010. - S. 375.</w:t>
              <w:br/>
              <w:t>[STUDENYAK, Ya. I. - BILLES, Ferenc - BAZEĽ, Yaroslav R. - SZABÓ, András - FERSCHALL, M.V. - LEŠKOVÁ, Marti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Development of Teachers Competencies of Future Chemistry Teachers by means of Micro-educative Analysis / Mária Ganajová ... [et al.]. - Č. projektu: KEGA 3/6301/08, APVV 0088-07. </w:t>
              <w:br/>
              <w:t>In: DidSci : 10th European Conference on Research in Chemistry Education, 4th International Conference Research in didactics of the Science : book of abstracts : 7.-9.júl 2010, Krakov. - Krakov : Pedagogical University of Krakow, 2010. - S. 42-43.</w:t>
              <w:br/>
              <w:t>[GANAJOVÁ, Mária (60%) - OROSOVÁ, Renáta (10%) - BAJTOŠ, Ján (10%) - GYÖRYOVÁ, Katarína (10%) - LECHOVÁ, Petr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rmal decomposition and antimicrobial activity of zinc(II) 2-brombenzoates with organic ligands / Katarína Győryová ... [et al.]. - Č. projektu: VEGA 1/0122/08. </w:t>
              <w:br/>
              <w:t>In: ESTAC10 : 10th European Symposium on Thermal Anylysis and Calorimetry : abstract book : 22.-27.august 2010, Rotterdam (Holandsko). - Rotterdam, 2010. - S. 131.</w:t>
              <w:br/>
              <w:t>[GYÖRYOVÁ, Katarína - KRAJNÍKOVÁ, Annamária - GANAJOVÁ, Mária - KOVÁŘOVÁ, Jana - HUDECOVÁ, Daniel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pological variability of G-quadruplexes in oncogenic promoters region / Katarina Tluckova, Lubos Bauer, Viktor Viglasky. </w:t>
              <w:br/>
              <w:t>In: The 5th Central European Conference "Chemistry towards Biology" : book of abstracts : 8.-11.september 2010, Promošten (Chorvátsko). - Zahreb : Ruder Boškovič Institute, 2010. - ISBN 9789536690831. - S. 136.</w:t>
              <w:br/>
              <w:t>[TLUČKOVÁ, Katarína (90%) - BAUER, Ľuboš (5%) - VÍGLASKÝ, Viktor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e of electrophoretic and spectroscopic methods in G-quadruplex research / Lubos Bauer, Katarina Tluckova, Viktor Viglasky. </w:t>
              <w:br/>
              <w:t>In: The 5th Central European Conference "Chemistry towards Biology" : book of abstracts : 8.-11.september 2010, Promošten (Chorvátsko). - Zahreb : Ruder Boškovič Institute, 2010. - ISBN 9789536690831. - S. 64.</w:t>
              <w:br/>
              <w:t>[BAUER, Ľuboš (90%) - TLUČKOVÁ, Katarína (5%) - VÍGLASKÝ, Viktor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odíkové väzby v štruktúrach koordinačných zlúčenín Cu(II) s N-metylderivátmi etán-1,2-diamínu a tetrafluoridoboritanovým aniónom / J. Haníková, J. Černák. - Č. projektu: APVV 0006-07, VEGA 1/0089/09, VVGS 37/09-10, VVGS 19/2010. </w:t>
              <w:br/>
              <w:t>In: Materials Structure in Chemistry, Biology, Physics and Technology. - ISSN 1211-5894. - Vol. 17, no. 2a (2010), s. 81-83.</w:t>
              <w:br/>
              <w:t>[HANÍKOVÁ, Jaroslava (50%) - ČERNÁK, Juraj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hat does a temperature-gradient GEL electrophoresis tell about the G-quadruplex structure and its thermodynamics stability? / Viktor Viglasky. </w:t>
              <w:br/>
              <w:t>In: Guanosines and quadruplexes : programme and book of abstracts : 14.-17.september 2010, Londýn. - Londýn : University of London, 2010. - S. [1].</w:t>
              <w:br/>
              <w:t>[VÍGLASKÝ, Vikto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H - Abstrakty príspevkov z domácich konferencií</w:t>
            </w:r>
            <w:r>
              <w:rPr/>
              <w:t xml:space="preserve"> ( 62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-Dipolar cycloadditions of acridine dipolarophiles with nitrile oxides / Mária Vilková ... [et al.]. - Č. projektu: VEGA 1/0476/08, VEGA 1/2471/05, ŠPVV 2003SP200280203. </w:t>
              <w:br/>
              <w:t>In: Advances in Organic Chemistry : XXIXth Conference of Organic Chemistry : book of abstracts : 5.-9.september 2010, Smolenice. - Smolenice, 2010. - S. 113.</w:t>
              <w:br/>
              <w:t>[VILKOVÁ, Mária (40%) - MAĽUČKÁ, Lucia (20%) - HAUKS, Štefan (20%) - IMRICH, Ján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bsolútna konfigurácia ternárnych komplexov typu MLL1 (M=Ni2+, Cu2+, Co2+, Zn2+, L = cyklen, L1 = N, O, S - donorový ligand) / Zuzana Vargová, Róbert Gyepes, Katarína Györyová. - Č. projektu: VEGA 1/0122/08, NMR 2003SP200280203, APVV 0120-09. </w:t>
              <w:br/>
              <w:t>In: Anorganická chémia v treťom tisícročí : seminár : 3.-5.jún 2010, Štrbské Pleso. - Košice : Univerzita Pavla Jozefa Šafárika, 2010. - ISBN 9788070978023. - S. 58-59.</w:t>
              <w:br/>
              <w:t>[VARGOVÁ, Zuzana (70%) - GYEPES, Robert (25%) - GYÖRYOVÁ, Katarína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sistovaná extrakcia v úprave vzoriek životného prostredia / Lenka Oroszová ... [et al.]. </w:t>
              <w:br/>
              <w:t>In: Využitie experimentálnych metód pri ochrane a podpore zdravia obyvateľstva : II. vedecká konferencia : 6.-8. septembra 2010 : zborník abstraktov. - Košice : RÚVZ so sídlom v Košiciach - LF UPJŠ, 2010. - ISBN 9788070978191. - S. 29.</w:t>
              <w:br/>
              <w:t>[OROSZOVÁ, Lenka - VOJTEKOVÁ, Viera - BLAŠKOVÁ, Jana - HOLÉCZYOVÁ, Gabriela - HREHOROVÁ, Denisa - ABUSENAINA, Ashraf Mustafa M.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uchwald-Hartwig amination in the synthesis of acridines. - Č. projektu: VEGA 1/0476/08, VEGA 1/0053/08, VEGA 1/00971/10. </w:t>
              <w:br/>
              <w:t>In: Advances in Organic Chemistry : XXIXth Conference : book of abstracts : 5.-9.september 2010, Smolenice. - Smolenice, 2010. - S. 75.</w:t>
              <w:br/>
              <w:t>[JANOVEC, Ladislav (25%) - UNGVARSKÝ, Ján (25%) - KRISTIAN, Pavol (25%) - IMRICH, Ján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ielená syntéza molekulových magnetov na báze kyanidokomplexov / Juraj Černák. - Č. projektu: VEGA 1/0089/09, APVV VVCE 0058-07, APVV 0006-07. </w:t>
              <w:br/>
              <w:t>In: Anorganická chémia v treťom tisícročí : seminár : 3.-5.jún 2010, Štrbské Pleso. - Košice : Univerzita Pavla Jozefa Šafárika, 2010. - ISBN 9788070978023. - S. 21-22.</w:t>
              <w:br/>
              <w:t>[ČERNÁK, Juraj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formation transitions of cytochrome c in deep eutectic solvents / Jozef Parnica, Lukáš Kandráč, Marián Antalík. </w:t>
              <w:br/>
              <w:t>In: XXII. Biochemický zjazd : 8. - 12. septembra 2010, Jesseniova lekárska fakulta Univerzity Komenského v Martine. - Martin : JLF UK, 2010. - ISBN 9788088866831. - S. 129.</w:t>
              <w:br/>
              <w:t>[PARNICA, Jozef - KANDRÁČ, Lukáš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amínom a triamínom modifikovaná mezopórovitá silika ako sorbent oxidu uhličitého / Mária Badaničová ... [et al.]. - Č. projektu: APVV -LPP 0093-09, VEGA 1/0119/08, ITMS 26220120005, ITMS 26220120019. </w:t>
              <w:br/>
              <w:t>In: Anorganická chémia v treťom tisícročí : seminár : 3.-5.jún 2010, Štrbské Pleso. - Košice : Univerzita Pavla Jozefa Šafárika, 2010. - ISBN 9788070978023. - S. 72-73.</w:t>
              <w:br/>
              <w:t>[BADANIČOVÁ, Mária (25%) - ZELEŇÁK, Vladimír (25%) - ZUKAL, Arnošt (25%) - ČEJKA, Jiří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NA bindings study of 9-oxo-9, 10-dihydroacridin-carboxyhydrazides as potent topoisomerase I inhibitors / Danica Sabolová ... [et al.]. - Č. projektu: VEGA 1/0053/08, VEGA 1/00097/10. </w:t>
              <w:br/>
              <w:t>In: XXII. Biochemický zjazd : 8.-12.september 2010, Martin. - Bratislava : Komnského univerzita, 2010. - ISBN 9788088866831. - S. 208.</w:t>
              <w:br/>
              <w:t>[SABOLOVÁ, Danica (40%) - KRAJŇÁKOVÁ, Lucia (10%) - PLŠÍKOVÁ, Jana (10%) - KOŽURKOVÁ, Mária (4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phytoalexins on insulin amyloid aggregation / K. Šipošová ... [et al.]. - Č. projektu: VEGA 0079, VEGA 0056, VEGA 0038. </w:t>
              <w:br/>
              <w:t>In: IV. Slovak Biophysical Symposium : program and abstracts : 24.-26.apríl 2010, Modra. - Bratislava, 2010. - S. 73-74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stória a súčasnosť Katedry anorganickej chémie Ústavu chemických vied Prírodovedeckej fakulty UPJŚ v Košiciach / Mária Reháková. </w:t>
              <w:br/>
              <w:t>In: Anorganická chémia v treťom tisícročí : seminár : 3.-5.jún 2010, Štrbské Pleso. - Košice : Univerzita Pavla Jozefa Šafárika, 2010. - ISBN 9788070978023. - S. 17-18.</w:t>
              <w:br/>
              <w:t>[REHÁKOVÁ, Mári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aracterization of magnetic nanoparticles functionalized by dextran and investigation their biological activity / M. Koneracká ... [et al.]. </w:t>
              <w:br/>
              <w:t>In: CSMAG´10 : 14th Czech and Slovak Conference on Magnetism : 6.-9.júl 2010, Košice. - Košice : Univerzita Pavla Jozefa Šafárika, 2010. - ISBN 9788070978047. - S. 209.</w:t>
              <w:br/>
              <w:t>[KONERACKÁ, Martina - ANTOŠOVÁ, Andrea - ZÁVIŠOVÁ, Vlasta - GAŽOVÁ, Zuzana - ŠIPOŠOVÁ, Katarína - LANCZ, Gábor - JURIKOVÁ, A. - TOMAŠOVIČOVÁ, Natália - KOVÁČ, Jozef - KOPČANSKÝ, Peter - FABIÁN, Marti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irálna chromatografia v analýze liečiv / Ján Petrovaj, Taťána Gondová. - Č. projektu: VVGS 8/2010. </w:t>
              <w:br/>
              <w:t>In: Využitie experimentálnych metód pri ochrane a podpore zdravia obyvateľstva : II. vedecká konferencia : 6.-8. septembra 2010 : zborník abstraktov. - Košice : RÚVZ so sídlom v Košiciach - LF UPJŠ, 2010. - ISBN 9788070978191. - S. 39.</w:t>
              <w:br/>
              <w:t>[PETROVAJ, Ján - GONDOVÁ, Taťá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luence of ionic liquids on conformation transitions of cytochrome c / J. Parnica, L. Kandráč, M. Antalík. - Č. projektu: VEGA 0056, VEGA 0038, VEGA 0079. </w:t>
              <w:br/>
              <w:t>In: IV. Slovak Biophysical Symposium : program and abstracts : 24.-26.apríl 2010, Modra. - Bratislava, 2010. - S. 65-66.</w:t>
              <w:br/>
              <w:t>[PARNICA, Jozef - KANDRÁČ, Lukáš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hibičný účinok fytoalexínov na amyloidnú agregáciu inzulínu / Katarína Šipošová ... [et al.]. - Rec. Iveta Waczulíková et al. - Zborník je dostupný aj v elektronickej podobe na adrese http://preveda.sk/downloads/Zbornik%202010_Preveda.pdf. - Č. projektu: VEGA 0079, VEGA 0056, iné 26220220005, iné 26220120033, iné 2622012002. </w:t>
              <w:br/>
              <w:t>In: Preveda : interaktívna konferencia mladých vedcov 2010 : zborník abstraktov. - Bratislava : OZ Preveda, 2010. - ISBN 9788097042158. - S. 25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hibition of insulin amyloid aggregation with albumin functionalized magnetic fluid / Andrea Antošová ... [et al.]. </w:t>
              <w:br/>
              <w:t>In: XXII. Biochemický zjazd : 8. - 12. septembra 2010, Jesseniova lekárska fakulta Univerzity Komenského v Martine. - Martin : JLF UK, 2010. - ISBN 9788088866831. - S. 57.</w:t>
              <w:br/>
              <w:t>[ANTOŠOVÁ, Andrea - ŠIPOŠOVÁ, Katarína - KONERACKÁ, Martina - ZÁVIŠOVÁ, Vlasta - KOPČANSKÝ, Peter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ction of plasmid DNA and mitochondria with cyclic chalcone analogues / Miroslava Štefanišinová ... [et al.]. - Č. projektu: VEGA 1/0402/10. </w:t>
              <w:br/>
              <w:t>In: XXII. Biochemický zjazd : 8. - 12. septembra 2010, Jesseniova lekárska fakulta Univerzity Komenského v Martine. - Martin : JLF UK, 2010. - ISBN 9788088866831. - S. 235.</w:t>
              <w:br/>
              <w:t>[ŠTEFANIŠINOVÁ, Miroslava (50%) - KOŽURKOVÁ, Mária (30%) - TOMEČKOVÁ, Vladimíra (10%) - MAREKOVÁ, Mári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mplexné zlúčeniny Cu(II) obsahujúce trikyánmetanid a N-donorové chelátové ligandy / Ivan Potočňák, Katarína Lacková. - Č. projektu: VEGA 1/0079/08, ITMS 26220120005. </w:t>
              <w:br/>
              <w:t>In: Anorganická chémia v treťom tisícročí : seminár : 3.-5.jún 2010, Štrbské Pleso. - Košice : Univerzita Pavla Jozefa Šafárika, 2010. - ISBN 9788070978023. - S. 35-36.</w:t>
              <w:br/>
              <w:t>[POTOČŇÁK, Ivan (60%) - LACKOVÁ, Katarína (4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nformačné prechody cytochrómu c v iónových kvapalinách / J. Parnica, L. Kandráč, M. Antalík. </w:t>
              <w:br/>
              <w:t>In: Vedecké práce doktorandov 2010 : zborník zo seminára doktorandov venovaného pamiatke akademika Boďu : V. ročník : Košice, 6-7. september 2010. - Košice : Ústav fyziológie hospodárskych zvierat SAV, 2010. - ISBN 9788096861859. - S. 83-86.</w:t>
              <w:br/>
              <w:t>[PARNICA, Jozef - KANDRÁČ, Lukáš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elácia spektrálnych a štruktúrnych vlastností 2-brómbenzoátozinočnatých komplexov s biologicky aktívnymi ligandami / Annamária Krajníková, Katarína Győryová, Róbert Gyepes. - Č. projektu: VEGA 1/0122/08. </w:t>
              <w:br/>
              <w:t>In: Anorganická chémia v treťom tisícročí : seminár : 3.-5.jún 2010, Štrbské Pleso. - Košice : Univerzita Pavla Jozefa Šafárika, 2010. - ISBN 9788070978023. - S. 77-78.</w:t>
              <w:br/>
              <w:t>[KRAJNÍKOVÁ, Annamária (50%) - GYÖRYOVÁ, Katarína (25%) - GYEPES, Robert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ysozyme amyloid aggregates can be destroyed by magnetic fluids / A. Antošová ... [et al.]. </w:t>
              <w:br/>
              <w:t>In: IV. Slovak Biophysical Symposium : program and abstracts : 24.-26.apríl 2010, Modra. - Bratislava, 2010. - S. 41-42.</w:t>
              <w:br/>
              <w:t>[ANTOŠOVÁ, Andrea - ŠIPOŠOVÁ, Katarína - KONERACKÁ, Martina - ZÁVIŠOVÁ, Vlasta - KOPČANSKÝ, Peter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fluid functionalized by albumin depolymerizes lysozyme amyloid fibrils / A. Antošová ... [et al.]. </w:t>
              <w:br/>
              <w:t>In: IV. Slovak Biophysical Symposium : program and abstracts : 24.-26.apríl 2010, Modra. - Bratislava, 2010. - S. 13-14.</w:t>
              <w:br/>
              <w:t>[ANTOŠOVÁ, Andrea - ŠIPOŠOVÁ, Katarína - BYSTRENOVÁ, Eva - VALLE, Francesco - KONERACKÁ, Martina - ZÁVIŠOVÁ, Vlasta - KOPČANSKÝ, Peter - BISCARINI, F.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(CuxMn1-x)3[Cr(CN)6]2.nH2O complexes / M. Vavra ... [et al.]. - Č. projektu: VEGA 2/0057/10. </w:t>
              <w:br/>
              <w:t>In: CSMAG´10 : 14th Czech and Slovak Conference on Magnetism : 6.-9.júl 2010, Košice. - Košice : Univerzita Pavla Jozefa Šafárika, 2010. - ISBN 9788070978047. - S. 215.</w:t>
              <w:br/>
              <w:t>[VAVRA, Martin (25%) - ANTOŇÁK, Marek (15%) - MIHÁLIK, Marián (40%) - JAGLIČIĆ, Zvonko (10%) - ZENTKOVÁ, Mári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FePt nanoparticles with core/shell morphology / A. Zeleňáková ... [et al.]. - Č. projektu: ITMS 26220120019. </w:t>
              <w:br/>
              <w:t>In: CSMAG´10 : 14th Czech and Slovak Conference on Magnetism : 6.-9.júl 2010, Košice. - Košice : Univerzita Pavla Jozefa Šafárika, 2010. - ISBN 9788070978047. - S. 66.</w:t>
              <w:br/>
              <w:t>[ZELEŇÁKOVÁ, Adriana (40%) - ZELEŇÁK, Vladimír (30%) - BEDNARČÍK, Jozef (10%) - LAUDA, Matej (10%) - KOVÁČ, Jozef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n-dopované nanočastice oxidu zinočnatého ako potenciálny biosenzor / Michaela Šimšíková, Marián Antalík. - Rec. Iveta Waczulíková et al. - Zborník je dostupný aj v elektronickej podobe na adrese http://preveda.sk/downloads/Zbornik%202010_Preveda.pdf. </w:t>
              <w:br/>
              <w:t>In: Preveda : interaktívna konferencia mladých vedcov 2010 : zborník abstraktov. - Bratislava : OZ Preveda, 2010. - ISBN 9788097042158. - S. 50.</w:t>
              <w:br/>
              <w:t>[ŠIMŠÍKOVÁ, Michaela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dulovateľné magnetické pole ako korekcia pozadia v atómovej absorpčnej spektrometrii / Viera Vojteková ... [et al.]. - Č. projektu: APVV 000207. </w:t>
              <w:br/>
              <w:t>In: Výberový seminár o atómovej spektroskopii : zborník : 1.júl 2010, Herľany. - Košice : TU, 2010. - ISBN 9788055304441. - S. 139-140.</w:t>
              <w:br/>
              <w:t>[VOJTEKOVÁ, Viera - BLAŠKOVÁ, Jana - ABUSENAINA, Ashraf Mustafa M. - OROSZOVÁ, Lenk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el guanidine derivatives and evaluation of their DNA binding affinities and possible anticancer effect / Jana Plšíková ... [et al.]. - Č. projektu: VEGA 1/0053/08, VEGA 1/00097/10, VVCE 0001-07. </w:t>
              <w:br/>
              <w:t>In: XXII. Biochemický zjazd : 8.-12.september 2010, Martin. - Bratislava : Komnského univerzita, 2010. - ISBN 9788088866831. - S. 159.</w:t>
              <w:br/>
              <w:t>[PLŠÍKOVÁ, Jana (30%) - KOVAĽ, Ján (15%) - MIKEŠ, Jaromír (15%) - KOŽURKOVÁ, Mária (10%) - FEDOROČKO, Peter (5%) - JANOVEC, Ladislav (10%) - UNGVARSKÝ, Ján (5%) - SABOLOVÁ, Danic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el naphthalimide polyamine conjugates as potential antitumor agents / Róbert Seliga ... [et al.]. - Č. projektu: MŠ SR - APVV 0325-07. </w:t>
              <w:br/>
              <w:t>In: Folia Medica Cassoviensia. - ISBN 97880709780708. - ISSN 1337-7817. - Tomus 65, no. 1, suppl. 1 (2010), s. 141-142.</w:t>
              <w:br/>
              <w:t>[SELIGA, Róbert (30%) - VARINSKÁ, Lenka (20%) - MOJŽIŠ, Ján (20%) - WALKO, Martin (3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é zlúčeniny typu metal-organic frameworks / Miroslav Almáši [et al.]. - Č. projektu: VEGA 1/0119/08, ITMS 26220120005, ITMS 26220120019. </w:t>
              <w:br/>
              <w:t>In: Anorganická chémia v treťom tisícročí : seminár : 3.-5.jún 2010, Štrbské Pleso. - Košice : Univerzita Pavla Jozefa Šafárika, 2010. - ISBN 9788070978023. - S. 81-82.</w:t>
              <w:br/>
              <w:t>[ALMÁŠI, Miroslav - ZELEŇÁK, Vladimír - VARGOVÁ, Zuzana - CÍSAŘOVÁ, Iv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toalexins reduce insulin amyloid aggregation / Katarína Šipošová ... [et al.]. </w:t>
              <w:br/>
              <w:t>In: XXII. Biochemický zjazd : 8. - 12. septembra 2010, Jesseniova lekárska fakulta Univerzity Komenského v Martine. - Martin : JLF UK, 2010. - ISBN 9788088866831. - S. 211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prava nanočastíc na báze Fe a Co s unikátnymi megnetickými vlastnosťami metódorevezných micél / Adriana Zeleňáková, Vladimír Zeleňák. - Č. projektu: APVV LPP 0093-09, ITMS 26220120019, ITMS 26220120005. </w:t>
              <w:br/>
              <w:t>In: Anorganická chémia v treťom tisícročí : seminár : 3.-5.jún 2010, Štrbské Pleso. - Košice : Univerzita Pavla Jozefa Šafárika, 2010. - ISBN 9788070978023. - S. 62-63.</w:t>
              <w:br/>
              <w:t>[ZELEŇÁKOVÁ, Adriana (60%) - ZELEŇÁK, Vladimír (4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rodné a syntetické zeoadsorbenty a ich environmentálne možnosti aplikácie / Ľubica Fortunová, Mária Reháková, Stanislava Nagyová. - Č. projektu: VEGA 1/0107/08. </w:t>
              <w:br/>
              <w:t>In: Anorganická chémia v treťom tisícročí : seminár : 3.-5.jún 2010, Štrbské Pleso. - Košice : Univerzita Pavla Jozefa Šafárika, 2010. - ISBN 9788070978023. - S. 67-69.</w:t>
              <w:br/>
              <w:t>[FORTUNOVÁ, Ľubica (70%) - REHÁKOVÁ, Mária (20%) - NAGYOVÁ, Stanislav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jektové vyučovanie – cesta k popularizácii chémie / Mária Ganajová, Júlia Kalafutová. - Č. projektu: KEGA 3/6301/08. </w:t>
              <w:br/>
              <w:t>In: Anorganická chémia v treťom tisícročí : seminár : 3.-5.jún 2010, Štrbské Pleso. - Košice : Univerzita Pavla Jozefa Šafárika, 2010. - ISBN 9788070978023. - S. 56-57.</w:t>
              <w:br/>
              <w:t>[GANAJOVÁ, Mária (50%) - SEČKOVÁ, Júlia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dukovanie amyloidnej agregácie inzulínu účinkom fytoalexínov / K. Šipošová ... [et al.]. - Rec. Imrich Zeleňák. </w:t>
              <w:br/>
              <w:t>In: Vedecké práce doktorandov 2010 : zborník zo seminára doktorandov venovaného pamiatke akademika Boďu : V. ročník : Košice, 6-7. september 2010. - Košice : Ústav fyziológie hospodárskych zvierat SAV, 2010. - ISBN 9788096861859. - S. 115-118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ktrálno-štruktúrne korelácie v nízkorozmerných tetrakyanidoplatnatanoch medi / Martin Vavra, Ivan Potočňák, Miroslava Marhefková. - Č. projektu: VEGA 1/0079/08, ITMS 26220120005. </w:t>
              <w:br/>
              <w:t>In: Anorganická chémia v treťom tisícročí : seminár : 3.-5.jún 2010, Štrbské Pleso. - Košice : Univerzita Pavla Jozefa Šafárika, 2010. - ISBN 9788070978023. - S.60-61.</w:t>
              <w:br/>
              <w:t>[VAVRA, Martin (45%) - POTOČŇÁK, Ivan (45%) - MARHEFKOVÁ, Miroslav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anovenie kyseliny trans,trans-mukonovej v moči metódou HPLC / Ivica Bajusová, Taťána Gondová. </w:t>
              <w:br/>
              <w:t>In: Využitie experimentálnych metód pri ochrane a podpore zdravia obyvateľstva : II. vedecká konferencia : 6.-8. septembra 2010 : zborník abstraktov. - Košice : RÚVZ so sídlom v Košiciach - LF UPJŠ, 2010. - ISBN 9788070978191. - S. 33.</w:t>
              <w:br/>
              <w:t>[BAJUSOVÁ, I. - GONDOVÁ, Taťá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ereocontrolled approach toward (+)-myriocin / Jana Špaková Raschmanová ... [et al.]. - Č. projektu: VEGA 1/0100/09, VEGA 1/0281/08, VVGS 15/2010. </w:t>
              <w:br/>
              <w:t>In: Advances in Organic Chemistry : XXIXth Conference : book of abstracts : 5.-9.september 2010, Smolenice. - Smolenice, 2010. - S. 104.</w:t>
              <w:br/>
              <w:t>[ŠPAKOVÁ RASCHMANOVÁ, Jana (30%) - MARTINKOVÁ, Miroslava (30%) - BARDELČÍK, Róbert (10%) - GONDA, Jozef (3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ereocontrolled synthesis of D-ribo-C20-phytosphigosine and its C(2)-epimer / Kvetoslava Pomikalová, Miroslava Martinková, Jozef Gonda. </w:t>
              <w:br/>
              <w:t>In: Advances in Organic Chemistry : XXIXth Conference : book of abstracts : 5.-9.september 2010, Smolenice. - Smolenice, 2010. - S. 95.</w:t>
              <w:br/>
              <w:t>[POMIKALOVÁ, Kvetoslava (33%) - MARTINKOVÁ, Miroslava (33%) - GONDA, Jozef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ereocontrolled synthesis of Sphingofungin E and mycestericins D-G from aldoses / Miroslava Martinková, Jozef Gonda. - Č. projektu: VEGA 1/0100/09, VEGA 1/0281/08. </w:t>
              <w:br/>
              <w:t>In: Advances in Organic Chemistry : XXIXth Conference : book of abstracts : 5.-9.september 2010, Smolenice. - Smolenice, 2010. - S. 39.</w:t>
              <w:br/>
              <w:t>[MARTINKOVÁ, Miroslava (70%) - GONDA, Jozef (3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ereoselective synthesis of 1-deoxynojirimycin using [3,3]-sigmatropic aza-Claisen rearrangement / Ján Elečko, Miroslava Martinková, Jozef Gonda. </w:t>
              <w:br/>
              <w:t>In: Advances in Organic Chemistry : XXIXth Conference : book of abstracts : 5.-9.september 2010, Smolenice. - Smolenice, 2010. - S. 67.</w:t>
              <w:br/>
              <w:t>[ELEČKO, Ján - MARTINKOVÁ, Miroslava - GONDA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ereoselective synthesis of mycestericins E and G / Alena Uhríková ... [et al.]. </w:t>
              <w:br/>
              <w:t>In: Advances in Organic Chemistry : XXIXth Conference : book of abstracts : 5.-9.september 2010, Smolenice. - Smolenice, 2010. - S. 111.</w:t>
              <w:br/>
              <w:t>[UHRÍKOVÁ, Alena (25%) - KOVÁČOVÁ, Margaréta (25%) - MARTINKOVÁ, Miroslava (25%) - GONDA, Jozef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udies of novel bivelent tacrine derivatives targeting acetylcholinesterases / Mária Kožurková ... [et al.]. - Č. projektu: VEGA 1/0053/08, VEGA 1/00097/10, OVUOFVZ 200805. </w:t>
              <w:br/>
              <w:t>In: XXII. Biochemický zjazd : 8. - 12. septembra 2010, Jesseniova lekárska fakulta Univerzity Komenského v Martine. - Martin : JLF UK, 2010. - ISBN 9788088866831. - S. 203.</w:t>
              <w:br/>
              <w:t>[KOŽURKOVÁ, Mária (20%) - SABOLOVÁ, Danica (20%) - HAMUĽAKOVÁ, Slávka (10%) - JANOČKOVÁ, Jana (10%) - PLŠÍKOVÁ, Jana (10%) - KRISTIAN, Pavol (5%) - IMRICH, Ján (5%) - JANOVEC, Ladislav (5%) - HOLAS, Ondrej (5%) - POHANKA, Miroslav (5%) - KUČA, Kamil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udies toward the stereoselective synthesis of (+)-lactacystin using aza-Claisen rearrangement / Dávid Maliňák, Miroslava Martinková, Jozef Gonda. </w:t>
              <w:br/>
              <w:t>In: Advances in Organic Chemistry : XXIXth Conference : book of abstracts : 5.-9.september 2010, Smolenice. - Smolenice, 2010. - S. 86.</w:t>
              <w:br/>
              <w:t>[MALIŇÁK, Dávid - MARTINKOVÁ, Miroslava - GONDA, Jozef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sis, characterization and magnetic properties of La1-xCaxMnO3-6 nanoparticles / M. Vavra ... [et al.]. - Č. projektu: VEGA 2/0057/10, ERDF EU ITMS 26220120005. </w:t>
              <w:br/>
              <w:t>In: CSMAG´10 : 14th Czech and Slovak Conference on Magnetism : 6.-9.júl 2010, Košice. - Košice : Univerzita Pavla Jozefa Šafárika, 2010. - ISBN 9788070978047. - S. 187.</w:t>
              <w:br/>
              <w:t>[VAVRA, Martin (30%) - ANTOŇÁK, Marek (10%) - ĎURIŠIN, Juraj (15%) - MIHÁLIK, Marián (20%) - MIHALIK, Matúš (20%) - ZENTKOVÁ, Mária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sis, neuroprotective and structural studies of novel bivalent tacrine/acridine congeners with high efficacy and selectivity against acetyl/butyryl cholinesterase / Slávka Hamuľáková ... [et al.]. - Č. projektu: VEGA 1/0476/08, VEGA 1/0053/08, Iné 2003SP200280203, OVU OF VZ 200805. </w:t>
              <w:br/>
              <w:t>In: Advanced in organic Chemistry : XXIXth Conference of Organic Chemists : Program, abstracts : 5.-9.september 2010, Smolenice. - S. 71.</w:t>
              <w:br/>
              <w:t>[HAMUĽAKOVÁ, Slávka (50%) - KUČA, Kamil (10%) - JANOVEC, Ladislav (20%) - KOŽURKOVÁ, Mária (5%) - KRISTIAN, Pavol (5%) - DANIHEL, Ivan (5%) - IMRICH, Ján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sis and surface modification of zinc oxide nanoparticles / Michaela Šimšíková, Marián Antalík. </w:t>
              <w:br/>
              <w:t>In: XXII. Biochemický zjazd : 8. - 12. septembra 2010, Jesseniova lekárska fakulta Univerzity Komenského v Martine. - Martin : JLF UK, 2010. - ISBN 9788088866831. - S. 131.</w:t>
              <w:br/>
              <w:t>[ŠIMŠÍKOVÁ, Michaela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sis of 2-amino analogs of indole phytoalexin cyclobrassinin / Mariana Budovská ... [et al.]. - Č. projektu: VEGA 1/0406/10. </w:t>
              <w:br/>
              <w:t>In: Advances in Organic Chemistry : XXIXth Conference of Organic Chemists : book of abstracts : 5.-9.september 2010, Smolenice. - S. 59.</w:t>
              <w:br/>
              <w:t>[BUDOVSKÁ, Mariana - KUTSCHY, Peter - PILÁTOVÁ, Martina - MOJŽIŠ, J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thetic studies on aminosugar moiety of peptidyl nucleoside antibiotics / Patrik Čonka, Miroslava Martinková, Jozef Gonda. - Č. projektu: VEGA 1/028/08, VEGA 1/0100/09. </w:t>
              <w:br/>
              <w:t>In: Advances in Organic Chemistry : XXIXth Conference : book of abstracts : 5.-9.september 2010, Smolenice. - Smolenice, 2010. - S. 62.</w:t>
              <w:br/>
              <w:t>[ČONKA, Patrik (50%) - MARTINKOVÁ, Miroslava (25%) - GONDA, Jozef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chirálnej separácie tyroxínu / Ján Petrovaj, Taťána Gondová, Mária Suchá. - Č. projektu: VVGS 8/2010. </w:t>
              <w:br/>
              <w:t>In: Využitie experimentálnych metód pri ochrane a podpore zdravia obyvateľstva : II. vedecká konferencia : 6.-8. septembra 2010 : zborník abstraktov. - Košice : RÚVZ so sídlom v Košiciach - LF UPJŠ, 2010. - ISBN 9788070978191. - S. 56-57.</w:t>
              <w:br/>
              <w:t>[PETROVAJ, Ján - GONDOVÁ, Taťána - SUCHÁ, Mári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interakcií nových akridinových hydrazidov s DNA a ich biologická aktivita / Jana Plšíková ... [et al.]. - Rec. Iveta Waczulíková et al. - Zborník je dostupný aj v elektronickej podobe na adrese http://preveda.sk/downloads/Zbornik%202010_Preveda.pdf. - Č. projektu: VEGA 1/0053/08, VEGA 2/0097/10, VVCE 0001-07. </w:t>
              <w:br/>
              <w:t>In: Preveda : interaktívna konferencia mladých vedcov 2010 : zborník abstraktov. - Bratislava : OZ Preveda, 2010. - ISBN 9788097042158. - S. 22.</w:t>
              <w:br/>
              <w:t>[PLŠÍKOVÁ, Jana (20%) - KOVAĽ, Ján (20%) - JENDŽELOVSKÝ, Rastislav (20%) - VANTOVÁ, Zuzana (5%) - BEDLOVIČOVÁ, Zdenka (5%) - PAULÍKOVÁ, Helena (5%) - SABOLOVÁ, Danica (5%) - FEDOROČKO, Peter (10%) - KOŽURKOVÁ, Mári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nových diguanidínových derivátov akridínu: DNA väzbové vlastnosti a biologická aktivita / Plšíková J. ... [et al.]. - Recenzent Imrich Zeleňák. - Č. projektu: VVGS 9/2010, VVCE 0001-07. </w:t>
              <w:br/>
              <w:t>In: Vedecké práce doktorandov 2010 : zborník zo seminára doktorandov V. ročník : 6.-7.september 2010, Košice. - Košice, 2010. - ISBN 9788096861859. - S. 87-90.</w:t>
              <w:br/>
              <w:t>[PLŠÍKOVÁ, Jana (40%) - KOVAĽ, Ján (15%) - MIKEŠ, Jaromír (15%) - JANOVEC, Ladislav (5%) - UNGVARSKÝ, Ján (5%) - FEDOROČKO, Peter (10%) - KOŽURKOVÁ, Mári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uvoľňovania NSAID liečiv z rozdielnych typov mezopórovitej siliky / Dáša Halamová, Vladimír Zeleňák. - Č. projektu: VEGA 1/0119/08, ITMS 26220120005, ITMS 26220120019. </w:t>
              <w:br/>
              <w:t>In: Anorganická chémia v treťom tisícročí : seminár : 3.-5.jún 2010, Štrbské Pleso. - Košice : Univerzita Pavla Jozefa Šafárika, 2010. - ISBN 9788070978023. - S. 75-76.</w:t>
              <w:br/>
              <w:t>[HALAMOVÁ, Dáša (50%) - ZELEŇÁK, Vladimír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vorcovoplanárne komplexy prechodných kovov s biologicky aktívnymi ligandami / Peter Vranec, Ivan Potočňák. - Č. projektu: VEGA 1/0079/08, VVGS 19/2010. </w:t>
              <w:br/>
              <w:t>In: Anorganická chémia v treťom tisícročí : seminár : 3.-5.jún 2010, Štrbské Pleso. - Košice : Univerzita Pavla Jozefa Šafárika, 2010. - ISBN 9788070978023. - S. 70-71.</w:t>
              <w:br/>
              <w:t>[VRANEC, Peter (50%) - POTOČŇÁK, Ivan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aching biochemistry at the faculty of science in Košice / Mária Kožurková, Marián Antalík, Dušan Podhradský. - Č. projektu: VEGA 1/0053/08, KEGA 3/6301/08. </w:t>
              <w:br/>
              <w:t>In: XXII. Biochemický zjazd : 8. - 12. septembra 2010, Jesseniova lekárska fakulta Univerzity Komenského v Martine. - Martin : JLF UK, 2010. - ISBN 9788088866831. - S. 71.</w:t>
              <w:br/>
              <w:t>[KOŽURKOVÁ, Mária (90%) - ANTALÍK, Marián (5%) - PODHRADSKÝ, Dušan (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nké vrstvy nanopórovitej siliky a technika "dip-coating" / Jozef Magura, Vladimír Zeleňák. - Č. projektu: VEGA 1/0119/08, ITMS 26220120005, ITMS 26220120019. </w:t>
              <w:br/>
              <w:t>In: Anorganická chémia v treťom tisícročí : seminár : 3.-5.jún 2010, Štrbské Pleso. - Košice : Univerzita Pavla Jozefa Šafárika, 2010. - ISBN 9788070978023. - S. 79-80.</w:t>
              <w:br/>
              <w:t>[MAGURA, Jozef (50%) - ZELEŇÁK, Vladimír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rmické, spektrálne a biologické vlastnosti chlórsalicylátozinočnatých komplexov s metyl-3-pyridylkarbamátom a fenazónom / Zuzana Bujdošová, Katarína Győryová. - Č. projektu: VEGA 1/0122/08. </w:t>
              <w:br/>
              <w:t>In: Anorganická chémia v treťom tisícročí : seminár : 3.-5.jún 2010, Štrbské Pleso. - Košice : Univerzita Pavla Jozefa Šafárika, 2010. - ISBN 9788070978023. - S. 65-66.</w:t>
              <w:br/>
              <w:t>[BUJDOŠOVÁ, Zuzana (50%) - GYÖRYOVÁ, Katarína (5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rmické rozkladné reakcie komplexných zlúčenín / Katarína Győryová. - Č. projektu: VEGA 1/0122/08. </w:t>
              <w:br/>
              <w:t>In: Anorganická chémia v treťom tisícročí : seminár : 3.-5.jún 2010, Štrbské Pleso. - Košice : Univerzita Pavla Jozefa Šafárika, 2010. - ISBN 9788070978023. - S. 32.</w:t>
              <w:br/>
              <w:t>[GYÖRYOVÁ, Katarí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trakyanopaladnatany medi s vybranými N-donorovými ligandami / Juraj Kuchár ... [et al.]. - Č. projektu: APVV-VVCE 0058-07, APVV 0006-07, ITMS 26220120005. </w:t>
              <w:br/>
              <w:t>In: Anorganická chémia v treťom tisícročí : seminár : 3.-5.jún 2010, Štrbské Pleso. - Košice : Univerzita Pavla Jozefa Šafárika, 2010. - ISBN 9788070978023. - S. 54-55.</w:t>
              <w:br/>
              <w:t>[KUCHÁR, Juraj - MARTONOVÁ, Miroslava - SUCHÁ, Veronika - ČERNÁK, Juraj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mechanism of cytotoxic effect of novel acridine intercalators / Zuzana Vantová ... [et al.]. - Č. projektu: VEGA 1/0053/08, VEGA 1/00097/10. </w:t>
              <w:br/>
              <w:t>In: XXII. Biochemický zjazd : 8. - 12. septembra 2010, Jesseniova lekárska fakulta Univerzity Komenského v Martine. - Martin : JLF UK, 2010. - ISBN 9788088866831. - S. 248.</w:t>
              <w:br/>
              <w:t>[VANTOVÁ, Zuzana (30%) - PAULÍKOVÁ, Helena (10%) - KOŽURKOVÁ, Mária (10%) - SABOLOVÁ, Danica (10%) - DOVINOVÁ, Ima (10%) - KRISTIAN, Pavol (5%) - IMRICH, Ján (5%) - UNGVARSKÝ, Ján (10%) - JANOVEC, Ladislav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study of optical properties Mn-doped zinc oxide nanoparticles / M. Šimšíková, M. Antalík. - Č. projektu: VEGA 0038, VEGA 7055, VEGA 0056. </w:t>
              <w:br/>
              <w:t>In: IV. Slovak Biophysical Symposium : program and abstracts : 24.-26.apríl 2010, Modra. - Bratislava, 2010. - S. 71-72.</w:t>
              <w:br/>
              <w:t>[ŠIMŠÍKOVÁ, Michaela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plyv iónových kvapalín na konformačné prechody cytochrómu c / Jozef Parnica, Lukáš Kandráč, Marián Antalík. </w:t>
              <w:br/>
              <w:t>In: Preveda : interaktívna konferencia mladých vedcov 2010 : zborník abstraktov. - Bratislava : OZ Preveda, 2010. - ISBN 9788097042158. - S. 17.</w:t>
              <w:br/>
              <w:t>[PARNICA, Jozef - KANDRÁČ, Lukáš - ANTALÍK, Mariá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plyv nízkomolekulových ligandov - tetralónov na DNA / Miroslava Štefanišinová, Mária Kožurková, Mária Mareková. - Rec. Iveta Waczulíková et al. - Zborník je dostupný aj v elektronickej podobe na adrese http://preveda.sk/downloads/Zbornik%202010_Preveda.pdf. - Č. projektu: VEGA 1/4233/07. </w:t>
              <w:br/>
              <w:t>In: Preveda : interaktívna konferencia mladých vedcov 2010 : zborník abstraktov. - Bratislava : OZ Preveda, 2010. - ISBN 9788097042158. - S. 27.</w:t>
              <w:br/>
              <w:t>[ŠTEFANIŠINOVÁ, Miroslava (60%) - KOŽURKOVÁ, Mária (20%) - MAREKOVÁ, Mária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užitie potenciometrických titrácií pri molekulovom rozpoznávaní biomolekúl pomocou umelých bioreceptorov / Zuzana Vargová ... [et al.]. - Č. projektu: VEGA 1/0122/08, NMR 2003SP200280203, APVV 0120-09. </w:t>
              <w:br/>
              <w:t>In: Využitie experimentálnych metód pri ochrane a podpore zdravia obyvateľstva : II. vedecká konferencia : 6.-8. septembra 2010 : zborník abstraktov. - Košice : RÚVZ so sídlom v Košiciach - LF UPJŠ, 2010. - ISBN 9788070978191. - S. 39.</w:t>
              <w:br/>
              <w:t>[VARGOVÁ, Zuzana - BALENTOVÁ, Eva - WALKO, Martin - ARABULI, Lili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K - Postery zo zahraničných konferencií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K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e Bedeutung der chemischen Experimente im Projektunterricht für die Entwicklung der Schlüsselqualifikationen bei den Schülern / Mária Ganajová ... [et al.]. </w:t>
              <w:br/>
              <w:t>In: 1. Bayrisch-Österreichisch-Slowakisches Chemiedidaktik-Symposium. - Wien : Universität Wien, 2010. - S. 11-12.</w:t>
              <w:br/>
              <w:t>[GANAJOVÁ, Mária (25%) - GYÖRYOVÁ, Katarína (25%) - ZAVATČANOVÁ, Mária (25%) - SEČKOVÁ, Júlia (25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K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(CuxMn1-x)3[Cr(CN)6]2.nH2O molecule-based magnets / M. Vavra ... [et al.]. - Č. projektu: VEGA 2/0057/10. </w:t>
              <w:br/>
              <w:t>In: JEMS 2010 Joint European Magnetic Symposia : programme, abstracts : 23.-28.august 2010, Krakov. - Krakov, 2010. - S. 93.</w:t>
              <w:br/>
              <w:t>[VAVRA, Martin (35%) - ANTOŇÁK, Marek (5%) - MIHÁLIK, Marián (35%) - JAGLIČIĆ, Zvonko (20%) - ZENTKOVÁ, Mária (5%) 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AFK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properties of La1-xCaxMnO3-d nanoparticles / M. MIhalik ... [et al.]. - Č. projektu: VEGA 2/0057/10. </w:t>
              <w:br/>
              <w:t>In: JEMS 2010 Joint European Magnetic Symposia : programme, abstracts : 23.-28.august 2010, Krakov. - Krakov, 2010. - S. 145.</w:t>
              <w:br/>
              <w:t>[MIHÁLIK, Marián (25%) - ANTOŇÁK, Marek (2,5%) - ĎURIŠIN, Juraj (10%) - FÁBEROVÁ, Mária (10%) - MIHALIK, Matúš (25%) - VAVRA, Martin (25%) - ZENTKOVÁ, Mária (2,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AB - Odborné monografie vydané v domácich vydavateľstv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AB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chemických experimentov s vybranými potravinami / Mária Ganajová. - Košice : [Equilibria], 2010. - 148 s. - Č. projektu: KEGA 3/6301/08. - ISBN 9788089284641 (brož.).</w:t>
              <w:br/>
              <w:t>[GANAJOVÁ, Mária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AB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jektové vyučovanie v chémii. Didaktická príručka pre učiteľov základných škôl / Mária Ganajová ... [et al.]. - Bratislava : Štátny pedagogický ústav, 2010. - 144 s. 1CD-ROM (elektronický optický disk) - ISBN 9788081180583 (brož.).</w:t>
              <w:br/>
              <w:t>[GANAJOVÁ, Mária - SEČKOVÁ, Júlia - MÜLLEROVÁ, Veronika - SIVÁKOVÁ, Mári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DF - Odborné práce v domácich ne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D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tinádorový účinok a interakcie s DNA u polyamínových derivátov naftalimidu / R. Seliga ... [et al.]. - Č. projektu: MŠ SR - APVV 0325-07, Iné granty domáce SEPO ITMS 26220120024. </w:t>
              <w:br/>
              <w:t>In: Acta Chemotherapeutica. - ISSN 1335-0579. - Roč. 19-20, č. 3/1 (2010/2011), s. 26-30.</w:t>
              <w:br/>
              <w:t>[SELIGA, Róbert (30%) - MOJŽIŠ, Ján (30%) - VÍGLASKÝ, Viktor (20%) - WALKO, Martin (2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C - Odborné práce v zahraničných recenzovaných zborníkoch (konferenčných aj nekonferenčných)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EC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pularizácia výučby chémie prostredníctvom metódy projektového vyučovania / Mária Ganajová ... [et al.]. - Rec. Mária Bauerová et al. - Č. projektu: KEGA 3/6301/08. </w:t>
              <w:br/>
              <w:t>In: Popularizace vědy a výzkumu ve vzdělávání. - Brno : Tribun, 2010. - ISBN 9788073991500. - S. 44-49.</w:t>
              <w:br/>
              <w:t>[GANAJOVÁ, Mária (50%) - LECHOVÁ, Petra (20%) - GYÖRYOVÁ, Katarína (10%) - BAJTOŠ, Ján (10%) - OROSOVÁ, Renáta (10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EC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íprava budúcich učiteľov chémie na pedagogickú prax v súlade s požiadavkami kurikurálnej reformy / Mária Ganajová ... [et al.]. - Č. projektu: KEGA 3/6301/08, APVV 0088-07. </w:t>
              <w:br/>
              <w:t>In: Příprava učitelů v kontextu současných změn ve vzdělávání. - Brno : Tribun EU, 2010. - ISBN 9788073991494. - S. 85-89.</w:t>
              <w:br/>
              <w:t>[GANAJOVÁ, Mária (50%) - BAJTOŠ, Ján (20%) - OROSOVÁ, Renáta (10%) - GYÖRYOVÁ, Katarína (10%) - LECHOVÁ, Petra (1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FA - Abstrakty odborných prác zo zahraničných podujatí (konferencie...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FA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arative study of iron nanoparticles loaded in different mesoporous silica matrix / M. Halama, D. Halamová, V. Zeleňák. </w:t>
              <w:br/>
              <w:t>In: Corrosion and Material Protection : 2nd international conference : 19.-22.apríl 2010, Praha. - Praha, 2010. - S. [47].</w:t>
              <w:br/>
              <w:t>[HALAMA, Maroš - HALAMOVÁ, Dáša - ZELEŇÁK, Vladimí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 - Redakčné a zostavovateľské práce knižného charakteru (bibliografie, časopisy, encyklopédie, katalógy, slovníky, zborníky...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FAI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grácia teórie a praxe didaktiky ako determinant kvality modernej školy / Ján Bajtoš, Renáta Orosová, Mária Drotárová. - Košice : Filozofická fakulta UPJŠ v Košiciach, 2010. - 418 s. - Rec. Margita Mesárošová et al. - ISBN 9788070978436 (brož.).</w:t>
              <w:br/>
              <w:t>[BAJTOŠ, Ján - OROSOVÁ, Renáta - DROTÁROVÁ, Mári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II - Rôzne publikácie a dokumenty, ktoré nemožno zaradiť do žiadnej z predchádzajúcich kategór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GII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rokov výučby a výskumu v oblasti anorganickej chémie na Prírodovedeckej fakulte Univerzity Pavla Jozefa Šafárika / V.Zeleňák, M. Reháková. </w:t>
              <w:br/>
              <w:t>In: Universitas Šafarikiana. - ISSN 1338-1377. - Roč. XXXVII, č. 2 (2010), s. 9.</w:t>
              <w:br/>
              <w:t>[ZELEŇÁK, Vladimír - REHÁKOVÁ, Mária]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u w:val="single"/>
        </w:rPr>
        <w:t>Štatistika kategórií publikačnej činnosti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B - Vysokoškolské učebnic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C - Vedecké práce v zahraničný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 - Vedecké práce v domáci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E - Vedecké práce v zahraničný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F - Vedeck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C - Vedecké práce v zahraničný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D - Vedecké práce v domáci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G - Stručné oznámenia, abstrakty vedeckých prác v zahraničný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C - Publikované príspevky na zahraničný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D - Publikované príspevky na domáci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E - Abstrakty pozvaných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G - Abstrakty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H - Abstrakty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K - Postery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B - Odborné monografi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DF - Odborn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C - Odborné práce v zahraničných recenzovaných zborníkoch (konferenčných aj nekonferenčných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FA - Abstrakty odborných prác zo zahraničných podujatí (konferencie..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 - Redakčné a zostavovateľské práce knižného charakteru (bibliografie, časopisy, encyklopédie, katalógy, slovníky, zborníky..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I - Rôzne publikácie a dokumenty, ktoré nemožno zaradiť do žiadnej z predchádzajúcich kategór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47:00Z</dcterms:created>
  <dc:creator>Andrej Bobak</dc:creator>
  <dc:description/>
  <cp:keywords/>
  <dc:language>en-US</dc:language>
  <cp:lastModifiedBy>Andrej Bobak</cp:lastModifiedBy>
  <dcterms:modified xsi:type="dcterms:W3CDTF">2011-03-02T06:37:00Z</dcterms:modified>
  <cp:revision>2</cp:revision>
  <dc:subject/>
  <dc:title>Ústav chemických vied</dc:title>
</cp:coreProperties>
</file>