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Ústav biologických a ekologických vied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AB - Vedecké monografie vydané v domácich vydavateľstvách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AB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una Slovenska : Anomopoda, Ctenopoda, Haplopoda, Onychopoda (Crustacea: Branchiopoda) / Igor Hudec. - Bratislava : VEDA, 2010. - 496 s. - ISBN 9788022411417 (brož.).</w:t>
              <w:br/>
              <w:t>[HUDEC, Igor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BC - Kapitoly vo vedeckých monografiách vydané v zahraničných vydavateľstvách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BC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enetic (in)stability in Hypericum perforatum L.: Physiological and induced sources of genetic variation / Eva Cellarova, Matus Skyba, Jan Kosuth. - Č. projektu: VEGA 1/0049/08, APVV VVCE 0001-07, APVV 0321-07, APVV LPP 15-07. </w:t>
              <w:br/>
              <w:t>In: Applications of Plant Biotechnology. - New Delhi : I.K. International Publishing House Pvt. Ltd., 2010. - ISBN 9789380026930. - S. 551-573.</w:t>
              <w:br/>
              <w:t>[ČELLÁROVÁ, Eva - SKYBA, Matúš - KOŠUTH, Ján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CB - Vysokoškolské učebnice vydané v domácich vydavateľstvách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CB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dagogická prax študentov učiteľstva akademických predmetov [elektronický zdroj] / S. Kontírová a kol. - Košice : UPJŠ, 2010. - 115 s. [4,87 AH]. - Rec. Marta Černotová, Júlia Ivanovičová. - ISBN 9788070978344. - Spôsob prístupu: http://www.upjs.sk/public/media/3499/Pedagogicka-prax-studentov-ucitelstva-akademickych-predmetov.pdf.</w:t>
              <w:br/>
              <w:t>[KONTÍROVÁ, Silvia (61,6 %) - GAJDOŠOVÁ, Beáta (7%) - SEČKOVÁ, Júlia (5,9%) - KIMÁKOVÁ, Katarína (5,9%) - LEŠKOVÁ, Andrea (5,9%) - ONDEROVÁ, Ľudmila (5,9%) - OROSOVÁ, Oľga (5,9%) - ŠNAJDER, Ľubomír (5,9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"/>
        <w:gridCol w:w="8259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DC - Vedecké práce v zahraničných karentovaných časopisoch</w:t>
            </w:r>
            <w:r>
              <w:rPr/>
              <w:t xml:space="preserve"> ( 37 )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1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reeding behavior and its possible consequences for gene flow in Taraxacum sect. Erythrosperma (H.Lindb.) Dahlst. / Lenka Mártonfiová, Pavol Mártonfi, Róbert Šuvada. - Č. projektu: VEGA 2/0026/09. </w:t>
              <w:br/>
              <w:t>In: Plant Species Biology. - ISSN 0913-557X. - Vol. 25, no. 2 (2010), s. 93-102.</w:t>
              <w:br/>
              <w:t>[MÁRTONFIOVÁ, Lenka - MÁRTONFI, Pavol - ŠUVADA, Róbert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2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mparison of the Phytotoxic Effects of Usnic Acid on Cultures of Free-Living Alga Scenedesmus quadricauda and Aposymbiotically Grown Lichen Photobiont Trebouxia erici / Martin Bačkor ... [et al.]. - Č. projektu: VEGA 1/4337/07. </w:t>
              <w:br/>
              <w:t>In: Journal of Chemical ecology. - ISSN 0098-0331. - Vol. 36, no. 4 (2010), s. 405-411.</w:t>
              <w:br/>
              <w:t>[BAČKOR, Martin (50%) - KLEMOVÁ, Katarína (20%) - BAČKOROVÁ, Miriam (20%) - IVANOVA, Veneta (10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3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pper Uptake Is Differentially Modulated by Phenylalanine Ammonia-lyase Inhibition in Diploid and Tetraploid Chamomile / Jozef Kováčik ... [et al.]. - Č. projektu: GA ČR 525/07/0338, VVGS 1/09-10. </w:t>
              <w:br/>
              <w:t>In: Journal of Agricultural and Food Chemistry. - ISSN 0021-8561. - vol. 58, no. 18 (2010), s. 10270-10276.</w:t>
              <w:br/>
              <w:t>[KOVÁČIK, Jozef (50%) - KLEJDUS, Bořivoj (20%) - HEDBAVNY, Josef (20%) - ZOŇ, Jerzy (10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4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egradation of HER2 receptor trough hypericin-mediated photodynamic therapy / Ján Kovaľ ... [et al.]. - Č. projektu: VEGA 1/0240/08, VEGA 1/0296/09, APVV 0321-07, VVCE 0001-07. </w:t>
              <w:br/>
              <w:t>In: Photochemistry and Photobiology. - ISSN 0031-8655. - vol. 86, no. 1, (2010), s. 200-205.</w:t>
              <w:br/>
              <w:t>[KOVAĽ, Ján (70%) - MIKEŠ, Jaromír (10%) - JENDŽELOVSKÝ, Rastislav (9%) - KELLO, Martin (5%) - SOLÁR, Peter (1%) - FEDOROČKO, Peter (5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5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own-regulation of Bcl-2 and Akt induced by combination of photoactivated hypericin and genistein in human breast cancer cells / Ferenc, P. ... [et al.]. - Abstrakt bol publikovaný v zborníku Natural Compounds in Cancer Prevention and Treatment : book of abstracts : 13.-15.október 2009, Smolenice, ISBN 9788097012823, s. 31. - Č. projektu: APVV 0321-07, VEGA 1/0296/09, APVV VVCE 0001-07, APVV 20-012104, VEGA 1/0240/08. </w:t>
              <w:br/>
              <w:t>In: Journal of Photochemistry and Photobiology B- Biology. - ISSN 1011-1344. - Vol. 98, no. 1 (2010), s. 25-34.</w:t>
              <w:br/>
              <w:t>[FERENC, Peter (60%) - SOLÁR, Peter (35%) - KLEBAN, Ján (3%) - MIKEŠ, Jaromír (1%) - FEDOROČKO, Peter (1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6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ynamics of hepatic stellate cells, collagen types I and III synthesis and gene expression of selected cytokines during hepatic fibrogenesis following Mesocestoides vogae (Cestoda) infection in mice. / Gabriela Hrčkova, Samuel Velebný, Peter Solár. - Č. projektu: VEGA 2/7188/27, VEGA 1/0296/09, APVV VVCE 0001-07. </w:t>
              <w:br/>
              <w:t>In: International Journal for Parasitology. - ISSN 0020-7519. - Vol. 40, no. 2 (2010), s. 163-174.</w:t>
              <w:br/>
              <w:t>[HRČKOVÁ, Gabriela (40%) - VELEBNÝ, Samuel (30%) - SOLÁR, Peter (30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7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ffect of aluminium uptake on physiology, phenols and amino acids in Matricaria chamomilla plants / Jozef Kováčik, Bořivoj Klejdus, Jozef Hedbavny. - Č. projektu: GA ČR 525/07/0338, VVGS 1/09-10. </w:t>
              <w:br/>
              <w:t>In: Journal of Hazardous Materials. - ISSN 0304-3894. - Vol. 178, no. 1-3 (2010), s. 949-955.</w:t>
              <w:br/>
              <w:t>[KOVÁČIK, Jozef (50%) - KLEJDUS, Bořivoj (30%) - HEDBAVNY, Josef (20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8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ffect of copper and salicylic acid on phenolic metabolites and free amino acids in Scenedesmus quadricauda (Chlorophyceae) / Jozef Kováčik ... [et al.]. - Č. projektu: GA ČR 525/07/0338. </w:t>
              <w:br/>
              <w:t>In: Plant Science. - ISSN 0168-9452. - Vol. 178, no. 3 (2010), s. 307-311.</w:t>
              <w:br/>
              <w:t>[KOVÁČIK, Jozef (40%) - KLEJDUS, Bořivoj (30%) - HEDBAVNY, Josef (10%) - BAČKOR, Martin (20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9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ffect of environmental variables on the aquatic macrophyte composition pattern in streams: a case study from Slovakia / Richard Hrivnák ... [et al.]. </w:t>
              <w:br/>
              <w:t>In: Fundamental and Applied Limnology. - ISSN 1863-9135. - Vol. 177, no. 2 (2010), s. 115-124.</w:t>
              <w:br/>
              <w:t>[HRIVNÁK, Richard - OŤAHEĽOVÁ, Helena - VALACHOVIČ, Milan - PAĽOVE-BALANG, Peter - KUBINSKÁ, Anna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10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ffect of number of rol genes integrations on phenotypic variation in hairy root-derived Hypericum perforatum L. plants / Hedviga Komarovská ... [et al.]. - Č. projektu: VVCE 0001-07, VVCE 0321-07, LPP 0015-07, LPP 0021-09, VEGA 1/0049/08. </w:t>
              <w:br/>
              <w:t>In: Zeitschrift für Naturforschung section C-A Journal of Biosciences. - ISSN 0939-5075. - Vol. 65, no. 11-12 (2010), s. 701-712.</w:t>
              <w:br/>
              <w:t>[KOMAROVSKÁ, Hedviga - KOŠUTH, Ján - GIOVANNINI, Annalisa - SMELCEROVIC, Andrija - ZÜHLKE, Sebastian - ČELLÁROVÁ, Eva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11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rythropoietin and Ovarian Cancer - response / Peter Solár ... [et al.]. - Č. projektu: MŠ SR - APVV 20-012104, VEGA 1/3253/06. </w:t>
              <w:br/>
              <w:t>In: Molecular Cancer Therapeutics. - ISSN 1535-7163. - Vol. 9, no. 4 (2010) s. 1071.</w:t>
              <w:br/>
              <w:t>[SOLÁR, Peter - KOVAĽ, Ján - MIKEŠ, Jaromír - KLEBAN, Ján - SOLÁROVÁ, Zuzana - LAZÚR, Ján - HODOROVÁ, Ingrid - FEDOROČKO, Peter - SYTKOWSKI, Arthur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12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xpression of two genes of paclitaxel biosynthetic pathway during germination of Taxus bacata zygotic embryos / K. Bruňáková ... [et al.]. - Č. projektu: VEGA 1/1273/04. </w:t>
              <w:br/>
              <w:t>In: Biologia Plantarum. - ISSN 0006-3134. - Vol. 54, no.3 (2010), s. 515-519.</w:t>
              <w:br/>
              <w:t>[BRUŇÁKOVÁ, Katarína (35%) - KOŠUTH, Ján (25%) - KATKOVČINOVÁ, Zuzana (15%) - LÁZÁROVÁ, Martina (10%) - ČELLÁROVÁ, Eva (15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13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enotoxicity and antigenotoxicity evaluation of non-photoactivated hypericin / Eva Miadokova ... [et al.]. - Č. projektu: APVT 20-003704, APVT 20-002604, APVV 0321-07, SK-BG 0017-08, VEGA 2/7088/27, VEGA 1/7033/07, VEGA 2/7137/, VEGA 1/0008/08. </w:t>
              <w:br/>
              <w:t>In: Phytotherapy Research. - ISSN 0951-418X. - Vol. 24, (2010), s. 90-95.</w:t>
              <w:br/>
              <w:t>[MIADOKOVÁ, Eva - CHALUPA, Ivan - VLČKOVÁ, Viera - ŠEVČOVIČOVÁ, Andrea - NAĎOVÁ, Slavomíra - KOPASKOVÁ, Marcela - HERCEGOVÁ, Alena - GASPEROVÁ, Patrícia - ALFOLDIOVÁ, Ľubica - KOMJATIOVÁ, Monika - CSANYIOVÁ, Zuzana - GÁLOVÁ, Eliška - ČELLÁROVÁ, Eva - VLČEK, Daniel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14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ost use of a specialist lichen-feeder: dealing with lichen secondary metabolites / Heikki Pöykkö ... [et al.]. </w:t>
              <w:br/>
              <w:t>In: Oecologia. - ISSN 0029-8549. - Vol. 164, no. 2 (2010), s. 423-430.</w:t>
              <w:br/>
              <w:t>[PÖYKKÖ, Heikki (30%) - BAČKOR, Martin - BENCÚROVÁ, Elena - MOLČANOVÁ, Viktória - BAČKOROVÁ, Miriam - HYVÄRINEN, Marko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15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APT/IOPB chromosome data 10 [elektronický zdroj] / Mauro Grabiele ... [et al.]. - Popis urobený 21.1.2011. - Č. projektu: VEGA 1/0012/08, CEEPUS II . </w:t>
              <w:br/>
              <w:t>In: Taxon. - ISSN 0040-0262. - Vol. 59, no. 6 (2010), s. E1-14. - Spôsob prístupu: http://www.ingentaconnect.com/content/iapt/tax/2010/00000059/00000006/art00057.</w:t>
              <w:br/>
              <w:t>[GRABIELE, Mauro - HONFI, Ana I. - DAVIÑA, Julio R. - KOLARČIK, Vladislav - ZOZOMOVÁ-LIHOVÁ, Judita, ml. - MÁRTONFI, Pavol - MEVE, Ulrich - PROBATOVA, Nina S. - KOROBKOV, Aleksandr A. - GNUTIKOV, Aleksandr A. - RUDYKA, Elvira G. - KOTSERUBA, Violetta V. - SELEDETS, Vitaly P. - SHNER, Julia V. - PIMENOV, Michael G. - KLJUYKOV, Eugene V. - ALEXEEVA, Tatiana V. - ŠPANIEL, Stanislav - ZOZOMOVÁ-LIHOVÁ, Judita, ml. - MARHOLD, Karol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16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mpact of 2 doses of clorgyline on the rat preimplantation embryo development and the monoamine levels in urine / Jozef Mihalik ... [et al.]. - Č. projektu: VEGA 1/4227/07, VEGA 1/4233/07. </w:t>
              <w:br/>
              <w:t>In: Reproductive Sciences. - ISSN 1933-7191. - Vol. 17, no. 8 (2010), s. 734-741.</w:t>
              <w:br/>
              <w:t>[MIHALIK, Jozef - MAŠLANKOVÁ, Jana - ŠPAKOVSKÁ, Tatiana - MAREKOVÁ, Mária - HODOROVÁ, Ingrid - KUŠNÍR, Jaroslav - RYBÁROVÁ, Silvia - FERENC, Peter - SCHMIDTOVÁ, Katarína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17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 vitro antiproliferative and antiangiogenic effects of synthetic chalcone analogues / Martina Pilatova ... [et al.]. </w:t>
              <w:br/>
              <w:t>In: Toxicology in Vitro. - ISSN 0887-2333. - Vol. 24, no. 5 (2010), s. 1347-1355.</w:t>
              <w:br/>
              <w:t>[PILÁTOVÁ, Martina - VARINSKÁ, Lenka - PERJÉSI, Pál - ŠARIŠSKÝ, Marek - MIROSSAY, Ladislav - SOLÁR, Peter - OSTRÓ, Alexander - MOJŽIŠ, Ján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18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 vitro culture of Hypericum rumeliacum Boiss. and production of phenolics and flavonids / Kalina Danova ... [et al.]. - Č. projektu: APVV VVCE 0001-07, APVV VVCE 0321-07, VEGA 1/0049/08. </w:t>
              <w:br/>
              <w:t>In: In Vitro Cellular &amp; Developmental Biology-Plant. - ISSN 1054-5476. - Vol. 46, no. 5 (2010), s. 422-429.</w:t>
              <w:br/>
              <w:t>[DANOVÁ, Kalina - ČELLÁROVÁ, Eva - MACKOVÁ, Anna - DAXNEROVÁ, Zuzana - KAPCHINA-TOTEVA, Veneta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19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ignification and related parameters in copper-exposed Matricaria chamomilla roots: Role of H2O2 and NO in this process / Jozef Kováčik ... [et al.]. - Č. projektu: VEGA 1/0122/09, MSM 6198959216, CNPq 307856/06-2. </w:t>
              <w:br/>
              <w:t>In: Plant Science. - ISSN 0168-9452. - Vol. 179, no. 4 (2010), s. 383-389.</w:t>
              <w:br/>
              <w:t>[KOVÁČIK, Jozef (30%) - GRÚZ, Jiří (20%) - KLEJDUS, Bořivoj (20%) - ŠTORK, František (20%) - MARCHIOSI, Rogério (5%) - FERRARESE-FILHO, Osvaldo (5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20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itochondrial DNA confirms low genetic variation of the greater mouse-eared bats, Myotis myotis, in Central Europe / Jozef Bryja ... [et al.]. - Č. projektu: CSF 206/01/1555, CSF 206/09/0888, MSM 0021622416, VEGA 2/0130/08, APVV 18-032105. </w:t>
              <w:br/>
              <w:t>In: Acta Chiropterologica. - ISSN 1508-1109. - Vol. 12, no. 1 (2010), s. 73-81.</w:t>
              <w:br/>
              <w:t>[BRYJA, Jozef - UHRIN, Marcel - KAŇUCH, Peter - BÉMOVÁ, Petra - MARTÍNKOVÁ, Natália - ZUKAL, Jan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21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olecular structural studies of lichen substances with antimicrobial, antiproliferative, and cytotoxic effects from Parmelia subrudecta / Veneta Ivanova ... [et al.]. - Č. projektu: APVV . </w:t>
              <w:br/>
              <w:t>In: Preparative Biochemistry &amp; Biotechnology. - ISSN 1082-6068. - Vol. 40, no. 4 (2010), s. 377-388.</w:t>
              <w:br/>
              <w:t>[IVANOVA, Veneta (40%) - BAČKOR, Martin (30%) - DAHSE, Hans-Martin (20%) - GRAEFE, Udo (10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22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F-kB is Not Directly Responsible for Photoresistance Induced by Fractionated Light Delivery in HT-29 Colon Adenocarcinoma Cells / Lucia Kuliková ... [et al.]. - Č. projektu: Vega 1/0240/08, AVOZ 50040507, GACR 301/07/1557, APVV VVCE 0001-07. </w:t>
              <w:br/>
              <w:t>In: Photochemistry and Photobiology. - ISSN 0031-8655. - Vol. 86 (2010), s. 1285-1293.</w:t>
              <w:br/>
              <w:t>[KULIKOVÁ , Lucia (40%) - MIKEŠ, Jaromír (40%) - HÝŽĎALOVÁ, Martina (5%) - PALUMBO, Giuseppe (5%) - FEDOROČKO, Peter (10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23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hotobiont diversity in lichens from metal-rich substrata based on ITS rDNA sequences / Martin Bačkor ... [et al.]. - Č. projektu: VEGA 1/4337/07. </w:t>
              <w:br/>
              <w:t>In: Ecotoxicology and Environmental Safety. - ISSN 0147-6513. - Vol. 73, no. 4 (2010), s. 603-612.</w:t>
              <w:br/>
              <w:t>[BAČKOR, Martin 40% - PEKSA, Ondřej (20%) - ŠKALOUD, Pavel (20%) - BAČKOROVÁ, Miriam (20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24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hysiological, biochemical and molecular characteristics of cryopreserved Hypericum perforatum L. shoot tips / Matúš Skyba ... [et al.]. - Č. projektu: APVV VVCE 0001-07, APVV 321-07, APVV LPP 0015-07, APVV 0008-08, VEGA 1/0049/08, COST 871. </w:t>
              <w:br/>
              <w:t>In: Cryoletters. - ISSN 0143-2044. - Vol. 31, no. 3 (2009), s. 249-260.</w:t>
              <w:br/>
              <w:t>[SKYBA, Matúš - URBANOVÁ, Martina - KAPCHINA-TOTEVA, Veneta - KOŠUTH, Ján - HARDING, Keith - ČELLÁROVÁ, Eva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25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hysiological aspects of cadmium and nickel toxicity in the lichens Peltigera rufescens and Cladina arbuscula subsp mitis / Martin Bačkor ... [et al.]. - Č. projektu: VEGA 1/4337/07. </w:t>
              <w:br/>
              <w:t>In: Water Air and Soil Pollution. - ISSN 0049-6979. - Vol. 207, no. 1-4 (2010), s. 253-262.</w:t>
              <w:br/>
              <w:t>[BAČKOR, Martin (40%) - KOVÁČIK, Jozef (20%) - PIOVÁR, Juraj (20%) - PISANI, Tommaso (10%) - LOPPI, Stefano (10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26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hysiological responses of Scenedesmus quadricauda (Chlorophyceae) to UV-A and UV-C light / Jozef Kováčik, Bořivoj Klejdus, Martin Bačkor. - Č. projektu: GA ČR 525/07/0338. </w:t>
              <w:br/>
              <w:t>In: Photochemistry and Photobiology. - ISSN 0031-8655. - vol. 86, no. 3, (2010), s. 612-616.</w:t>
              <w:br/>
              <w:t>[KOVÁČIK, Jozef (40%) - KLEJDUS, Bořivoj (40%) - BAČKOR, Martin (20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27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ioglitazone in chemically-induced mammary carcinogenesis in rats / Bianka Bojková ... [et al.]. - Č. projektu: VEGA 1/4321/07. </w:t>
              <w:br/>
              <w:t>In: European Journal of Cancer Prevention. - ISSN 0959-8278. - Vol. 19, no. 5 (2010), s. 379-384.</w:t>
              <w:br/>
              <w:t>[BOJKOVÁ, Bianka - GARAJOVÁ, Miroslava - KAJO, K. - PÉČ, Martin - KUBATKA, Peter - KASSAYOVÁ, Monika - KISKOVÁ, Terézia - ORENDÁŠ, Peter - AHLERSOVÁ, Eva - AHLERS, Ivan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28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tential role of melatonin in DNA damage caused by nitrosourea-induced mammary carcinogenesis / Janka Vašková, Monika Kassayová, Ladislav Vaško. - Č. projektu: VEGA 1/1286/04, VEGA 1/4233/07. </w:t>
              <w:br/>
              <w:t>In: Acta Histochemica. - ISSN 0065-1281. - Vol. 112, doi:10.1016/j.acthis.2010.03.006 (2010), s. 519-523.</w:t>
              <w:br/>
              <w:t>[VAŠKOVÁ, Janka (70%) - KASSAYOVÁ, Monika (15%) - VAŠKO, Ladislav (15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29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enatal Tree-Dimensional Sonographic Findings Associated with Annular Pancreas / Robert Dankovcik ... [et al.]. </w:t>
              <w:br/>
              <w:t>In: Fetal Diagnosis and Therapy. - ISSN 1015-3837. - Vol. 27, no. 1 (2010) s. 57-60.</w:t>
              <w:br/>
              <w:t>[DANKOVČÍK, Róbert - MURÁNSKA, Stela - KUČERA, Eduard - JIRÁSEK, Jan Evangelista - FEYEREISL, Jaroslav - ŠUDÁK, Milan - DUDÁŠ, Marek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30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UFAs enhance oxidative stress and apoptosis in tumour cells exposed to hypericin-mediated PDT / Martin Kello ... [et al.]. - Č. projektu: APVV 0321-07, VEGA 1/0240/08, VVCE 0001-07. </w:t>
              <w:br/>
              <w:t>In: Photochemical &amp; Photobiological Sciences. - ISSN 1474-905X. - Vol. 9, no. 9 (2010), s. 1244-1251.</w:t>
              <w:br/>
              <w:t>[KELLO, Martin (80%) - MIKEŠ, Jaromír (5%) - JENDŽELOVSKÝ, Rastislav (5%) - KOVAĽ, Ján (5%) - FEDOROČKO, Peter (5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31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vision of the genus Neelus Folsom, 1896 (Collembola, Neelida) with the description of two new troglobiotic species from Europe / Ľubomír Kováč, Vladimír Papáč. - Č. projektu: APVT 20-035802, VEGA 1/0139/09. </w:t>
              <w:br/>
              <w:t>In: Zootaxa. - ISSN 1175-5326. - No. 2663 (2010), s. 36-52.</w:t>
              <w:br/>
              <w:t>[KOVÁČ, Ľubomír (70%) - PAPÁČ, Vladimír (30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32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ole of ploidy in cadmium and nickel uptake by Matricaria chamomilla plants / Jozef Kováčik ... [et al.]. - Č. projektu: KAN 200380801, MSM 6198959216, GA ČR 525/07/0338, VVGS 1/09-10. </w:t>
              <w:br/>
              <w:t>In: Food and Chemical Toxicology. - ISSN 0278-6915. - Vol. 48, no. 8-9 (2010), s. 2109-2114.</w:t>
              <w:br/>
              <w:t>[KOVÁČIK, Jozef (40%) - KLEJDUS, Bořivoj (20%) - GRÚZ, Jiří (15%) - MALČOVSKÁ, Silvia (10%) - HEDBAVNY, Josef (15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33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ynchrotron based Fourier-transform infrared microspectroscopy as sensitive technique for the detection of early apoptosis in U-87 MG cells / L. Buriankova ... [et al.]. - Č. projektu: APVV 0449-07, APVV LPP 0337-06. </w:t>
              <w:br/>
              <w:t>In: Laser Physics Letters. - ISSN 1612-2011. - Vol. 7, no. 8 (2010), s. 613-620.</w:t>
              <w:br/>
              <w:t>[BURIÁNKOVÁ, Ľuboslava - NAĎOVÁ, Zuzana - JANCURA, Daniel - REFREGIERS, Mathieu - YOUSEF, Ibrahim - MIKEŠ, Jaromír - MIŠKOVSKÝ, Pavol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34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ystematics and evolutionary history of the Asterotricha group of the genus Onosma (Boraginaceae) in central and southern Europe inferred from AFLP and nrDNA ITS data / V. KOlarčik, J. Zozomová-Lihová, P. Mártonfi. - Č. projektu: VEGA 1/0012/08, APVV 51-0266404. </w:t>
              <w:br/>
              <w:t>In: Plant Systematics and Evolution. - ISSN 0378-2697. - Vol. 290, no. 1-4 (2010), s. 21-45.</w:t>
              <w:br/>
              <w:t>[KOLARČIK, Vladislav - ZOZOMOVÁ-LIHOVÁ, Judita, ml. - MÁRTONFI, Pavol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35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olerance of Silene vulgaris to Copper: Population-Related Comparison of Selected Physiological Parameters / Jozef Kováčik ... [et al.]. - Č. projektu: GA ČR 521/02/1367, VVGS 1/09-10. </w:t>
              <w:br/>
              <w:t>In: Environmental Toxicology. - ISSN 1520-4081. - Vol. 25, no. 6 (2010), s. 581-592.</w:t>
              <w:br/>
              <w:t>[KOVÁČIK, Jozef (40%) - KLEJDUS, Bořivoj (30%) - HEDBAVNY, Josef (20%) - BAČKOR, Martin (10%) 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36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ariable responses of different human cancer cells to the lichen compounds parietin, atranorin, usnic acid and gyrophoric acid / M. Bačkorová ... [et al.]. - Č. projektu: VEGA 1/4337/07, VVCE 0001-07. </w:t>
              <w:br/>
              <w:t>In: Toxicology in Vitro. - ISSN 0887-2333. - Vol. 25, no. 1 (2011), s. 37-44.</w:t>
              <w:br/>
              <w:t>[BAČKOROVÁ, Miriam - BAČKOR, Martin - MIKEŠ, Jaromír - JENDŽELOVSKÝ, Rastislav - FEDOROČKO, Peter]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>ADC37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ariation in the contents of pseudohypericin and hypericin in Hypericum perforatum from Lithuania / Edita Bagdonaite ... [et al.]. - Č. projektu: National Scholarship . </w:t>
              <w:br/>
              <w:t>In: Biochemical Systematics and Ecology. - ISSN 0305-1978. - Vol. 38, no. 4 (2010), s. 634-640.</w:t>
              <w:br/>
              <w:t>[BAGDONAITE, Edita - MÁRTONFI, Pavol - REPČÁK, Miroslav - LABOKAS, Juozas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DD - Vedecké práce v domácich karentovaných časopisoch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DD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eroxidase activity against guaiacol, NADH, chlorogenic acid, ferulic acid and coniferyl alcohol in root tips of Lotus japonicus and L. corniculatus grown under low pH and aluminium stress / Veronika Zelinová ... [et al.]. </w:t>
              <w:br/>
              <w:t>In: Biologia. - ISSN 0006-3088. - Roč. 65, č. 2 (2010), s. 279-283..</w:t>
              <w:br/>
              <w:t>[ZELINOVÁ, Veronika (25%) - MISTRÍK, Igor (25%) - PAĽOVE-BALANG, Peter (25%) - TAMÁS, Ladislav (25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8322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DE - Vedecké práce v zahraničných nekarentovaných časopisoch</w:t>
            </w:r>
            <w:r>
              <w:rPr/>
              <w:t xml:space="preserve"> ( 7 )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ADE1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rdiovascular risk predictors in Central Slovakia Roma children and adolescents: regional differences / Zuzana Hujová ... [et al.]. - Č. projektu: VEGA 1/2345/05. </w:t>
              <w:br/>
              <w:t>In: Central European Journal of Public Health. - ISSN 1210-7778. - Roč. 18, no. 3 (2010), s. 139-144.</w:t>
              <w:br/>
              <w:t>[HUJOVÁ, Zuzana (69%) - ALBERTY, Roman (5%) - AHLERS, Ivan (5%) - AHLERSOVÁ, Eva (5%) - PAULÍKOVÁ, Edita (10%) - DESIATNIKOVÁ, Júlia (5%) - GÁBOR, Drahoslav (5%) - HRUBÁ, Františka (5%) 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ADE2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creasing incidence of Geomyces destructans fungus in bats from Czech Republic and Slovakia [elektronický zdroj] / Natália Martínková ... [et al.]. - Popis urobený 8.10.2010. </w:t>
              <w:br/>
              <w:t>In: PLoS ONE. - Vol. 5, no. 11 (2010), s. e13853-7 s.. - ISSN 1932-6203. - Spôsob prístupu: http://www.plosone.org/article/info%3Adoi%2F10.1371%2Fjournal.pone.0013853.</w:t>
              <w:br/>
              <w:t>[MARTÍNKOVÁ, Natália - BAČKOR, Peter - BARTONIČKA, Tomáš - BLAŽKOVÁ, Pavla - ČERVENÝ, Jaroslav - FALTEISEK, Lukáš - GAISLER, Jiří - HANZAL, Vladimír - HORÁČEK, Daniel - HUBÁLEK, Zdeněk - JAHELKOVÁ, Helena - KOLAŘÍK, Miroslav - KORYTÁR, Ľuboš - KUBÁTOVÁ, Alena - LEHOTSKÁ, Blanka - LEHOTSKÝ, Roman - LUČAN, Radek K. - MÁJEK, Ondřej - MATĚJŮ, Jan - ŘEHÁK, Zdeněk - ŠAFÁŘ, Jiří - TÁJEK, Přemysl - TKADLEC, Emil - UHRIN, Marcel - WAGNER, Cristoph - WEINFURTOVÁ, Dita - ZIMA, Jan - ZUKAL, Jan - HORÁČEK, Ivan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ADE3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agnetic fluid - a novel approach to treat amyloid-related diseases / Andrea Antosova ... [et al.]. </w:t>
              <w:br/>
              <w:t>In: Physics Procedia. - ISSN 1875-3892. - Vol. 9 (2010), s. 262-265.</w:t>
              <w:br/>
              <w:t>[ANTOŠOVÁ, Andrea - ŠIPOŠOVÁ, Katarína - KONERACKÁ, Martina - ZÁVIŠOVÁ, Vlasta - DAXNEROVÁ, Zuzana - VÁVRA, Ivo - FEDUNOVÁ, Diana - BÁGEĽOVÁ, Jaroslava - KOPČANSKÝ, Peter - GAŽOVÁ, Zuzana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ADE4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ew records of ticks (Acari: Ixodidae) parasitising on bats in Slovakia / Martin Ševčík ... [et al.]. </w:t>
              <w:br/>
              <w:t>In: Vespertilio. - ISSN 1213-6123. - No. 13-14 (2010), s. 139-147.</w:t>
              <w:br/>
              <w:t>[ŠEVČÍK, Martin - KRIŠTOFÍK, Ján - UHRIN, Marcel - BENDA, Petr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ADE5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athological findings in cornea tissue of patients with penetrating keratoplasty / Helga Kostelná ... [et al.]. </w:t>
              <w:br/>
              <w:t>In: Folia Histochemica et Cytobiologica. - ISSN 0239-8508. - Vol. 48, no. 2 (2010), s. 267-272.</w:t>
              <w:br/>
              <w:t>[KOSTELNÁ, Helga - ROSOCHA, Ján - PAULÍKOVÁ, Edita - KOZÁK, Igor - ANTALOVÁ, Mária - MAHEL, Martin - HARVANOVÁ, Denisa - PETROVIČOVÁ, Jozefína - BOBÁK, Ladislav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ADE6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ehľad nálezov netopierov (Chiroptera) a chiropterologická bibliografia Národného parku Nízke Tatry (strdné Slovensko) / Peter Bačkor ... [et al.]. </w:t>
              <w:br/>
              <w:t>In: Vespertilio. - ISSN 1213-6123. - No. 13-14 (2010), s. 3-34.</w:t>
              <w:br/>
              <w:t>[BAČKOR, Peter (45%) - UHRIN, Marcel (30%) - VIŠŇOVSKÁ, Zuzana (20%) - URBAN, Peter (4%) - GRESCH, Alfréd (1%) 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ADE7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Zimoviská netopierov v Čiernej hore (východné Slovensko) / Michal Rendoš ... [et al.]. </w:t>
              <w:br/>
              <w:t>In: Vespertilio. - ISSN 1213-6123. - No. 13-14 (2010), s. 133-138.</w:t>
              <w:br/>
              <w:t>[RENDOŠ, Michal (60%) - MIKOVÁ, Edita (20%) - PJENČÁK, Peter (10%) - MOCK, Andrej (10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2"/>
        <w:gridCol w:w="8320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DF - Vedecké práce v domácich nekarentovaných časopisoch</w:t>
            </w:r>
            <w:r>
              <w:rPr/>
              <w:t xml:space="preserve"> ( 6 )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/>
            </w:pPr>
            <w:r>
              <w:rPr/>
              <w:t>ADF1</w:t>
            </w:r>
          </w:p>
        </w:tc>
        <w:tc>
          <w:tcPr>
            <w:tcW w:w="8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hemoprevention of breast cancer / Kubatka, P. ... [et al.]. </w:t>
              <w:br/>
              <w:t>In: Acta Medica Martiniana. - ISSN 1335-8421. - Roč. 10, č. 1 (2010), s. 3-10.</w:t>
              <w:br/>
              <w:t>[KUBATKA, Peter (70%) - PÉČ, Martin (10%) - ŽIHLAVNÍKOVÁ, Katarína (10%) - AHLERS, Ivan (10%) ]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/>
            </w:pPr>
            <w:r>
              <w:rPr/>
              <w:t>ADF2</w:t>
            </w:r>
          </w:p>
        </w:tc>
        <w:tc>
          <w:tcPr>
            <w:tcW w:w="8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elatonin in breast cancer chemoprevention and treatment / Kassayova, M. ... [et al.]. </w:t>
              <w:br/>
              <w:t>In: Acta Medica Martiniana. - ISSN 1335-8421. - Roč. 10, suppl. 1 (2010), s. 35-42.</w:t>
              <w:br/>
              <w:t>[KASSAYOVÁ, Monika (15%) - ORENDÁŠ, Peter (15%) - AHLERS, Ivan (15%) - BOJKOVÁ, Bianka (15%) - KUBATKA, Peter (15%) - KISKOVÁ, Terézia (5%) - AHLERSOVÁ, Eva (10%) - PÉČ, Martin (5%) - KAJO, K. (5%) ]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/>
            </w:pPr>
            <w:r>
              <w:rPr/>
              <w:t>ADF3</w:t>
            </w:r>
          </w:p>
        </w:tc>
        <w:tc>
          <w:tcPr>
            <w:tcW w:w="8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edstavujú drobné cicavce riziko pre šírenie mikrosporídiových nákaz? / M. Halánová ... [et al.]. - Č. projektu: VEGA 1/0412/09, VEGA 1/0108/10, Iné granty domáce Centrum excelentnosti pre parazitológiu ITSM 26220120022. </w:t>
              <w:br/>
              <w:t>In: Slovenský veterinársky časopis. - ISSN 1335-0099. - Roč. XXXV, č. 6 (2010), s. 339-341.</w:t>
              <w:br/>
              <w:t>[HALÁNOVÁ, Monika - STANKO, Michal - ČISLÁKOVÁ, Lýdia - VALENČÁKOVÁ, Alexandra - MALČEKOVÁ, Beáta - KALINOVÁ, Zuzana - ŠTEFANČÍKOVÁ, Astéria]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/>
            </w:pPr>
            <w:r>
              <w:rPr/>
              <w:t>ADF4</w:t>
            </w:r>
          </w:p>
        </w:tc>
        <w:tc>
          <w:tcPr>
            <w:tcW w:w="8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otective role of non-steroidal antiinflammatory drugs in experimental mammary carcinogenesis / Orendas, P. ... [et al.]. </w:t>
              <w:br/>
              <w:t>In: Acta Medica Martiniana. - ISSN 1335-8421. - Roč. 10, suppl. 1 (2010), s. 18-25.</w:t>
              <w:br/>
              <w:t>[ORENDÁŠ, Peter (12,5%) - AHLERS, Ivan (12,5%) - KUBATKA, Peter (12,5%) - BOJKOVÁ, Bianka (12,5%) - KASSAYOVÁ, Monika (12,5%) - AHLERSOVÁ, Eva (12,5%) - KAJO, K. (12,5%) - PÉČ, Martin (12,5%) ]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/>
            </w:pPr>
            <w:r>
              <w:rPr/>
              <w:t>ADF5</w:t>
            </w:r>
          </w:p>
        </w:tc>
        <w:tc>
          <w:tcPr>
            <w:tcW w:w="8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pôsoby prechodu patogénnych mikroorganizmov cez hematoencefalickú bariéru / P. Mlynárčik ... [et al.]. </w:t>
              <w:br/>
              <w:t>In: Slovenský lekár. - ISSN 1335-0234. - Roč. 20 (34), č. 3-4 (2010), s. 67-71.</w:t>
              <w:br/>
              <w:t>[MLYNÁRČIK, Patrik - CHMELOVÁ, Martina - MUCHA, Rastislav - BHIDE, Mangesh]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/>
            </w:pPr>
            <w:r>
              <w:rPr/>
              <w:t>ADF6</w:t>
            </w:r>
          </w:p>
        </w:tc>
        <w:tc>
          <w:tcPr>
            <w:tcW w:w="8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Perspectives of Peroral Antidiabetics in Mammary Carcinogenesis Prevention / Bojkova B. ... [et al.]. </w:t>
              <w:br/>
              <w:t>In: Acta Medica Martiniana. - ISSN 1335-8421. - Roč. 10, suppl. 1 (2010), s. 44-50.</w:t>
              <w:br/>
              <w:t>[BOJKOVÁ, Bianka - GARAJOVÁ, Miroslava - ORENDÁŠ, Peter - KASSAYOVÁ, Monika - KISKOVÁ, Terézia - KUBATKA, Peter - PÉČ, Martin - KAJO, K. - AHLERSOVÁ, Eva - AHLERS, Ivan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"/>
        <w:gridCol w:w="8313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EC - Vedecké práce v zahraničných recenzovaných vedeckých zborníkoch, monografiách</w:t>
            </w:r>
            <w:r>
              <w:rPr/>
              <w:t xml:space="preserve"> ( 2 )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AEC1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ôdna fauna / Ľubomír Kováč, Andrej Mock, Peter Ľuptáčik. - Č. projektu: VEGA 1/0019/08. </w:t>
              <w:br/>
              <w:t>In: Tatry príroda. - Praha : Nakladateľstvo Miloš Uhlíř-Baset, 2010. - ISBN 9788073401153. - S. 437-442.</w:t>
              <w:br/>
              <w:t>[KOVÁČ, Ľubomír (40%) - MOCK, Andrej (35%) - ĽUPTÁČIK, Peter (25%) ]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AEC2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o-apaptotic effects of atorvastatin in experimental mammary carcinogenesis / Peter Kubatka ... [et al.]. - Recenzenti Bozena Mazur-Kolecka, Elena Pevtsova, Slawomir Koziej. </w:t>
              <w:br/>
              <w:t>In: Lipiňski, Stanislav. New Trends in Humanities and Science in the Eastern European Region. - Moskva : Academy of Professional Development and Re-Training of Educators, 2010. - ISBN 978584296179. - S. 79-87.</w:t>
              <w:br/>
              <w:t>[KUBATKA, Peter - SOLÁR, Peter - ŽIHLAVNÍKOVÁ, Katarína - VALENTOVÁ, Vanda - PÉČ, Martin - STOLLÁROVÁ, Nadežda - KAJO, K. - BOJKOVÁ, Bianka - KASSAYOVÁ, Monika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6"/>
        <w:gridCol w:w="8316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ED - Vedecké práce v domácich recenzovaných vedeckých zborníkoch, monografiách</w:t>
            </w:r>
            <w:r>
              <w:rPr/>
              <w:t xml:space="preserve"> ( 4 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AED1</w:t>
            </w:r>
          </w:p>
        </w:tc>
        <w:tc>
          <w:tcPr>
            <w:tcW w:w="8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Jaskynné mikroorganizmy a bezstavoovce / Ľubomír Kováč ... [et al.]. - Recenzenti Marcel Lalkovič et al. - Č. projektu: VEGA 1/0139/09. </w:t>
              <w:br/>
              <w:t>In: Plešivecká palnina : jaskyne Plešiveckej planiny - svetové prírodné dedičstvo. - Liptovský Mikuláš : Slovenská speleologická spoločnosť, 2010. - ISBN 9788096696376. - S. 143-149.</w:t>
              <w:br/>
              <w:t>[KOVÁČ, Ľubomír (20%) - MOCK, Andrej (20%) - ĽUPTÁČIK, Peter (10%) - NOVÁKOVÁ, Alena (10%) - PAPÁČ, Vladimír (10%) - VIŠŇOVSKÁ, Zuzana (10%) - HUDEC, Igor (10%) - STANKOVIČ, Jaroslav (10%) ]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AED2</w:t>
            </w:r>
          </w:p>
        </w:tc>
        <w:tc>
          <w:tcPr>
            <w:tcW w:w="8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orfológia a formovanie solídnych tumorov / Barbora Valeková, Mária Miklošová. - Recenzenti Karol Kapeller, Štefan Polák. </w:t>
              <w:br/>
              <w:t>In: Odkaz Ladzianskeho pre budúce generácie. - Bratislava : ÚNIA, 2010. - ISBN 9788097058906. - S. 217-220.</w:t>
              <w:br/>
              <w:t>[VALEKOVÁ, Barbora - MIKLOŠOVÁ, Mária]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AED3</w:t>
            </w:r>
          </w:p>
        </w:tc>
        <w:tc>
          <w:tcPr>
            <w:tcW w:w="8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yužitie plastinátu ako trojrozmernej pomôcky nového druhu na predmetnej praxi budúcich učiteľov / Mária Miklošová, Katarína Kimáková. - Recenzenti Margita Mesárošová et al. </w:t>
              <w:br/>
              <w:t>In: Integrácia teórie a praxe didaktiky ako determinant kvality modernej školy : zborník príspevkov z medzinárodnej vedeckej konferencie : 4.-5.november 2010, Košice. - Košice : UPJŠ, 2010. - ISBN 9788070978436. - S. 112-116.</w:t>
              <w:br/>
              <w:t>[MIKLOŠOVÁ, Mária (95%) - KIMÁKOVÁ, Katarína (5%) ]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AED4</w:t>
            </w:r>
          </w:p>
        </w:tc>
        <w:tc>
          <w:tcPr>
            <w:tcW w:w="8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Zoonózy - spoločný problém humánnej a veterinárnej medicíny / M. Halánová ... [et al.]. - Č. projektu: VEGA 1/0412/09, VEGA 2/0043/09, KEGA 3/6155/08, Iné granty domáce MZ SR 2006/31-SAV-02. </w:t>
              <w:br/>
              <w:t>In: Spoločná ochrana zdravia ľudí a zdravia zvierat. - Zvolen : Národné lesnícke centrum, 2010. - ISBN 9788097052300. - S. 97-102.</w:t>
              <w:br/>
              <w:t>[HALÁNOVÁ, Monika - ČISLÁKOVÁ, Lýdia - STANKO, Michal - SULINOVÁ, Zlatana - KALINOVÁ, Zuzana - HALÁN, Miloš - JARČUŠKA, Pavol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2"/>
        <w:gridCol w:w="8320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C - Publikované príspevky na zahraničných vedeckých konferenciách</w:t>
            </w:r>
            <w:r>
              <w:rPr/>
              <w:t xml:space="preserve"> ( 6 )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/>
            </w:pPr>
            <w:r>
              <w:rPr/>
              <w:t>AFC1</w:t>
            </w:r>
          </w:p>
        </w:tc>
        <w:tc>
          <w:tcPr>
            <w:tcW w:w="8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ehavioral parameters and hippocampal neurogenesis in prenataly irradiated rats / Tomášová, L., Šmajda, B. - Recenzenti Pavel Jelínek et al. - Č. projektu: VEGA 1/4345/07. </w:t>
              <w:br/>
              <w:t>In: Animal Physiology 2010 : proceedings of international conference : 27.-28.máj 2010, Valtice. - Brno : Mendelova univerzita, 2010. - ISBN 9788073754037. - S. 438-443.</w:t>
              <w:br/>
              <w:t>[TOMÁŠOVÁ, Lenka (60%) - ŠMAJDA, Beňadik (40%) ]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/>
            </w:pPr>
            <w:r>
              <w:rPr/>
              <w:t>AFC2</w:t>
            </w:r>
          </w:p>
        </w:tc>
        <w:tc>
          <w:tcPr>
            <w:tcW w:w="8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ehaviour in rats after irradiation with a sublethal dose of gamma-rays / Šmajda, B., Tomášová, L., Bona, M. - Recenzenti Pavel Jelínek et al. - Č. projektu: VEGA 03435/07. </w:t>
              <w:br/>
              <w:t>In: Animal Physiology 2010 : proceedings of international conference : 27.-28.máj 2010, Valtice. - Brno, 2010. - ISBN 9788073754037. - S. 425-430.</w:t>
              <w:br/>
              <w:t>[ŠMAJDA, Beňadik (50%) - TOMÁŠOVÁ, Lenka (40%) - BONA, Martin (10%) ]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/>
            </w:pPr>
            <w:r>
              <w:rPr/>
              <w:t>AFC3</w:t>
            </w:r>
          </w:p>
        </w:tc>
        <w:tc>
          <w:tcPr>
            <w:tcW w:w="8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mparison of the influence of acute, repeated and chronic immobilization stress on blood leukocyte phagocytosis and corticosterone level in rats / Kanková-Friedmanová L., Paulíková E., Antalová M. - Recenzenti Pavel Jelínek et al. </w:t>
              <w:br/>
              <w:t>In: Animal Physiology 2010 : proceedings of international conference : 27.-28.máj 2010, Valtice. - Brno, 2010. - ISBN 9788073754037. - S. 146-151.</w:t>
              <w:br/>
              <w:t>[KANKOVÁ-FRIEDMANOVÁ, Lenka (50%) - PAULÍKOVÁ, Edita (30%) - ANTALOVÁ, Mária (20%) ]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/>
            </w:pPr>
            <w:r>
              <w:rPr/>
              <w:t>AFC4</w:t>
            </w:r>
          </w:p>
        </w:tc>
        <w:tc>
          <w:tcPr>
            <w:tcW w:w="8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orfológia krvných buniek jašteríc z čeľade lacertidae / Antalová M. ... [et al.]. - Recenzenti Pavel Jelínek et al. - Č. projektu: VEGA 1/0139/08. </w:t>
              <w:br/>
              <w:t>In: Animal Physiology 2010 : proceedings of international conference : 27.-28.máj 2010, Valtice. - Brno, 2010. - ISBN 9788073754037. - S. 12-17.</w:t>
              <w:br/>
              <w:t>[ANTALOVÁ, Mária (40%) - PAULÍKOVÁ, Edita (30%) - MAJLÁTHOVÁ, Viktória (10%) - HAKLOVÁ, Božena (10%) - MAJLÁTH, Igor (10%) ]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/>
            </w:pPr>
            <w:r>
              <w:rPr/>
              <w:t>AFC5</w:t>
            </w:r>
          </w:p>
        </w:tc>
        <w:tc>
          <w:tcPr>
            <w:tcW w:w="8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ioglitazón v chemicky indukovanej mamárnej karcinogenéze potkanov / Garajová, M. ... [et al.]. - Abstrakt bol publikovaný v totožnom zborníku na strane 27. </w:t>
              <w:br/>
              <w:t>In: Animal Physiology 2010 : proceedings of international conference : 27.-28.máj 2010, Valtice. - Brno, 2010. - ISBN 9788073754037. - S. 108-113.</w:t>
              <w:br/>
              <w:t>[GARAJOVÁ, Miroslava - BOJKOVÁ, Bianka - PÉČ, Martin - KUBATKA, Peter - KAJO, K. - KASSAYOVÁ, Monika - KISKOVÁ, Terézia - ORENDÁŠ, Peter - AHLERSOVÁ, Eva - AHLERS, Ivan]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/>
            </w:pPr>
            <w:r>
              <w:rPr/>
              <w:t>AFC6</w:t>
            </w:r>
          </w:p>
        </w:tc>
        <w:tc>
          <w:tcPr>
            <w:tcW w:w="8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ozvoj učiteľských zručností študentov PF UPJŠ v Košiciach počas pedagogickej praxe / Andrea Lešková, Katarína Kimáková. </w:t>
              <w:br/>
              <w:t>In: Příprava učitelů v kontextu současných změn ve vzdělávání. - Brno : Tribun EU, 2010. - ISBN 9788073991494. - S. 125-130.</w:t>
              <w:br/>
              <w:t>[LEŠKOVÁ, Andrea (50%) - KIMÁKOVÁ, Katarína (50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6"/>
        <w:gridCol w:w="8316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D - Publikované príspevky na domácich vedeckých konferenciách</w:t>
            </w:r>
            <w:r>
              <w:rPr/>
              <w:t xml:space="preserve"> ( 4 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AFD1</w:t>
            </w:r>
          </w:p>
        </w:tc>
        <w:tc>
          <w:tcPr>
            <w:tcW w:w="8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Ďalší aspekt v rezistencii buniek HT-29 na dvojnásobnú fotoaktiváciu hypericínu in vitro / Lucia Kuliková ... [et al.]. - Č. projektu: APVV 0321-07, VVCE 0001-07, VEGA 1/0240/08, SEPO 007/20092.1. </w:t>
              <w:br/>
              <w:t>In: Súťaž mladých onkológov : zborník prednášok : 10.marec 2010, Bratislava. - Bratislava, 2010. - ISBN 9788097040369. - S. 48-52.</w:t>
              <w:br/>
              <w:t>[KULIKOVÁ , Lucia - MIKEŠ, Jaromír - HÝŽĎALOVÁ, Martina - PALUMBO, Giuseppe - FEDOROČKO, Peter]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AFD2</w:t>
            </w:r>
          </w:p>
        </w:tc>
        <w:tc>
          <w:tcPr>
            <w:tcW w:w="8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xidatívny stres ako jeden z hlavných faktorov kombinovanej terapie PUFA/PDT / Martin Kello. - Č. projektu: APVV 0321-07, VEGA 1/0240/08, VVCE 0001-07, SEPO 007/2002.1. </w:t>
              <w:br/>
              <w:t>In: Súťaž mladých onkológov : zborník prednášok : 10.marec 2010, Bratislava. - Bratislava, 2010. - ISBN 9788097040369. - S. 63-66.</w:t>
              <w:br/>
              <w:t>[KELLO, Martin (80%) - MIKEŠ, Jaromír (5%) - JENDŽELOVSKÝ, Rastislav (5%) - KOVAĽ, Ján (5%) - FEDOROČKO, Peter (5%) ]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AFD3</w:t>
            </w:r>
          </w:p>
        </w:tc>
        <w:tc>
          <w:tcPr>
            <w:tcW w:w="8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plyv ABC transportných proteínov MRP1 a BCRP na celkovú efektivitu fotodynamickej terapie buniek kolorektálneho adenokarcinómu / Rastislav Jendželovský ... [et al.]. - Č. projektu: APVV 0321-07, VEGA 1/0240/08, VVCE 0001-07, SEPO 007/20092.1. </w:t>
              <w:br/>
              <w:t>In: Súťaž mladých onkológov : zborník prednášok : 10.marec 2010, Bratislava. - Bratislava, 2010. - ISBN 9788097040369. - S. 48-52.</w:t>
              <w:br/>
              <w:t>[JENDŽELOVSKÝ, Rastislav - MIKEŠ, Jaromír - KOVAĽ, Ján - SOUČEK, Karel - PROCHÁZKOVÁ, Jiřina - KELLO, Martin - SAČKOVÁ, Veronika - HOFMANOVÁ, Jiřina - KOZUBÍK, Alois - FEDOROČKO, Peter]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AFD4</w:t>
            </w:r>
          </w:p>
        </w:tc>
        <w:tc>
          <w:tcPr>
            <w:tcW w:w="8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plyv funkcie proteínu p53 na účinnosť fotodynamickej terapie s hypericínom a dlhodobé prežívanie nádorových buniek po terapii / Jaromír Mikeš ... [et al.]. - Č. projektu: VVCE 0001-07, APVV 0321-07, VEGA 1/0240/08, SEPO 007/20092.1. </w:t>
              <w:br/>
              <w:t>In: Súťaž mladých onkológov : zborník prednášok : 10.marec 2010, Bratislava. - Bratislava, 2010. - ISBN 9788097040369. - S. 58-62.</w:t>
              <w:br/>
              <w:t>[MIKEŠ, Jaromír - KOVAĽ, Ján - JENDŽELOVSKÝ, Rastislav - SAČKOVÁ, Veronika - KELLO, Martin - KULIKOVÁ , Lucia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F - Abstrakty pozvaných príspevkov z domácich konferencií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AFF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účasný stav poznatkov o parazitologickom a epidemiologickom význame myši kopčiarky (Mus spilegus) na Slovensku / M. Stanko ... [et al.]. - Č. projektu: VEGA 2/0043/09, VEGA 2/0137/10, VEGA 2/7186/27, VEGA 2/0042/10. </w:t>
              <w:br/>
              <w:t>In: IX. Slovenské a české parazitologické dni : program &amp; zborník abstraktov : 24.-28. mája 2010, Liptovský Ján. - Košice : Slovenská parazitologická spoločnosť pri SAV - Parazitologický ústav SAV, 2010. - ISBN 9788096847365. - S. 73.</w:t>
              <w:br/>
              <w:t>[STANKO, Michal (30%) - FRIČOVÁ, Jana (15%) - VÁRFALVYOVÁ, D. (15%) - ČISLÁKOVÁ, Lýdia (15%) - REITEROVÁ, Katarína (5%) - ONDRÍKOVÁ, J. (5%) - MOŠANSKÝ, Ladislav (5%) - KVÍČEROVÁ, J. (5%) - JAREKOVÁ, J. (5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8"/>
        <w:gridCol w:w="8284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G - Abstrakty príspevkov zo zahraničných konferencií</w:t>
            </w:r>
            <w:r>
              <w:rPr/>
              <w:t xml:space="preserve"> ( 22 )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1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ktivita viacnôžok (Myriapoda) a rovnakonôžok (Isopoda) v podzemí zalesneného suťového svahu NPR Sivec (Čierna hora, Slovensko) / Michal Rendoš, Andrej Mock. - Č. projektu: VEGA 1/0139/09. </w:t>
              <w:br/>
              <w:t>In: 7. česko-slovenský myriapodologický seminář : sborník abstraktů : 8.-9.apríl 2010, České Budějovice. - České Budějovice : Ústav půdní biologie, 2010. - ISBN 9788086525181. - S. 9-10.</w:t>
              <w:br/>
              <w:t>[RENDOŠ, Michal (60%) - MOCK, Andrej (4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2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nalisi dei componenti dell´aroma di Melittis melissophyllum L. (Lamiaceae) raccolta nell´Italia centrale e Slovacchia / F. Maggi ... [et al.]. </w:t>
              <w:br/>
              <w:t>In: FITOMED 2010 : IV Congresso Intersocietà sulle Piante Medicinali : abstracts : 23.-26.jún 2010, Cagliari. - Cagliar, 2010i. - S. 29.</w:t>
              <w:br/>
              <w:t>[MAGGI, Filippo - MÁRTONFI, Pavol - CONTI, F. - CRISTALLI, G. - PAPA, F. - SAGRATINI, G. - VITTORI, S.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3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tribution to morphology of palpigrade Eukoenenia spelaea (Peyereimhoff, 1902) and its distribution in the Western Carpathians / Ľubomír Kováč ... [et al.]. - Č. projektu: VEGA 1/0139/09. </w:t>
              <w:br/>
              <w:t>In: 20th International Conference on Subterranean Biology : abstract book : 29.august-3.september 2010, Postojna (Slovinsko). - Postojna, 2010. - ISBN 9789612692865. - S. 134-135.</w:t>
              <w:br/>
              <w:t>[KOVÁČ, Ľubomír (40%) - ĽUPTÁČIK, Peter (20%) - PAPÁČ, Vladimír (10%) - MOCK, Andrej (20%) - MOUREK, Jan (1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4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zech and Slovak bat monitoring schemes: experiences, results, inspirations / Ivan Horáček, Tomáš Bartonička, Marcel Uhrin. </w:t>
              <w:br/>
              <w:t>In: 15th International Bat Research Conference : 23.-27.august 2010, Praha. - Praha, 2010. - S. S9.6.</w:t>
              <w:br/>
              <w:t>[HORÁČEK, Ivan - BARTONIČKA, Tomáš - UHRIN, Marcel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5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oes BAP affect the protective role of ABA during pre-cryogenic treatment of Hypericum perforatum L. shoot tips? / Linda Petijová, Martina Urbanová, Eva Čellárová. - Č. projektu: APVV 321-07, APVV VVCE 0001-07. </w:t>
              <w:br/>
              <w:t>In: Bulletin České společnosti experimentální biologie rostlin a Fyziologické sekce Slovenské botanické společnosti : 12. konference experimentální biologie rostlin, 8. konference doktorandů experimentální biologie rostlin : sborník abstraktů : podzim 2010. - 2010. - S. 23.</w:t>
              <w:br/>
              <w:t>[PETIJOVÁ, Linda - URBANOVÁ, Martina - ČELLÁROVÁ, Ev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6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oes Tadarida teniotis really occur in Crimea? / Marcel Uhrin, Suren Gazaryan, Petr Benda. </w:t>
              <w:br/>
              <w:t>In: 15th International Bat Research Conference : 23.-27.august 2010, Praha. - Praha, 2010. - S. C 06.</w:t>
              <w:br/>
              <w:t>[UHRIN, Marcel - GAZARYAN, Suren - BENDA, Petr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7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ffect of pre-culture additives on survival of cryopreserved Hypericum perforatum L. shoot tips: Another example of antagonism between BA and ABA? / Linda Petijová, Martina Urbanová, Eva Čellárová. - Č. projektu: APVV 321-07, APVV VVCE 0001-07. </w:t>
              <w:br/>
              <w:t>In: Fundamental Aspects of Plant Cryopreservation - Cryoprotection and Genetic Stability : 4th conference working group 1, cost action 871 : programme and abstracts : 29.-30.apríl 2010, Poznaň-Kórnik. - Poznaň : Adam Mickiewicz University, 2010. - S. 15.</w:t>
              <w:br/>
              <w:t>[PETIJOVÁ, Linda - URBANOVÁ, Martina - ČELLÁROVÁ, Ev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8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yziologická odpoveď koreňov kultivarov ľadenca rožkatého na nízke pH a hliník / Peter Paľove-Balang ... [et al.]. </w:t>
              <w:br/>
              <w:t>In: Bulletin České společnosti experimentální biologie rostlin a Fyziologické sekce Slovenské botanické společnosti : 12. konference experimentální biologie rostlin, 8. konference doktorandů experimentální biologie rostlin : sborník abstraktů : podzim 2010. - 2010. - ISSN 1213-6670. - S. 147.</w:t>
              <w:br/>
              <w:t>[PAĽOVE-BALANG, Peter (35%) - PAVLOVKIN, Ján (25%) - ČIAMPOROVÁ, Milada (20%) - ZELINOVÁ, Veronika (2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9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agnetic fluid - a novel approach to treat amyloid-related diseases / Andrea Antosova ... [et al.]. </w:t>
              <w:br/>
              <w:t>In: 12th International Conference on Magnetic Fluids, August 1 - 5, 2010, Sendai, Japan : abstract book. - Sendai, 2010. - S. 61-62.</w:t>
              <w:br/>
              <w:t>[ANTOŠOVÁ, Andrea - ŠIPOŠOVÁ, Katarína - KONERACKÁ, Martina - ZÁVIŠOVÁ, Vlasta - DAXNEROVÁ, Zuzana - VÁVRA, Ivo - FEDUNOVÁ, Diana - BÁGEĽOVÁ, Jaroslava - KOPČANSKÝ, Peter - GAŽOVÁ, Zuzan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10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agnetic fluids have ability to decrease amyloid aggregation associated with amyloid-related / Andrea Antosova ... [et al.]. </w:t>
              <w:br/>
              <w:t>In: Scientific and Clinical Applications of Magnetic Carriers : 8th international conference : 25.-29.máj 2010, Rostock (Nemecko). - Rostock, 2010. - S. [56].</w:t>
              <w:br/>
              <w:t>[ANTOŠOVÁ, Andrea - ŠIPOŠOVÁ, Katarína - KONERACKÁ, Martina - ZÁVIŠOVÁ, Vlasta - DAXNEROVÁ, Zuzana - KOPČANSKÝ, Peter - GAŽOVÁ, Zuzan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11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etyljasmonát a biotický stres regulujú akumuláciu kumarínov / Miroslav Repčák, Martin Suvák. - Č. projektu: VEGA 1/0122/09. </w:t>
              <w:br/>
              <w:t>In: Bulletin České společnosti experimentální biologie rostlin a Fyziologické sekce Slovenské botanické společnosti : 12. konference experimentální biologie rostlin, 8. konference doktorandů experimentální biologie rostlin : sborník abstraktů : podzim 2010. - 2010. - ISSN 1213-6670. - S. 93.</w:t>
              <w:br/>
              <w:t>[REPČÁK, Miroslav - SUVÁK, Martin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12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ew records of bat ectoparasites (Nycteribiidae, Ixodidae,Argasidae, Spinturnicidae) from the eastern mediterranean and middle east / Martin Ševčík ... [et al.]. </w:t>
              <w:br/>
              <w:t>In: 15th International Bat Research Conference : 23.-27.august 2010, Praha. - Praha, 2010. - S. P94.</w:t>
              <w:br/>
              <w:t>[ŠEVČÍK, Martin - BENDA, Petr - REITER, Antonín - UHRIN, Marcel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13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hytoalexins as inhibitors of insulin amyloid aggregation / Katarína Šipošová ... [et al.]. </w:t>
              <w:br/>
              <w:t>In: Regional Biophysics Conference 2010 : 15 - 18 september 2010, Primošten, Croatia : book of abstracts. - Primošten, 2010. - S. 62.</w:t>
              <w:br/>
              <w:t>[ŠIPOŠOVÁ, Katarína - ANTOŠOVÁ, Andrea - KUTSCHY, Peter - DAXNEROVÁ, Zuzana - GAŽOVÁ, Zuzan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14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lating presence of house-dwelling bat species to habitat features in heterogenous landscape (central Europe) / Marcel Uhrin, Peter Kaňuch, Petr Bneda. </w:t>
              <w:br/>
              <w:t>In: 15th International Bat Research Conference : 23.-27.august 2010, Praha. - Praha, 2010. - S. P62.</w:t>
              <w:br/>
              <w:t>[UHRIN, Marcel - KAŇUCH, Peter - BENDA, Petr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15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hinolophus euryale in Slovakia: Current status of a population living at the margin of the species distribution range / Martin Ševčík, Petr Benda, Marcel Uhrin. </w:t>
              <w:br/>
              <w:t>In: 15th International Bat Research Conference : 23.-27.august 2010, Praha. - Praha, 2010. - S. P35.</w:t>
              <w:br/>
              <w:t>[ŠEVČÍK, Martin - BENDA, Petr - UHRIN, Marcel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16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tonôžky (Chilopoda), mnohonôžky (Diplopoda) a rovnakonôžky (Oniscidea) ako súčasť makroepigeonu CHKO Latorica - predbežné poznatky / Dominika Lukáčová ... [et al.]. </w:t>
              <w:br/>
              <w:t>In: 7. česko-slovenský myriapodologický seminář : sborník abstraktů : 8.-9.apríl 2010, České Budějovice. - České Budějovice : Ústav půdní biologie, 2010. - ISBN 9788086525181. - S. 9-10.</w:t>
              <w:br/>
              <w:t>[LUKÁČOVÁ, Dominika (20%) - ŠKOVRANOVÁ, Soňa (20%) - ORAVCOVÁ, Marianna (20%) - MOCK, Andrej (20%) - TAJOVSKÝ, Karel (2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17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axonómia a veľkosť genómu v rode Thymus na Slovensku / Pavol Mártonfi, Lenka Mártonfiová, Radoslav Seman. </w:t>
              <w:br/>
              <w:t>In: Evoluční aspekty biologie rostlin : konference České botanické společnosti : program a abstrakty : 27.-28.november 2010, Praha. - S. 26.</w:t>
              <w:br/>
              <w:t>[MÁRTONFI, Pavol - MÁRTONFIOVÁ, Lenka - SEMAN, Radoslav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18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ermálna analýza meristémov rastových vrcholov Hypericum perforatum L. po predkultivácii a kryoprotekcii / Katarína Bruňáková, Jiří Zámečník, Eva Čellárová. </w:t>
              <w:br/>
              <w:t>In: Bulletin České společnosti experimentální biologie rostlin a Fyziologické sekce Slovenské botanické společnosti : 12. konference experimentální biologie rostlin, 8. konference doktorandů experimentální biologie rostlin : sborník abstraktů : podzim 2010. - 2010. - S. 163.</w:t>
              <w:br/>
              <w:t>[BRUŇÁKOVÁ, Katarína - ZÁMEČNÍK, Jiří - ČELLÁROVÁ, Ev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19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distribution of genetic diversity of Miniopterus schreibersii in Europe and Anatolia / Rasit Bilgin ... [et al.]. </w:t>
              <w:br/>
              <w:t>In: 15th International Bat Research Conference : 23.-27.august 2010, Praha. - Praha, 2010. - S. C 06.</w:t>
              <w:br/>
              <w:t>[BILGIN, Rasit - MARACH, Öncü - PUECHMAILLE, Sébastien J. - PRESETNIK, Primož - HAMIDOVIČ, Daniela - FRESSEL, Norma - KARANPANDŽA, Branko - PAUNOVIČ, Milan - IBAŇEZ, Carlos - ALLEGRINI, Benjamin - GÜRÜN, Kanat - GEORGIAKAKIS, Panagiotis - UHRIN, Marcel - BENDA, Petr - JUSTE, Javier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20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ariabilita obsahu kumaroylspermínu v rumančeku kamilkovom (Matricaria chamomilla L.) / Adriana Eliášová, Veronika Poracká, Miroslav Repčák. - Č. projektu: VEGA 1/0122/09. </w:t>
              <w:br/>
              <w:t>In: Bulletin České společnosti experimentální biologie rostlin a Fyziologické sekce Slovenské botanické společnosti : 12. konference experimentální biologie rostlin, 8. konference doktorandů experimentální biologie rostlin : sborník abstraktů : podzim 2010. - 2010. - ISSN 1213-6670. - S. 170.</w:t>
              <w:br/>
              <w:t>[ELIAŠOVÁ, Adriana - PORACKÁ, Veronika - REPČÁK, Miroslav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21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plyv nízkeho pH a toxicity hliníka na aktivitu peroxidáz v koreňoch ľadenca (Lotus Japonicus and L. corniculatus) / Igor mistrík ... [et al.]. </w:t>
              <w:br/>
              <w:t>In: Bulletin České společnosti experimentální biologie rostlin a Fyziologické sekce Slovenské botanické společnosti : 12. konference experimentální biologie rostlin, 8. konference doktorandů experimentální biologie rostlin : sborník abstraktů : podzim 2010. - 2010. - ISSN 1213-6670. - S. 169.</w:t>
              <w:br/>
              <w:t>[MISTRÍK, Igor (35%) - PAĽOVE-BALANG, Peter (20%) - TAMÁS, Ladislav (20%) - ZELINOVÁ, Veronika (25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G22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yužitie ITS nrDNA sekvencií a AFLP markerov pri štúdiu evolučnej histórie Onosma echioides (L.) L / Vladislav Kolarčík, Judita Zozomová-Lihová, Pavol Mártonfi. - Č. projektu: VEGA 1/0012/08. </w:t>
              <w:br/>
              <w:t>In: Evoluční aspekty biologie rostlin : konference České botanické společnosti : program a abstrakty : 27.-28.november 2010, Praha. - S. 24-25.</w:t>
              <w:br/>
              <w:t>[KOLARČIK, Vladislav - ZOZOMOVÁ-LIHOVÁ, Judita, ml. - MÁRTONFI, Pavol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8"/>
        <w:gridCol w:w="8284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FH - Abstrakty príspevkov z domácich konferencií</w:t>
            </w:r>
            <w:r>
              <w:rPr/>
              <w:t xml:space="preserve"> ( 21 )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ol Gustáv Reuss aj zoológ? Údaje o vtákoch v rukopisných dielach / Uhrin, M. </w:t>
              <w:br/>
              <w:t>In: Aplikovaná ornitológia 2010 : zborník abstraktov z 22. stredoslovenskej ornitologickej konferencie s medzinárodnou účasťou : 10.september 2010, Zvolen. - Zvolen, 2010. - S. 8.</w:t>
              <w:br/>
              <w:t>[UHRIN, Marcel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2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ryopreservation of Hypericum perforatum L. shoot tips by vitrification: the role of ABA in dehydration tolerance / Katarína Bruňáková. </w:t>
              <w:br/>
              <w:t>In: The eleventh Cryogenics 2010 IIR International Conference : 26.-29.apríl 2010, Bratislava. - Bratislava, 2010. - S. 13-14.</w:t>
              <w:br/>
              <w:t>[BRUŇÁKOVÁ, Katarína (60%) - URBANOVÁ, Martina (20%) - ČELLÁROVÁ, Eva (2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3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ffect of phytoalexins on insulin amyloid aggregation / K. Šipošová ... [et al.]. - Č. projektu: VEGA 0079, VEGA 0056, VEGA 0038. </w:t>
              <w:br/>
              <w:t>In: IV. Slovak Biophysical Symposium : program and abstracts : 24.-26.apríl 2010, Modra. - Bratislava, 2010. - S. 73-74.</w:t>
              <w:br/>
              <w:t>[ŠIPOŠOVÁ, Katarína - ANTOŠOVÁ, Andrea - KUTSCHY, Peter - DAXNEROVÁ, Zuzana - GAŽOVÁ, Zuzan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4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ffect of thermal gradients in the specimen on survival of cryopreserved plant cells subjected to cryopreservation by slow cooling approach / Matus Skyba ... [et al.]. - Č. projektu: APVV 321-07, APVV LPP 0015-07. </w:t>
              <w:br/>
              <w:t>In: The eleventh Cryogenics 2010 IIR International Conference : 26.-29.apríl 2010, Bratislava. - Bratislava, 2010. - S. 12-13.</w:t>
              <w:br/>
              <w:t>[SKYBA, Matúš - FALTUS, Miloš - ZÁMEČNÍK, Jiří - ČELLÁROVÁ, Ev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5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vidence of postnatal gliogenesis in the central canal region of rat spinal cord during early development / J. Ševc ... [et al.]. - Č. projektu: VEGA 1/0643/08, VEGA 1/0391/10, VVCE 0001-07. </w:t>
              <w:br/>
              <w:t>In: Morpholohy 2010 : 42nd International Congress of Slovak Anatomical Society : 47th Lojda Symposium an Histochemistry : June 28-30, 2010, Košice : Programme, Abstracts. - Košice : Univerzita Pavla Jozefa Šafárika, 2010. - ISBN 9788070978054. - S. 108.</w:t>
              <w:br/>
              <w:t>[ŠEVC, Juraj - BOLEKOVÁ, Adriana - KLUCHOVÁ, Darina - KÚTNA, Viera - DAXNEROVÁ, Zuzan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6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litazóny v chemoprevencii experimentálnej mammárnej karcinogenézy / Kajo, K. ... [et al.]. - Č. projektu: VEGA 1/4321/07, ITMS 26220120016. </w:t>
              <w:br/>
              <w:t>In: 18. Zjazd slovenských a českých patológov : abstrakty : 23.-25.september 2010, Košice. - Košice, 2010. - ISBN 9788070978290. - S. [18].</w:t>
              <w:br/>
              <w:t>[KAJO, K. (20%) - BOJKOVÁ, Bianka (10%) - KUBATKA, Peter (10%) - GARAJOVÁ, Miroslava (10%) - ORENDÁŠ, Peter (10%) - KASSAYOVÁ, Monika (10%) - KISKOVÁ, Terézia (10%) - AHLERSOVÁ, Eva (10%) - AHLERS, Ivan (1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7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abitatová charakteristika dočasne osídlených území a aktivita mláďat sokola rároha (Falco cherrug) v pohniezdnom období a počas migrácie / Nemček V. ... [et al.]. </w:t>
              <w:br/>
              <w:t>In: Aplikovaná ornitológia 2010 : zborník abstraktov z 22. stredoslovenskej ornitologickej konferencie s medzinárodnou účasťou : 10.september 2010, Zvolen. - Zvolen, 2010. - S. 9.</w:t>
              <w:br/>
              <w:t>[NEMČEK, V. - CHAVKO, Jozef - DEUTSCHOVÁ, Lucia - MADERIČ, Boris - NOGA, Michal - UHRIN, Marcel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8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hemoprevencia experimentálnej mamárnej karcinogenézy pomocou statínov / Kajo K. ... [et al.]. - Č. projektu: ITMS 26220120016, VEGA 1/0029/08. </w:t>
              <w:br/>
              <w:t>In: 18. Zjazd slovenských a českých patológov : abstrakty : 23.-25.september 2010, Košice. - Košice, 2010. - ISBN 9788070978290. - S. [19].</w:t>
              <w:br/>
              <w:t>[KAJO, K. - KUBATKA, Peter - ŽIHLAVNÍKOVÁ, Katarína - SOLÁR, Peter - PÉČ, Martin - VALENTOVÁ, Vanda - BOJKOVÁ, Bianka - KASSAYOVÁ, Monika - AHLERS, Ivan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9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hemopreventívny účinok statínov v experimentálnej mamárnej karcinogenéze / Kajo, K. ... [et al.]. - Č. projektu: ITMS 26220120016, VEGA 1/0029/08. </w:t>
              <w:br/>
              <w:t>In: XVII. KOngres Slovenskej gynekologicko-pôrodníckej spoločnosti SLS : zborník abstraktov : 30.september-2.október 2010, Martin. - Martin, 2010. - S. A12.</w:t>
              <w:br/>
              <w:t>[KAJO, K. - KUBATKA, Peter - ŽIHLAVNÍKOVÁ, Katarína - SOLÁR, Peter - PÉČ, Martin - VALENTOVÁ, Vanda - ŽÚBOR, Pavol - BOJKOVÁ, Bianka - KASSAYOVÁ, Monika - AHLERS, Ivan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0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hibičný účinok fytoalexínov na amyloidnú agregáciu inzulínu / Katarína Šipošová ... [et al.]. - Rec. Iveta Waczulíková et al. - Zborník je dostupný aj v elektronickej podobe na adrese http://preveda.sk/downloads/Zbornik%202010_Preveda.pdf. - Č. projektu: VEGA 0079, VEGA 0056, iné 26220220005, iné 26220120033, iné 2622012002. </w:t>
              <w:br/>
              <w:t>In: Preveda : interaktívna konferencia mladých vedcov 2010 : zborník abstraktov. - Bratislava : OZ Preveda, 2010. - ISBN 9788097042158. - S. 25.</w:t>
              <w:br/>
              <w:t>[ŠIPOŠOVÁ, Katarína - ANTOŠOVÁ, Andrea - KUTSCHY, Peter - DAXNEROVÁ, Zuzana - GAŽOVÁ, Zuzan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1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tracellular distribution of hypericin and its effect on cell death / L. Bryndzová ... [et al.]. - Č. projektu: APVV 0449-07, VEGA 1/0241/09. </w:t>
              <w:br/>
              <w:t>In: IV. Slovak Biophysical Symposium : program and abstracts : 24.-26.apríl 2010, Modra. - Bratislava, 2010. - S. 19-20.</w:t>
              <w:br/>
              <w:t>[BRYNDZOVÁ, Lenka - HUNTOŠOVÁ, Veronika - MIKEŠ, Jaromír - NAĎOVÁ, Zuzana - SUREAU, Franck - MIŠKOVSKÝ, Pavol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2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ontaminácia detských pieskovísk vývinovými štádiami endoparazitov v meste Košice / M. Chmelová, I. Papajová. </w:t>
              <w:br/>
              <w:t>In: IX. Slovenské a české parazitologické dni : program &amp; zborník abstraktov : 24.-28. mája 2010, Liptovský Ján. - Košice : Slovenská parazitologická spoločnosť pri SAV - Parazitologický ústav SAV, 2010. - ISBN 9788096847365. - S. 37.</w:t>
              <w:br/>
              <w:t>[CHMELOVÁ, Martina - PAPAJOVÁ, Ingrid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3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ovel guanidine derivatives and evaluation of their DNA binding affinities and possible anticancer effect / Jana Plšíková ... [et al.]. - Č. projektu: VEGA 1/0053/08, VEGA 1/00097/10, VVCE 0001-07. </w:t>
              <w:br/>
              <w:t>In: XXII. Biochemický zjazd : 8.-12.september 2010, Martin. - Bratislava : Komnského univerzita, 2010. - ISBN 9788088866831. - S. 159.</w:t>
              <w:br/>
              <w:t>[PLŠÍKOVÁ, Jana (30%) - KOVAĽ, Ján (15%) - MIKEŠ, Jaromír (15%) - KOŽURKOVÁ, Mária (10%) - FEDOROČKO, Peter (5%) - JANOVEC, Ladislav (10%) - UNGVARSKÝ, Ján (5%) - SABOLOVÁ, Danica (1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4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hytoalexins reduce insulin amyloid aggregation / Katarína Šipošová ... [et al.]. </w:t>
              <w:br/>
              <w:t>In: XXII. Biochemický zjazd : 8. - 12. septembra 2010, Jesseniova lekárska fakulta Univerzity Komenského v Martine. - Martin : JLF UK, 2010. - ISBN 9788088866831. - S. 211.</w:t>
              <w:br/>
              <w:t>[ŠIPOŠOVÁ, Katarína - ANTOŠOVÁ, Andrea - KUTSCHY, Peter - DAXNEROVÁ, Zuzana - GAŽOVÁ, Zuzan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5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iestorová aktivita kolónie Rhinophus euryale zo synantropného úkrytu: predbežné výsledky / Veronika Jehličková ... [et al.]. </w:t>
              <w:br/>
              <w:t>In: Vespertilio. - ISSN 1213-6123. - No. 13-14 (2010), s. 310-311.</w:t>
              <w:br/>
              <w:t>[JEHLIČKOVÁ, Veronika - ANDREAS, Michal - BAČKOR, Peter - MIKOVÁ, Edita - ŠEVČÍK, Martin - UHRIN, Marcel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6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dukovanie amyloidnej agregácie inzulínu účinkom fytoalexínov / K. Šipošová ... [et al.]. - Rec. Imrich Zeleňák. </w:t>
              <w:br/>
              <w:t>In: Vedecké práce doktorandov 2010 : zborník zo seminára doktorandov venovaného pamiatke akademika Boďu : V. ročník : Košice, 6-7. september 2010. - Košice : Ústav fyziológie hospodárskych zvierat SAV, 2010. - ISBN 9788096861859. - S. 115-118.</w:t>
              <w:br/>
              <w:t>[ŠIPOŠOVÁ, Katarína - ANTOŠOVÁ, Andrea - KUTSCHY, Peter - DAXNEROVÁ, Zuzana - GAŽOVÁ, Zuzana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7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éroprevalencia anti - Encephalitozoon cuniculi protilátok u drobných cicavcov / L. Čisláková ... [et al.]. - Č. projektu: VEGA 1/0412/09, VEGA 1/0108/10, VEGA 2/0043/09, KEGA 3/6155/08. </w:t>
              <w:br/>
              <w:t>In: IX. Slovenské a české parazitologické dni : program &amp; zborník abstraktov : 24.-28. mája 2010, Liptovský Ján. - Košice : Slovenská parazitologická spoločnosť pri SAV - Parazitologický ústav SAV, 2010. - ISBN 9788096847365. - S. 19.</w:t>
              <w:br/>
              <w:t>[ČISLÁKOVÁ, Lýdia (20%) - STANKO, Michal (20%) - HALÁNOVÁ, Monika (20%) - SULINOVÁ, Zlatana (10%) - VALENČÁKOVÁ, Alexandra (10%) - MALČEKOVÁ, Beáta (10%) - POHORENCOVÁ, Antónia (1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8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imvastatín v chemoprevencii mamárnej karcinogenézy u samíc potkanov / ŽIhlavníková, K. ... [et al.]. - Č. projektu: VEGA 1/0029/08. </w:t>
              <w:br/>
              <w:t>In: Onkológia. - ISSN 1337-4435. - Roč. 5, supl. 2 (2010), s. 30.</w:t>
              <w:br/>
              <w:t>[ŽIHLAVNÍKOVÁ, Katarína (30%) - KUBATKA, Peter (20%) - KAJO, K. (10%) - PÉČ, Martin (10%) - KASSAYOVÁ, Monika (10%) - BOJKOVÁ, Bianka (10%) - ORENDÁŠ, Peter (1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19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ynchrotron based infrared microspectroscopy detection of apoptosis induced in human glioma cells by hypericin / Ľ. Buriánková ... [et al.]. - Abstrakt bol publikovaný v zborníku XXXIII. Dny lékařské biofyziky : sborník abstrakt : 2.-4.jún 2010, Mikulov. S. 9. - Č. projektu: APVV 0449-07, LPP 0337-06. </w:t>
              <w:br/>
              <w:t>In: IV. Slovak Biophysical Symposium : program and abstracts : 24.-26.apríl 2010, Modra. - Bratislava, 2010. - S. 21-22.</w:t>
              <w:br/>
              <w:t>[BURIÁNKOVÁ, Ľuboslava - JANCURA, Daniel - NAĎOVÁ, Zuzana - REFREGIERS, Mathieu - MIKEŠ, Jaromír - MIŠKOVSKÝ, Pavol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20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Štúdium interakcií nových akridinových hydrazidov s DNA a ich biologická aktivita / Jana Plšíková ... [et al.]. - Rec. Iveta Waczulíková et al. - Zborník je dostupný aj v elektronickej podobe na adrese http://preveda.sk/downloads/Zbornik%202010_Preveda.pdf. - Č. projektu: VEGA 1/0053/08, VEGA 2/0097/10, VVCE 0001-07. </w:t>
              <w:br/>
              <w:t>In: Preveda : interaktívna konferencia mladých vedcov 2010 : zborník abstraktov. - Bratislava : OZ Preveda, 2010. - ISBN 9788097042158. - S. 22.</w:t>
              <w:br/>
              <w:t>[PLŠÍKOVÁ, Jana (20%) - KOVAĽ, Ján (20%) - JENDŽELOVSKÝ, Rastislav (20%) - VANTOVÁ, Zuzana (5%) - BEDLOVIČOVÁ, Zdenka (5%) - PAULÍKOVÁ, Helena (5%) - SABOLOVÁ, Danica (5%) - FEDOROČKO, Peter (10%) - KOŽURKOVÁ, Mária (10%) ]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AFH21</w:t>
            </w:r>
          </w:p>
        </w:tc>
        <w:tc>
          <w:tcPr>
            <w:tcW w:w="8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Štúdium nových diguanidínových derivátov akridínu: DNA väzbové vlastnosti a biologická aktivita / Plšíková J. ... [et al.]. - Recenzent Imrich Zeleňák. - Č. projektu: VVGS 9/2010, VVCE 0001-07. </w:t>
              <w:br/>
              <w:t>In: Vedecké práce doktorandov 2010 : zborník zo seminára doktorandov V. ročník : 6.-7.september 2010, Košice. - Košice, 2010. - ISBN 9788096861859. - S. 87-90.</w:t>
              <w:br/>
              <w:t>[PLŠÍKOVÁ, Jana (40%) - KOVAĽ, Ján (15%) - MIKEŠ, Jaromír (15%) - JANOVEC, Ladislav (5%) - UNGVARSKÝ, Ján (5%) - FEDOROČKO, Peter (10%) - KOŽURKOVÁ, Mária (10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8315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AB - Odborné monografie vydané v domácich vydavateľstvách</w:t>
            </w:r>
            <w:r>
              <w:rPr/>
              <w:t xml:space="preserve"> ( 3 )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BAB1</w:t>
            </w:r>
          </w:p>
        </w:tc>
        <w:tc>
          <w:tcPr>
            <w:tcW w:w="8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ncyclopaedia Beliana : slovenská všeobecná encyklodédia : šiesty zväzok His – Im / Ábel František ... [et al.]. - Bratislava : Encyklopedický ústav Slovenskej akadémie vied, 2010. - 688 s. - Dielo zostavil a redakčne spracoval kolektív pracovníkov Encyklopedického ústavu Slovenskej akadémie vied. - [autori vybraných hesiel]. - ISBN 9788097035006 (viaz.).</w:t>
              <w:br/>
              <w:t>[ÁBEL, František - MÁRTONFI, Pavol - SABOL, Ján]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BAB2</w:t>
            </w:r>
          </w:p>
        </w:tc>
        <w:tc>
          <w:tcPr>
            <w:tcW w:w="8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lovník zoologických termínov a taxónov / Zlatica Országová, Janka Schlarmannová a kol. - Bratislava : Univerzita Komenského, 2010. - 344 s. - Č. projektu: KEGA 3/6235/08. - ISBN 9788022329033 (brož.).</w:t>
              <w:br/>
              <w:t>[ORSZÁGOVÁ, Zlatica - SCHLARMANNOVÁ, Janka - HOLECOVÁ, Milada - TIRJAKOVÁ, Eva - KUBIATKO, Milan - KULFAN, Miroslav - ORSZÁGH, Ivan - KOCIAN, Ľudovít - MIKULÍČEK, Peter - FEDOR, Peter - ČEJKA, Tomáš - HUDEC, Igor - NAGYOVÁ, Soňa - MIKLOS, Peter - BARTÍK, Ivan - JANDZÍK, David - PUCHALA, Peter - MAŠÁN, Peter - KAĽAVSKÝ, Martin - IMRICHOVÁ, Helena - SOBEKOVÁ, Karolína - KRUMPÁL, Miroslav - KRUMPÁLOVÁ, Zuzana - MELIŠKOVÁ, Mária - VONGREJ, Viliam - KILMAJEROVÁ, Viera]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BAB3</w:t>
            </w:r>
          </w:p>
        </w:tc>
        <w:tc>
          <w:tcPr>
            <w:tcW w:w="8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oologický terminologický slovník / Zlatica Országová, Janka Schlarmannová a kol. - Bratislava : Univerzita Komenského, 2010. - 235 s. - Č. projektu: KEGA 3/6235/08, KEGA 3/7454/09. - ISBN 9788022329279 (brož.).</w:t>
              <w:br/>
              <w:t>[ORSZÁGOVÁ, Zlatica - SCHLARMANNOVÁ, Janka - HOLECOVÁ, Milada - KUBIATKO, Milan - ORSZÁGH, Ivan - NOVACKÝ, Martin - TIRJAKOVÁ, Eva - FEDOR, Peter - KOCIAN, Ľudovít - NAGYOVÁ, Soňa - MIKULÍČEK, Peter - KAĽAVSKÝ, Martin - BARTÍK, Ivan - JANDZÍK, David - SOBEKOVÁ, Karolína - LUČENIČOVÁ, Terézia - IMRICHOVÁ, Helena - ČEJKA, Tomáš - MIKLOS, Peter - HUDEC, Igor - KULFAN, Miroslav - PUCHALA, Peter - VONGREJ, Viliam - MAŠÁN, Peter - MELIŠKOVÁ, Mária - MRVA, Martin - KRUMPÁL, Miroslav - KRUMPÁLOVÁ, Zuzana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"/>
        <w:gridCol w:w="8313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BA - Kapitoly v odborných monografiách vydané v zahraničných vydavateľstvách</w:t>
            </w:r>
            <w:r>
              <w:rPr/>
              <w:t xml:space="preserve"> ( 2 )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BBA1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ats of the Czech Republic and Slovakia: distributional status of individual species / Vladimír Hanák ... [et al.]. </w:t>
              <w:br/>
              <w:t>In: A tribute to bats. - Kostelec nad Černými lesy : LESNICKÁ PRÁCE, 2010. - ISBN 9788087154441. - S. 143-254.</w:t>
              <w:br/>
              <w:t>[HANÁK, Vladimír - ANDĚRA, Miloš - UHRIN, Marcel - DANKO, Štefan - HORÁČEK, Ivan]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BBA2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Živočíšstvo, hodnoty živočíšnej ríše - stavovce (Vertebrata) / Csaba Balázs ... [et al.]. </w:t>
              <w:br/>
              <w:t>In: Chránená krajinná oblasť Karancs - Medves a Chránená krajinná oblasť Cerová vrchovina. Na hranici Novohradu a Gemera. - Eger-Rimavská Sobota : Riaditeľstvo Národného parku Bükk, 2010. - ISBN 9789639817128. - S. 157-176.</w:t>
              <w:br/>
              <w:t>[BALÁZS, Csaba - BENDA, Petr - ESTÓK, Péter - UHRIN, Marcel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CK - Kapitoly v učebniciach a učebných textoch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BCK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lanéta vedomostí útočí / Katarína Ušáková, Katarína Kimáková. - Č. projektu: IMTS 26140130014. </w:t>
              <w:br/>
              <w:t>In: Využitie informačných a komunikačných technológií v predmete: Biológia pre stredné školy. - Košice : elfa, 2010. - ISBN 9788080861445. - S. 184-207.</w:t>
              <w:br/>
              <w:t>[UŠÁKOVÁ, Katarína - KIMÁKOVÁ, Katarína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"/>
        <w:gridCol w:w="8313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DF - Odborné práce v domácich nekarentovaných časopisoch</w:t>
            </w:r>
            <w:r>
              <w:rPr/>
              <w:t xml:space="preserve"> ( 2 )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BDF1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 problematike úhynu cicavcov dôsledkom automobilovej dopravy na Slovensku, roky 2003-2009 / Alexander Čanády. </w:t>
              <w:br/>
              <w:t>In: Chránené územia Slovenska. - ISSN 1335-1737. - Č. 80 (2010), s. 14-17.</w:t>
              <w:br/>
              <w:t>[ČANÁDY, Alexander]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BDF2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eriofaunistické pozorovania z východného Slovenska, časť I. (2004-2007) / Alexander Čanády. </w:t>
              <w:br/>
              <w:t>In: Chránené územia Slovenska. - ISSN 1335-1737. - Č. 80 (2010), s. 17-20.</w:t>
              <w:br/>
              <w:t>[ČANÁDY, Alexander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ED - Odborné práce v domácich recenzovaných zborníkoch (konferenčných aj nekonferenčných)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BED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terakcia medzi učiteľom a žiakom v rôznych organizačných formách výučby biológie / Andrea Lešková, Katarína Kimáková. - Recenzenti Margita Mesárošová et al. </w:t>
              <w:br/>
              <w:t>In: Integrácia teórie a praxe didaktiky ako determinant kvality modernej školy : zborník príspevkov z medzinárodnej vedeckej konferencie : 4.-5.november 2010, Košice. - Košice : UPJŠ, 2010. - ISBN 9788070978436. - S. 336-339.</w:t>
              <w:br/>
              <w:t>[LEŠKOVÁ, Andrea (50%) - KIMÁKOVÁ, Katarína (50%) 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"/>
        <w:gridCol w:w="8313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DAI - Dizertačné a habilitačné práce</w:t>
            </w:r>
            <w:r>
              <w:rPr/>
              <w:t xml:space="preserve"> ( 2 )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DAI1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hibícia transportných systémov nádorových buniek epitelu hrubého čreva a jej vplyv na celkovú efektivitu fotodynamickej terapie : dizertačná práca / Rastislav Jendželovský. - Košice, 2010. - 100 s. - 1 elektronický optický disk (CD-ROM).</w:t>
              <w:br/>
              <w:t>[JENDŽELOVSKÝ, Rastislav]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DAI2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Úloha HER2 receptora a erytropoetínu v modulácii fotodynamickej terapie s hypericínom : elektronický dokument dizertačná práca / Ján Kovaľ. - Košice, 2010. - 93 s. - 1 elektronický optický disk (CD-ROM).</w:t>
              <w:br/>
              <w:t>[KOVAĽ, Ján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8315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EDI - Recenzie v časopisoch a zborníkoch</w:t>
            </w:r>
            <w:r>
              <w:rPr/>
              <w:t xml:space="preserve"> ( 3 )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EDI1</w:t>
            </w:r>
          </w:p>
        </w:tc>
        <w:tc>
          <w:tcPr>
            <w:tcW w:w="8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. S. Nelson, R. D. Shih &amp; M. J. Balick: Handbook of Poisonous and Injurious Plants (2nd edition) / Pavol Mártonfi. </w:t>
              <w:br/>
              <w:t>In: Thaiszia - Journal of Botany. - ISSN 1210-0420. - Roč. 20, no. 1 (2010), s. 87.</w:t>
              <w:br/>
              <w:t>Rec.: Handbook of Poisonous and Injurious Plants / Nelson, L.S. et al.. - New York : Springer Verlag, 2006. ISBN 9780387312682.</w:t>
              <w:br/>
              <w:t>[MÁRTONFI, Pavol]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EDI2</w:t>
            </w:r>
          </w:p>
        </w:tc>
        <w:tc>
          <w:tcPr>
            <w:tcW w:w="8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. Taiz &amp; E. Zeiger: Plant Physiology (5th edition) / Miroslav Repčák. </w:t>
              <w:br/>
              <w:t>In: Thaiszia - Journal of Botany. - ISSN 1210-0420. - Roč. 20, no. 1 (2010), s. 148-149.</w:t>
              <w:br/>
              <w:t>Rec.: Plant Physiology / Taiz, L., Zeiger, E.. - Sunderlands : Sinauer Associates, 2010. ISBN 9780878938667.</w:t>
              <w:br/>
              <w:t>[REPČÁK, Miroslav]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EDI3</w:t>
            </w:r>
          </w:p>
        </w:tc>
        <w:tc>
          <w:tcPr>
            <w:tcW w:w="8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.F. Stuessy: Plant Taxonomy. The systematic evaluation of comparative data. / Pavol Mártonfi. </w:t>
              <w:br/>
              <w:t>In: Folia Geobotanica. - ISSN 1211-9520. - Vol. 45, no. 4 (2010), s. 337-343.</w:t>
              <w:br/>
              <w:t>Rec.: Plant Taxonomy. The systematic evaluation of comparative data. / Stuessy, T.F.. - New York : Columbia University Press, 2009. ISBN 9780231147125.</w:t>
              <w:br/>
              <w:t>[MÁRTONFI, Pavol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"/>
        <w:gridCol w:w="8313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EDJ - Prehľadové práce, odborné preklady v časopisoch a zborníkoch</w:t>
            </w:r>
            <w:r>
              <w:rPr/>
              <w:t xml:space="preserve"> ( 2 )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EDJ1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ibliography of Czech and Slovak bat research literature / Vladimír Hanák, Miloš Anděra, Marcel Uhrin. </w:t>
              <w:br/>
              <w:t>In: A tribute to bats. - Kostelec nad Černými lesy : LESNICKÁ PRÁCE, 2010.. - ISBN 9788087154441. - S. 317-394.</w:t>
              <w:br/>
              <w:t>[HANÁK, Vladimír - ANDĚRA, Miloš - UHRIN, Marcel]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EDJ2</w:t>
            </w:r>
          </w:p>
        </w:tc>
        <w:tc>
          <w:tcPr>
            <w:tcW w:w="8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ibliography on birds of prey and owls in Slovakia. Part 3. Order Falconiformes, genus Falco / Marcel Uhrin, Štefan Danko, Hana Latková. </w:t>
              <w:br/>
              <w:t>In: Slovak Raport Journal. - ISSN 1337-3463. - Č. 4 (2010), s. 115-131.</w:t>
              <w:br/>
              <w:t>[UHRIN, Marcel - DANKO, Štefan - LATKOVÁ, Hana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8311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FAI - Redakčné a zostavovateľské práce knižného charakteru (bibliografie, časopisy, encyklopédie, katalógy, slovníky, zborníky...)</w:t>
            </w:r>
            <w:r>
              <w:rPr/>
              <w:t xml:space="preserve"> ( 1 )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FAI1</w:t>
            </w:r>
          </w:p>
        </w:tc>
        <w:tc>
          <w:tcPr>
            <w:tcW w:w="8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 tribute to bats / zostavovatelia Ivan Horáček, Marcel Uhrin. - Kostelec nad Černými lesy : LESNICKÁ PRÁCE, 2010. - 397 s. - ISBN 9788087154441 (brož.).</w:t>
              <w:br/>
              <w:t>[HORÁČEK, Ivan - UHRIN, Marcel]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>
          <w:u w:val="single"/>
        </w:rPr>
        <w:t>Štatistika kategórií publikačnej činnosti: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29"/>
        <w:gridCol w:w="943"/>
      </w:tblGrid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AB - Vedecké monografie vydané v domácich vydavateľstvá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BC - Kapitoly vo vedeckých monografiách vydané v zahraničných vydavateľstvá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CB - Vysokoškolské učebnice vydané v domácich vydavateľstvá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C - Vedecké práce v zahraničných karentovaných časopiso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D - Vedecké práce v domácich karentovaných časopiso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E - Vedecké práce v zahraničných nekarentovaných časopiso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F - Vedecké práce v domácich nekarentovaných časopiso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EC - Vedecké práce v zahraničných recenzovaných vedeckých zborníkoch, monografiá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ED - Vedecké práce v domácich recenzovaných vedeckých zborníkoch, monografiá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FC - Publikované príspevky na zahraničných vedeckých konferenciá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FD - Publikované príspevky na domácich vedeckých konferenciá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FF - Abstrakty pozvaných príspevkov z domácich konferencií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FG - Abstrakty príspevkov zo zahraničných konferencií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FH - Abstrakty príspevkov z domácich konferencií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B - Odborné monografie vydané v domácich vydavateľstvá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BA - Kapitoly v odborných monografiách vydané v zahraničných vydavateľstvá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CK - Kapitoly v učebniciach a učebných texto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DF - Odborné práce v domácich nekarentovaných časopiso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D - Odborné práce v domácich recenzovaných zborníkoch (konferenčných aj nekonferenčných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I - Dizertačné a habilitačné práce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DI - Recenzie v časopisoch a zborníko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DJ - Prehľadové práce, odborné preklady v časopisoch a zborníkoch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I - Redakčné a zostavovateľské práce knižného charakteru (bibliografie, časopisy, encyklopédie, katalógy, slovníky, zborníky...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 E L K O M</w:t>
            </w:r>
            <w:r>
              <w:rPr/>
              <w:t xml:space="preserve">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4:23:00Z</dcterms:created>
  <dc:creator>Andrej Bobak</dc:creator>
  <dc:description/>
  <cp:keywords/>
  <dc:language>en-US</dc:language>
  <cp:lastModifiedBy>Andrej Bobak</cp:lastModifiedBy>
  <dcterms:modified xsi:type="dcterms:W3CDTF">2011-03-01T14:45:00Z</dcterms:modified>
  <cp:revision>3</cp:revision>
  <dc:subject/>
  <dc:title>Ústav biologických a ekologických vied</dc:title>
</cp:coreProperties>
</file>