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Ústav fyzikálnych vied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AB - Vedecké monografie vydané v domácich vydavateľstv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AB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ometricky frustrované magnetické systémy [elektronický zdroj] / Martin Orendáč. - Košice : Univerzita Pavla Jozefa Šafárika, 2010. - 75 s. [3 AH]. - ISBN 9788070978306.</w:t>
              <w:br/>
              <w:t>[ORENDÁČ, Martin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CB - Vysokoškolské učebnice vydané v domácich vydavateľstvách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CB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yzika III - Vybrané kapitoly zo základov elektronických prvkov, obvodov a systémov / Pavol Petrovič. - Košice : EQUILIBRIA, 2010. - 500 s. - ISBN 9788089284702 (brož.).</w:t>
              <w:br/>
              <w:t>[PETROVIČ, Pavol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CB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dagogická prax študentov učiteľstva akademických predmetov [elektronický zdroj] / S. Kontírová a kol. - Košice : UPJŠ, 2010. - 115 s. [4,87 AH]. - Rec. Marta Černotová, Júlia Ivanovičová. - ISBN 9788070978344. - Spôsob prístupu: http://www.upjs.sk/public/media/3499/Pedagogicka-prax-studentov-ucitelstva-akademickych-predmetov.pdf.</w:t>
              <w:br/>
              <w:t>[KONTÍROVÁ, Silvia (61,6 %) - GAJDOŠOVÁ, Beáta (7%) - SEČKOVÁ, Júlia (5,9%) - KIMÁKOVÁ, Katarína (5,9%) - LEŠKOVÁ, Andrea (5,9%) - ONDEROVÁ, Ľudmila (5,9%) - OROSOVÁ, Oľga (5,9%) - ŠNAJDER, Ľubomír (5,9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8140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C - Vedecké práce v zahraničných karentovaných časopisoch</w:t>
            </w:r>
            <w:r>
              <w:rPr/>
              <w:t xml:space="preserve"> ( 100 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[Cu(men)2(BF4)2] (men=N-methyl-1,2-diaminoethane): Preparation, crystal structure, spectroscopic and magnetic properties / J. Černák ... [et al.]. - Č. projektu: APVV 0085-07, APVV 0006-07, VEGA 1/0089/09, MSM 6198959218, VVGS 37/09-10, VVGS 19/2009. </w:t>
              <w:br/>
              <w:t>In: Journal of Molecular Structure. - ISSN 0022-2860. - vol. 963, no. 1 (2010), s. 71-75.</w:t>
              <w:br/>
              <w:t>[ČERNÁK, Juraj (35%) - HANÍKOVÁ, Jaroslava (35%) - KUCHÁR, Juraj (20%) - ČIŽMÁR, Erik (5%) - TRÁVNÍČEK, Zdeněk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belian deterministic self-organized-criticality model: Complex dynamics of avalanche waves / Jozef Černák. </w:t>
              <w:br/>
              <w:t>In: Physical Review E. - ISSN 1539-3755. - Vol. 82, no. 6 (2010), art.no. 061116.</w:t>
              <w:br/>
              <w:t>[ČERNÁK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C magnetic properties of Fe- based composite materials / Peter Kollár ... [et al.]. - Abstrakt bol publikovaný v zborníku Soft Magnetic Materials 19 : conference program and book of abstracts : 6.-9.september 2009, Turín. S. E3-08, Turín, 2009. - Č. projektu: VEGA 1/4020/07, iné 26220120019. </w:t>
              <w:br/>
              <w:t>In: IEEE Transactions on Magnetics. - ISSN 0018-9464. - Vol. 46, no. 2 (2010), s. 467-470.</w:t>
              <w:br/>
              <w:t>[KOLLÁR, Peter - FÜZER, Ján - BUREŠ, Radovan - FÁBEROVÁ, Mári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C magnetic properties of vitroperm based composite materials / P. Kollár ... [et al.]. - Abstrakt bol publikovaný v zborníku CSMAG´10 : 14th Czech and Slovak Conference on Magnetism : 6.-9.júl 2010, Košice, s. 108. Košice : Univerzita Pavla Jozefa Šafárika, 2010. ISBN 9788070978047. - Č. projektu: ITMS 26220120019, VEGA 1/0311/10. </w:t>
              <w:br/>
              <w:t>In: Acta Physica Polonica A. - ISSN 0587-4246. - Vol. 118, no. 5 (2010), s. 787-789.</w:t>
              <w:br/>
              <w:t>[KOLLÁR, Peter (30%) - HEGEDŰS, Lukáš (30%) - FÜZER, Ján (20%) - BUREŠ, Radovan (10%) - FÁBEROVÁ, Mária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lignment of the ALICE Inner Tracking System with cosmic-ray tracks / Aamodt, K. ... [et al.]. - Collaboration ALICE. - Č. projektu: VEGA 1/0146/10. </w:t>
              <w:br/>
              <w:t>In: Journal of Instrumentation. - ISSN 1748-0221. - Vol. 5 (2010), art.no. P03003.</w:t>
              <w:br/>
              <w:t>[AAMODT, Kenneth - BOMBARA, Marek - KRAVČÁKOVÁ, Adela - PUTIŠ, Marián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isotropy of magnetic interactions in the spin-ladder compound (C5H12N)2CuBr4 / E. Čižmár ... [et al.]. - Č. projektu: APVV VVCE 0058-07, APVV 0006-07. </w:t>
              <w:br/>
              <w:t>In: Physical Review B. - ISSN 1098-0121. - Vol. 82 (2010), art. no. 054431.</w:t>
              <w:br/>
              <w:t>[ČIŽMÁR, Erik (50%) - OZEROV, Mikhaylo (10%) - WOSNITZA, Jochen (3%) - THIELEMANN, B. (4%) - KRÄMER, K.W. (3%) - RUEGG, Ch. (3%) - PIOVESANA, O. (3%) - KLANJŠEK, M. (3%) - HORVATIC, M. (3%) - BERTHIER, C. (3%) - ZVYAGIN, S.A. (1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simple thermodynamic description of the combined Einstein and elastic models / Tadeusz Balczerzak, Karol Szalowski, Michal Jaščur. - Č. projektu: VEGA 1/0431/10. </w:t>
              <w:br/>
              <w:t>In: Journal of Physics-Condensed Matter. - ISSN 0953-8984. - vol. 22, no. 42 (2010), s. 425401- 11 s..</w:t>
              <w:br/>
              <w:t>[BALCERZAK, Tadeusz - SZALOWSKI, Karol - JAŠČUR, Micha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symetric magneto-impedance in CoFeSiB amorphous microwire / J. Kravčák, R. Varga. - Č. projektu: VEGA 1/0076/09, VEGA 1/0136/10, ITMS 26220120019. </w:t>
              <w:br/>
              <w:t>In: Acta Physica Polonica A. - ISSN 0587-4246. - Vol. 118, no. 5 (2010), s. 762-763.</w:t>
              <w:br/>
              <w:t>[KRAVČÁK, Jozef (50%) - VARGA, Rastislav (5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lance functions from Au+Au, d+Au, and p+p collisions at root s(NN)=200 GeV / M.M. Aggarwal ... [et al.]. - Collaborattion STAR. </w:t>
              <w:br/>
              <w:t>In: Physical Review C. - ISSN 0556-2813. - Vol. 82, no. 2 (2010), art.no. 024905.</w:t>
              <w:br/>
              <w:t>[AGGARWAL, M. M.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istable FeCoMoB microwires with nanocrystalline microstructure and increased Curie temperature / P. Klein ... [et al.]. - Č. projektu: VEGA 1/3076/09, VEGA 2/7193/07, APVV 0454-07, VVGS 13/2009/F, MAT 2007-65420. </w:t>
              <w:br/>
              <w:t>In: Journal of Physics D-Applied Physics. - ISSN 0022-3727. - vol. 43, no. 4 (2010), art.no. 45002.</w:t>
              <w:br/>
              <w:t>[KLEIN, Peter (40%) - VARGA, Rastislav (10%) - VOJTANÍK, Pavol (10%) - KOVAC, Jozef (10%) - ZIMAN, Ján (10%) - CONFALONIERI-BADINI, Giovanni A. (10%) - VAZQUEZ, Manuel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enter of mass energy and system-size dependence of photon production at forward rapidity at RHIC / B.I. Abelev ... [et al.]. - STAR Collaboration. </w:t>
              <w:br/>
              <w:t>In: Nuclear Physics A. - ISSN 0375-9474. - Vol. 832, no. 1-2 (2010), s. 134-147.</w:t>
              <w:br/>
              <w:t>[ABELEV, B.I. - BOMBARA, Marek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herent dissociation of relativistic nuclei 9C / D.O. Krivenkov ... [et al.]. - Collaboration BECQUEREL. - Č. projektu: VEGA 1/2007/05, VEGA 1/0080/08. </w:t>
              <w:br/>
              <w:t>In: Physics of Atomic Nuclei. - ISSN 1063-7788. - Vol. 73, no. 12 (2010), s. 2103-2109.</w:t>
              <w:br/>
              <w:t>[KRIVENKOV, D.O.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ritical and compensation phenomena in a mixed-spin ternary alloy: A MOnte Carlo study / M. Žukovič, A. Bobák. - Č. projektu: VEGA 1/0128/08. </w:t>
              <w:br/>
              <w:t>In: Journal of Magnetism and Magnetic Materials. - ISSN 0304-8853. - Vol. 322, no. 19 (2010), s. 2868-2873.</w:t>
              <w:br/>
              <w:t>[ŽUKOVIČ, Milan - BOBÁK, Andre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ross section of the pp -&gt; K plus Sigma plus n reaction close to threshold / A. Budzanowski ... [et al.]. - Collaboration HIRES. </w:t>
              <w:br/>
              <w:t>In: Physics Letters B. - ISSN 0370-2693. - Vol. 692, (2010), s. 10-14.</w:t>
              <w:br/>
              <w:t>[BUDZANOWSKI, Andrzej - MARTINSKÁ, Gabriela (10%) - URBÁN, Jozef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u3(tmen)3(tma)2(H2O)2.6,5H2O - New S=1/2 "sawtooth chain"? / P. Vrábel ... [et al.]. - Č. projektu: VEGA 1/0078/09, APVV 0006/07. </w:t>
              <w:br/>
              <w:t>In: Acta Physica Polonica A. - ISSN 0587-4246. - Vol. 118, no. 5 (2010), s. 993-994.</w:t>
              <w:br/>
              <w:t>[VRÁBEL, Peter - ORENDÁČOVÁ, Alžbeta - ČERNÁK, Juraj - ORENDÁČ, Martin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uBr2(C10H8N2) - S=1/2 two dimensional rectangular Heisenberg antiferromagnet / E. Čižmár ... [et al.]. - Poster bol publikovaný v zborníku CSMAG´10 : 14th Czech and Slovak Conference on Magnetism : 6.-9.júl 2010, Košice, s. 204. Košice : Univerzita Pavla Jozefa Šafárika, 2010. ISBN 9788070978047. - Č. projektu: APVV 0058-07, APVV 0006-07, VEGA 1/0078/09. </w:t>
              <w:br/>
              <w:t>In: Acta Physica Polonica A. - ISSN 0587-4246. - Vol. 118, no. 5 (2010), s. 973-974.</w:t>
              <w:br/>
              <w:t>[ČIŽMÁR, Erik - KAJŇAKOVÁ, Marcela - ORENDÁČOVÁ, Alžbeta - ORENDÁČ, Martin - FEHER, Alexander - ANDERS, Alexander G. - PARK, Ju-Hyun - MEISEL, Mark Wiliam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u–Ni heterobimetallic compounds. Part 2: Study of the system Cu(II)–bpy–[Ni(CN)4]2- (bpy = 2,2´-bipyridine) / I. Kočanová ... [et al.]. - Č. projektu: APVV-VVCE 0058-07, APVV 0006-07, VEGA 1/0089/09, VVGS 37/09-10. </w:t>
              <w:br/>
              <w:t>In: Polyhedron. - ISSN 0277-5387. - Vol. 29, no. 18 (2010), s. 3372-3379.</w:t>
              <w:br/>
              <w:t>[KOČANOVÁ, Ivana (40%) - KUCHÁR, Juraj (15%) - ORENDÁČ, Martin (15%) - ČERNÁK, Juraj (3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ffusion and cellular uptake of drugs in live cells studied with surface-enhanced Raman scattering probes / Štefan Bálint ... [et al.]. - Č. projektu: APVV 0449-07. </w:t>
              <w:br/>
              <w:t>In: Journal of Biomedical Optics. - ISSN 1083-3668. - Vol. 15, no. 2 (2010), art.no. 027005.</w:t>
              <w:br/>
              <w:t>[BÁLINT, Štefan - RAO, Satish - SÁNCHEZ, Mónica Marro - HUNTOŠOVÁ, Veronika - MIŠKOVSKÝ, Pavol - PETROV, Dmitri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rectional ordering in amorphous Fe43Ni43Zr7Cu1B6 ferromagnetic alloys / M. Varga ... [et al.]. - Č. projektu: VEGA 1/0167/10, ITMS 26220120019. </w:t>
              <w:br/>
              <w:t>In: Acta Physica Polonica A. - ISSN 0587-4246. - Vol. 118, no. 5 (2010), s. 804-806.</w:t>
              <w:br/>
              <w:t>[VARGA, Marek (15%) - VARGA, Rastislav (15%) - VOJTANÍK, Pavol (14%) - HERNANDO, Blanca (14%) - PRIDA, V. (14%) - SANTOS, J.D. (14%) - PÉREZ, M.J. (14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main wall dynamics during the devitrification of Fe73.5CuNb3Si11.5B11 magnetic microwires / J. Olivera ... [et al.]. - Č. projektu: ITMS 26220120019, VEGA 1/0076/09, MICINN 2009-13108-C02-01, FICyT 09-IB09-131, ERA-NET , Saiotek 09. </w:t>
              <w:br/>
              <w:t>In: Physical Review B. - ISSN 1098-0121. - Vol. 82, no. 9 (2010), art.no. 094414.</w:t>
              <w:br/>
              <w:t>[OLIVERA, Jesus (17%) - VARGA, Rastislav (16,6%) - PRIDA, V. (16,6%) - SANCHEZ, M.L. (16,6%) - HERNANDO, Blanca (16,6%) - ZHUKOV, A.P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main Wall Dynamics in Thin Magnetic Wires Under the Influence of Transversal Magnetic Field / K. Richter ... [et al.]. - Č. projektu: NanoCEXmat , VEGA 1/0076/09, VVGS 30/09-10, MICINN 2007-65420-C02-01. </w:t>
              <w:br/>
              <w:t>In: IEEE Transactions on Magnetics. - ISSN 0018-9464. - Vol. 46, no. 2 (2010), s. 210-212.</w:t>
              <w:br/>
              <w:t>[RICHTER, Kornel (20%) - VARGA, Rastislav (20%) - INFANTE, German (20%) - BADINI-CONFALONIERI, G.A. (20%) - VAZQUEZ, Manue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ffect of on-site Coulomb repulsion on phase transitions of exactly solved spin-electron model / L. Gálisová ... [et al.]. - Abstrakt bol publikovaný v zborníku CSMAG´10 : 14th Czech and Slovak Conference. Košice : UPJŠ, 2010. ISBN 9788070978047, s. 186. - Č. projektu: VEGA 1/0431/10. </w:t>
              <w:br/>
              <w:t>In: Acta Physica Polonica A. - ISSN 0587-4246. - Vol. 118, no. 5 (2010), s. 942-943.</w:t>
              <w:br/>
              <w:t>[GÁLISOVÁ, Lucia - STREČKA, Jozef - TANAKA, Akinori - VERKHOLYAK, Taras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volution of the Fishtail-effect in pure and Ag-doped MG-YBCO / D.A. Lotnyk ... [et al.]. - Č. projektu: APVV 0006-07, VEGA 1/0159/09, VEGA 2/0211/10. </w:t>
              <w:br/>
              <w:t>In: Journal of Low Temperature Physics. - ISSN 0022-2291. - Vol. 161 (2010), s. 387-394.</w:t>
              <w:br/>
              <w:t>[LOTNYK, Dmytro - VOVK, R.V. - OBOLENSKIY, Mikhail - ZAVGORODNIY, Anatoliy - KOVÁČ, Jaroslav - ANTAL, V. - KAŇUCHOVÁ, M. - ŠEFČÍKOVÁ, M. - DIKO, Pavel - FEHER, Alexander - CHRONEOS, A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perimental Study of Magnetic Properties of Alumina Ceramics / R. Tarasenko ... [et al.]. </w:t>
              <w:br/>
              <w:t>In: Acta Physica Polonica A. - ISSN 0587-4246. - Vol. 118, no. 5 (2010), s. 1067-1068.</w:t>
              <w:br/>
              <w:t>[TARASENKO, Róbert - ORENDÁČOVÁ, Alžbeta - ORENDÁČ, Martin - KAJŇAKOVÁ, Marcela - FEHER, Alexande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perimental study of the p+ 6Li -&gt; eta + 7Be reaction 11.3 MeV above threshold / A. Budzanowski ... [et al.]. - Collaboration COSY-GEM. </w:t>
              <w:br/>
              <w:t>In: Physical Review C. - ISSN 0556-2813. - Vol. 82, no. 4 (2010), s. 041001-1 - 041001-4.</w:t>
              <w:br/>
              <w:t>[BUDZANOWSKI, Andrzej (5%) - MARTINSKÁ, Gabriela (10%) - URBÁN, Jozef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posure of nuclear track emulsion to a mixed beam of 12N, 10C, and 7Be relativistic nuclei / R.R. Kattabekov ... [et al.]. - Collaboration BECQUEREL. - Č. projektu: VEGA 1/2007/05, VEGA 1/0080/08. </w:t>
              <w:br/>
              <w:t>In: Physics of Atomic Nuclei. - ISSN 1063-7788. - Vol. 73, no. 12 (2010), s. 2110-2115.</w:t>
              <w:br/>
              <w:t>[KATTABEKOV, R.R.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abrication and characterization of platinum nanoparticle arrays of controlled size, shape and orientation / Vladimir Komanicky ... [et al.]. </w:t>
              <w:br/>
              <w:t>In: Electrochimica Acta. - ISSN 0013-4686. - Vol. 55, (2010), s. 7934-7938.</w:t>
              <w:br/>
              <w:t>[KOMANICKÝ, Vladimír - IDDIR, Hakim - CHANG, Kee-Chul - MENZEL, Andreas - KARAPETROV, Goran - HENNESSY, Daniel - ZAPOL, Peter - YOU, Hoydoo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erroelastic phase transitions in a layered bismuth oxychloride single crystals / V. Bunda ... [et al.]. - Poster bol publikovaný v zborníku CSMAG´10 : 14th Czech and Slovak Conference on Magnetism : 6.-9.júl 2010, Košice, s. 245. Košice : Univerzita Pavla Jozefa Šafárika, 2010. ISBN 9788070978047. - Č. projektu: VEGA 1/0159/09, APVV 0006-07. </w:t>
              <w:br/>
              <w:t>In: Acta Physica Polonica A. - ISSN 0587-4246. - Vol. 118, no. 5 (2010), s. 1069-1070.</w:t>
              <w:br/>
              <w:t>[BUNDA, V.V. - BUNDA, S. O. - VASHCHUK, F. - KAJŇAKOVÁ, Marcela - FEHER, Alexander - KOVÁČ, Jaroslav - SYRKIN, E.S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2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nement thin films substituted by chromium – CEMS and MOKE study / K. Brzózka ... [et al.]. </w:t>
              <w:br/>
              <w:t>In: Acta Physica Polonica A. - ISSN 0587-4246. - Vol. 118, no. 5 (2010), s. 794-796.</w:t>
              <w:br/>
              <w:t>[BRZÓZKA, Katarzyna - SZUMIATA, Tadeusz - SOVÁK, Pavol - GÓRKA, Bogumil - HIBNER, K. - BALCERSKI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rst proton–proton collisions at the LHC as observed with the ALICE detector: measurement of the charged-particle pseudorapidity density at √s = 900 GeV / K. Aamodt ... [et al.]. - Collabortaion ALICE. </w:t>
              <w:br/>
              <w:t>In: European Physical Journal C. - ISSN 1434-6044. - Vol. 65, no. 1-2 (2010), s. 111-125.</w:t>
              <w:br/>
              <w:t>[AAMODT, Kenneth - BOMBARA, Marek - KRAVČÁKOVÁ, Adela - PUTIŠ, Marián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amma cross section in p plus p collisions at root s=200 GeV / B.I. Abelev ... [et al.]. - Collaborattion STAR. </w:t>
              <w:br/>
              <w:t>In: Physical Review D. - ISSN 1550-7998. - Vol. 82, no. 1 (2010), art.no. 012004.</w:t>
              <w:br/>
              <w:t>[ABELEV, B.I.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neralized algebraic transformations and exactly solvable classical-quantum models / Jozef Strečka. - Č. projektu: VEGA 1/0128/08, VEGA 1/0431/10, VVGS 2/09-10. </w:t>
              <w:br/>
              <w:t>In: Physics Letters A. - ISSN 0375-9601. - Vol. 374, no. 36 (2010), s. 3718-3722.</w:t>
              <w:br/>
              <w:t>[STREČKA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round-state properties of the spin-1/2 Heisenberg-Ising bond alternating chain with Dzyaloshinskii-Moriya interaction / J. Strečka, L.Čanová, O. Derzhko. - Abstrakt bol publikovaný v zborníku CSMAG´10 : 14th Czech and Slovak Conference, 2010. Košice : UPJŠ, 2010. ISBN 9788070978047, s. 90. - Č. projektu: VEGA 1/0431/10, VEGA 1/0128/10. </w:t>
              <w:br/>
              <w:t>In: Acta Physica Polonica A. - ISSN 0587-4246. - Vol. 118, no. 5 (2010), s. 742-744.</w:t>
              <w:br/>
              <w:t>[STREČKA, Jozef (50%) - GÁLISOVÁ, Lucia (40%) - DERZHKO, Oleg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igher Moments of Net Proton Multiplicity Distributions at RHIC / M.M. Aggarwal ... [et al.]. - Collaboration STAR. </w:t>
              <w:br/>
              <w:t>In: Physical Review Letters. - ISSN 0031-9007. - Vol. 105, no. 2 (2010), art.no. 022302.</w:t>
              <w:br/>
              <w:t>[AGGARWAL, M. M.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igh-field magnetization study of [Cu(pyz)2(HF2)]PF6: An S=1/2 quasi-two-dimensional Heisenberg magnet / E. Čižmár ... [et al.]. - Č. projektu: APVV-VVCE 0058-07, APVV 0006-07, VEGA 1/0078/09. </w:t>
              <w:br/>
              <w:t>In: Journal of Low Temperature Physics. - ISSN 0022-2291. - Vol. 159, no. 1-2 (2010), s. 92-95.</w:t>
              <w:br/>
              <w:t>[ČIŽMÁR, Erik (70%) - OZEROV, Mikhaylo (5%) - SKOURSKI, Y. (5%) - ZVYAGIN, S.A. (5%) - SCHLUETER, J.A. (5%) - MANSON, J.L. (5%) - WOSNITZA, Jochen (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igh resolution study of the Lambda p final state interaction in the reaction p plus p -&gt; K+ (Lambda p) / A. Budzanowski ... [et al.]. - Collaboration HIRES. </w:t>
              <w:br/>
              <w:t>In: Physics Letters B. - ISSN 0370-2693. - Vol. 687, no. 1 (2010), s. 31-35.</w:t>
              <w:br/>
              <w:t>[BUDZANOWSKI, Andrzej - MARTINSKÁ, Gabriela (10%) - URBÁN, Jozef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arged and strange hadron elliptic flow in Cu plus Cu collisions at root s(NN)=62.4 and 200 GeV / B.I. Abelev ... [et al.]. - Collaboration STAR. </w:t>
              <w:br/>
              <w:t>In: Physical Review C. - ISSN 0556-2813. - Vol. 81, no. 4 (2010), art.no. 044902.</w:t>
              <w:br/>
              <w:t>[ABELEV, B.I.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arged-particle multiplicity measurement in proton-proton collisions at root s=7 TeV with ALICE at LHC / K. Aamodt ... [et al.]. - Collaboration ALICE. </w:t>
              <w:br/>
              <w:t>In: European Physical Journal C. - ISSN 1434-6044. - Vol. 68, no. 3-4 (2010), s. 345-354.</w:t>
              <w:br/>
              <w:t>[AAMODT, Kenneth - BOMBARA, Marek - PUTIŠ, Marián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3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arged-particle multiplicity measurement in proton-proton collisions at √s=0.9 a 2.36 TeV with ALICE at LHC / K. Aamodt ... [et al.]. - Collaboration ALICE. </w:t>
              <w:br/>
              <w:t>In: European Physical Journal C. - ISSN 1434-6044. - Vol. 68, no. 1-2 (2010), s. 89-108.</w:t>
              <w:br/>
              <w:t>[AAMODT, Kenneth - BOMBARA, Marek - PUTIŠ, Marián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mproved ε expansion in the theory of turbulence: summation of nearest singularities by inclusion of an infrared irrelevant operator / L.T. Adzhemyan, M. Hnatich, J. Honkonen. - Č. projektu: VEGA 0173, SAV Nanofluids , Univerzita Helsinky , State Univerzita Sankt Peterburg . </w:t>
              <w:br/>
              <w:t>In: European Physical Journal B. - ISSN 1434-6028. - vol. 73, no 2 (2010), s. 275-285.</w:t>
              <w:br/>
              <w:t>[ADZHEMYAN, L.Ts. - HNATIČ, Michal - HONKONEN, Juh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clusive pi(0), eta, and direct photon production at high transverse momentum in p plus p and d plus Au collisions at root s(NN)=200 GeV / B.I. Abelev ... [et al.]. - Collaboration STAR. </w:t>
              <w:br/>
              <w:t>In: Physical review C. - ISSN 0556-2813. - Vol. 81, no. 6 (2010), art.no. 064904.</w:t>
              <w:br/>
              <w:t>[ABELEV, B.I.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fluence of ball milling on the local atomic structure of an amorphous CoFeSiB alloy / J. Bednarčík ... [et al.]. - Abstrakt bol publikovaný v zborníku CSMAG´10 : 14th Czech and Slovak Conference on Magnetism : 6.-9.júl 2010, Košice, s. 128. Košice : Univerzita Pavla Jozefa Šafárika, 2010. ISBN 9788070978047. - Č. projektu: VEGA 1/0311/10, VEGA 1/0167/10. </w:t>
              <w:br/>
              <w:t>In: Acta Physica Polonica A. - ISSN 0587-4246. - Vol. 118, no. 5 (2010), s. 825-826.</w:t>
              <w:br/>
              <w:t>[BEDNARČÍK, Jozef - MICHALÍK, Štefan (30%) - KOLLÁR, Peter (20%) - ROTH, Stefan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fluence of thermal treatment on domain wall dynamics in glass-coated microwires / K. Richter, R. Varga, A. Zhukov. - Č. projektu: ITMS 26220120019, VEGA 1/0076/09, MVTS 6RP, VVGS 30/09-10, VVGS 36/2010. </w:t>
              <w:br/>
              <w:t>In: Acta Physica Polonica A. - ISSN 0587-4246. - Vol. 118, no. 5 (2010), s. 738-739.</w:t>
              <w:br/>
              <w:t>[RICHTER, Kornel (34%) - VARGA, Rastislav (33%) - ZHUKOV, A.P. (33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fluence of thermal treatment on frequency dependence of the switching field in amorphous and nanocrystalline FeNiMoB microwires / E. Komova, R. Varga, M. Vazquez. - Č. projektu: VEGA 1/0076/09, MVTS 6RP, ITMS 26220120019. </w:t>
              <w:br/>
              <w:t>In: Acta Physica Polonica A. - ISSN 0587-4246. - Vol. 118, no. 5 (2010), s. 768-769.</w:t>
              <w:br/>
              <w:t>[KOMOVÁ, E. (34%) - VARGA, Rastislav (33%) - VAZQUEZ, Manuel (33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fluence of Zn on Structure and Magnetic Properties of Rapid Quenched (Fe-Zn)-Cu-Nb-Si-B Alloy / V. Kolesar ... [et al.]. - Č. projektu: VEGA 1/0167/10, VEGA 1/0311/10, VVGS 31/09-10. </w:t>
              <w:br/>
              <w:t>In: Acta Physica Polonica A. - ISSN 0587-4246. - Vol. 118, no. 5 (2010), s. 790-791.</w:t>
              <w:br/>
              <w:t>[KOLESÁR, Vladimír (35%) - MICHALÍK, Štefan (25%) - KOVÁČ, Jozef (10%) - GIRMAN, Vladimír (10%) - SOVÁK, Pavol (10%) - KOLLÁR, Peter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sight into surface heterogenity of SBA-15 silica: Oxygen related defects and magnetic properties / Vladimír zeleňák, Adriana Zeleňáková, Jozef Kováč. - Č. projektu: VEGA 1/0119/08, IMTS 26220120005, IMTS 26220120019. </w:t>
              <w:br/>
              <w:t>In: Colloids and Surfaces A: Physicochemical and Engineering Aspects. - ISSN 0927-7757. - Vol. 357, no. 1-3 (2010), s. 97-104.</w:t>
              <w:br/>
              <w:t>[ZELEŇÁK, Vladimír - ZELEŇÁKOVÁ, Adriana - KOVÁČ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teraction dynamics of hypericin with low-density lipoproteins and U87-MG cells / Veronika Huntosova ... [et al.]. - Č. projektu: APVV 0449-07, APVV-LPP 0337-06, VEGA 0164-09. </w:t>
              <w:br/>
              <w:t>In: International Journal of Pharmaceutics. - ISSN 0378-5173. - Vol. 389, no. 1-2 (2010), s. 32-40.</w:t>
              <w:br/>
              <w:t>[HUNTOŠOVÁ, Veronika - ALVAREZ, Luis - BRYNDZOVÁ, Lenka - NAĎOVÁ, Zuzana - JANCURA, Daniel - BURIÁNKOVÁ, Ľuboslava - BONNEAU, Stéphanie - BRAULT, Daniel - MIŠKOVSKÝ, Pavol - SUREAU, Franck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teraction of point defects with impurities in the Si-SiO2 system and its influence on the properties of the interface / D. Kropman ... [et al.]. </w:t>
              <w:br/>
              <w:t>In: Thin Solid Films. - ISSN 0040-6090. - Vol. 518, no. 9 (2010), s. 2374-2376.</w:t>
              <w:br/>
              <w:t>[KROPMAN, D. (20%) - MELLIKOV, E. (5%) - ÖPIK, A. (5%) - LOTT, K. (5%) - KÄRNER, T. (5%) - HEINMAA, I. (5%) - LAAS, T. (5%) - MEDVID, A. (5%) - SKORUPA, Wolfgang (5%) - PRUCNAL, S. (5%) - REBOHLE, L. (5%) - ZVYAGIN, S.A. (5%) - ČIŽMÁR, Erik (15%) - OZEROV, Mikhaylo (5%) - WOSNITZA, Jochen (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4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vestigation of total losses of non-oriented electrical steels / J. Füzer ... [et al.]. - Abstrakt bol publikovaný v zborníku CSMAG´10 : 14th Czech and Slovak Conference on Magnetism : 6.-9.júl 2010, Košice, s. 222. Košice : Univerzita Pavla Jozefa Šafárika, 2010. ISBN 9788070978047. - Č. projektu: APVV LP 0093/09, ITMS 26220120005. </w:t>
              <w:br/>
              <w:t>In: Acta Physica Polonica A. - ISSN 0587-4246. - Vol. 118, no. 5 (2010), s. 1018-1019.</w:t>
              <w:br/>
              <w:t>[FÜZER, Ján (30%) - BIRČÁKOVÁ, Zuzana (20%) - ZELEŇÁKOVÁ, Adriana (20%) - HRUBOVČÁK, Pavol (10%) - KOLLÁR, Peter (10%) - PREDMERSKÝ, Miloš (5%) - HUŇADY, Ján (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ayer-pillared zinc(II) metal-organic framework built from 4,4´-azo(bis)pyridine and 1,4-BDC / V. Zeleňák ... [et al.]. - Č. projektu: VEGA 1/0119/08. </w:t>
              <w:br/>
              <w:t>In: Microporous and Mesoporous Materials. - ISSN 1387-1811. - Vol. 129, no. 3 (2010), s. 354-359.</w:t>
              <w:br/>
              <w:t>[ZELEŇÁK, Vladimír - VARGOVÁ, Zuzana - ALMÁŠI, Miroslav - ZELEŇÁKOVÁ, Adriana - KUCHÁR, Jura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ongitudinal scaling property of the charge balance function in Au plus Au collisions at root s(NN)=200 GeV / B.I. Abelev ... [et al.]. - Collaboration STAR. </w:t>
              <w:br/>
              <w:t>In: Physics Letters B. - ISSN 0370-2693. - Vol. 690, no. 3 (2010), s. 239-244.</w:t>
              <w:br/>
              <w:t>[ABELEV, B.I.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ow Temperature Neutron and Synchrotron Diffraction Studies of KEr(MoO4)2 Single Crystal in External Magnetic Field / S. Maťaš ... [et al.]. </w:t>
              <w:br/>
              <w:t>In: Acta Physica Polonica A. - ISSN 0587-4246. - Vol. 118, no. 5 (2010), s. 897-899.</w:t>
              <w:br/>
              <w:t>[MAŤAŠ, S. (40%) - ORENDÁČOVÁ, Alžbeta (20%) - PROKEŠ, Karel (10%) - FEYERHERM, R. (10%) - DUDZIK, Esther (10%) - KLEMKE, B.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ow Temperature Specific Heat of BiOX (X = Cl, Br, and I) Single Crystals / V. Bunda ... [et al.]. </w:t>
              <w:br/>
              <w:t>In: Acta Physica Polonica A. - ISSN 0587-4246. - Vol. 118, no. 5 (2010), s. 986-987.</w:t>
              <w:br/>
              <w:t>[BUNDA, V.V. - BUNDA, S. O. - KAJŇAKOVÁ, Marcela - FEHER, Alexander - SYRKIN, E.S. - FEDOSJEV, S.B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properties of crystalline NiFe aloy prepared by high-energy ball milling and compacting / D. Olekšáková ... [et al.]. - Abstrakt bol publikovaný v zborníku CSMAG´10 : 14th Czech and Slovak Conference on Mahnetism : 6.-9.júl 2010, Košice, s. 113. Košice : UPJŚ, 2010. ISBN 9788070978047. - Č. projektu: VEGA 1/0311/10, ITMS 26220120019. </w:t>
              <w:br/>
              <w:t>In: Acta Physica Polonica A. - ISSN 0587-4246. - Vol. 118, no. 5 (2010), s. 797-799.</w:t>
              <w:br/>
              <w:t>[OLEKŠÁKOVÁ, Denisa (30%) - KOLLÁR, Peter (20%) - FÜZER, Ján (20%) - BEDNARČÍK, Jozef (20%) - ROTH, Stefan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properties of Fe2O3 nanoparticles embedded in hollows of periodic nanoporous silica / A. zeleňáková, J. Kováč, V. Zeleňák. - Č. projektu: APVV 0027-06, VEGA 1/0119/08, VEGA 1/0311/10, ITMS 26220120019. </w:t>
              <w:br/>
              <w:t>In: Journal of Applied Physics. - ISSN 0021-8979. - Vol. 108, no. 3 (2010), s. 034323.</w:t>
              <w:br/>
              <w:t>[ZELEŇÁKOVÁ, Adriana - KOVÁČ, Jozef - ZELEŇÁK, Vladimí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properties of the quasi-two-dimensional S=1/2 Heisenberg antiferromagnet [Cu(pyz)2(HF2)]PF6 / E. Čižmár ... [et al.]. - Č. projektu: APVV VVCE 0058-07, VEGA 1/0078/09. </w:t>
              <w:br/>
              <w:t>In: Physical review B. - ISSN 1098-0121. - Vol. 81, no. 6 (2010), s. 064422-1 - 064422-5.</w:t>
              <w:br/>
              <w:t>[ČIŽMÁR, Erik (50%) - ZVYAGIN, S.A. (10%) - BEYER, Rico (10%) - UHLARZ, Marc (5%) - OZEROV, Mikhaylo (5%) - SKOURSKI, Y. (5%) - MANSON, J.L. (5%) - SCHLUETER, J.A. (5%) - WOSNITZA, Jochen (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nipulation with heterogeneity within a species population formulated as an inverse problem / D. Horváth ... [et al.]. - Č. projektu: VEGA 1/4021/07, VEGA 1/0300/09, APVT 0030/06, APVT 0270-09. </w:t>
              <w:br/>
              <w:t>In: Physica A - Statistical Mechanics and its Applications. - ISSN 0378-4371. - Vol. 389 (2010), s. 5028-5036.</w:t>
              <w:br/>
              <w:t>[HORVÁTH, Denis - BRUTOVSKÝ, Branislav - KOČIŠOVÁ, Jana - ŠPRINC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tabolic phenotype and adipose tissue inflammation in patients with chronic obstructive pulmonary disease / Peter Skyba ... [et al.]. </w:t>
              <w:br/>
              <w:t>In: Mediators of Inflammation. - ISSN 0962-9351. - Article ID 173498 (2010), s. 1-9.</w:t>
              <w:br/>
              <w:t>[SKYBA, Peter - UKROPEC, Jozef - POBEHA, Pavol - UKROPCOVÁ, Barbara - JOPPA, Pavol - KURDIOVÁ, Timea - ŠTROFFEKOVÁ, Katarína - BRÚSIK, Miroslav - KLIMEŠ, Iwar - TKÁČ, Ivan - GAŠPERÍKOVÁ, Daniela - TKÁČOVÁ, Ružen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5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icrostructural Study of Fe-Si(Ge)-Nb-Cu-B Finemet Alloys / S. Michalik ... [et al.]. - Abstrakt bol publikovaný v zborníku CSMAG´10 : 14th Czech and Slovak Conference on Mahnetism : 6.-9.júl 2010, Košice, s. 123. Košice : UPJŚ, 2010. ISBN 9788070978047. - Č. projektu: VEGA 1/0167/10, VVGS 35/2010. </w:t>
              <w:br/>
              <w:t>In: Acta Physica Polonica A. - ISSN 0587-4246. - Vol. 118, no. 5 (2010), s. 818-819.</w:t>
              <w:br/>
              <w:t>[MICHALÍK, Štefan (45%) - BEDNARČÍK, Jozef (15%) - BRZÓZKA, Katarzyna (15%) - SOVÁK, Pavol (15%) - GÓRKA, Bogumil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idrapidity antiproton-to-proton ratio in pp collisons root s=0.9 and 7 TeV measured by the ALICE experiment / K. Aamodt ... [et al.]. </w:t>
              <w:br/>
              <w:t>In: Physical Review Letters. - ISSN 0031-9007. - Vol. 105, no. 7 (2010), s. 072002-1 - 072002-12.</w:t>
              <w:br/>
              <w:t>[AAMODT, Kenneth - BOMBARA, Marek - PUTIŠ, Marián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delling the atomic structure of Al92U8 metallic glass / S. Michalik ... [et al.]. - Č. projektu: VEGA 1/0167/10. </w:t>
              <w:br/>
              <w:t>In: Journal of Physics: Condensed Matter. - ISSN 0953-8984. - Vol. 22, no. 40 (2010), art.no. 404209.</w:t>
              <w:br/>
              <w:t>[MICHALÍK, Štefan - BEDNARČÍK, Jozef - JÓVÁRI, Pal - HONKIMÄKI, V. - WEBB, A. - FRANZ, Hermann - FAZAKAS, E. - VARGA, L.K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egative mobility of single domain wall in magnetic microwires / R. Varga, K. Richter, A. Zhukov. - Č. projektu: ITMS 26220120019, VEGA 1/0076/09, MVTS 6RP. </w:t>
              <w:br/>
              <w:t>In: Acta Physica Polonica A. - ISSN 0587-4246. - Vol. 118, no. 5 (2010), s. 747-748.</w:t>
              <w:br/>
              <w:t>[VARGA, Rastislav (34%) - RICHTER, Kornel (33%) - ZHUKOV, A.P. (33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eutron diffraction study on the two-dimensional Ising system KEr(MoO4)2 / Slavomír Maťaš. </w:t>
              <w:br/>
              <w:t>In: Physical Review B. - ISSN 1098-0121. - Vol. 82, no. 18 (2010), art.no. 184427.</w:t>
              <w:br/>
              <w:t>[MAŤAŠ, S. (30%) - DUDZIK, Esther (20%) - FEYERHERM, R. (10%) - GERISCHER, Sebastian (10%) - KLEMKE, Sebastian (10%) - PROKEŠ, Karel (10%) - ORENDÁČOVÁ, Alžbeta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bservation of an Antimatter Hypernucleus / B.I. Abelev ... [et al.]. - Collaboration STAR. </w:t>
              <w:br/>
              <w:t>In: Science. - ISSN 0036-8075. - Vol. 328, no. 5974 (2010), s. 58-62.</w:t>
              <w:br/>
              <w:t>[ABELEV, B.I.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bservation of charge-dependent azimuthal correlations and possible local strong parity violation in heavy-ion collisions / B.I. Abelev ... [et al.]. - Collaboration STAR. </w:t>
              <w:br/>
              <w:t>In: Physical Review C. - ISSN 0556-2813. - Vol. 81, no. 5 (2010), art.no. 054908.</w:t>
              <w:br/>
              <w:t>[ABELEV, B.I.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bservation of pi(+)pi(-)pi(+)pi(-) photoproduction in ultraperipheral heavy-ion collisions at root s(NN)=200 GeV at the STAR detector / B.I. Abelev ... [et al.]. - Collaboration STAR. </w:t>
              <w:br/>
              <w:t>In: Physical Review C. - ISSN 0556-2813. - Vol. 81, no. 4 (2010), art.no. 044901.</w:t>
              <w:br/>
              <w:t>[ABELEV, B.I.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n the exact solution of the mixed-spin Ising chain with axial and rhombic zero-field splitting parameters / M. Dančo, J. Strečka. - Č. projektu: VEGA 1/0128/08. </w:t>
              <w:br/>
              <w:t>In: Acta Physica Polonica A. - ISSN 0587-4246. - Vol. 118, no. 5 (2010), s. 728-729.</w:t>
              <w:br/>
              <w:t>[DANČO, Michal - STREČKA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ptimization aspects of carcinogenesis / B. Brutovsky, D. Horvath. - Č. projektu: VEGA 1/4021/07, VEGA 1/0300/09, APVV LPP 003006. </w:t>
              <w:br/>
              <w:t>In: Medical Hypotheses. - ISSN 0306-9877. - Vol. 74, no. 5 (2010), s. 922-927.</w:t>
              <w:br/>
              <w:t>[BRUTOVSKÝ, Branislav (80%) - HORVÁTH, Denis (2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6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rdering in triangular lattice Ising antiferromagnet due to dilution and magnetic field / M. Žukovič, M. Borovský, A. Bobák. - Abstrakt bol publikovaný v zborníku 14th Czech and Slovak Conference on Magnetism CSMAG´10 : book of abstracts and programme : 6.-9.júl 2010, Košice, s. 88. Košice : UPJŠ, 2010. ISBN 9788070978047. - Č. projektu: VEGA 1/0431/10. </w:t>
              <w:br/>
              <w:t>In: Acta Physica Polonica A. - ISSN 0587-4246. - Vol. 118, no. 5 (2010), s. 740-741.</w:t>
              <w:br/>
              <w:t>[ŽUKOVIČ, Milan - BOROVSKÝ, Michal - BOBÁK, Andre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ase diagram of a diluted triangular lattice Ising antiferromegnet in a field / M. Žukovič, M. Borovský, A. Bobák. - Č. projektu: VEGA 1/0431/10. </w:t>
              <w:br/>
              <w:t>In: Physics Letters A. - ISSN 0375-9601. - Vol. 374, no. 41 (2010), s. 4260-4264.</w:t>
              <w:br/>
              <w:t>[ŽUKOVIČ, Milan - BOROVSKÝ, Michal - BOBÁK, Andre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ase diagram of a mixed spin-1 and spin-3/2 Ising ferrimagnet / Milan Žukovič, Andrej Bobák. - Abstrakt bol publikovaný on line Statphys24 : XXIV IUPAP International Conference on Statistical Physics : 19.-23.júl 2010, Cairns (Austrália), http://www.statphys.org.au/. - Č. projektu: VEGA 1/0128/08. </w:t>
              <w:br/>
              <w:t>In: Physica A - Statistical Mechanics and its Applications. - ISSN 0378-4371. - Vol. 389, no. 23 (2010), s. 5402-5407.</w:t>
              <w:br/>
              <w:t>[ŽUKOVIČ, Milan - BOBÁK, Andrej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ase diagram of the sodium-rich NaxCoO2 cobaltates / A. Zorkovská ... [et al.]. - Abstrakt bol publikovaný v zborníku Quantum Criticality &amp; Novel Phases 2009 : book of abstracts : 2.-5.august 2009, s. 130. Drážďany : Max-Planck-Institut, 2009. - Č. projektu: APVV 0006-07, APVV 0058-07, VEGA 1/0159/09, SK-SRB 01007. </w:t>
              <w:br/>
              <w:t>In: Physica Status Solidi B-Basic Solid State Physics. - ISSN 0370-1972. - Vol. 247, no. 3 (2010), s. 665-667.</w:t>
              <w:br/>
              <w:t>[ZORKOVSKÁ, Anna - BARAN, Anton - KAJŇAKOVÁ, Marcela - FEHER, Alexander - ŠEBEK, Josef - ŠANTAVÁ, Eva - LIN, C.T. - PENG, J.P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ase diagrams of the spin-1/2 Ising-Heisenberg model on a triangle-hexagon lattice / J. Kiššová, J. Strečka. - Abstrakt bol publikovaný v zborníku 14th Czech and Slovak Conference on Magnetism CSMAG´10 : 6.-9.júl 2010. Košice : UPJŠ, 2010. ISBN 9788070978047, s. 73. - Č. projektu: VVGS 2/09-10, VEGA 1/0431/10. </w:t>
              <w:br/>
              <w:t>In: Acta Physica Polonica A. - ISSN 0587-4246. - Vol. 118, no. 5 (2010), s. 730-731.</w:t>
              <w:br/>
              <w:t>[KIŠŠOVÁ, Jana - STREČKA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ysical properties of "HTSC/photosemiconductor" micro- and nanoplates based junction / V. Bunda ... [et al.]. - Poster bol publikovaný v zborníku CSMAG´10 : 14th Czech and Slovak Conference on Magnetism : 6.-9.júl 2010, Košice, s. 228. Košice : Univerzita Pavla Jozefa Šafárika, 2010. ISBN 9788070978047. - Č. projektu: VEGA 1/0159/09, APVV 0006-07. </w:t>
              <w:br/>
              <w:t>In: Acta Physica Polonica A. - ISSN 0587-4246. - Vol. 118, no. 5 (2010), s. 1040-1041.</w:t>
              <w:br/>
              <w:t>[BUNDA, V.V. - BUNDA, S. O. - VASHCHUK, F. - FEHER, Alexander - KOVÁČ, Jaro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inning field distribution and microstructural study of thermal annealed Fe-Nb-Cu-Si-B wires / J. Olivera ... [et al.]. - Abstrakt bol publikovaný v zborníku Soft Magnetic Materials 19 : conference program and book of abstracts : 6.-9.september 2009, Turín. S. D2-11, Turín, 2009. - Č. projektu: MEC: MAT 2006-13925-C02-01, VEGA 1/0076/09. </w:t>
              <w:br/>
              <w:t>In: IEEE Transactions on Magnetics. - ISSN 0018-9464. - Vol. 46, no. 2 (2010), s. 387-389.</w:t>
              <w:br/>
              <w:t>[OLIVERA, Jesus (16%) - IPATOV, M. (14%) - SANCHEZ, M.L. (14%) - PRIDA, V. (14%) - VARGA, Rastislav (14%) - HERNANDO, Blanca (14%) - ZHUKOV, A.P. (14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eparation, spectroscopic and magnetic characterization of Cu(cyclam)M(CN)(4) complexes exhibiting one-dimensional crystal structures (cyclam=1,4,8,11-tetraazacyclotetradecane, M = Ni, Pd, Pt) / Juraj Černák ... [et al.]. </w:t>
              <w:br/>
              <w:t>In: Transition Metal Chemistry. - ISSN 0340-4285. - Vol. 35, no. 6 (2010), s. 737-744.</w:t>
              <w:br/>
              <w:t>[ČERNÁK, Juraj (20%) - KUCHÁR, Juraj (10%) - STOLÁROVÁ, Monika (20%) - KAJŇAKOVÁ, Marcela (10%) - VAVRA, Martin (10%) - POTOČŇÁK, Ivan (10%) - FALVELLO, Larry R. (15%) - TOMÁS, Millagros (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entrant phenomenon in the exactly solvable mixed spin-1/2 and spin-1 Ising-Heisenberg model on diamond-like decorated planar lattices / Lucia Čanová, Jozef Strečka. - Č. projektu: VEGA 1/0431/10, APVV 0107-06. </w:t>
              <w:br/>
              <w:t>In: Physica Status Solidi B-Basic Solid State Physics. - ISSN 0370-1972. - Vol. 247, no. 2 (2010), s. 433-443.</w:t>
              <w:br/>
              <w:t>[GÁLISOVÁ, Lucia - STREČKA, Jozef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igorous criterion for reentrance in the spin-1/2 Ising-Heisenberg model on diamond-like decorated bethe lattices / J. Strečka, C. Ekiz. - Abstrakt bol publikovaný v zborníku 14th Czech and Slovak Conference on Magnetism CSMAG´10 : 6.-9.júl 2010. Košice : UPJŠ, 2010. ISBN 9788070978047, s. 71. - Č. projektu: VEGA 1/0431/10, VVGS 2/09-10. </w:t>
              <w:br/>
              <w:t>In: Acta Physica Polonica A. - ISSN 0587-4246. - Vol. 118, no. 5 (2010), s. 725-727.</w:t>
              <w:br/>
              <w:t>[STREČKA, Jozef - EKIZ, Cesur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7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cattering of Phonos in CsMnCl3.2H2O / V. Tkáč ... [et al.]. - Č. projektu: VEGA 1/0078/09, APVT 0006-07, ITMS 26220120005. </w:t>
              <w:br/>
              <w:t>In: Acta Physica Polonica A. - ISSN 0587-4246. - Vol. 118, no. 5 (2010), s. 950-952.</w:t>
              <w:br/>
              <w:t>[TKÁČ, Vladimír (30%) - TIBENSKÁ, Katarína (30%) - ORENDÁČOVÁ, Alžbeta (10%) - ORENDÁČ, Martin (10%) - ŠEBEK, Josef (5%) - SECHOVSKÝ, Vladimír (5%) - ANDERS, Alexander G. (5%) - FEHER, Alexander (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ingle DNA molecule detection in an optical trap using surface-enhanced Raman scattering / Satish Rao ... [et al.]. </w:t>
              <w:br/>
              <w:t>In: Applied Physics Letters. - ISSN 0003-6951. - Vol. 96, no. 21 (2010), art.no. 213701.</w:t>
              <w:br/>
              <w:t>[RAO, Satish - RAJ, Saurabh - BÁLINT, Štefan - FONS, Carlota Bardina - CAMPOY, Susana - LLAGOSTERA, Montserrat - PETROV, Dmitri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ft magnetic properties of nanostructured Vitroperm alloy powder cores / Ján Füzer ... [et al.]. - Abstrakt bol publikovaný v zborníku Soft Magnetic Materials 19 : conference program and book of abstracts : 6.-9.september 2009, Turín, s. E3-09. - Č. projektu: VEGA 1/4020/07, ITMS 26220120019. </w:t>
              <w:br/>
              <w:t>In: IEEE Transactions on Magnetics. - ISSN 0018-9464. - Vol. 46, no. 2 (2010), s. 471-474.</w:t>
              <w:br/>
              <w:t>[FÜZER, Ján (40%) - KOLLÁR, Peter (30%) - FÜZEROVÁ, Jana (20%) - ROTH, Stefan (1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ectra of identified high-p(T) pi(+/-) and p((p)over-bar ) in Cu + Cu collisions at root s(NN)=200 GeV / B.I. Abelev ... [et al.]. </w:t>
              <w:br/>
              <w:t>In: Physical Review C. - ISSN 0556-2813. - Vol. 81, no. 5 (2010), art.no. 054907.</w:t>
              <w:br/>
              <w:t>[ABELEV, B.I.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in-1/2 XXZ diamond chain within the Jordan-Wigner fermionization approach / T. Verkholyak ... [et al.]. - Abstrakt bol publikovaný v zborníku CSMAG´10 : 14th Czech and Slovak Conference. Košice : UPJŠ, 2010. ISBN 9788070978047, s. 206. </w:t>
              <w:br/>
              <w:t>In: Acta Physica Polonica A. - ISSN 0587-4246. - Vol. 118, no. 5 (2010), s. 978-979.</w:t>
              <w:br/>
              <w:t>[VERKHOLYAK, Taras - STREČKA, Jozef - JAŠČUR, Michal - RICHTER, Johannes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in dynamics in S=1/2 chains with next-neighbor exchange interactions / M. Ozerov ... [et al.]. - Č. projektu: APVV VVCE 0058-07, APVV 0006-07. </w:t>
              <w:br/>
              <w:t>In: Physical Review B. - ISSN 1098-0121. - Vol. 82 (2010), art. no. 014416.</w:t>
              <w:br/>
              <w:t>[OZEROV, Mikhaylo (20%) - ZVYAGIN, A.A. (20%) - ČIŽMÁR, Erik (20%) - WOSNITZA, Jochen (5%) - FEYERHERM, R. (5%) - XIAO, F. (5%) - LANDEE, Christopher P. (5%) - ZVYAGIN, S.A. (2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in relaxation and resonant phonon trapping in [Gd2(fum)3(H2O)4].3H2O / M. Orendáč ... [et al.]. - Č. projektu: APVV LPP 0102-06, EuroMagNet 228043, iný 973-2006CB601102, VEGA 1/0078/09. </w:t>
              <w:br/>
              <w:t>In: Physical Review B. - ISSN 1098-0121. - Vol. 81, no. 21 (2010), art. no. 214410.</w:t>
              <w:br/>
              <w:t>[ORENDÁČ, Martin - SEDLÁKOVÁ, Lucia - ČIŽMÁR, Erik - ORENDÁČOVÁ, Alžbeta - FEHER, Alexander - ZVYAGIN, S.A. - WOSNITZA, Jochen - ZHU, W. H. - WANG, Z. M. - GAO, Song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rangeness enhancements at central rapidity in 40 A GeV/c Pb-Pb collisions / F. Antinori ... [et al.]. - Collaboration NA 57. </w:t>
              <w:br/>
              <w:t>In: Journal of Physics G-Nuclear and Particle Physics. - ISSN 0954-3899. - Vol. 37, no. 4 (2010), art.no. 045105.</w:t>
              <w:br/>
              <w:t>[ANTINORI, Federico - BOMBARA, Marek - KRAVČÁKOVÁ, Adela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udy of the switching field in amorphous and nanocrystalline FeCoMoB microwire / P.Klein ... [et al.]. - Abstrakt bol publikovaný v zborníku Soft Magnetic Materials 19 : conference program and book of abstracts : 6.-9.september 2009, Turín. S. 2, Turín, 2009. - Č. projektu: NanoCEXmat , VEGA 1/0076/09, VVGS 13/2009, VVGS 30/09-10. </w:t>
              <w:br/>
              <w:t>In: IEEE Transactions on Magnetics. - ISSN 0018-9464. - Vol. 46, no. 2 (2010), s. 357-360.</w:t>
              <w:br/>
              <w:t>[KLEIN, Peter (25%) - VARGA, Rastislav (25%) - BADINI-CONFALONIERI, G.A. (25%) - VÁZQUEZ, M. (2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nchrotron based Fourier-transform infrared microspectroscopy as sensitive technique for the detection of early apoptosis in U-87 MG cells / L. Buriankova ... [et al.]. - Č. projektu: APVV 0449-07, APVV LPP 0337-06. </w:t>
              <w:br/>
              <w:t>In: Laser Physics Letters. - ISSN 1612-2011. - Vol. 7, no. 8 (2010), s. 613-620.</w:t>
              <w:br/>
              <w:t>[BURIÁNKOVÁ, Ľuboslava - NAĎOVÁ, Zuzana - JANCURA, Daniel - REFREGIERS, Mathieu - YOUSEF, Ibrahim - MIKEŠ, Jaromír - MIŠKOVSKÝ, Pavol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8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stem size dependence of associated yields in hadron-triggered jets / B.I. Abelev ... [et al.]. - Collaboration STAR. </w:t>
              <w:br/>
              <w:t>In: Physics Letters B. - ISSN 0370-2693. - Vol. 683, no. 2-3 (2010), s. 123-128.</w:t>
              <w:br/>
              <w:t>[ABELEV, B.I.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emperature dependence of magnetization process in bistable amorphous and nanocrystalline FeCoMoB microwires / P. Klein, R. Varga, M. Vazquez. - Č. projektu: ITMS 26220120019, VEGA 1/0076/09, MVTS 6RP, VVGS 30/09-10. </w:t>
              <w:br/>
              <w:t>In: Acta Physica Polonica A. - ISSN 0587-4246. - Vol. 118, no. 5 (2010), s. 809-810.</w:t>
              <w:br/>
              <w:t>[KLEIN, Peter (34%) - VARGA, Rastislav (33%) - VAZQUEZ, Manuel (33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1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emperature evolution of magnetic susceptibility during devitrification of Cu-free HITPERM alloy / M. Varga ... [et al.]. - Č. projektu: NanoCEXmat , VEGA 1/0076/09, VVGS 13/2009. </w:t>
              <w:br/>
              <w:t>In: Journal of Magnetism and Magnetic Materials. - ISSN 0304-8853. - Vol. 322, no. 18 (2010), s. 2758-2761.</w:t>
              <w:br/>
              <w:t>[VARGA, M. (20%) - VARGA, Rastislav (20%) - KOMOVÁ, Eva (20%) - CSACH, Kornel (20%) - VOJTANÍK, Pavol (20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2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effect of transverse field on fast domain wall dynamics in magnetic microwires / K. Richter ... [et al.]. - Č. projektu: VEGA 1/0076/09, VVGS 30/09-10, MICINN 2007-65420-C02-01. </w:t>
              <w:br/>
              <w:t>In: Applied Physics Letters. - ISSN 0003-6951. - Vol. 96, no 1-3 (2010), art.no. 182507.</w:t>
              <w:br/>
              <w:t>[RICHTER, Kornel (25%) - VARGA, Rastislav (25%) - BADINI-CONFALONIERI, G.A. (25%) - VÁZQUEZ, M. (2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3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rmal conductivity of a layered CsGd(MoO4)2 crystal / K. Tibenská ... [et al.]. - Poster bol publikovaný v zborníku CSMAG´10 : 14th Czech and Slovak Conference on Magnetism : 6.-9.júl 2010, Košice, s. 108. Košice : Univerzita Pavla Jozefa Šafárika, 2010. ISBN 9788070978047. - Č. projektu: VEGA 1/0078/09, APVT 0006-07, ITMS 26220120005. </w:t>
              <w:br/>
              <w:t>In: Acta Physica Polonica A. - ISSN 0587-4246. - Vol. 118, no. 5 (2010), s. 971-972.</w:t>
              <w:br/>
              <w:t>[TIBENSKÁ, Katarína (30%) - TKÁČ, Vladimír (30%) - ORENDÁČOVÁ, Alžbeta (10%) - ORENDÁČ, Martin (10%) - FEHER, Alexander (5%) - ŠEBEK, Josef (10%) - SECHOVSKÝ, Vladimír (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4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study of magnetization process in amorphous FeNiSiB microwires / J. Gamcova ... [et al.]. - Č. projektu: ITMS 26220120019, VEGA 1/0076/09, MVTS 6RP, VVGS 30/09-10. </w:t>
              <w:br/>
              <w:t>In: Acta Physica Polonica A. - ISSN 0587-4246. - Vol. 118, no. 5 (2010), s. 807-808.</w:t>
              <w:br/>
              <w:t>[GAMCOVÁ, Jana (25%) - VARGA, Rastislav (25%) - HERNANDO, Blanca (25%) - ZHUKOV, A.P. (25%) 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5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ree-particle coincidence of the long range pseudorapidity correlation in high energy nucleus-nucleus collisions / B.I. Abelev ... [et al.]. - Collaboration STAR. </w:t>
              <w:br/>
              <w:t>In: Physical Review Letters. - ISSN 0031-9007. - Vol. 105, no. 2 (2010), art.no. 022301.</w:t>
              <w:br/>
              <w:t>[ABELEV, B.I. - FEDORIŠIN, Ján - VOKÁL, Stanislav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6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ransverse momentum spectra of charged particles in proton-proton collisions at √s=900 GeV with ALICE at the LHC / ALICE Collaboration. - Collaboration ALICE. </w:t>
              <w:br/>
              <w:t>In: Physics Letters B. - ISSN 0370-2693. - Vol. 693, (2010), s. 53-68.</w:t>
              <w:br/>
              <w:t>[AAMODT, Kenneth - BOMBARA, Marek - PUTIŠ, Marián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7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wo-Dimensional Phase Behavior of a Bimolecular Porphyrin System at the Solid-Vacuum Interface / Nikolai Wintjes ... [et al.]. </w:t>
              <w:br/>
              <w:t>In: Journal of the American Chemical Society. - ISSN 0002-7863. - Vol. 132, no. 21 (2010), s. 7306-7307.</w:t>
              <w:br/>
              <w:t>[WINTJES, Nikolai - LOBO-CHECA, Jorge - HORNUNG, Jens - SAMUELY, Tomáš - DIEDERICH, Francois - JUNG, Thomas A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8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wo-gap magnetic structure of the two-stack anion-radical salt (N-Me-3,5-Di-Me-Py)(TCNQ)2 (Py is pyridine) / A. Radváková ... [et al.]. - Č. projektu: APVV 0102-06, APVV 0058-07, APVV 0006-07, VEGA 1/0159/09. </w:t>
              <w:br/>
              <w:t>In: Journal of Physics and Chemistry of Solids. - ISSN 0022-3697. - Vol. 71, no. 5 (2010), s. 752-757.</w:t>
              <w:br/>
              <w:t>[RADVÁKOVÁ, Alena - KAZHEVA, O.N. - CHEKHLOV, A.N. - DYACHENKO, O.A. - KUCMIN, M. - KAJŇAKOVÁ, Marcela - FEHER, Alexander - STARODUB, V. A.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99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wo-pion Bose-Einstein correlations in pp collisions at root s=900 GeV / K. Aamodt ... [et al.]. - Collaboration ALICE. </w:t>
              <w:br/>
              <w:t>In: Physical Review D. - ISSN 1550-7998. - Vol. 82, no. 5 (2010), s. 052001-1 - 052001-14.</w:t>
              <w:br/>
              <w:t>[AAMODT, Kenneth - BOMBARA, Marek - PUTIŠ, Marián - URBÁN, Jozef - VRLÁKOVÁ, Janka]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ADC100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ide frequency range AC magnetic properties of Fe-based composite materials / P. Kollár ... [et al.]. - Abstrakt bol publikovaný v zborníku CSMAG´10 : 14th Czech and Slovak Conference on Magnetism : 6.-9.júl 2010, Košice, s. 46. Košice : Univerzita Pavla Jozefa Šafárika, 2010. ISBN 9788070978047. - Č. projektu: ITMS 26220120019, VEGA 1/0311/10. </w:t>
              <w:br/>
              <w:t>In: Acta Physica Polonica A. - ISSN 0587-4246. - Vol. 118, no. 5 (2010), s. 759-761.</w:t>
              <w:br/>
              <w:t>[KOLLÁR, Peter (30%) - BIRČÁKOVÁ, Zuzana (20%) - FÜZER, Ján (20%) - FÜZEROVÁ, Jana (10%) - BUREŠ, Radovan (10%) - FÁBEROVÁ, Mária (1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8324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E - Vedecké práce v zahraničných nekarentovaných časopisoch</w:t>
            </w:r>
            <w:r>
              <w:rPr/>
              <w:t xml:space="preserve"> ( 8 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DE1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ko skáče bungee skokan? / Zuzana Ješková, Jana Kováčová. - Č. projektu: KEGA 3/6300/08. </w:t>
              <w:br/>
              <w:t>In: Matematika fyzika informatika : časopis pro výuku na základních a středních školách. - ISSN 1210-1761. - Roč. 20, č. 3 (2010), s. 155-164.</w:t>
              <w:br/>
              <w:t>[JEŠKOVÁ, Zuzana - KOVÁČOVÁ, Jana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DE2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omalous behaviour of the magnetic susceptibility of the mixed spin-1 and spin-1/2 anisotropic Heisenberg model in the Oguchi approximation / Andrej Bobák, Vladislav Pokorný, Ján Dely. - Abstrakt bol publikovaný v zborníku The International Conference on Magnetism 2009 : program and abstracts : 26.-31.júl 2009, Karlsruhe, s. 318. - Č. projektu: VEGA 1/0128/08. </w:t>
              <w:br/>
              <w:t>In: Journal of Physics: Conference series. - ISSN 1742-6588. - Vol. 200 (2010), s. 022001-1 - 022001-4.</w:t>
              <w:br/>
              <w:t>[BOBÁK, Andrej (50%) - POKORNÝ, Vladislav (40%) - DELY, Ján (10%) 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DE3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ritical temperature of a mixed ferro-ferrimagnetic ternary alloy / Ján Dely, Andrej Bobák, Milan Žukovič. - Abstrakt bol publikovaný v zborníku The International Conference on Magnetism 2009 : program and abstracts : 26.-31.júl 2009, Karlsruhe, s. 318. - Č. projektu: VEGA 1/0128/08. </w:t>
              <w:br/>
              <w:t>In: Journal of Physics. - ISSN 1742-6588. - Vol. 200 (2010), s. 022005-1 - 022005-4.</w:t>
              <w:br/>
              <w:t>[DELY, Ján (40%) - BOBÁK, Andrej (30%) - ŽUKOVIČ, Milan (30%) 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DE4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Čiastkové výsledky výskumu úrovne učiteľských kompetencií študentov učiteľstva / Ján Bajtoš ... [et al.]. - Abstrakt bol publikovaný v zborníku Modernizace vysokoškolské výuky technických předmětů. Hradec Králové, 2010. - Č. projektu: MŠ SR - APVV 0088-07, VEGA 1/0193/08. </w:t>
              <w:br/>
              <w:t>In: Media4u Magazine. - ISSN 1214-9187. - X1 (2010), s. 24-27.</w:t>
              <w:br/>
              <w:t>[BAJTOŠ, Ján (25%) - OROSOVÁ, Renáta (25%) - ŠNAJDER, Ľubomír (20%) - GANAJOVÁ, Mária (20%) - KIREŠ, Marián (10%) 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DE5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teraction of point defects with impurities in the Si-SiO2 system and its influence on the properties of the interface / D. Kropman ... [et al.]. </w:t>
              <w:br/>
              <w:t>In: Solid State Phenomena. - ISSN 1012-0394. - Vol. 156-158 (2010), s. 145-148.</w:t>
              <w:br/>
              <w:t>[KROPMAN, D. - MELLIKOV, E. - LOTT, K. - KÄRNER, T. - HEINMAA, I. - LAAS, T. - MEDVID, A. - SKORUPA, Wolfgang - PRUCNAL, S. - ZVYAGIN, S.A. - ČIŽMÁR, Erik - OZEROV, Mikhaylo - WOSNITZA, Jochen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DE6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ové magnetické matewriály - frustrácia alebo očakávanie? / Martin Orendáč. </w:t>
              <w:br/>
              <w:t>In: Československý časopis pro fyziku. - ISSN 0009-0700. - Roč. 60, č. 2 (2010), s. 68-69.</w:t>
              <w:br/>
              <w:t>[ORENDÁČ, Martin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DE7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culiarities of the electron-phonon interaction in graphite containing metallic intercalated layers / A. Feher ... [et al.]. - Abstrakt bol publikovaný v zborníku DSL 2009 : abstract book : 24.-26.jún 2009, Rím, s. 108-109. </w:t>
              <w:br/>
              <w:t>In: Defect and Diffusion Forum. - ISSN 1662-9507. - Vol. 297-301 (2010), s. 75-81.</w:t>
              <w:br/>
              <w:t>[FEHER, Alexander - FEDOSJEV, S.B. - GOSPODAREV, I.A. - GRIŠAJEV, V.I. - KRAVČENKO, K.V. - MANŽELIJ, E.V. - SYRKIN, E.S.]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ADE8</w:t>
            </w:r>
          </w:p>
        </w:tc>
        <w:tc>
          <w:tcPr>
            <w:tcW w:w="8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ase transitions in exactly solvable decorated model of localized ising spins and delocalized electrons / Jozef Strečka, Akinori Tanaka, Michal Jaščur. - Abstrakt bol publikovaný v zborníku International Conference on Magnetism ICM 2009 : program and abstracts : 26.-31.júl, Karlsruhe, s. 256. - Č. projektu: VEGA 1/0128/08. </w:t>
              <w:br/>
              <w:t>In: Journal of Physics: Conference series. - ISSN 1742-6588. - Vol. 200 (2010), s. 022059-1 - 022059-4.</w:t>
              <w:br/>
              <w:t>[STREČKA, Jozef - TANAKA, Akinori - JAŠČUR, Michal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F - Vedecké práce v domácich nekarentovaných časopisoch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DF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udy of crystallization process in v-substituted finement alloys / V. Kolesar ... [et al.]. - Článok bol publikovaný v zborníku Physics of Materials '09 : proceedings : 14.-16.október 2009, Košice. S. 86-90, Košice : Technická univerzita, 2009. ISBN 9788080861223. - Č. projektu: MŠ SR 26220120019, VVGS 31/09-10. </w:t>
              <w:br/>
              <w:t>In: Acta Electrotechnica et Informatica. - ISSN 1335-8243. - Roč. 10, č. 3 (2010), s. 66-70.</w:t>
              <w:br/>
              <w:t>[KOLESÁR, Vladimír (40%) - GIRMAN, Vladimír (20%) - SOVÁK, Pavol (20%) - SAKSL, Karel (20%) 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DF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magnetic behaviour of iron oxide nanoparticles prepared by self assembly array / Adriana zeleňáková, Vladimír Zeleňák, Jozef Kováč. - Č. projektu: VEGA 1/0119/08, VEGA 1/4020/07, APVV 0027-06, ITMS 26220120005, ITMS 26220120019. </w:t>
              <w:br/>
              <w:t>In: Acta Electrotechnica et Informatica. - ISSN 1335-8243. - Roč. 10, č. 3 (2010), s. 39-42.</w:t>
              <w:br/>
              <w:t>[ZELEŇÁKOVÁ, Adriana - ZELEŇÁK, Vladimír - KOVÁČ, Jozef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C - Vedecké práce v zahraničných recenzovaných vedeckých zborníkoch, monografi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EC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ntetická biológia - spojovací článok medzi prírodným a umelým životom? / Jozef Uličný, Milan Schmotzer. - Rec. Gabriela Andrejková et al. - Č. projektu: VEGA 1/4019/07, VEGA 1/0035/09. </w:t>
              <w:br/>
              <w:t>In: Kognice a umělý život X. - Opava : Slezská univerzita, 2010. - ISBN 9788072485895. - S. 385-390.</w:t>
              <w:br/>
              <w:t>[ULIČNÝ, Jozef (50%) - SCHMOTZER, Milan (5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G - Stručné oznámenia, abstrakty vedeckých prác v zahraničných karentovaných časopisoch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EG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lymorfné modifikácie [Cu(men)2][Pt(CN)4] (men=N-metyl-etán-1,2-diamín) / Martin Vavra, Ivan Potočňák, Erik Čižmár. - Č. projektu: APVV VVCE 0058-07, APVV 0006-07, VEGA 1/0079/08, VVGS 37/09-10. </w:t>
              <w:br/>
              <w:t>In: Chemicke listy : sborník : 62. sjezd chemických společností : 28.-30.jún 2010, Pardubice. - ISSN 0009-2770. - Roč. 104, č. 6 (2010), s. 419.</w:t>
              <w:br/>
              <w:t>[VAVRA, Martin (45%) - POTOČŇÁK, Ivan (45%) - ČIŽMÁR, Erik (10%) 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EG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oposal of an experimental apparatus for kinetics studies of drugs incorporation into bilayer lipid membranes / M. Šula ... [et al.]. - Č. projektu: VEGA 1/0124/08, KEGA 3/5115/07, LPP 0290-09, APVV 0449-07. </w:t>
              <w:br/>
              <w:t>In: Physiological Research. - ISSN 0862-8408. - Vol. 59, no. 5 (2010), s. 43P.</w:t>
              <w:br/>
              <w:t>[ŠULA, Marek - STREJČKOVÁ, Alena - PACÁKOVÁ, Lucia - STANIČOVÁ, Jana - BÁNÓ, Gregor - ŠTROFFEKOVÁ, Katarína - FABRICIOVÁ, Gabriela - MIŠKOVSKÝ, Pavol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C - Publikované príspevky na zahraničných vedeckých konferenci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FC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eliminary analysis of DV Psc: A spotted, short-period eclipsing binary / Š. Parimucha ... [et al.]. </w:t>
              <w:br/>
              <w:t>In: Binaries - Key to Comprehension of the Universe vol. 435 : 8.-12.jún 2009, Brno. - Brno, 2010. - ISBN 9781583817506. - S. 99-100.</w:t>
              <w:br/>
              <w:t>[PARIMUCHA, Štefan - PRIBULLA, Theodor - RUCINSKI, S. - KALUZNY, J. - THOMPSON, I. - VAŇKO, Martin - HAMBÁLEK, Ľubomír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"/>
        <w:gridCol w:w="8326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D - Publikované príspevky na domácich vedeckých konferenciách</w:t>
            </w:r>
            <w:r>
              <w:rPr/>
              <w:t xml:space="preserve"> ( 9 )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FD1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ctive learning in science using ICT / Zuzana Ješková ... [et al.]. </w:t>
              <w:br/>
              <w:t>In: ICETA 2010 : International Conference : 8th International Conference on Emerging eLearning Technologies and Applications : 28.-29.október 2010, Stará Lesná. - S. 423-428. - ISBN 9788080861667. - Košice : elfa, 2010.</w:t>
              <w:br/>
              <w:t>[JEŠKOVÁ, Zuzana (75%) - DUĽA, Ivan (10%) - KIREŠ, Marián (5%) - HANČ, Jozef (10%) 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FD2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rst results on the interactions of relativistic 9C nuclei in nuclear track emulsion. / D.O. Krivenkov ... [et al.]. - Článok bol zverejnený na internete arXiv:0811.1880v1 [nucl-ex] 12 Nov 2008. - Collaboration BECQUEREL. - Č. projektu: VEGA 1/0080/08. </w:t>
              <w:br/>
              <w:t>In: Relativistic Nuclear Physics from Hundreds of MeV to TeV : proccedings of the 10th International workshop : 5.-11.jún 2009, Stará Lesná. - Dubna, 2010. - ISBN 9785953002417. - S. 146-153.</w:t>
              <w:br/>
              <w:t>[KRIVENKOV, D.O. - VOKÁL, Stanislav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FD3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teraktívne aktivity z fyziky ako prostriedok rozvoja kľúčových kompetencií / Ľudmila Onderová. - Recenzenti Margita Mesárošová et al. - Abstrakt bol publikovaný v angličtine v elektronickom zborníku Integration of the Theory of Education and Practice Education as a determinant of a modern school quality : Proceedings of Abstracts : 4.-5.november 2010, Košice, s. 35. Košice : UPJŠ, 2010. ISBN 9788070978450. Recenzenti Ján Bajtoš et al. - Č. projektu: APVV LPP 0124-09. </w:t>
              <w:br/>
              <w:t>In: Integrácia teórie a praxe didaktiky ako determinant kvality modernej školy : zborník príspevkov z medzinárodnej vedeckej konferencie : 4.-5.november 2010, Košice. - Košice : UPJŠ, 2010. - ISBN 9788070978436. - S. 369-372.</w:t>
              <w:br/>
              <w:t>[ONDEROVÁ, Ľudmila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FD4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lativistic particles produced in 208Pb induced nuclear collisions at 158 A GeV/c. / S. Vokál, J. Vrláková. - Bol vydaný Preprint E1-2009-188, Dubna : Objediňonnyj institut jadernych issledovanij,2010, 16 s. - Č. projektu: VEGA 1/0080/08. </w:t>
              <w:br/>
              <w:t>In: Relativistic Nuclear Physics from Hundreds of MeV to TeV : proccedings of the 10th International workshop : 5.-11.jún 2009, Stará Lesná. - Dubna, 2010. - ISBN 9785953002417. - S. 12-28.</w:t>
              <w:br/>
              <w:t>[VOKÁL, Stanislav - VRLÁKOVÁ, Janka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FD5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redoškolský projekt zdroje svetla / Ján Degro. - Recenzenti Dalibor Krupa, Marián Kireš, Zuzana Ješková. - Č. projektu: APVV 0223-09. </w:t>
              <w:br/>
              <w:t>In: Tvorivý učiteľ fyziky III : národný festival fyziky : zborník príspevkov : 4.-7.máj 2010, Smolenice. - Bratislava : Slovenská fyzikálna spoločnosť, 2010. - ISBN 9788096912490. - S. 115-119.</w:t>
              <w:br/>
              <w:t>[DEGRO, Ján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FD6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udy of anomalous kinetics of the reaction A+A-&gt;0 to the second order of the perturbation scheme / M. Hnatič, T. Lučivjanský. </w:t>
              <w:br/>
              <w:t>In: The 11th Small Triangle Meeting on Theoretical Physics : 20.-23.september 2009, Kysak. - Košice : SAV, 2010. - ISBN 9788096806089. - S. 58-63.</w:t>
              <w:br/>
              <w:t>[HNATIČ, Michal - LUČIVJANSKÝ, Tomáš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FD7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kolská fyzika a LED / Ľudmila Onderová, Jozef Ondera. - Rec. Dalibor Krupa, Marián Kireš, Zuzana Ješková. - Č. projektu: APVV LPP 0124-09. </w:t>
              <w:br/>
              <w:t>In: Tvorivý učiteľ fyziky III : národný festival fyziky : zborník príspevkov : 4.-7.máj 2010, Smolenice. - Bratislava : Slovenská fyzikálna spoločnosť, 2010. - ISBN 9788096912490. - S. 120-125.</w:t>
              <w:br/>
              <w:t>[ONDEROVÁ, Ľudmila (60%) - ONDERA, Jozef (40%) 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FD8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role of digital technologies in contemporary primary and secondary education and its modernization [elektronický zdroj] / Marián Kireš ... [et al.]. </w:t>
              <w:br/>
              <w:t>In: ICETA 2010 : International Conference : 8th International Conference on Emerging eLearning Technologies and Applications : 28.-29.október 2010, Stará Lesná [elektronický zdroj]. - S. 429-432. - ISBN 9788080861667. - Košice : elfa, 2010.</w:t>
              <w:br/>
              <w:t>[KIREŠ, Marián (60%) - HANČ, Jozef (15%) - JEŠKOVÁ, Zuzana (20%) - LUKÁČ, Stanislav (5%) ]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/>
            </w:pPr>
            <w:r>
              <w:rPr/>
              <w:t>AFD9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ysokorýchlostná kamera v rukách študenta a učiteľa fyziky / Zuzana Ješková, Brigita Balogová, Veronika Koščová. - Recenzenti Dalibor Krupa, Marián Kireš, Zuzana Ješková. </w:t>
              <w:br/>
              <w:t>In: Tvorivý učiteľ fyziky III : národný festival fyziky : zborník príspevkov : 4.-7.máj 2010, Smolenice. - Bratislava : Slovenská fyzikálna spoločnosť, 2010. - ISBN 9788096912490. - S. 153-159.</w:t>
              <w:br/>
              <w:t>[JEŠKOVÁ, Zuzana - BALOGOVÁ, Brigita - KOŠČOVÁ, Veronika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8315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E - Abstrakty pozvaných príspevkov zo zahraničných konferencií</w:t>
            </w:r>
            <w:r>
              <w:rPr/>
              <w:t xml:space="preserve"> ( 3 )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FE1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ridging structure gap in electrocatalysis : preparation of novel platinum nanostructured model systems [elektronický zdroj] / Vladimir Komanicky. - Popis urobený 12.1.2011. - Č. projektu: VEGA 1/0138/10. </w:t>
              <w:br/>
              <w:t>In: The 61st Annual Meeting of the International Society of Electrochemistry : 26.september-1.október 2010, Nice (Francúzsko) [elektronický zdroj]. - S. [1]. - Nice, 2010. - Spôsob prístupu: http://event10.ise-online.org/cdrom/online/.</w:t>
              <w:br/>
              <w:t>[KOMANICKÝ, Vladimír (75%) - HENNESSY, Daniel (5%) - IDDIR, Hakim (2,5%) - PIERCE, M.S. (2,5%) - CHANG, Kee-Chul (2,5%) - KARAPETROV, Goran (2,5%) - MENZEL, Andreas (2,5%) - ZAPOL, Peter (2,5%) - YOU, Hoydoo (5%) 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FE2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herent surface scattering: Au (001) and Pt (001) and their high temperature surface phase transitions [elektronický zdroj] / Michael S. Pierce ... [et al.]. - Popis urobený 12.1.2011. - Č. projektu: VEGA 1/0138/10. </w:t>
              <w:br/>
              <w:t>In: The Eleventh International Conference on Surface X-ray and Neutron Scattering SXNS11 : y 13.-17.júl 2010, Evanston, IL USA [elektronický zdroj]. - S. [1]. - Evanston, 2010. - Spôsob prístupu: http://www.sxns11.northwestern.edu/ProgramBook.pdf.</w:t>
              <w:br/>
              <w:t>[PIERCE, M.S. (75%) - HENNESSY, Daniel (2,5%) - CHANG, Kee-Chul (2,5%) - KOMANICKÝ, Vladimír (2,5%) - STRZALKA, Joseph (2,5%) - SANDY, A. (5%) - YOU, Hoydoo (10%) 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FE3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seudorapidity spectra of relativistic particles emitted in the Au and Pb induced reactions at high energies / B.Z. Belashev ... [et al.]. - Č. projektu: VEGA 1/0080/08. </w:t>
              <w:br/>
              <w:t>In: Baldin ISHEPP XX : Relativistic Nuclear Physics and Quantum Chromodynamics : book of abstracts : 4.-9.október 2010, Dubna. - Dubna, 2010. - ISBN 9785953002592. - S. 108.</w:t>
              <w:br/>
              <w:t>[BELASHEV, B.Z. - SULEYMANOV, M.K. - VOKÁL, Stanislav - VRLÁKOVÁ, Janka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8284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G - Abstrakty príspevkov zo zahraničných konferencií</w:t>
            </w:r>
            <w:r>
              <w:rPr/>
              <w:t xml:space="preserve"> ( 16 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ggregation effect of hypericin in isolated mitochondria and U-87MG cell / Bryndzová L. ... [et al.]. - Č. projektu: APVV 0449-07, VEGA 1/0241/09. </w:t>
              <w:br/>
              <w:t>In: XXXIII. Dny lékařské biofyziky : sborník abstrakt : 2.-4.jún 2010, Mikulov. - Brno : Masarykova univerzita, 2010. - ISBN 9788073999629. - S. 7.</w:t>
              <w:br/>
              <w:t>[BRYNDZOVÁ, Lenka - MATEÁŠIK, Anton - NAĎOVÁ, Zuzana - MIŠKOVSKÝ, Pavo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 STM study of enhanced critical magnetic field in nanosized superconducting junctions / T. Samuely ... [et al.]. </w:t>
              <w:br/>
              <w:t>In: Workshop on Nanoscale Superconductivity, Fluxonics and Plasmonics : abstract book : 21.-26.september 2010, Kréta (Grécko). - Kréta, 2010. - S. 88.</w:t>
              <w:br/>
              <w:t>[SAMUELY, Tomáš - SZABÓ, Pavol - KOMANICKÝ, Vladimír - RODRIGO, Jose Gabriel - VIEIRA, Sebastian - SAMUELY, Peter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herent Surface Diffraction, Reciprocal-Space and Real-Space Possibilities [elektronický zdroj] / M.S. Pierce ... [et al.]. - Popis urobený 12.1.2011. - Č. projektu: VEGA 1/0138/10. </w:t>
              <w:br/>
              <w:t>In: xrm2010 : 10th International Conference on X-ray Microscopy : conference information and abstracts : 15.-20.august 2010, Chicago. - S. 254. - Chicago, 2010. - Spôsob prístupu: http://xrm2010.aps.anl.gov/uploads/xrm2010/XRM2010_Abstract_Book.pdf.</w:t>
              <w:br/>
              <w:t>[PIERCE, M.S. (75%) - HENNESSY, Daniel (5%) - CHANG, Kee-Chul (5%) - BARBOUR, Andi (5%) - KOMANICKÝ, Vladimír (2,5%) - STRZALKA, Joseph (2,5%) - SANDY, A. (2,5%) - YOU, Hoydoo (2,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ynamics of hypericin interaction into low-density lipoproteins / Buriankova, L. [et al.]. - Č. projektu: APVV 0449-07, LPP 0337-06. </w:t>
              <w:br/>
              <w:t>In: XXXIII. Dny lékařské biofyziky : sborník abstrakt : 2.-4.jún 2010, Mikulov. - Brno : Masarykova univerzita, 2010. - ISBN 9788073999629. - S. 8.</w:t>
              <w:br/>
              <w:t>[BURIÁNKOVÁ, Ľuboslava - BÚZOVÁ, Diana - BRAULT, Daniel - CHORVÁTH, Dušan jr. - SUREAU, Franck - MIŠKOVSKÝ, Pavol - JANCURA, Danie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SR studies of the quantum spin-ladder system BPCB / Sergei Zvyagin ... [et al.]. </w:t>
              <w:br/>
              <w:t>In: 2010 March Meeting : 15.-19.marec 2010, Portland (USA). - Portland, 2010. - S. 423.</w:t>
              <w:br/>
              <w:t>[ZVYAGIN, S.A. (10%) - ČIŽMÁR, Erik (70%) - OZEROV, Mikhaylo (10%) - WOSNITZA, Jochen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 situ tensile deformation of fe-rich metallic glass at eleveted temperatures using hard X-ray diffraction / Jozef Bednarcik, Stefan Michalik, Hermann Franz. </w:t>
              <w:br/>
              <w:t>In: ISMANAM 2010 : 17th International Symposium on Metastable, Amorphous and Nanostructured Materials : program and abstracts : 4.-9.júl 2010, Zurich (Śvajčiarsko). - Zurich, 2010. - S. 104.</w:t>
              <w:br/>
              <w:t>[BEDNARČÍK, Jozef - MICHALÍK, Štefan - FRANZ, Herman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teraction of photosensitizer hypericin with polyethylen glycol / Búzová, D. [et al.]. - Č. projektu: APVV 0449-07, LPP 0072-07, VEGA 0164-09. </w:t>
              <w:br/>
              <w:t>In: XXXIII. Dny lékařské biofyziky : sborník abstrakt : 2.-4.jún 2010, Mikulov. - Brno : Masarykova univerzita, 2010. - ISBN 9788073999629. - S. 10.</w:t>
              <w:br/>
              <w:t>[BÚZOVÁ, Diana - KASÁK, Peter - JANCURA, Daniel - MIŠKOVSKÝ, Pavo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inetika inkorporácie hypericínu do umelých lipidových membrán / A. Dancáková ... [et al.]. - Č. projektu: VEGA 1/0124/08, KEGA 3/5115/08, LPP 0290-09, APVV 0449-07. </w:t>
              <w:br/>
              <w:t>In: SPEC 2010 : Sheeding Light on Disease: Optical Diagnosis for the New Millenium : program and abstracts : 26.jún-1.júl 2010, Manchester. - Manchester, 2010. - S. 164-165.</w:t>
              <w:br/>
              <w:t>[STREJČKOVÁ, Alena - ŠULA, Marek - PACÁKOVÁ, Lucia - STANIČOVÁ, Jana - BÁNÓ, Gregor - ŠTROFFEKOVÁ, Katarína - FABRICIOVÁ, Gabriela - MIŠKOVSKÝ, Pavo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properties of the quasi-2D S=1/2 Heisenberg antiferromagnet [Cu(pyz)2(HF2)]PF6 / Sergei Zvyagin ... [et al.]. - Abstrakt bol publikovaný v zborníku Verhandlungen der Deutschen Physikalischen Gesellschaft 3/2010 : DPG Spring Meeting : 21-26.marec 2010Regensburg, s. 748. </w:t>
              <w:br/>
              <w:t>In: 2010 March Meeting : 15.-19.marec 2010, Portland (USA). - Portland, 2010. - S. 504.</w:t>
              <w:br/>
              <w:t>[ZVYAGIN, S.A. (5%) - ČIŽMÁR, Erik (60%) - BEYER, Rico (5%) - UHLARZ, Marc (5%) - OZEROV, Mikhaylo (5%) - SKOURSKI, Y. (5%) - WOSNITZA, Jochen (5%) - MANSON, J.L. (5%) - SCHLUETER, J.A. (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riodic nanoporous silica and its composites as promising materials for magnetic, drug delivery or sorption applications / Vladimír Zeleňák ... [et al.]. - Č. projektu: APVV 0093-09, VEGA 1/0119/08, DESY/HASYLAB 20100131 EC. </w:t>
              <w:br/>
              <w:t>In: 42. Symposium on Catalysis : book of abstracts : 1.-2.november 2010, Praha. - Praha : Heyrovského inštitút, 2010. - ISBN 9788087351123. - S. OP04.</w:t>
              <w:br/>
              <w:t>[ZELEŇÁK, Vladimír - ZELEŇÁKOVÁ, Adriana - HALAMOVÁ, Dáša - BADANIČOVÁ, Mária - MAGURA, Jozef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ripheral dissociation of relativistic 9C nuclei in nuclear track emulsion / D.O. Krivenkov ... [et al.]. - Collaboration BECQUEREL. - Č. projektu: VEGA 1/0080/08. </w:t>
              <w:br/>
              <w:t>In: Baldin ISHEPP XX : Relativistic Nuclear Physics and Quantum Chromodynamics : book of abstracts : 4.-9.október 2010, Dubna. - Dubna, 2010. - ISBN 9785953002592. - S. 55.</w:t>
              <w:br/>
              <w:t>[KRIVENKOV, D.O. - VOKÁL, Stanislav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íspevok k štúdiu kryštálových štruktúr Cu-Ni heterobimetalických koordinačných zlúčenín / I. Kočanová ... [et al.]. - Č. projektu: APVV 0006-07, VEGA 1/0089/09, VVGS 37/09-0, VVGS 19/2010. </w:t>
              <w:br/>
              <w:t>In: Materials Structure in Chemistry, Biology, Physics and Technology. - ISSN 1211-5894. - Vol. 17, no. 2a (2010), s. 85-87.</w:t>
              <w:br/>
              <w:t>[KOČANOVÁ, Ivana (22,5%) - KUCHÁR, Juraj (22,5%) - ORENDÁČ, Martin (22,5%) - DANKOVIČOVÁ, Vladimíra (10%) - ČERNÁK, Juraj (22,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igorous results for phase separation in asymmetric binary mixture of large hexagon and small rhombus particles / Jozef Strečka. </w:t>
              <w:br/>
              <w:t>In: PLM MP Kyiv 2010 : international conference Physics of liquid matter: modern problems : abstracts : 21.-24.máj 2010, Kijev (Ukrajina). - Kijev, 2010. - S. 160.</w:t>
              <w:br/>
              <w:t>[STREČKA, Jozef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urface reconstruction and relaxation of nanofacets [elektronický zdroj] / Daniel C. Hennessy ... [et al.]. - Popis urobený 12.1.2011. </w:t>
              <w:br/>
              <w:t>In: The Eleventh International Conference on Surface X-ray and Neutron Scattering SXNS11 : y 13.-17.júl 2010, Evanston, IL USA [elektronický zdroj]. - S. [1]. - Evantson, 2010. - Spôsob prístupu: http://www.sxns11.northwestern.edu/ProgramBook.pdf.</w:t>
              <w:br/>
              <w:t>[HENNESSY, Daniel (50%) - KOMANICKÝ, Vladimír (40%) - PIERCE, M.S. (2,5%) - BARBOUR, Andi (2,5%) - CHANG, Kee-Chul (2,5%) - YOU, Hoydoo (2,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fractal dimension estimations for the events of Au(Pb)+EMU interactions / Oleg Rogachevsky, Stanislav Vokal. - Č. projektu: VEGA 1/0080/08. </w:t>
              <w:br/>
              <w:t>In: Baldin ISHEPP XX : Relativistic Nuclear Physics and Quantum Chromodynamics : book of abstracts : 4.-9.október 2010, Dubna. - Dubna, 2010. - ISBN 9785953002592. - S. 87.</w:t>
              <w:br/>
              <w:t>[ROGACHEVSKY, Oleg - VOKÁL, Stanislav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incorporation of Hypericin into artificial lipid membranes / Dancáková, A. ... [et al.]. - Č. projektu: VEGA 1/0124/08, KEGA 3/5115/07, LPP 0290-09, APVV 0449-07. </w:t>
              <w:br/>
              <w:t>In: XXXIII. Dny lékařské biofyziky : sborník abstrakt : 2.-4.jún 2010, Mikulov. - Brno : Masarykova univerzita, 2010. - ISBN 9788073999629. - S. 13.</w:t>
              <w:br/>
              <w:t>[STREJČKOVÁ, Alena - ŠULA, Marek - PACÁKOVÁ, Lucia - STANIČOVÁ, Jana - BÁNÓ, Gregor - FABRICIOVÁ, Gabriela - MIŠKOVSKÝ, Pavol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8284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H - Abstrakty príspevkov z domácich konferencií</w:t>
            </w:r>
            <w:r>
              <w:rPr/>
              <w:t xml:space="preserve"> ( 16 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ynamics of hypericin redistribution in LDL and U87 glioma cells / V. Huntošová ... [et al.]. - Č. projektu: APVV 0449-07, LPP 0337-06. </w:t>
              <w:br/>
              <w:t>In: IV. Slovak Biophysical symposium : program and abstracts : 24.-26.apríl 2010, Modra. - Modra, 2010. - S. 45-46.</w:t>
              <w:br/>
              <w:t>[HUNTOŠOVÁ, Veronika - NAĎOVÁ, Zuzana - SUREAU, Franck - MIŠKOVSKÝ, Pavo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hanced superconductivity in nanosizes tips of scanning tunneling microscope / T. Samuely ... [et al.]. </w:t>
              <w:br/>
              <w:t>In: CSMAG´10 : 14th Czech and Slovak Conference on Magnetism : 6.-9.júl 2010, Košice. - Košice : Univerzita Pavla Jozefa Šafárika, 2010. - ISBN 9788070978047. - S. 227.</w:t>
              <w:br/>
              <w:t>[SAMUELY, Tomáš - SZABÓ, Pavol - KOMANICKÝ, Vladimír - RODRIGO, Jose Gabriel - VIEIRA, Sebastian - SAMUELY, Peter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perimental study of magnetocaloric effect in the two-dimensional quantum antiferromagnet Cu(tn)Cl2 / L. Sedláková ... [et al.]. - Č. projektu: APVV LPP 0102-06, VEGA 1/0078/09. </w:t>
              <w:br/>
              <w:t>In: CSMAG´10 : 14th Czech and Slovak Conference on Magnetism : 6.-9.júl 2010, Košice. - Košice : Univerzita Pavla Jozefa Šafárika, 2010. - ISBN 9788070978047. - S. 202.</w:t>
              <w:br/>
              <w:t>[SEDLÁKOVÁ, Lucia (30%) - TARASENKO, Róbert (20%) - ORENDÁČ, Martin (20%) - KAJŇAKOVÁ, Marcela (15%) - ORENDÁČOVÁ, Alžbeta (1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tracellular distribution of hypericin and its effect on cell death / L. Bryndzová ... [et al.]. - Č. projektu: APVV 0449-07, VEGA 1/0241/09. </w:t>
              <w:br/>
              <w:t>In: IV. Slovak Biophysical Symposium : program and abstracts : 24.-26.apríl 2010, Modra. - Bratislava, 2010. - S. 19-20.</w:t>
              <w:br/>
              <w:t>[BRYNDZOVÁ, Lenka - HUNTOŠOVÁ, Veronika - MIKEŠ, Jaromír - NAĎOVÁ, Zuzana - SUREAU, Franck - MIŠKOVSKÝ, Pavo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properties of FePt nanoparticles with core/shell morphology / A. Zeleňáková ... [et al.]. - Č. projektu: ITMS 26220120019. </w:t>
              <w:br/>
              <w:t>In: CSMAG´10 : 14th Czech and Slovak Conference on Magnetism : 6.-9.júl 2010, Košice. - Košice : Univerzita Pavla Jozefa Šafárika, 2010. - ISBN 9788070978047. - S. 66.</w:t>
              <w:br/>
              <w:t>[ZELEŇÁKOVÁ, Adriana (40%) - ZELEŇÁK, Vladimír (30%) - BEDNARČÍK, Jozef (10%) - LAUDA, Matej (10%) - KOVÁČ, Jozef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ixed spin-1/2 and spin-1 Ising chain with axial and rhombic zero-field splitting parameters / M. Dančo, J. Strečka. </w:t>
              <w:br/>
              <w:t>In: 14th Czech and Slovak Conference on Magnetism CSMAG´10 : book of abstracts and programme : 6.-9.júl 2010, Košice. - Košice : UPJŠ, 2010. - ISBN 9788070978047. - S. 72.</w:t>
              <w:br/>
              <w:t>[DANČO, Michal - STREČKA, Jozef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ebojte sa fyziky , alebo interaktívne aktivity z fyziky pre žiakov základných škôl / Ľudmila Onderová. - Č. projektu: APVV LPP 0124-09. </w:t>
              <w:br/>
              <w:t>In: DIDFYZ 2010 : Aktuálne problémy fyzikálneho vzdelávania v európskom priestore : zborník abstraktov z XVII. medzinárodnej konferencie : 20.-23.október 2010, Račkova dolina. - Nitra : Univerzita KF a Pobočka JSMF, 2010. - ISBN 9788080947958. - S. 112.</w:t>
              <w:br/>
              <w:t>[ONDEROVÁ, Ľudmil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guchi approximation for the mixed spin-3/2 and spin-1/2 anisotropic quantum Heisenberg model / A. Bobák, Z. Fecková, M. Žukovič. - Č. projektu: VEGA 1/0128/08. </w:t>
              <w:br/>
              <w:t>In: 14th Czech and Slovak Conference on Magnetism CSMAG´10 : book of abstracts and programme : 6.-9.júl 2010, Košice. - Košice : UPJŠ, 2010. - ISBN 9788070978047. - S. 84.</w:t>
              <w:br/>
              <w:t>[BOBÁK, Andrej - FECKOVÁ, Zuzana - ŽUKOVIČ, Mila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int contact spectroscopy measurements of Ba(Fe1-xCox)2As2 single crystals / P. Szabó ... [et al.]. </w:t>
              <w:br/>
              <w:t>In: CSMAG´10 : 14th Czech and Slovak Conference on Magnetism : 6.-9.júl 2010, Košice. - Košice : Univerzita Pavla Jozefa Šafárika, 2010. - ISBN 9788070978047. - S. 231.</w:t>
              <w:br/>
              <w:t>[SZABÓ, Pavol - GIROVSKÝ, Ján - PRIBULOVÁ, Zuzana - SAMUELY, Tomáš - BUĎKO, Sergey L. - CANFIELD, Paul - SAMUELY, Peter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íprava nanočastíc na báze Fe a Co s unikátnymi megnetickými vlastnosťami metódorevezných micél / Adriana Zeleňáková, Vladimír Zeleňák. - Č. projektu: APVV LPP 0093-09, ITMS 26220120019, ITMS 26220120005. </w:t>
              <w:br/>
              <w:t>In: Anorganická chémia v treťom tisícročí : seminár : 3.-5.jún 2010, Štrbské Pleso. - Košice : Univerzita Pavla Jozefa Šafárika, 2010. - ISBN 9788070978023. - S. 62-63.</w:t>
              <w:br/>
              <w:t>[ZELEŇÁKOVÁ, Adriana (60%) - ZELEŇÁK, Vladimír (4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uantitative modeling of apoptosis -TNFR1 pathway / C. Uličná, J. Uličný. - Abstrakt bol publikovaný v zborníku XXXIII. Dny lékařské biofyziky : sborník abstrakt : 2.-4.jún 2010, Mikulov. S. 63. - Č. projektu: VEGA 1/4019/07, APVV 0449-07. </w:t>
              <w:br/>
              <w:t>In: IV. Slovak Biophysical Symposium : program and abstracts : 24.-26.apríl 2010, Modra. - Bratislava, 2010. - S. 15-16.</w:t>
              <w:br/>
              <w:t>[ULIČNÁ, Csilla - ULIČNÝ, Jozef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ole of Zn on structure and magnetic properties of rapid quenched (Fe-Zn)-Cu-Nb-Si-B alloys / V. Kolesár ... [et al.]. - Č. projektu: VEGA 1/0167/10, VVGS 31/09-10. </w:t>
              <w:br/>
              <w:t>In: 14th Czech and Slovak Conference on Magnetism CSMAG´10 : book of abstracts and programme : 6.-9.júl 2010, Košice. - Košice : UPJŠ, 2010. - ISBN 9788070978047. - S. 109.</w:t>
              <w:br/>
              <w:t>[KOLESÁR, Vladimír - MICHALÍK, Štefan - KOVÁČ, Jozef - GIRMAN, Vladimír - SOVÁK, Pavol - KOLLÁR, Peter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lubilization of poorly soluble photosensitizer hypericin by polyethylen glycol / D. Búzová ... [et al.]. - Č. projektu: APVV 0449-07, LPP 0072-07, VEGA 0164-09. </w:t>
              <w:br/>
              <w:t>In: IV. Slovak Biophysical Symposium : program and abstracts : 24.-26.apríl 2010, Modra. - Bratislava, 2010. - S. 23-24.</w:t>
              <w:br/>
              <w:t>[BÚZOVÁ, Diana - JANCURA, Daniel - KASÁK, Peter - MIŠKOVSKÝ, Pavo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udy of the ultrasensitivity of the BCL-2 apoptotic switch / T. Tokár, J. Uličný. - Abstrakt bol publikovaný v zborníku XXXIII. Dny lékařské biofyziky : sborník abstrakt : 2.-4.jún 2010, Mikulov. S. 60. - Č. projektu: VEGA 1/4019/07, APVV 0449-07, VVGS 12/2009. </w:t>
              <w:br/>
              <w:t>In: IV. Slovak Biophysical Symposium : program and abstracts : 24.-26.apríl 2010, Modra. - Bratislava, 2010. - S. 77-78.</w:t>
              <w:br/>
              <w:t>[TOKÁR, Tomáš - ULIČNÝ, Jozef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nchrotron based infrared microspectroscopy detection of apoptosis induced in human glioma cells by hypericin / Ľ. Buriánková ... [et al.]. - Abstrakt bol publikovaný v zborníku XXXIII. Dny lékařské biofyziky : sborník abstrakt : 2.-4.jún 2010, Mikulov. S. 9. - Č. projektu: APVV 0449-07, LPP 0337-06. </w:t>
              <w:br/>
              <w:t>In: IV. Slovak Biophysical Symposium : program and abstracts : 24.-26.apríl 2010, Modra. - Bratislava, 2010. - S. 21-22.</w:t>
              <w:br/>
              <w:t>[BURIÁNKOVÁ, Ľuboslava - JANCURA, Daniel - NAĎOVÁ, Zuzana - REFREGIERS, Mathieu - MIKEŠ, Jaromír - MIŠKOVSKÝ, Pavo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diffusion of Hypericin in DMSO/water mixtures / G. Bánó ... [et al.]. - Č. projektu: VEGA 1/0124/08, KEGA 3/5115/07, LPP 0290-09, APVV 0449-07. </w:t>
              <w:br/>
              <w:t>In: IV. Slovak Biophysical Symposium : program and abstracts : 24.-26.apríl 2010, Modra. - Bratislava, 2010. - S. 15-16.</w:t>
              <w:br/>
              <w:t>[BÁNÓ, Gregor - STANIČOVÁ, Jana - JANCURA, Daniel - MAREK, Jozef - BÁNÓ, Mikuláš - SAVKO, Martin - STREJČKOVÁ, Alena - MIŠKOVSKÝ, Pavol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8320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K - Postery zo zahraničných konferencií</w:t>
            </w:r>
            <w:r>
              <w:rPr/>
              <w:t xml:space="preserve"> ( 6 )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K1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perimental study of magnetic properties of alumina substrate / R. Tarasenko ... [et al.]. </w:t>
              <w:br/>
              <w:t>In: CSMAG´10 : 14th Czech and Slovak Conference on Magnetism : 6.-9.júl 2010, Košice. - Košice : Univerzita Pavla Jozefa Šafárika, 2010. - ISBN 9788070978047. - S. 244.</w:t>
              <w:br/>
              <w:t>[TARASENKO, Róbert - ORENDÁČOVÁ, Alžbeta - KAJŇAKOVÁ, Marcela - ORENDÁČ, Martin - FEHER, Alexander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K2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ow tepmerature specific heat of BiOX (X=Cl, BR and I) singlecrystals / V. Bunda [et al.]. - Č. projektu: VEGA 1/0159/09, APVV 0006-07. </w:t>
              <w:br/>
              <w:t>In: CSMAG´10 : 14th Czech and Slovak Conference on Magnetism : 6.-9.júl 2010, Košice. - Košice : Univerzita Pavla Jozefa Šafárika, 2010. - ISBN 9788070978047. - S. 210.</w:t>
              <w:br/>
              <w:t>[BUNDA, V.V. - BUNDA, S. O. - KAJŇAKOVÁ, Marcela - FEHER, Alexander - SYRKIN, E.S.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K3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nostructures, magnetic glass and heat capacity of ND2/3CA1/3MNO3: magnetic field effects / A.B. Beznosov ... [et al.]. </w:t>
              <w:br/>
              <w:t>In: MPMNS´10 : International workshop Magmetic Phenomena in Micro- and Nano-Structures : 27.-29.máj 2010, Doneck (Ukrajina). - Doneck, 2010. - ISBN 9789666394272. - S. 120-121.</w:t>
              <w:br/>
              <w:t>[BEZNOSOV, A. B. - DOLYA, S.N. - FERTMAN, Elena - KAJŇAKOVÁ, Marcela - RADVÁKOVÁ, Alena - ŠEBEK, Josef - ŠANTAVÁ, Eva - FEHER, Alexander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K4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rganic anion-radical salt with noticeable experimental features / M. Kajňaková ... [et al.]. - Č. projektu: VEGA 1/0159/09, APVV 0102-06, APVV 0058-07, APVV 0006-07. </w:t>
              <w:br/>
              <w:t>In: CSMAG´10 : 14th Czech and Slovak Conference on Magnetism : 6.-9.júl 2010, Košice. - Košice : Univerzita Pavla Jozefa Šafárika, 2010. - ISBN 9788070978047. - S. 208.</w:t>
              <w:br/>
              <w:t>[KAJŇAKOVÁ, Marcela - RADVÁKOVÁ, Alena - ZIOLKOVSKIY, D. V. - STARODUB, V. A. - FEHER, Alexander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K5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ssible localization effects in the layered cobaltates NaxCoO2? / M. Botko ... [et al.]. - Č. projektu: APVV 0102-06, APVV 0058-07, APVV 0006-07, VEGA 1/0159/09. </w:t>
              <w:br/>
              <w:t>In: CSMAG´10 : 14th Czech and Slovak Conference on Magnetism : 6.-9.júl 2010, Košice. - Košice : Univerzita Pavla Jozefa Šafárika, 2010. - ISBN 9788070978047. - S. 185.</w:t>
              <w:br/>
              <w:t>[BOTKO, Martin - ZORKOVSKÁ, Anna - KAJŇAKOVÁ, Marcela - RADVÁKOVÁ, Alena - FEHER, Alexander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K6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in-Peierls transition in anion-radical salt (N-Me-Tetra-Me-Pz)(TCNQ)2 / A. Radváková ... [et al.]. - Č. projektu: VEGA 1/0159/09, APVV 0102-06, APVV 0058-07, APVV 0006-07. </w:t>
              <w:br/>
              <w:t>In: CSMAG´10 : 14th Czech and Slovak Conference on Magnetism : 6.-9.júl 2010, Košice. - Košice : Univerzita Pavla Jozefa Šafárika, 2010. - ISBN 9788070978047. - S. 200.</w:t>
              <w:br/>
              <w:t>[RADVÁKOVÁ, Alena - KAJŇAKOVÁ, Marcela - ZIOLKOVSKIY, D. V. - STARODUB, V. A. - FEHER, Alexander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L - Postery z domácich konferencií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FL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cattering of phonons in magnetic subsystem of CsMnCl3*2H2O / V. Tkáč ... [et al.]. </w:t>
              <w:br/>
              <w:t>In: CSMAG´10 : 14th Czech and Slovak Conference on Magnetism : 6.-9.júl 2010, Košice. - Košice : Univerzita Pavla Jozefa Šafárika, 2010. - ISBN 9788070978047. - S. 189.</w:t>
              <w:br/>
              <w:t>[TKÁČ, Vladimír - TIBENSKÁ, Katarína - ORENDÁČOVÁ, Alžbeta - ORENDÁČ, Martin - FEHER, Alexander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AA - Odborné monografie vydané v zahraničných vydavateľstv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BAA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the theory of generalized algebraic transformations / Jozef Strečka. - Saarbrücken : LAP LAMBERT Academic Publishing, 2010. - 74 s. - ISBN 9783838362007(brož.).</w:t>
              <w:br/>
              <w:t>[STREČKA, Jozef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8322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CI - Skriptá a učebné texty</w:t>
            </w:r>
            <w:r>
              <w:rPr/>
              <w:t xml:space="preserve"> ( 7 )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BCI1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actly solvable models in statistical physics [elektronický zdroj] / Jozef Strečka. - Košice : Univerzita Pavla Jozefa Šafárika, 2010. - 101s. - Popis urobený 5.3.2010. - ISBN 9788070977958. - Spôsob prístupu: http://www.upjs.sk/pracoviska/univerzitna-kniznica/e-kniznica/elektronicke-publikovanie/ep-pfupjs/.</w:t>
              <w:br/>
              <w:t>[STREČKA, Jozef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BCI2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ranie a spracovanie malých signálov [elektronický zdroj] / Martin Orendáč. - Košice : Univerzita Pavla Jozefa Šafárika, 2010. - 62 s. [3 AH]. - Recenzenti Erik Čižmár, Ivan Baťko. - ISBN 9788070978313.</w:t>
              <w:br/>
              <w:t>[ORENDÁČ, Martin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BCI3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derná didaktická technika v práci učiteľa / Rastislav Adámek ... [et al.]. - Košice : Elfa, 2010. - 200 s. - ISBN 9788080861353 (brož.).</w:t>
              <w:br/>
              <w:t>[ADÁMEK, Rastislav (14%) - BARANOVIČ, Roman (2%) - BRESTENSKÁ, Beáta (7%) - BUČKO, Marián (2%) - ČIPKOVÁ, Elena (4%) - DEMKANIN, Peter (1%) - GAJDOŠ, Jozef (3%) - HANČ, Jozef (15%) - HORVÁTH, Peter (1%) - JAKAB, František (3%) - JEŠKOVÁ, Zuzana (5%) - KAROLČÍK, Štefan (6%) - KELECSÉNYI, Peter (1%) - KIREŠ, Marián (26%) - LUKÁČ, Stanislav (1%) - MAČOR, Ľudovít (5%) - MICHALKO, Miroslav (1%) - POKLEMBA, Tomáš (1%) - SEKERÁK, Jozef (1%) - SIVÝ, Igor (2%) 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BCI4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yužitie informačných a komunikačných technológií v predmete: Matematika pre stredné školy / Stanislav Lukáč ... [et al.]. - Košice : elfa, 2010. - 290 s. - Č. projektu: MVP 26110130084. - ISBN 9788080861490 (brož.).</w:t>
              <w:br/>
              <w:t>[LUKÁČ, Stanislav (40,78%) - ENGEL, Radovan (3,56%) - HANČ, Jozef (5,19%) - HANČOVÁ, Martina (7,13%) - HNATOVÁ, Jana (8,5%) - KIREŠ, Marián (1,27%) - KOREŇOVÁ, Lilla (1,92%) - LESAJOVÁ, Michaela (0,5%) - MACKO, Marián (4,93%) - MICHALKO, Miroslav (1,37%) - MOLOKÁČOVÁ, Monika (10,97%) - SEKERÁK, Jozef (1,1%) - SEMANIŠINOVÁ, Ingrid (2,82%) - ŠVEDA, Dušan (2,27%) - VALLO, Dušan (2,74%) - ŽILKOVÁ, Katarína (4,93%) 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BCI5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yužitie informačných a komunikačných technológií v predmete: Matematika pre základné školy : učebný materiál-modul 3 / Ingrid Semanišinová ... [et al.]. - Košice : elfa, 2010. - 310 s. - Č. projektu: MVP 26110130083, MVP 26140130013. - ISBN 9788080861582 (brož.).</w:t>
              <w:br/>
              <w:t>[SEMANIŠINOVÁ, Ingrid (30,35%) - DILLINGEROVÁ, Monika dilling (0,51%) - ENGEL, Radovan (3,06%) - HANČ, Jozef (9,63%) - HANČOVÁ, Martina (7,39%) - HNATOVÁ, Jana (3,06%) - KIREŠ, Marián (1,25%) - KARPÁČ, Marián (0,51%) - KRAJČIOVÁ, Jana (8,41%) - LUKÁČ, Stanislav (10,15%) - MICHALKO, Miroslav (1,02%) - MILOTOVÁ, Ingrid (1,78%) - PARTOVÁ, Edita (0,5%) - PÍŠOVÁ, Alena (0,5%) - SEKERÁK, Jozef (0,89%) - ŠVEDA, Dušan (2,64%) - VIDERMANOVÁ, Kitti (5,35%) - VODIČKOVÁ, Viera (6,37%) - ŽILKOVÁ, Katarína (6,12%) 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BCI6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yužitie informačných a komunikačných technológií v predmete Fyzika pre stredné školy / Zuzana Ješková ... [et al.]. - Košice : Elfa, 2010. - 242 s. - Č. projektu: IMTIS 26110130084, IMTIS 26140130014. - ISBN 9788080861469 (brož.).</w:t>
              <w:br/>
              <w:t>[JEŠKOVÁ, Zuzana (35%) - BEŇUŠKA, Jozef (5%) - DEGRO, Ján (8%) - DEMKANIN, Peter (4%) - DUĽA, Ivan (4%) - GOMBOŠ, František (2%) - HANČ, Jozef (16%) - HORVÁTH, Peter (3%) - KELECSÉNYI, Peter (0,5%) - KIREŠ, Marián (6%) - KUBINEC, Pavol (0,5%) - LABUDA, Jozef (1%) - LAPITKOVÁ, Viera (0,5%) - MACKOVJAKOVÁ, Zuzana (2%) - MICHALKO, Miroslav (2%) - ONDEROVÁ, Ľudmila (0,5%) - RAGANOVÁ, Jana (0,5%) - SPODNIAKOVÁ PFEFFEROVÁ, Miriam (3%) - TULEJA, Slavomír (6%) - VOJTEK, Miroslav (0,5%) - POLČIN, Daniel - KRAJŇÁK, Miroslav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BCI7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yužitie informačných a komunikačných technológií v predmete Fyzika pre základné školy učebný materiál - modul 3 / Ivan Duľa. - Košice : elfa, [2010]. - 240 s. - ISBN 9788080861544 (brož.).</w:t>
              <w:br/>
              <w:t>[DUĽA, Ivan (19%) - BEŇUŠKA, Jozef (3%) - DEGRO, Ján (0,5%) - DEMKANIN, Peter (4%) - GOMBOŠ, František (0,5%) - HANČ, Jozef (16%) - HORVÁTH, Peter (2%) - JEŠKOVÁ, Zuzana (21%) - KELECSÉNYI, Peter (0,5%) - KIREŠ, Marián (6%) - KUBINEC, Pavol (0,5%) - LABUDA, Jozef (0,5%) - LAPITKOVÁ, Viera (1%) - MACKOVJAKOVÁ, Zuzana (0,5%) - MICHALKO, Miroslav (2%) - ONDEROVÁ, Ľudmila (10%) - RAGANOVÁ, Jana (3%) - SPODNIAKOVÁ PFEFFEROVÁ, Miriam (0,5%) - TULEJA, Slavomír (1%) - VOJTEK, Miroslav (8,5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FA - Abstrakty odborných prác zo zahraničných podujatí (konferencie...)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BFA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uantum oreder-from-disorder effect in the spin-1/2 Ising-Heisenberg model on the stacked traingular lattices / Jana Kissova. - Č. projektu: VVGS 2/09-10. </w:t>
              <w:br/>
              <w:t>In: New trends in quantum magnetism : 1.-3.jún, 2010, Paríž. - Paríž : Laboratoire de physique des solides, 2010. - S. 31.</w:t>
              <w:br/>
              <w:t>[KIŠŠOVÁ, Jana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DAI - Dizertačné a habilitačné práce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DAI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gebraic mapping transformations and exactly solvable models in statistical mechanics : habilitačnápráca / Jozef Strečka. - Košice, 2010. - 165 s.</w:t>
              <w:br/>
              <w:t>[STREČKA, Jozef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GHG - Práce zverejnené na internete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GHG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perimental study of thermodynamic and transport properties of highly sodium doped lazered cobaltates [elektronický zdroj] / M. Botko ... [et al.]. - Popis urobený 29.10.2010. - Spôsob prístupu: http://www.saske.sk/CRYO2010/doc/abstrakty/Botko.pdf.</w:t>
              <w:br/>
              <w:t>[BOTKO, Martin - ZORKOVSKÁ, Anna - KAJŇAKOVÁ, Marcela - RADVÁKOVÁ, Alena - FEHER, Alexander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GHG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udy of peripheral collisions of 56Fe at 1 GeV/c in nuclear emulsion [elektronický zdroj] / E. Firu ... [et al.]. - Popis urobený 9.11.2010. - Collaboration BECQUEREL. </w:t>
              <w:br/>
              <w:t>In: arXiv:1002.1566v1 [nucl-ex] : 8.február 2010 : [elektronický zdroj]. - Spôsob prístupu: http://arxiv.org/abs/1002.1566.</w:t>
              <w:br/>
              <w:t>[FIRU, E. - VOKÁL, Stanislav]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>
          <w:u w:val="single"/>
        </w:rPr>
        <w:t>Štatistika kategórií publikačnej činnosti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9"/>
        <w:gridCol w:w="943"/>
      </w:tblGrid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AB - Vedecké monografie vydané v domácich vydavateľstv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B - Vysokoškolské učebnice vydané v domácich vydavateľstv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C - Vedecké práce v zahraničných 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E - Vedecké práce v zahraničných ne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F - Vedecké práce v domácich ne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EC - Vedecké práce v zahraničných recenzovaných vedeckých zborníkoch, monograf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EG - Stručné oznámenia, abstrakty vedeckých prác v zahraničných 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C - Publikované príspevky na zahraničných vedeckých konferenc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D - Publikované príspevky na domácich vedeckých konferenc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E - Abstrakty pozvaných príspevkov zo zahraničný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G - Abstrakty príspevkov zo zahraničný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H - Abstrakty príspevkov z domáci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K - Postery zo zahraničný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L - Postery z domáci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A - Odborné monografie vydané v zahraničných vydavateľstv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CI - Skriptá a učebné texty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FA - Abstrakty odborných prác zo zahraničných podujatí (konferencie...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I - Dizertačné a habilitačné práce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HG - Práce zverejnené na internete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 E L K O M</w:t>
            </w:r>
            <w:r>
              <w:rPr/>
              <w:t xml:space="preserve">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47:00Z</dcterms:created>
  <dc:creator>Andrej Bobak</dc:creator>
  <dc:description/>
  <cp:keywords/>
  <dc:language>en-US</dc:language>
  <cp:lastModifiedBy>Andrej Bobak</cp:lastModifiedBy>
  <cp:lastPrinted>2011-03-01T14:49:00Z</cp:lastPrinted>
  <dcterms:modified xsi:type="dcterms:W3CDTF">2011-03-01T14:26:00Z</dcterms:modified>
  <cp:revision>4</cp:revision>
  <dc:subject/>
  <dc:title>Ústav fyzikálnych vied</dc:title>
</cp:coreProperties>
</file>