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fyzikálnych vie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8140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174 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new type of effective field theory for Ising model with spin-1/2 / Andrej Bobák, Michal Jaščur.</w:t>
              <w:br/>
              <w:t xml:space="preserve">[Nová teória efektívneho poľa pre Isingov model so spinom-1/2]. </w:t>
              <w:br/>
              <w:t>In: Physica Status Solidi B - Basic Research. - ISSN 0370-1972. - Roč. 135 (1986), s. K9-K12.</w:t>
              <w:br/>
              <w:t>[BOBÁK, Andrej - 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BAYRAK, E., AKER, A. Sandwiched trilayer of Bethe ... In Journal of Magnetism and Magnetic Materials, 2010, vol. 322, no. 21, s. 3281-3289.</w:t>
              <w:br/>
              <w:t>(2010) [1] ALBAYRAK, E., AKER, A. The spin-(1,1/2,1) sandwiched trilayer ... In Physica A, 2010, vol. 389, no. 24, s. 5677-5688.</w:t>
              <w:br/>
              <w:t>(2010) [1] OUBELKACEM, A. et al. The magnetic properties of disorder Fe-Al alloy system. In Physica A, 2010, vol. 389, no. 17, s. 3427-343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plication of the two-site cluster approximation to the semi-infinite Ising model / Michal Jaščur, Andrej Bobák.</w:t>
              <w:br/>
              <w:t xml:space="preserve">[Aplikácia dvojuzlovej klastrovej aproximácie k semi-infinitnému Isingovmu modelu]. </w:t>
              <w:br/>
              <w:t>In: Physical Review B - Condensed Matter. - ISSN 0163-1829. - Vol. 45, no. 17 (1992), s. 9722-9727.</w:t>
              <w:br/>
              <w:t>[JAŠČUR, Michal - 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BAYRAK, E., AKER, A. Sandwiched trilayer of Bethe ... In Journal of Magnetism and Magnetic Materials, 2010, vol. 322, no. 21, s. 3281-3289.</w:t>
              <w:br/>
              <w:t>(2010) [1] ALBAYRAK, E., AKER, A. The spin-(1,1/2,1) sandwiched trilayer ... In Physica A, 2010, vol. 389, no. 24, s. 5677-568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on implantation effects in surface properties of Fe85B15 metallic glass / Peter Kollár, Csaba S. Daróczi, G. Serfözö.</w:t>
              <w:br/>
              <w:t xml:space="preserve">[Vplyv iónovej implantácie na povrchové vlastnosti kovového skla Fe85B15]. </w:t>
              <w:br/>
              <w:t>In: Journal of Magnetism and Magnetic Materials. - 112 (1992), s. 367-368.</w:t>
              <w:br/>
              <w:t>[KOLLÁR, Peter - DARÓCZI, Csaba S. - SERFÖZÖ, G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PARK, D.G. et al. Ion-irradiation-induced effects ... In IEEE Transactions on Magnetics, 2010, vol. 46, no. 2, s. 662-66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ferrimagnetic bilayer system in an applied transverse field / Michal Jaščur, T. Kaneyoshi.</w:t>
              <w:br/>
              <w:t xml:space="preserve">[Ferimagnetický dvojvrstvový systém v aplikovanom transversálnom poli]. </w:t>
              <w:br/>
              <w:t>In: Journal of Physics - Condensed Matter. - 5 (1993), s. 6313-6322.</w:t>
              <w:br/>
              <w:t>[JAŠČUR, Michal - KANEYOSHI, T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ERTAS, M., KESKIN, M. The effective-field theory studies of critical phenomena ... In Physica A, 2010, vol. 389, no. 10, s. 2036-204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ibution to the theory of the spin-5/2 Blume-Capel model / Michal Jaščur, T. Kaneyoshi.</w:t>
              <w:br/>
              <w:t xml:space="preserve">[Príspevok k teórii Blumeho-Capelovho modelu so spinom 5/2]. </w:t>
              <w:br/>
              <w:t>In: Physica Status Solidi - B - Basic Research. - 175 (1993), s. 225-236.</w:t>
              <w:br/>
              <w:t>[JAŠČUR, Michal - KANEYOSHI, T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ERTAS, M., KESKIN, M. The effective-field theory studies of critical phenomena ... In Physica A, 2010, vol. 389, no. 10, s. 2036-204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rrimagnetism in a disordered binary alloy / Michal Jaščur, T. Kaneyoshi.</w:t>
              <w:br/>
              <w:t xml:space="preserve">[Ferrimagnetizmus v neusporiadanej binárnej zliatine]. </w:t>
              <w:br/>
              <w:t>In: Journal of Physics - Condensed Matter. - 5 (1993), s. 3253-3264.</w:t>
              <w:br/>
              <w:t>[JAŠČUR, Michal - KANEYOSHI, T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OHAMAD, H.K., DOMASHEVSKAYA, E.P., KLINSKIKH, A.F. Compensation temperatures induced by longitudinal ... In Solid State Communications, 2010, vol. 150, no. 27-28, s. 1253-125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magnetic properties of a ferromagnetic or ferrimagnetic mixed spin-1/2 and spin-3/2 Ising system / Michal Jaščur, T. Kaneyoshi, P. Tomczak.</w:t>
              <w:br/>
              <w:t xml:space="preserve">[Magnetické vlastnosti feromagnetického a ferimagnetického mixovaného Isingovho systému so spinom 1/2 a 3/2]. </w:t>
              <w:br/>
              <w:t>In: Journal of Physics - Condensed Matter. - 5 (1993), s. 5331-5342.</w:t>
              <w:br/>
              <w:t>[JAŠČUR, Michal - KANEYOSHI, T. - TOMCZAK, P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ERTAS, M., KESKIN, M. The effective-field theory studies of critical phenomena ... In Physica A, 2010, vol. 389, no. 10, s. 2036-2047.</w:t>
              <w:br/>
              <w:t>(2010) [1] DEVIREN, B., KANTAR, E., KESKIN, M. Magnetic properties of a mixed spin-3/2 and spin-2 Ising ferrimagnetic ... In Journal of the Korean Physical Society, 2010, vol. 56, no. 6, s. 1738-174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ory and phase diagram of a spin-3/2 BEG model / Michal Jaščur.</w:t>
              <w:br/>
              <w:t xml:space="preserve">[Teória a fázový diagram pre BEG model so spinom 3/2]. </w:t>
              <w:br/>
              <w:t>In: Physics Letters - section A. - 177 (1993), s. 172-176.</w:t>
              <w:br/>
              <w:t>[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EFEROGLU, N. The study of the three-dimensional spin-3/2 ... In Communication in Computational Physics, 2010, vol. 7, no. 4, s. 779-79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verse Ising model with arbitrary spin / Michal Jaščur, T. Kaneyoshi, I.P. Fittipaldi.</w:t>
              <w:br/>
              <w:t xml:space="preserve">[Transversálny Isingov model s ľubovoľným spinom]. </w:t>
              <w:br/>
              <w:t>In: Physical Review - section B - Condensed Matter. - 48, č. 1 (1993), s. 250-255.</w:t>
              <w:br/>
              <w:t>[JAŠČUR, Michal - FITTIPALDI, I.P. - KANEYOSHI, T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ERTAS, M., KESKIN, M. The effective-field theory studies of critical phenomena ... In Physica A, 2010, vol. 389, no. 10, s. 2036-2047.</w:t>
              <w:br/>
              <w:t>(2010) [1] DEVIREN, B., KANTAR, E., KESKIN, M. Magnetic properties of a mixed spin-3/2 and spin-2 Ising ferrimagnetic ... In Journal of the Korean Physical Society, 2010, vol. 56, no. 6, s. 1738-1747.</w:t>
              <w:br/>
              <w:t>(2010) [1] SHI, X.L., WEI, G.Z. Effective-field theory on the transverse ... In Physics Letters A, 2010, vol. 374, no. 17-18, s. 1885-188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gregation of needle-like macro-clusters in thin layers of magnetic fluid / Jozef Černák.</w:t>
              <w:br/>
              <w:t xml:space="preserve">[Zhlukovanie veľkých zhlukov v tenkých vrstvách magnetickej kvapaliny]. </w:t>
              <w:br/>
              <w:t>In: Journal of Magnetism and Magnetic Materials. - ISSN 0304-8853. - Vol. 132 (1994), s. 258-269.</w:t>
              <w:br/>
              <w:t>[ČERNÁK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ASKAR, J.M., PHILIP, J., RAJ, B. Experimental investigation of magnetic-field-induced ... In Physical Review E, 2010, vol. 82, no. 2, art.no. 02140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lium production in 10.7 A GeV Au indeced nucleus-nucleus collisions / M.I. Adamovich ... [et al.].</w:t>
              <w:br/>
              <w:t xml:space="preserve">[Produkcia hélia a jadro-jadrových zrážkach Au pri 10-7 AgeV]. </w:t>
              <w:br/>
              <w:t>In: Physics Letters B. - B 338 (1994), s. 397-402.</w:t>
              <w:br/>
              <w:t>[KARABOVÁ, Marianna - ADAMOVICH, M.I. - TÓTHOVÁ, Magdaléna - VOKÁL, Stanislav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HATTACHARYYA, S. A brief review on nuclear ... In International Journal of Modern Physics E-Nuclear Physics, 2010, vol. 19, no. 3, s. 319-3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fluence of uniaxial compressive stress on magnetic properties across an Fe79.1Cr4.3B16.6 amorphous ferromagnetic ribbon / Peter Kollár, É. Kisdi-Koszó, M. Hrabčák, František Gamčík, Antal Lovas, Š. Sladík.</w:t>
              <w:br/>
              <w:t xml:space="preserve">[Vplyv jednoosového tlaku na magnetické vlastnosti naprieč amorfnej feromagnetickej pásky Fe79.1Cr4.3B16.6]. </w:t>
              <w:br/>
              <w:t>In: Journal of Magnetism and Magnetic Materials. - 138 (1994), s. 105-108.</w:t>
              <w:br/>
              <w:t>[KOLLÁR, Peter - GAMČÍK, František - HRABČÁK, M. - KISDI-KOSZÓ, É. - LOVAS, Antal - SLADÍK, Š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IRASKOVA, Y. et al. Changes in the hyperfine interactions in the Fe80Nb3Cu1B16 metallic glass ... In Journal of Magnetism and Magnetic Materials, 2010, vol. 322, no. 14, s. 1939-194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perature dependence of the magnetization and of the other physical properties of rapidly quenched amorphous CoB alloys / Michal Konč ... et al.</w:t>
              <w:br/>
              <w:t xml:space="preserve">[Teplotná závislosť magnetizácie a ďalšie fyzikálne vlastnosti rýchle chladených amorfných CoB zliatín]. </w:t>
              <w:br/>
              <w:t>In: IEEE Transactions on Magnetics. - 30, č. 2 (1994), s. 524-526.</w:t>
              <w:br/>
              <w:t>[KONČ, Michal - DUŠA, Otto - KOLLÁR, Peter - REININGER, T. - SOVÁK, Pavol - SPIŠÁK, Pete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LAT, V.S. et al. Influence of Ge and Bi substitution on the magnetic and magnetocaloric properties of LaFe11.4Si1.6. In Journal of Optoelectronics and Advanced Materials, 2010, vol. 12, no. 5, p. 1129-113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rrimagnetism in diluted mixed Ising spin systems / Andrej Bobák, Michal Jaščur.</w:t>
              <w:br/>
              <w:t xml:space="preserve">[Feromagnetizmus v zriedených zmiešaných isingovských spinových systémov]. </w:t>
              <w:br/>
              <w:t>In: Physical Review B - Condensed Matter. - ISSN 0163-1829. - Vol. 51, no. 17 (1995), s. 11533-11537.</w:t>
              <w:br/>
              <w:t>[BOBÁK, Andrej - 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ESKIN, M., ERTAS, M. Mixed-spin Ising model in am oscillating ... In Journal of Statistical Physics, 2010, vol. 139, no. 2, s. 333-344.</w:t>
              <w:br/>
              <w:t>(2010) [1] KESKIN, M., KANTAR, E. Dynamic compensation temperatures in a mixed spin-1 ... In Journal of Magnetism and Magnetic Materials, 2010, vol. 322, no. 18, s. 2789-2796.</w:t>
              <w:br/>
              <w:t>(2010) [1] MOHAMAD, H.K., DOMASHEVSKAYA, E.P., KLINSKIKH, A.F. Compensation temperatures induced by longitudinal fields in a mixed spin Ising ferrimagnet. In Solid State Communications, 2010, vol. 150, no. 27-28, p. 1253-1257.</w:t>
              <w:br/>
              <w:t>(2010) [1] SHI, X., WEI, G. Effective-field theory on the transverse Ising model under a time oscillating longitudinal field. In Physics Letters, Section A: general, Atomic and Solid State Physics, 2010, vol. 374, no. 17-18, p. 1885-1888.</w:t>
              <w:br/>
              <w:t>(2010) [1] WU, H.N. et al. Thermodynamic properties of the mixed spin-1/2 ... In Journal of Magnetism and Magnetic Materials, 2010, vol. 322, no. 21, s. 3502-350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ged particle density distributions in au indeced interactions with emulsion nuclei at 10.7A GeV / M.I. Adamovich ... [et al.].</w:t>
              <w:br/>
              <w:t xml:space="preserve">[Rozdelenie hustoty nabitých častíc emitovaných v interakciách Au s jadrami emulzie pri 10.7A GeV.]. </w:t>
              <w:br/>
              <w:t>In: Physics Letters B. - ISSN 0370-2693. - Vol. 352, no. 3-4 (1995), s. 472-478.</w:t>
              <w:br/>
              <w:t>[KARABOVÁ, Marianna - ADAMOVICH, M.I. - TÓTHOVÁ, Magdaléna - VOKÁL, Stanislav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UN, J.X., LIU, F.H., WANG, E.Q. Pseudorapidity distributions of charged ... In Chinese Physics Letters, 2010, vol. 27, no. 3, art.no. 03250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he production of slow particles in bigh energy heavy ion collisions / M.I. Adamovich ... [et al.].</w:t>
              <w:br/>
              <w:t xml:space="preserve">[Produkcia pomalých častíc v zrážkach ťažkých iontov pri vysokých energiach]. </w:t>
              <w:br/>
              <w:t>In: Fur Physik C. - 65 (1995), s. 421-429.</w:t>
              <w:br/>
              <w:t>[KARABOVÁ, Marianna - ADAMOVICH, M.I. - TÓTHOVÁ, Magdaléna - VOKÁL, Stanislav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HATTACHARYYA, S. A brief review on nuclear ... In International Journal of Modern Physics E-Nuclear Physics, 2010, vol. 19, no. 3, s. 319-3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cattering probed by the emission of slow target associated particle in high-energy heavy-ion interactions / M.I. ADAMOVICH ... [et al.].</w:t>
              <w:br/>
              <w:t xml:space="preserve">[Rozptyl študovaný pomocou emisie pomalých terčových častíc vo vysoko energet.zrážkach ťažkých ionov]. </w:t>
              <w:br/>
              <w:t>In: Physics Leters B. - 363 (1995), s. 230-236.</w:t>
              <w:br/>
              <w:t>[KARABOVÁ, Marianna - TÓTHOVÁ, Magdaléna - VOKÁL, Stanislav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HATTACHARYYA, S. A brief review on nuclear ... In International Journal of Modern Physics E-Nuclear Physics, 2010, vol. 19, no. 3, s. 319-3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cellular distribution of hypericin in human cancer cells / Pavol Miškovský... [et al.].</w:t>
              <w:br/>
              <w:t xml:space="preserve">[Subcelulárna distribúcia hypericínu v ľudských rakovinových bunkách]. </w:t>
              <w:br/>
              <w:t>In: Photochemistry and Photobiology. - 62, č. 3 (1995), s. 546-549.</w:t>
              <w:br/>
              <w:t>[MIŠKOVSKÝ, Pavol - CHINSKY, Laurent - SUREAU, Franck - TURPIN, Pierre-Yves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aCONCEICAO, A.O., TAKSER, L., LAFOND, J. Effect of St. John's Wort Standardized Extract ... In Journal of Medicinal Food, 2010, vol. 13, no. 4, s. 934-94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effect of anisotropies on the transition temperature in a spin-1\2 and spin-3\2 bilayer system with disordered interfaces / Michal Jaščur, T. Kaneyoshi.</w:t>
              <w:br/>
              <w:t xml:space="preserve">[Vplyv anizotropií na kritickú teplotu dvojvrstvy so spinmi 1\2 a 3\2 a neusporiadanou medzivrstvou]. </w:t>
              <w:br/>
              <w:t>In: Physica A : Statistical and Theoretical Physics. - 220 (1995), s. 542-551.</w:t>
              <w:br/>
              <w:t>[JAŠČUR, Michal - KANEYOSHI, T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BAYRAK, E., YIGIT, A., CENGIZ, T. The temperature dependent phase diagram ... In Physica A, 2010, vol. 389, no. 13, s. 2522-253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influence of boron content on the magnetic properties of annealed Fe73.5Cu1Nb3Si22.5-xBx (5 &lt;= x &lt;= 13) alloys / Peter Kollár ... [et al.].</w:t>
              <w:br/>
              <w:t xml:space="preserve">[Vplyv obsahu bóru na magnetické vlastnosti žíhaných zliatín Fe73.5Cu1Nb3Si22.5-xBx (5 &lt;= x &lt;= 13)]. </w:t>
              <w:br/>
              <w:t>In: Journal of Magnetism and Magnetic Materials. - 140-144 (1995), s. 333-334.</w:t>
              <w:br/>
              <w:t>[KOLLÁR, Peter - FUZER, Ján - KAFKOVÁ, L. - KONČ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ONG, B.S. et al. Abnormality of magnetic behavior ... In Science China-Technological Sciences, 2010, vol. 53, no. 2, s. 343-34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modynamic and magnetic properties of the S=1 Heisenberg chain Ni(C2H8N2)2Ni(CN)4 - Experiments and theory / Martin Orendáč ... [et al.].</w:t>
              <w:br/>
              <w:t xml:space="preserve">[Termodynamické a magnetické vlastnosti Heisenbergovských retiazok Ni(C2H8N2)2 Ni(CN)4 s S-1 - Experiment a teória]. </w:t>
              <w:br/>
              <w:t>In: Physical Review B - Condensed Matter. - ISSN 0163-1829. - Vol. 52, no. 5 (1995), s. 3435-3440.</w:t>
              <w:br/>
              <w:t>[ORENDÁČ, Martin - FEHER, Alexander - MEISEL, M.W. - MERAH, S. - ORENDÁČOVÁ, Alžbeta - SIGNORE, P.J.C. - VERDAGUER, M.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MER, C.J., ROJAS, O., OITMAA, J. Spin-wave analysis of the spin-1 Heisenberg ... In Physical Review B, 2010, vol. 81, no. 21, art.no. 214424.</w:t>
              <w:br/>
              <w:t>(2010) [1] HU, A.Y., WANG, Q. The magnetic properties of three-dimensional spin- 1 ... In Solid State Communications, 2010, vol. 150, no. 13-14, s. 568-571.</w:t>
              <w:br/>
              <w:t>(2010) [1] CHATTOPADHYAY, S. et al. Observation of large-D magnetic phase in Sr3NiPtO6. In Physical Review B, 2010, vol. 82, no. 9, art.no. 0944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rrimagnetism in diluted mixed-spin two-dimensional Ising models / Andrej Bobák, M. Jurčišin.</w:t>
              <w:br/>
              <w:t xml:space="preserve">[Ferimagnetizmus v zriedených dvojdimenzionálnych isingovských modeloch so zmiešanými spinmi]. </w:t>
              <w:br/>
              <w:t>In: Journal of Magnetism and Magnetic Materials. - ISSN 0304-8853. - Vol. 163, no. 3 (1996), p. 292-298.</w:t>
              <w:br/>
              <w:t>[BOBÁK, Andrej - JURČIŠIN, 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ERTAŞ, M., KESKIN, M. The effective-field theory studies of critical phenomena in a mixed spin-1 ... In Physica A: statistical Mechanics and its Applications, 2010, vol. 389, no. 10, p. 2036-2047.</w:t>
              <w:br/>
              <w:t>(2010) [1] DEVIREN, B., KESKIN, M. Dynamic phase transitions and compensation temperatures ... In Journal of Statistical Physics, 2010, vol. 140, no. 5, s. 934-947.</w:t>
              <w:br/>
              <w:t>(2010) [1] MOHAMAD, H.K., DOMASHEVSKAYA, E.P., KLINSKIKH, A.F. Compensation temperatures induced by longitudinal fields in a mixed spin Ising ferrimagnet. In Solid State Communications, 2010, vol. 150, no. 27-28, p. 1253-125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ypericin-Induced Cell Photosensitization Involves an Intracellular pH Decrease / F. Sureau ... [et al.].</w:t>
              <w:br/>
              <w:t xml:space="preserve">[Hypericin Induced]. </w:t>
              <w:br/>
              <w:t>In: Journal of the American Chemical Society. - ISSN 0002-7863. - Vol. 118, no. 40 (1996), p. 9484-9487.</w:t>
              <w:br/>
              <w:t>[SUREAU, Franck - CHINSKY, Laurent - MIŠKOVSKÝ, Pavol - TURPIN, Pierre-Yves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VAL, J. et al. Degradation of HER2 Receptor Through ... In Photochemistry and Photobiology, 2010, vol. 86, no. 1, s. 200-205.</w:t>
              <w:br/>
              <w:t>(2010) [1] VARDAPETYAN, H.R. et al. Interaction between hypericin and hemoglobin. In Journal of photochemistry and Photobiology B-Biology, 2010, vol. 101, no. 1, s. 53-58.</w:t>
              <w:br/>
              <w:t>(2010) [1] XU, X.F. et al. Excited State Intramolecular Proton Transfer ... In Acta Physico-Chimica Sinica, 2010, vol. 26, no. 1, s. 131-14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properties of Fe73.5 Cul Nb3-x Ux Si13.5 B9 (x=1,2,3) nanocrystalline alloys / Peter Kollár ... [et al.].</w:t>
              <w:br/>
              <w:t xml:space="preserve">[Magnetické vlastnosti nanokryštalických zliatin Fe73,5 Cu1 Nb3-x Ux Si13,5 B9 (x=1,2,3)]. </w:t>
              <w:br/>
              <w:t>In: Journal of Magnetism and Magnetic Materials. - č. 157/158 (1996), s. 213-214.</w:t>
              <w:br/>
              <w:t>[KOLLÁR, Peter - FUZER, Ján - KONČ, Michal - MATTA, Peter - ŠVEC, Tibo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U, W. et al. Microstructure and magnetic properties ... In ournal of Magnetism and Magnetic Materials, 2010, vol. 322, no. 19, s. 2935-293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=1 Heisenberg chain Ni(C2H8N2)2Ni(CN)4 in the frame of strong coupling theory / Alžbeta Orendáčová ... [et al.].</w:t>
              <w:br/>
              <w:t xml:space="preserve">[Heisenbergový reťazec Ni(C2H8N2)2Ni(CN)4 z pohľadu"Strong coupling theory"]. </w:t>
              <w:br/>
              <w:t>In: Czechoslovak Journal of Physics. - ISSN 0011-4626. - Vol. 46, suppl. 4 (1996), p. 1939-1940.</w:t>
              <w:br/>
              <w:t>[ORENDÁČOVÁ, Alžbeta - FEHER, Alexander - MEISEL, M.W. - MERAH, S. - ORENDÁČ, Martin - SIGNORE, P.J.C. - VERDAGUER, 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ATTOPADHYAY, S. et al. Observation of large-D magnetic phase in Sr3NiPtO6. In Physical review B, 2010, vol. 82, no. 9, art.no. 0944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-spin cluster theory for the Blume-Capel model with arbitrary spin / M. Jurčišin, Andrej Bobák, Michal Jaščur.</w:t>
              <w:br/>
              <w:t xml:space="preserve">[Dvojspinová klastrová teoria pre Blumeho-Capelov model s ľubovoľným spinom]. </w:t>
              <w:br/>
              <w:t>In: Physica A. - ISSN 0378-4371. - Vol. 224, no. 3-4 (1996), s. 684-696.</w:t>
              <w:br/>
              <w:t>[JURČIŠIN, M. - BOBÁK, Andrej - 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El YADARI, M. et al. Efects of random-crystal-field ... In Physica A, 2010, vol. 389, no. 21, s. 4677-468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theoretical study of the diluted mixed spin-1 and spin-3/2 Ising ferrimagnet / A. Bobák, M. Jurčišin.</w:t>
              <w:br/>
              <w:t xml:space="preserve">[Teoretické štúdium zriedeného Isingovho ferimagnetu so zmiešanými spinmi 1 a 3/2]. </w:t>
              <w:br/>
              <w:t>In: Physica B - Condensed Matter. - ISSN 0921-4526. - Vol. 233 (1997), s. 187-195.</w:t>
              <w:br/>
              <w:t>[BOBÁK, Andrej - JURČIŠIN, 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BAYRAK, E., YIGIT, A., CENGIZ, T. The temperature-dependent phase diagrams of the spin-3/2 Ising model on a FM/AFM two-layer lattice with a crystal field. In Physica A: statistical Mechanics and its Applications, 2010, vol. 389, no. 13, p. 2522-2532.</w:t>
              <w:br/>
              <w:t>(2010) [1] DEVIREN, B., ERTAŞ, M., KESKIN, M. The effective-field theory studies of critical phenomena in a mixed spin-1 ... In Physica A: statistical Mechanics and its Applications, 2010, vol. 389, no. 10, p. 2036-2047.</w:t>
              <w:br/>
              <w:t>(2010) [1] MOHAMAD, H.K., DOMASHEVSKAYA, E.P., KLINSKIKH, A.F. Compensation temperatures induced by longitudinal fields in a mixed spin Ising ferrimagnet. In Solid State Communications, 2010, vol. 150, no. 27-28, p. 1253-125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ensation Temperature in a Diluted Mixed Spin-1 and Spin-3/2 Ising Ferrimagnet with a Crystal Field / A. Bobák, M. Jurčišin.</w:t>
              <w:br/>
              <w:t xml:space="preserve">[Kompenzačná teplota zriedeného Isingovho ferimagnetu so zmiešanými spinmi 1 a 3/2 v kryštálovom poli]. </w:t>
              <w:br/>
              <w:t>In: Physica Status Solidi B - Basic Research. - ISSN 0370-1972. - Vol. 204 (1997), s. 787-791.</w:t>
              <w:br/>
              <w:t>[BOBÁK, Andrej - JURČIŠIN, 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BAYRAK, E., YIGIT, A., CENGIZ, T. The temperature-dependent phase diagrams of the spin-3/2 Ising model on a FM/AFM two-layer lattice with a crystal field. In Physica A: statistical Mechanics and its Applications, 2010, vol. 389, no. 13, p. 2522-2532.</w:t>
              <w:br/>
              <w:t>(2010) [1] DEVIREN, B., KESKIN, M., CANKO, O. Dynamic phase transitions in the kinetic mixed spin-1/2 ... In Phase Transitions, 2010, vol. 83, no. 7, s. 526-542.</w:t>
              <w:br/>
              <w:t>(2010) [1] MOHAMAD, H.K., DOMASHEVSKAYA, E.P., KLINSKIKH, A.F. Compensation temperatures induced by longitudinal fields in a mixed spin Ising ferrimagnet. In Solid State Communications, 2010, vol. 150, no. 27-28, p. 1253-125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lex analysis of gold interactions with photoemulsion nuclei at 10.7 GeV/nucleon within the framework of cascade and FRITIOF models / M.I. Adamovich... [et al.].</w:t>
              <w:br/>
              <w:t xml:space="preserve">[Komplexná analýza interakciách jadier zlata s jadrami fotoemulzie pri 10.7 GeV/nukleón v rámci kaskádneho modelu a FRITIOF]. </w:t>
              <w:br/>
              <w:t>In: Zeitschrift für physik A. - ISSN 0939-7922. - Vol. 358 (1997), s. 337-351.</w:t>
              <w:br/>
              <w:t>[ADAMOVICH, M.I. - KARABOVÁ, Marianna - TÓTHOVÁ, Magdaléna - VOKÁL, Stanislav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HATTACHARYYA, S. A brief review on nuclear ... In International Journal of Modern Physics E-Nuclear Physics, 2010, vol. 19, no. 3, s. 319-3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 production in 158 A GeV/c Pb on Pb interactions / M.I. Adamovich... [et al.].</w:t>
              <w:br/>
              <w:t xml:space="preserve">[Produkcia jadier He v zrážkach Pb+Pb pri hybnosti 158 A GeV/c]. </w:t>
              <w:br/>
              <w:t>In: Physics letters B. - ISSN 0370-2693. - Vol. 390 (1997), s. 445-449.</w:t>
              <w:br/>
              <w:t>[ADAMOVICH, M.I. - KARABOVÁ, Marianna - KRAVČÁKOVÁ, Adela - TÓTHOVÁ, Magdaléna - VOKÁL, Stanislav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HATTACHARYYA, S. A brief review on nuclear ... In International Journal of Modern Physics E-Nuclear Physics, 2010, vol. 19, no. 3, s. 319-3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eľ dipoľnogo magnetika dľa CsDy(Mo04)2 / A.G. Anders ... [et al.].</w:t>
              <w:br/>
              <w:t xml:space="preserve">[Model dipólového magnetika pre CsDy(Mo04)2]. </w:t>
              <w:br/>
              <w:t>In: Fizika nizkich temperatur. - ISSN 0132-6414. - T. 23, no. 11 (1997), s. 1195-1201.</w:t>
              <w:br/>
              <w:t>[ANDERS, A.G. - BONDARENKO, V.S. - BORDOVSKIJ, S.B. - FEHER, Alexander - ORENDÁČOVÁ, Alžbet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URAVLEV, A.V., KRYGIN, I.M. Effect of the dipole dipole interaction on the low-temperature magnetism ... In Low Temperature Physics, 2010, vol. 36, no. 3, s. 213-21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ase diagrams and tricritical behaviour of a diluted Ising metamagnet in an external field / M. Žukovič, A. Bobák.</w:t>
              <w:br/>
              <w:t xml:space="preserve">[Fázové diagramy a trikritické chovanie zriedeného Isingovho metamagnetu vo vonkajšom poli]. </w:t>
              <w:br/>
              <w:t>In: Journal of Magnetism and Magnetic Materials. - ISSN 0304-8853. - Vol. 170 (1997), s. 49-56.</w:t>
              <w:br/>
              <w:t>[ŽUKOVIČ, Milan - 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 Dynamic phase diagrams of the Ising metamagnet ... In Physics Letters A, 2010, vol. 374, no. 31-32, s. 3119-3128.</w:t>
              <w:br/>
              <w:t>(2010) [1] DEVIREN, B., KESKIN, M. Dynamic phase transitions ... In Frontiers of Fundamental and Computational Physics, 2010, vol. 1246, s. 144-148.</w:t>
              <w:br/>
              <w:t>(2010) [1] LIANG, Y.Q. et al. Phase diagram and tricritical behavior ... In Journal of Magnetism and Magnetic Materials, 2010, vol. 322, no. 15, s. 2219-22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brational spectroscopic studies of the divalent metal ion effect on DNA structual transitions / S.V. Kornilova ... [et al.].</w:t>
              <w:br/>
              <w:t xml:space="preserve">[Vibračné spektroskopické štúdie efektu dvojmocných kovových iónov na štruktúrne prechody DNA]. </w:t>
              <w:br/>
              <w:t>In: Journal of molecular structure. - ISSN 0022-2860. - Vol. 408/409 (1997), s. 219-223.</w:t>
              <w:br/>
              <w:t>[KORNILOVA, S.V. - ANDRUSHCHENKO, V.V. - BLAGOJ, Ju.P. - GRIGORIEV, D.M. - HACKL, E.V. - KAPINOS, L.E. - MIŠKOVSKÝ, Pavol - TOMKOVÁ, Ale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MADA, Y.Z. et al. Spectroscopic and potentiometric studies of the interaction ... In Journal of Coordination Chemistry, 2010, vol. 63, no. 2, s. 284-295.</w:t>
              <w:br/>
              <w:t>(2010) [1] VALDESPINO-SAENZ, J., MARTINEZ, A. Adenine-Au and adenine-uracil-Au. Non-conventional ... In Journal of Molecular Structure-Theochem, 2010, vol. 939, no. 1-3, s. 34-4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act results for a decorated Ising model / Michal Jaščur.</w:t>
              <w:br/>
              <w:t xml:space="preserve">[Exaktné výsledky pre dekorovaný Isingov model]. </w:t>
              <w:br/>
              <w:t>In: Physica A. - ISSN 0378-4371. - Vol. 252 (1998), s. 217-224.</w:t>
              <w:br/>
              <w:t>[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ŽUKOVIČ, M., BOBÁK, A. Phase diagram of a mixed spin-1 and spin-3/2 ... In Physica A, 2010, vol. 389, no. 23, s. 5402-540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effect of anisotropies on the magnetic properties of a mixed spin-1 and spin-3/2 Ising ferrimagnetic system / A. Bobák.</w:t>
              <w:br/>
              <w:t xml:space="preserve">[Vplyv anizotrópií na magnetické vlastnosti Isingovho ferimagnetického systému so zmiešanými spinmi 1 a 3/2]. </w:t>
              <w:br/>
              <w:t>In: Physica A. - ISSN 0378-4371. - Vol. 258, no. 1-2 (1998), s. 140-156.</w:t>
              <w:br/>
              <w:t>[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BAYRAK, E., YIGIT, A., CENGIZ, T. The temperature-dependent phase diagrams ... In Physica A-Statistical Mechanics and its Applications, 2010, vol. 389, no. 13, s. 2522-2532.</w:t>
              <w:br/>
              <w:t>(2010) [1] MOHAMAD, H.K., DOMASHEVSKAYA, E.P., KLINSKIKH, A.F. Compensation temperatures induced by longitudinal fields in a mixed spin Ising ferrimagnet. In Solid State Communications, 2010, vol. 150, no. 27-28, p. 1253-1257.</w:t>
              <w:br/>
              <w:t>(2010) [1] SOLANO-CARRILLO, E., FRANCO, R., SILVA-VALENCIA, J. Formation of quantum magnetization plateaux ... In Journal of Magnetism and Magnetic Materials, 2010, vol. 322, no. 23, s. 3760-3764.</w:t>
              <w:br/>
              <w:t>(2010) [1] SOLANO-CARRILLO, E., FRANCO, R., SILVA-VALENCIA, J. Magnetic properties of a ferrimagnetic mixed ... In Journal of Magnetism and Magnetic Materials, 2010, vol. 322, no. 14, s. 1917-19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mal and percolative properties of a diluted Ising metamagnet in a field / M. Žukovič, A. Bobák, T. Idogaki.</w:t>
              <w:br/>
              <w:t xml:space="preserve">[Termálne a perkolačné vlastnosti zriedeného Isingovho metamagnetu v poli]. </w:t>
              <w:br/>
              <w:t>In: Journal of Magnetism and Magnetic Materials. - ISSN 0304-8853. - Vol. 188 (1998), s. 52-64.</w:t>
              <w:br/>
              <w:t>[ŽUKOVIČ, Milan - BOBÁK, Andrej - IDOGAKI, Toshihir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 Dynamic phase diagrams of the Ising metamagnet ... In Physics Letters A, 2010, vol. 374, no. 31-32, s. 3119-312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gmentation and multifragmentation of 10.6A GeV gold nuclei / M.I. Adamovich ... [et al.].</w:t>
              <w:br/>
              <w:t xml:space="preserve">[Fragmentácia a multifragmentácia jadier zlata pri 40.6A GeV]. </w:t>
              <w:br/>
              <w:t>In: European Physical Journal A. - Vol. 5 (1999), s. 429-440.</w:t>
              <w:br/>
              <w:t>[ADAMOVICH, M.I. - VOKÁL, Stanislav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REMIN, I.M. QCD in the nuclear medium ... In Physics of Atomic Nuclei, 2010, vol. 73, no. 4, s. 657-6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ypericin-Induced Phototoxicity of Human Leukemic Cell Line HL-60 is Potentiated by Omeprazole, an Inhibitor of H+K+-ATPase and 5'-(N,N-dimethyl)-amiloride, an Inhibitor of Na+/H+Exchanger / L. Mirossay ... [et al.].</w:t>
              <w:br/>
              <w:t xml:space="preserve">[Hypericínom navodená fototoxicita ľudskej leukemickej línie HL-60 je potencovaná omeprazolom, inhibítorom H+K+-ATPázy A 5'-(N,N-dimetyl)-amiloridom, inhibítorom Na+/H+ výmenníka]. </w:t>
              <w:br/>
              <w:t>In: Physiological Research. - ISSN 0862-8408. - Vol. 48, iss. 2 (1999), s. 135-141.</w:t>
              <w:br/>
              <w:t>[MIROSSAY, Ladislav - KOČIŠOVÁ, Eva - MIROŠŠAY, A. - MIŠKOVSKÝ, Pavol - MOJŽIŠ, Ján - RADVÁKOVÁ, I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APPAR, D. et al. Significance and Regional Dependency of Peptide Transporter (PEPT) 1 in the Intestinal Permeability of Glycylsarcosine... In Drug Metabolism and Disposition, 2010, vol. 38, no. 10, p. 1740-174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mmobilization of proteins and enzymes to fine magnetic particles / M. Koneracká ... [et al.]. </w:t>
              <w:br/>
              <w:t>In: Journal of Magnetism and Magnetic Materials. - Vol. 201 (1999), p. 427-430.</w:t>
              <w:br/>
              <w:t>[KONERACKÁ, Martina - KOPČANSKÝ, Peter - ANTALÍK, Marián - TIMKO, Milan - RAMCHAND, C.N. - LOBO, D. - MEHTA, R.V. - UPADHYAY, R.V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RNANDEZ-LAFUENTE, R. Lipase from Thermomyces lanuginosus: Uses and prospects ... In Journal of Molecular Catalysis B, 2010, vol. 62, no. 3-4, s. 197-212.</w:t>
              <w:br/>
              <w:t>(2010) [1] NAYAR, S. et al. Bovine Serum Albumin Binding and Drug Delivery ... In Journal of Bionic Engineering, 2010, vol. 7, no. 1, s. 29-34.</w:t>
              <w:br/>
              <w:t>(2010) [1] QU, Y.H. et al. Construction of Tyr/Glu/Fe3O4/Nafion/CNT/GCE ... In Acta chimica Sinica, 2010, vol. 68, no. 6, s. 535-539.</w:t>
              <w:br/>
              <w:t>(2010) [1] RODRIGUES, R.C., FERNANDEZ-LAFUENTE, R. Lipase from Rhizomucor miehei as an industrial biocatalyst ... In Journal of Molecular Catalysis B, 2010, vol. 64, no. 1-2, s. 1-22.</w:t>
              <w:br/>
              <w:t>(2010) [1] SAHINER, N., ILGIN, P. Soft Core-Shell Polymeric Nanoparticles with Magnetic ... In Current Nanoscience, 2010, vol. 6, no. 5, s. 483-491.</w:t>
              <w:br/>
              <w:t>(2010) [1] SULEK, F. et al. Surface functionalization of silica-coated magnetic ... In Journal of Magnetism and Magnetic Materials, 2010, vol. 322, no. 2, s. 179-185 .</w:t>
              <w:br/>
              <w:t>(2010) [1] THANH, N.T.K., GREEN, L.A.W. Functionalisation of nanoparticles for biomedical applications. In Nano Today, 2010, vol. 5, no. 3, s. 213-230.</w:t>
              <w:br/>
              <w:t>(2010) [1] WU, M.C. et al. Purification of amylase from tilapia ... In Journal of Food Processing and Preservation, 2010, vol. 34, no. 1, s. 139-151.</w:t>
              <w:br/>
              <w:t>(2010) [1] XIN, B.J., SI, S.F., XING, G.W. Protease Immobilization on gamma-Fe2O3/Fe3O4 ... In Chemistry-An Asian Journal, 2010, vol. 5, no. 6, s. 1389-139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iod and light-curve study of the eclipsing contact binary SW Lac. / T. Pribulla, D. Chochol, Š. Parimucha. </w:t>
              <w:br/>
              <w:t>In: Contrib. Astron. Obs. Skalnaté Pleso. - Vol. 29 (1999), s. 111-126.</w:t>
              <w:br/>
              <w:t>[PRIBULLA, Theodor - CHOCHOL, Drahomír - PARIMUCHA, Štefan (3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AO, W.P., QUIAN, S.B. The most plausible explanation of the cyclic period ... In Monthly Notices of the Royal Astronomical Society, 2010, vol. 405, no. 3, s. 1930-193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otophysics of Hypericin and Hypocrellin A in Complex with Subcellular Components : interactions with Human Serum Albumin / Kaustuv Das ... [et al.].</w:t>
              <w:br/>
              <w:t xml:space="preserve">[Fotofyzika hypericínu a hypokrelínu v komplexe s vnútrobunkovými komponentami : interakcia s ľudským sérovým albumínom]. </w:t>
              <w:br/>
              <w:t>In: Photochemistry and Photobiology. - ISSN 0031-8655. - Vol. 69, no. 6 (1999), s. 633-645.</w:t>
              <w:br/>
              <w:t>[DAS, Kaustuv - MIŠKOVSKÝ, Pavol - PETRICH, Jacob W. - SMIRNOV, Alexandre V. - WEN, J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OHEN, B. et al. Exploring the Ground and Excited States Structural ... In Journal of Physical Chemistry B, 2010, vol. 114, no. 45, s. 14787-14795.</w:t>
              <w:br/>
              <w:t>(2010) [1] FADEL, M., KASSAB, K., YOUSSEF, T. Photodynamic efficacy of hypericin targeted by two delivery ... In Laser in Medical Science, 2010, vol. 25, no. 5, s. 675-68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lective site dilution and percolation of Ising ferri- and meta-magnet in a field / M. Žukovič, A. Bobák, T. Idogaki.</w:t>
              <w:br/>
              <w:t xml:space="preserve">[Výberové uzlové zriedenie a perkolácia Isingovho feri- a meta-magnetu v poli]. </w:t>
              <w:br/>
              <w:t>In: Journal of Magnetism and Magnetic Materials. - ISSN 0304-8853. - Vol. 192 (1999), s. 363-377.</w:t>
              <w:br/>
              <w:t>[ŽUKOVIČ, Milan - BOBÁK, Andrej - IDOGAKI, Toshihir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 Dynamic phase diagrams of the Ising metamagnet ... In Physics Letters A, 2010, vol. 374, no. 31-32, s. 3119-312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ngle-ion bound states in S=1 Heisenberg antiferromagnetic chains with planar anisotropy and subcritical exchange coupling / M. Orendáč ... [et al.].</w:t>
              <w:br/>
              <w:t xml:space="preserve">[Jednoiónové viazané stavy v S=1 Heisengergovských reťazcoch s planárnou anizotrópiou a podkritickou výmennou interakciou]. </w:t>
              <w:br/>
              <w:t>In: Physical Review B - Condensed Matter. - ISSN 0163-1829. - Vol. 60, no. 6 (1999), s. 4170-4175.</w:t>
              <w:br/>
              <w:t>[ORENDÁČ, Martin - FEHER, Alexander - LÜTHI, B. - MEISEL, M.W. - ORENDÁČOVÁ, Alžbeta - SIELING, M. - ZVYAGIN, A.I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ATTOPADHYAY, S. et al. Observation of large-D magnetic phase in Sr3NiPtO6. In Physical review B, 2010, vol. 82, no. 9, art.no. 0944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termination of the number of wounded nucleons in Pb+Pb collisions at 158 A GeV/c / F. Antinori ... [et al.].</w:t>
              <w:br/>
              <w:t xml:space="preserve">[Určenie počtu nukleónov účastníkov Pb+Pb s energiou 158 A GeV/c]. </w:t>
              <w:br/>
              <w:t>In: The European Physical Journal C. - Vol. 18, no. 1, Dec. (2000), p. 57-63.</w:t>
              <w:br/>
              <w:t>[ANTINORI, F. - FEDORIŠIN, Ján - MARTINSKÁ, Gabriela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ONG, T., PARK, W., LEE, S.H. R-AA of J/psi near midrapidity in heavy ... In Physical Review C, 2010, vol. 81, no. 3, art.no. 03491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ypocrellin and hypericin-induced phototoxicity of HL-60 cells: apoptosis or necrosis? / A. Miroššay...[et al.].</w:t>
              <w:br/>
              <w:t xml:space="preserve">[Fototoxický efekt hypokrelínu a hypericínu na bunky HL-60: apoptóza alebo nekróza?]. </w:t>
              <w:br/>
              <w:t>In: Phytomedicine : International Journal of Phytotherapy and Phytopharmacology. - ISSN 0944-7113. - Vol. 7, no. 6 (2000), pp. 471-476.</w:t>
              <w:br/>
              <w:t>[MIROŠŠAY, A. - HÁJIKOVÁ, Martina - LACKOVÁ, A. - MIROSSAY, Ladislav - MOJŽIŠ, Ján - TÓTHOVÁ, Ja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RENC, P. et al. Down-regulation of Bcl-2 and Akt induced by combination of photoactivated hypericin... In Journal of Photochemistry and Photobiology B-Biology, 2010, vol. 98, no. 1, p. 25-3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and thermodynamic properties of Ni(C10H8N2)2Ni(CN)4.H2O: A S=1 Heisenberg antiferromagnetic chain with strong in-plane anisotropy and subcritical exchange coupling / M. Orendáč ... [et al.].</w:t>
              <w:br/>
              <w:t xml:space="preserve">[Magnetické a termodynamické vlastnosti Ni(C10H8N2)2Ni(CN)4.H2O:A S=1 Heisenbergovský antiferomagnetický reťazec so silnou rovinou anizotropiou a subkritickou výmennou interakciou]. </w:t>
              <w:br/>
              <w:t>In: Physical Review B - Condensed Matter. - ISSN 0163-1829. - Vol. 61, no. 5 (2000), s. 3223-3226.</w:t>
              <w:br/>
              <w:t>[ORENDÁČ, Martin - ABBOUD, Khalil A. - FEHER, Alexander - LÜTHI, B. - MEISEL, M.W. - ORENDÁČOVÁ, Alžbeta - RIETH, T. - SIELING, M. - ZVYAGIN, A.I. - ČERNÁK, Juraj - ČIŽMÁR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ATTOPADHYAY, S. et al. Observation of large-D magnetic phase in Sr3NiPtO6. In Physical Review B, 2010, vol. 82, no. 9, art.no. 0944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lticritical points in the mixed spin-1 and spin-3/2 Ising system on a square lattice with different single-ion anisotropies / Andrej Bobák.</w:t>
              <w:br/>
              <w:t xml:space="preserve">[Multikritické body v Isingovom modelim so zmiešanými spinmi 1 a 3/2 na štvorcovej mriežke s rôznymi jednoiónovými anizotrópiami]. </w:t>
              <w:br/>
              <w:t>In: Physica A. - ISSN 0378-4371. - Vol. 286, no. 3-4 (2000), s. 531-540.</w:t>
              <w:br/>
              <w:t>[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, D.R., YAN, S.L., ZHANG, Y.F. Compensation behaviors and magnetization ... In Solid State Comunications, 2010, vol. 150, no. 43-44, s. 2186-2189.</w:t>
              <w:br/>
              <w:t>(2010) [1] SOLANO-CARRILLO, E., FRANCO, R., SILVA-VALENCIA, J. Formation of quantum magnetization plateaux ... In Journal of Magnetism and Magnetic Materials, 2010, vol. 322, no. 23, s. 3760-3764.</w:t>
              <w:br/>
              <w:t>(2010) [1] SOLANO-CARRILLO, E., FRANCO, R., SILVA-VALENCIA, J. Magnetic properties of a ferrimagnetic mixed ... In Journal of Magnetism and Magnetic Materials, 2010, vol. 322, no. 14, s. 1917-19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(tn)2Ag2(CN)4 and Cu(tn)2Ag2(CN)4 (tn=1,3-diaminopropane) : preparation, crystal structure, magnetic and special properties / J. Černák ... [et al.].</w:t>
              <w:br/>
              <w:t xml:space="preserve">[Ni(tn)2Ag2(CN)4 a Cu(tn)2Ag2(CN)4 (tn=1,3-diaminopropán)]. </w:t>
              <w:br/>
              <w:t>In: Inorganica Chimica Acta. - ISSN 0020-1693. - Vol. 311, č. 1-2 (2000), s. 126-132.</w:t>
              <w:br/>
              <w:t>[ČERNÁK, Juraj - ABBOUD, Khalil A. - CHOMIČ, Jozef - FEHER, Alexander - MEISEL, Mark Wiliam - ORENDÁČ, Martin - ORENDÁČOVÁ, Alžbet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UO, Y. et al. Three Dicyanidometallate(I)-based Complexes Incorporating ... In Zeitschrift fur Anorganische und Allgemeine Chemie, 2010, vol. 636, no. 5, s. 865-871.</w:t>
              <w:br/>
              <w:t>(2010) [1] ISAB, A.A. et al. Synthesis, characterization and antimicrobial studies of mixed ligand silver(I) complexes ... In Polyhedron, 2010, vol. 29, no. 4, s. 1251-1256.</w:t>
              <w:br/>
              <w:t>(2010) [1] QUIN, L. et al. Synthesis, structure and luminescence of a 1-D chain of copper(I) ... In Chinese Journal of Structural Chemistry, 2010, vol. 29, no. 2, s. 270-27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cture and magnetic behaviour of Fe-Cu-Nb-Si-B-Al alloys / A. Zorkovská ... [et al.].</w:t>
              <w:br/>
              <w:t xml:space="preserve">[Štruktúra a magnetické vlastnosti zliatin Fe-Cu-Nb-Si-B-Al]. </w:t>
              <w:br/>
              <w:t>In: Journal of Magnetism and Magnetic Materials. - ISSN 0304-8853. - Vol. 215-216 (2000), s. 492-494.</w:t>
              <w:br/>
              <w:t>[ZORKOVSKÁ, Anna - KONČ, Michal - KOVÁČ, Jozef - PETROVIČ, Pavol - SOVÁK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, Z.J. et al. Influence of Al and Ni on the magnetic properties of Finemet alloys. In Journal of Magnetism and Magnetic Materials, 2010, vol. 322, no. 21, p. 3359-336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mantadine: an antiviral and antiparkinsonian agent / J. Staničová, P. Miškovský, V. Šutiak. </w:t>
              <w:br/>
              <w:t>In: Veterinární medicína. - ISSN 0375-8427. - Roč. 46, č. 9-10 (2001, s. 244-256.</w:t>
              <w:br/>
              <w:t>[STANIČOVÁ, Jana - MIŠKOVSKÝ, Pavol - ŠUTIAK, Vác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EH, H.H., YANG, Y.H., CHEN, S.H. Simultaneous determination of memantine and amantadine ... In Electrophoresis, 2010, vol. 31, no.11, s. 1903-191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action of Hypericin with Serum Albumins : surface-enhanced Raman Spectroscopy, Resonance Raman Spectroscopy and Molecular Modeling Study / Pavol Miškovský ... [et al.].</w:t>
              <w:br/>
              <w:t xml:space="preserve">[Interakcia hypericínu so sérovými albumínmi]. </w:t>
              <w:br/>
              <w:t>In: Photochemistry and Photobiology. - ISSN 0031-8655. - Vol. 74, no. 2 (2001), s. 172-183.</w:t>
              <w:br/>
              <w:t>[MIŠKOVSKÝ, Pavol - CHINSKY, Laurent - FABRICIOVÁ, Gabriela - HRITZ, Jozef - SANCHEZ-CORTÉS, Santiago - ULIČNÝ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IONESCU, D. et al. On the hypericin interaction ... In Romanian Reports in Physics, 2010, vol. 62, no. 1, s. 152-168.</w:t>
              <w:br/>
              <w:t>(2010) [1] LI, Y.S. et al. Interaction of coomassie brilliant blue G250 with human serum ... In Journal of Molecular Structure, 2010, vol. 968, no. 1-3, s. 24-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an-field solution of the mixed spin-1 and spin-3/2 Ising system with different single-ion anisotropies / O.F. Abubrig ... [et al.].</w:t>
              <w:br/>
              <w:t xml:space="preserve">[Teória stredného poľa pre Isingov model so zmiešanými spinmi 1 a 3/2 a rôznymi jednoiónovými anizotropiami]. </w:t>
              <w:br/>
              <w:t>In: Physica A. - ISSN 0378-4371. - Vol. 296, no. 3-4 (2001), s. 437-450.</w:t>
              <w:br/>
              <w:t>[ABUBRIG, O.F. - BOBÁK, Andrej - HORVÁTH, Denis - 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ERTAŞ, M., KESKIN, M. The effective-field theory studies of critical phenomena in a mixed spin-1 ... In Physica A: statistical Mechanics and its Applications, 2010, vol. 389, no. 10, p. 2036-2047.</w:t>
              <w:br/>
              <w:t>(2010) [1] DEVIREN, B., KANTAR, E., KESKIN, M. Magnetic Properties of a Mixed Spin-3/2 and Spin-2 Ising Ferrimagnetic System within the Effective-field Theory. In Journal of the Korean Physical Society, 2010, vol. 56, no. 6, p. 1738-1747.</w:t>
              <w:br/>
              <w:t>(2010) [1] SOLANO-CARRILLO, E., FRANCO, R., SILVA-VALENCIA, J. Formation of quantum magnetization plateaux ... In Journal of Magnetism and Magnetic Materials, 2010, vol. 322, no. 23, s. 3760-3764.</w:t>
              <w:br/>
              <w:t>(2010) [1] SOLANO-CARRILLO, E., FRANCO, R., SILVA-VALENCIA, J. Magnetic properties of a ferrimagnetic mixed ... In Journal of Magnetism and Magnetic Materials, 2010, vol. 322, no. 14, s. 1917-19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 effective-field study of the mixed spin-1 and spin-3/2 Ising ferrimagnetic system / Andrej Bobák, O.F. Abubrig, Denis Horváth.</w:t>
              <w:br/>
              <w:t xml:space="preserve">[Efektívno-poľové štúdium ferimagnetického Isingovho systému so zmiešanými spinmi 1 a 3/2]. </w:t>
              <w:br/>
              <w:t>In: Journal of Magnetism and Magnetic Materials. - ISSN 0304-8853. - Vol. 246 (2002), p. 177-183.</w:t>
              <w:br/>
              <w:t>[BOBÁK, Andrej - ABUBRIG, O.F. - HORVÁTH, Denis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ERTAŞ, M., KESKIN, M. The effective-field theory studies of critical phenomena in a mixed spin-1 ... In Physica A: statistical Mechanics and its Applications, 2010, vol. 389, no. 10, p. 2036-2047.</w:t>
              <w:br/>
              <w:t>(2010) [1] DEVIREN, B., KANTAR, E., KESKIN, M. Magnetic Properties of a Mixed Spin-3/2 and Spin-2 Ising Ferrimagnetic System within the Effective-field Theory. In Journal of the Korean Physical Society, 2010, vol. 56, no. 6, p. 1738-1747.</w:t>
              <w:br/>
              <w:t>(2010) [1] JIANG, L. et al. Monte Carlo study of magnetic properties for the mixed spin-3/2 and spin-1 ferrimagnetic nanoparticles. In Physica B: condensed Matter, 2010, vol. 405, no. 1, p. 420-424.</w:t>
              <w:br/>
              <w:t>(2010) [1] SOLANO-CARRILLO, E., FRANCO, R., SILVA-VALENCIA, J. Formation of quantum magnetization plateaux ... In Journal of Magnetism and Magnetic Materials, 2010, vol. 322, no. 23, s. 3760-3764.</w:t>
              <w:br/>
              <w:t>(2010) [1] SOLANO-CARRILLO, E., FRANCO, R., SILVA-VALENCIA, J. Magnetic properties of a ferrimagnetic mixed ... In Journal of Magnetism and Magnetic Materials, 2010, vol. 322, no. 14, s. 1917-19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anocomplexes with one-dimeII)nsional structures, preparations, crystal structures and magnetic properties / Juraj Černák ... [et al.].</w:t>
              <w:br/>
              <w:t xml:space="preserve">[Kyanokomplexy s jednorozmernými štruktúrami, prípravy, kryštálové štruktúry a magnetické vlastnosti]. </w:t>
              <w:br/>
              <w:t>In: Coordination Chemistry Reviews. - ISSN 0010-8545. - Vol. 224 (2002), s. 51-66.</w:t>
              <w:br/>
              <w:t>[ČERNÁK, Juraj - CHOMIČ, Jozef - FEHER, Alexander - ORENDÁČ, Martin - ORENDÁČOVÁ, Alžbeta - POTOČŇÁK, Ivan - SKORŠEPA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EVANS, W.J. et al. Isolation of a radical dianion ... In Nature Chemistry, 2010, vol. 2, no. 8, s. 644-647.</w:t>
              <w:br/>
              <w:t>(2010) [1] FUCHIWAKI, J., NISHIKIORI, S. A Notable Difference in Photoluminescent Efficiency between a Newly Synthesized Asymmetric Dinuclear ... In Chemistry Letters, 2010, vol. 39, no. 6, p. 598-600.</w:t>
              <w:br/>
              <w:t>(2010) [1] MAXIM, C. et al. A missing high-spin molecule in the family of cyanido-bridged heptanuclear heterometal complexes ... In Dalton Transactions, 2010, vol. 39, no. 20, s. 4838-4847.</w:t>
              <w:br/>
              <w:t>(2010) [1] PODGAJNY, R. et al. Magneto Structural Correlations in Discrete Mn-II-W-V ... In European Journal of Inorganic Chemistry, 2010, no. 26, s. 4166-4174.</w:t>
              <w:br/>
              <w:t>(2010) [1] SENOCAK, A. et al. Two novel bimetallic cyano-bridged coordination polymers ... In Journal of Inorganic and Organometallic Polymers and Materials, 2010, vol. 20, no. 4, s. 628-635.</w:t>
              <w:br/>
              <w:t>(2010) [1] TRAVNICEK, Z. et al. Copper(II) cyanido-bridged bimetallic nitroprusside-based complexes ... In Journal of Solid State Chemistry, 2010, vol. 183, no. 5, s. 1046-1054.</w:t>
              <w:br/>
              <w:t>(2010) [1] YANG, E.C. et al. Two 3D triazolate-tricarboxylate-bridget Cu ... In Inorganic Chemistry, 2010, vol. 49, no. 17, s. 7969-797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act results of an anisotropic Ising-Heisengerg linear chain / Jozef Strečka, Michal Jaščur.</w:t>
              <w:br/>
              <w:t xml:space="preserve">[Exaktné výsledky pre anizotropnú Isingovu-Heisengergovu retiazku]. </w:t>
              <w:br/>
              <w:t>In: Czechoslovak Journal of Physics. - ISSN 0011-4626. - Vol. 52, suppl. A (2002), s. A37-A40.</w:t>
              <w:br/>
              <w:t>[STREČKA, Jozef - 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VanDenHUEVEL, W., CHIBOTANU, L.F. Dysprosium based experimental representatives ... In Physical Review B, 2010, vol. 82, no. 17, art.no. 17443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fluence of structure of human, rat, and bovine serum albumins on binding properties of photoactive drug hypericin / Jozef Hritz ... [et al.]. </w:t>
              <w:br/>
              <w:t>In: Biopolymers. - ISSN 0006-3525. - Vol. 67, no. 4-5 (2002), s. 251-254.</w:t>
              <w:br/>
              <w:t>[HRITZ, Jozef - KAŠČÁKOVÁ, Slávka - ULIČNÝ, Jozef - MIŠKOVSKÝ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RANCIS, G.L. Albumin and mammalian cell culture: implications ... In Cytotechnology, 210, vol. 62, no. 1, s. 1-1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properties of a mixed ferro-ferrimagnetic ternary alloy / A. Bobák, O.F. Abubrig, D. Horváth.</w:t>
              <w:br/>
              <w:t xml:space="preserve">[Magnetické vlastnosti mixovanej fero-ferimagnetickej ternárnej zliatiny]. </w:t>
              <w:br/>
              <w:t>In: Physica A. - ISSN 0378-4371. - Vol. 312 (2002), p. 187-207.</w:t>
              <w:br/>
              <w:t>[BOBÁK, Andrej - ABUBRIG, O.F. - HORVÁTH, Denis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AYDIN, Y. Compensation temperatures, magnetic susceptibilities ... In JEPT Letters, 2010, vol. 92, no. 4, s. 214-222.</w:t>
              <w:br/>
              <w:t>(2010) [1] KESKIN, M., ERTAS, M. Mixed-spin Ising model in an oscillating ... In Journal of Statistical Physics, 2010, vol. 139, no. 2, s. 333-344.</w:t>
              <w:br/>
              <w:t>(2010) [1] KIS-CAM, E., AYDINER, E. Compensation temperature of 3d mixed ... In Journal of Magnetism and Magnetic Materials, 2010, vol. 322, no. 13, s. 1706-17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-based soft magnetic bulk amorphous ferromagnets prepared by powder consolidation / Jozef Bednarčík ... [et al.].</w:t>
              <w:br/>
              <w:t xml:space="preserve">[Masívne magneticky mäkké amorfné feromagnety na báze Co pripravené lisovaním prášku]. - Č. projektu: VEGA 1/8040/01. </w:t>
              <w:br/>
              <w:t>In: Physica Status Solidi A - Applied Research. - ISSN 0031-8965. - Vol. 199, no. 2 (2003), s. 299-304.</w:t>
              <w:br/>
              <w:t>[BEDNARČÍK, Jozef - ECKERT, Jürgen - KOLLÁR, Peter - ROTH, Stef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ERTSYK, O.M. et al. Effect of sispersion and polymeric coatings ... In Materials Science, 2010, vol. 46, no. 2, s. 270-27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r2Ti2O7 evidence of quantum order by disorder in a frustrated antiferromagnet / J.D.M. Champion ... [et al.].</w:t>
              <w:br/>
              <w:t xml:space="preserve">[Er2Ti2O7 pozorovanie kvantového usporiadania spôsobeného neusporiadaním vo frustrovanom antiferomagnete]. </w:t>
              <w:br/>
              <w:t>In: Physical Review B. - ISSN 0163-1829. - Vol. 68 (2003), s. 020401(R)1-4.</w:t>
              <w:br/>
              <w:t>[CHAMPION, J.D.M. - ORENDÁČ, Martin - ORENDÁČOVÁ, Alžbeta - ČIŽMÁR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NVILLE, P. Spin fluctuations in the magnetic phase of frustrated pyrochlores ... In Journal of Physics: Conference Series, 2010, vol. 217, no. 1, art.no. 012119.</w:t>
              <w:br/>
              <w:t>(2010) [1] CAO, H.B. et al. Field evolution of the magnetic structures in Er2Ti2O7 ... In Physical Review B, 2010, vol. 82, no. 10, art.no. 104431.</w:t>
              <w:br/>
              <w:t>(2010) [1] MAEGAWA, S., OYAMADA, A., SATO, S. Novel Frustrated Behavior in Quantum Heisenberg Antiferromagnets ... In Journal of the Physical Society of Japan, 2010, vol. 79, no. 1, art. no. 011002.</w:t>
              <w:br/>
              <w:t>(2010) [1] MALKIN, B.Z. et al. Static magnetic susceptibility, crystal field and exchange ... In Journal of Physics-Condensed Matter, 2010, vol. 22, no. 27, art. no. 276003.</w:t>
              <w:br/>
              <w:t>(2010) [1] RUFF, J.P.C. et al. Magnetoelastics of a Spin Liquid: X-Ray Diffraction Studies ... In Physical Review Letters, 2010, vol. 105, no. 7, art. no. 07720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istence of a magnetization plateau in a class of exactly solvable Ising-Heisenberg chains / Jozef Strečka, Michal Jaščur.</w:t>
              <w:br/>
              <w:t xml:space="preserve">[Existencia magnetizačných "platea" (plató) v triede presne riešiteľných isingovsko-heisenbergovských retiazok]. </w:t>
              <w:br/>
              <w:t>In: Journal of Physics - Condensed Matter. - ISSN 0953-8984. - Vol. 15 (2003), s. 4519-4534.</w:t>
              <w:br/>
              <w:t>[STREČKA, Jozef - 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LLUCCI, S., OHANYAN, V. Lattice distortions in a sawtooth ... In European Physical Journal B, 2010, vol. 75, no. 4, s. 531-541.</w:t>
              <w:br/>
              <w:t>(2010) [1] OHANYAN, V. Phase diagrams of the Ising-Heisenberg chain with S=1/2 triangular XXZ clusters. In Physics of Atomic Nuclei, 2010, vol. 73, no. 3, p. 494-498.</w:t>
              <w:br/>
              <w:t>(2010) [1] SOLANO-CARRILLO, E., FRANCO, R., SILVA-VALENCIA, J. Formation of quantum magnetization plateaux ... In Journal of Magnetism and Magnetic Materials, 2010, vol. 322, no. 23, s. 3760-376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nd-state phase diagrams of the mixed ferro-ferrimagnetic ternary alloy with a single-ion anisotropy / A. Bobák, T. Balcerzak, F.O. Abubrig.</w:t>
              <w:br/>
              <w:t xml:space="preserve">[Fázové diagramy základného stavu mixovanej fero-ferimagnetickej ternárnej zliatiny s jednoiónovou anisotropiou]. </w:t>
              <w:br/>
              <w:t>In: Physica A. - ISSN 0378-4371. - Vol. 326 (2003), s. 151-158.</w:t>
              <w:br/>
              <w:t>[BOBÁK, Andrej - ABUBRIG, Fathi Omar - BALCERZAK, Tadeusz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 LA ESPRIELLA, N., BUENDÍA, G.M. Ground state phase diagrams for the mixed Ising 3/2 and 5/2 spin model. In Physica A: statistical Mechanics and its Applications, 2010, vol. 389, no. 14, p. 2725-2732.</w:t>
              <w:br/>
              <w:t>(2010) [1] DEVIREN, B., KESKIN, M., AYDIN, Y. Compensation temperatures, magnetic susceptibilities ... In JEPT Letters, 2010, vol. 92, no. 4, s. 214-2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w-field magnetoimpedance of amorphous CoFeSiB alloy wire / R. Varga, Pavol Vojtaník, H.A. Davies.</w:t>
              <w:br/>
              <w:t xml:space="preserve">[Magnetoimpedancia drôtu amorfnej zliatiny CoFeSiB v malých poliach]. </w:t>
              <w:br/>
              <w:t>In: Journal of Magnetism and Magnetic Materials. - ISSN 0304-8853. - Vol. 261 (2003), s. 360-368.</w:t>
              <w:br/>
              <w:t>[VARGA, Rastislav - DAVIES, H.A. - VOJTANÍK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WRONSKI, P. et al. Influence of the Circular Magnetic Field and the External Stress ... In IEEE Transactions on Magnetics, 2010, vol. 46, no. 2, s. 365-36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lticritical points in the mixed ferromagnetic-ferrimagnetic ternary alloy with a single-ion anisotropy / A. Bobák, F.O. Abubrig, T. Balcerzak.</w:t>
              <w:br/>
              <w:t xml:space="preserve">[Multikritické body v mixovanej fero-feromagnetickej ternárnej zliatiny s jednoiónovou anizotropiou]. </w:t>
              <w:br/>
              <w:t>In: Physical Review B. - ISSN 0163-1829. - Vol. 68 (2003), s. 224405-1-9.</w:t>
              <w:br/>
              <w:t>[BOBÁK, Andrej - ABUBRIG, Fathi Omar - BALCERZAK, Tadeusz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AYDIN, Y. Compensation temperatures, magnetic susceptibilities ... In JEPT Letters, 2010, vol. 92, no. 4, s. 214-222.</w:t>
              <w:br/>
              <w:t>(2010) [1] KIS-CAM, E., AYDINER, E. Compensation temperature of 3d mixed ... In Journal of Magnetism and Magnetic Materials, 2010, vol. 322, no. 13, s. 1706-17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perties of a cool component in the symbiotic nova V1016 Cyg. / Š. Parimucha. </w:t>
              <w:br/>
              <w:t>In: Contrib. Astron. Obs. Skalnaté Pleso. - Vol. 33 (2003), s. 99-106.</w:t>
              <w:br/>
              <w:t>[PARIMUCHA, Štefan (10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NGELONI, R. et al. The spectral energy distribution of D-type ... In Monthly Notices of the Royal Astronomical Society, 2010, vol. 402, no. 3, s. 2075-2086.</w:t>
              <w:br/>
              <w:t>(2010) [1] CARIKOVÁ, Z., SKOPAL, A. Notices to investigation of symbiotic binaries V. ... In New Astronomy, 2010, vol. 15, no. 7, s. 637-64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udy of p+d -&gt; 3A+ă reactions in the ë-resonance region / S. Abdel-Samad ... [et al.].</w:t>
              <w:br/>
              <w:t xml:space="preserve">[Štúdium reakcie p+d -&gt; 3A+ă v oblasti ë-rezonancie]. </w:t>
              <w:br/>
              <w:t>In: The European Physical Journal A. - ISSN 1434-6001. - Vol. 18, no. 2-3 (2003), s. 367-370.</w:t>
              <w:br/>
              <w:t>[ABDEL-SAMAD, S. - MARTINSKÁ, Gabriela - ULIČNÝ, Marcel - URBÁN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PURCELL, J.E. et al. Energy levels of light nuclei A=3. In Nuclear Physics A, 2010, vol. 848, no. 1-2, p. 1-7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π0-η meson mixing in pd-&gt;3Hπ+/3Heπ0 reactions / M. Abdel-Bary ... [et al.].</w:t>
              <w:br/>
              <w:t xml:space="preserve">[π0-η mezónové zmiešávanie v pd-&gt;3Hπ+/3Heπ0 reakciách]. </w:t>
              <w:br/>
              <w:t>In: Physical Review C. - ISSN 0556-2813. - Vol. 68 (2003), s. 021603-1-5.</w:t>
              <w:br/>
              <w:t>[ABDEL-BARY, M. - MARTINSKÁ, Gabriela - ULIČNÝ, Marcel - URBÁN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ILIEVA, Y. et al. Evidence for a backward peak in the gamma d -&gt; pi(0)d cross section near the eta threshold. In European Physical Journal A, 2010, vol. 43, no. 3, p. 261-26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gregation dynamics of nonmagnetic particles in a ferrofluid / Jozef Černák, Geir Helgesen, Arne T. Skjeltorp.</w:t>
              <w:br/>
              <w:t xml:space="preserve">[Dynamika agregácie namagnetických častíc vo ferokvapaline]. </w:t>
              <w:br/>
              <w:t>In: Physical Review E. - ISSN 1539-3755. - Vol. 70 (2004), s. 0315041-0315048.</w:t>
              <w:br/>
              <w:t>[ČERNÁK, Jozef (34%) - HELGESEN, Geir (33%) - SKJELTORP, Arne T. (33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JULA, G.P., NEVES-PETERSEN, M.T., PETERSEN, S.B. Visualization and quantification of four steps ... In Applied Physics Letters, 2010, vol. 97, no. 10, art.no. 103103.</w:t>
              <w:br/>
              <w:t>(2010) [1] LI, K.H. Magnetically tunable self-assembly of colloidal rings. In Applied Physics Letters, 2010, vol. 97, no. 8, art.no. 08310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isotropic photoinduced magnetism of a RbjCok[Fe(CN)6]l.nH2O thin film / Ju-Hyun Park ... [et al.].</w:t>
              <w:br/>
              <w:t xml:space="preserve">[Anizotropný fotoindukovaný magnetizmus v tenkom filme RbjCok[Fe(CN)6]l.nH2O]. </w:t>
              <w:br/>
              <w:t>In: Applied Physics Letters. - ISSN 0003-6951. - Vol. 85 (2004), s. 3793-3795.</w:t>
              <w:br/>
              <w:t>[PARK, Ju-Hyun - FRYE, F. - HUH, Y.D. - LANE, S. - MEISEL, Mark Wiliam - TALHAM, D.R. - ČIŽMÁR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U, H. et al. Distinct magnetic properties of one novel type ... In Journal of Magnetism and Magnetic Materials, 201, vol. 322, no. 5, s. 572-577.</w:t>
              <w:br/>
              <w:t>(2010) [1] XU, J.F. et al. Magnetism Study of (CxCoy)-Co-I ... In Journal of the Iranian Chemical Society, 2010, vol. 7, suppl. 1, s. S123-S12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ensation temperatures and susceptibility of ternary metal Prussian blue analogs / Andrej Bobák, Ján Dely, Tadeusz Balcerzak.</w:t>
              <w:br/>
              <w:t xml:space="preserve">[Kompenzačné teploty a susceptibilita ternárnych analógov Pruskej modrej]. </w:t>
              <w:br/>
              <w:t>In: Czechoslovak Journal of Physics. - ISSN 0011-4626. - Vol. 54, Suppl. D (2004), s. 523-526.</w:t>
              <w:br/>
              <w:t>[BOBÁK, Andrej - BALCERZAK, Tadeusz - DELY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AYDIN, Y. Compensation temperatures, magnetic susceptibilities ... In JEPT Letters, 2010, vol. 92, no. 4, s. 214-2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ergy dependence of hyperon production in nucleus-nucleus collisions at SPS / F. Antinori ... [et al.].</w:t>
              <w:br/>
              <w:t xml:space="preserve">[Energetická závislosť produkcie hyperónov v jadrovo - jadrových zrážkach na SPS]. - Publikované aj arXiv:nucl-ex/0403022v3 10 May 2004 : elektronický zdroj. </w:t>
              <w:br/>
              <w:t>In: Physics Letters B. - ISSN 0370-2693. - Vol. 595 (2004), s. 68-74.</w:t>
              <w:br/>
              <w:t>[ANTINORI, F. - KRAVČÁKOVÁ, Adela - MARTINSKÁ, Gabriela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NNYK, O., BRATKOVSKAYA, E.L., CASSING, W. Strangeness production within parton ... In Journal of Physics G-Nuclear and Particle Physics, 2010, vol. 37, no. 9, art.no. 094039.</w:t>
              <w:br/>
              <w:t>(2010) [1] PIETRASZKO, J., FABBIETTI, L. Strangeness production at SIS ... In Nuclear Physics A, 2010, vol. 834, no. 1-4, s. 288C-290C.</w:t>
              <w:br/>
              <w:t>(2010) [1] STEINHEIMER, J. et al. Strangeness production at SPS ... In Journal of Physics G-Nuclear and Particle Physics, 2010, vol. 37, no. 9, art.no. 09403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rromagnetic dimer interactions in Cu2Cl4(CH3CN)2 / Chen Liu ... [et al.].</w:t>
              <w:br/>
              <w:t xml:space="preserve">[Feromagnetické dimérové interakcie v Cu2Cl4(CH3CN)2]. </w:t>
              <w:br/>
              <w:t>In: Journal of Chemical Physics. - ISSN 0021-9606. - Vol. 120, no. 2 (2004), s. 1140-1141.</w:t>
              <w:br/>
              <w:t>[LIU, Chen - MEISEL, Mark Wiliam - PARK, Ju-Hyun - TALHAM, Daniel R. - ČIŽMÁR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GAN, V.A., LUKOV, V.V., SHCHERBAKOV, I.N. Magnetic exchange in Bi- and polynuclear complexes ... In Russian Journal of Coordination Chemistry, 2010, vol. 36, no. 6, s. 401-42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t application of micro-Raman and surface-enhanced Raman spectroscopy to the interaction study of the antitumoral anthraquinone drugs danthron and quinizarin with albumins / G. Fabriciová ... [et al.].</w:t>
              <w:br/>
              <w:t xml:space="preserve">[Spoločná aplikácia mikro-Ramanovej a povrchovo-zosilnenej ramanovej spektroskopie pri štúdiu antitumirálnych antachinónových liečív, dantronu a quinizarínu s albumímni]. </w:t>
              <w:br/>
              <w:t>In: Journal of Raman Spectroscopy. - ISSN 0377-0486. - Vol. 35 (2004), s. 384-389.</w:t>
              <w:br/>
              <w:t>[FABRICIOVÁ, Gabriela - GARCÍA-RAMOS, J.V. - MIŠKOVSKÝ, Pavol - SANCHEZ-CORTÉS, Santiag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ANDRA, G. et al. Evidence of conformational changes in adsorbed lysozyme ... In International Journal of Biological Macromolecules, 2010, vol. 47, no. 3, s. 361-36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ng-term photometric and spectroscopic behaviour of symbiotic system AG Dra / Rudolf Gális, Ladislav Hric, Karol Petrík.</w:t>
              <w:br/>
              <w:t xml:space="preserve">[Dlhodobé fotometrické a spektroskopické chovanie symbiotického systému AG Dra]. </w:t>
              <w:br/>
              <w:t>In: Revista Mexicana de Astronomia y Astrofisica. - ISSN 0185-1101. - Vol. 20 (2004), s. 242.</w:t>
              <w:br/>
              <w:t>[GÁLIS, Rudolf - HRIC, Ladislav - PETRÍK, Kar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HORE, S.N. et al. The spectroscopic evolution of the symbiotic star ... In Astronomy &amp; Astrophysics, 2010, vol. 510, art.no. A70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properties of a tetramer ferro-ferro-antiferro-antiferromagnetic Ising-Heisenberg bond alternating chain as a model system for Cu(3-Clpy)2(N3)2 / Jozef Strečka ... [et al.].</w:t>
              <w:br/>
              <w:t xml:space="preserve">[Magnetické vlastnosti tetramérneho Isingovho-Heisenbergovho reťazca s alternujúcimi fero-fero-antifero-antiferomagnetickými výmennými cestami ako modelového systému pre Cu(3-Clpy)2(N3)2]. </w:t>
              <w:br/>
              <w:t>In: Czechoslovak Journal of Physics. - ISSN 0011-4626. - Vol. 54, Suppl. D (2004), s. 583-586.</w:t>
              <w:br/>
              <w:t>[STREČKA, Jozef - HAGIWARA, Masayuki - JAŠČUR, Michal - MINAMI, Kazuhik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OHANYAN, V. Phase diagrams of the Ising-Heisenberg chain with S=1/2 triangular XXZ clusters. In Physics of Atomic Nuclei, 2010, vol. 73, no. 3, p. 494-49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lecular interaction model for the C1B domain of protein kinase C-γ in the complex with its activator phorbol-12-myristate-13-acetate in water solution and lipid bilayer / Jozef Hritz ... [et al.]. - Č. projektu: APVT 20-022202. </w:t>
              <w:br/>
              <w:t>In: Journal of Medicinal Chemistry. - ISSN 0022-2623. - Vol. 47, no. 26 (2004), s. 6547-6555.</w:t>
              <w:br/>
              <w:t>[HRITZ, Jozef - ULIČNÝ, Jozef - LAAKSONEN, Aatto - JANCURA, Daniel - MIŠKOVSKÝ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VILA, L. et al. Effects of diterpenes from latex of Euphorbia lactea ... In Phytochemistry, 2010, vol. 71, no. 2-3, s. 243-24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nlinear excitations in CsNiF3 in magnetic fields perpendicular to the easy plane / M. Orendáč ... [et al.].</w:t>
              <w:br/>
              <w:t xml:space="preserve">[Nelineárne excitácie v CsNiF3 v magnetickom poli kolmom na ľahkú rovinu]. </w:t>
              <w:br/>
              <w:t>In: Physical Review B. - ISSN 1098-0121. - Vol. 69 (2004), s. 184403-1-184403-6.</w:t>
              <w:br/>
              <w:t>[ORENDÁČ, Martin - FEHER, Alexander - FLACHBART, Karol - GABÁNI, Slavomír - GAMBLE, Sara J. - KARADAMOGLOU, J. - MEISEL, Mark Wiliam - ORENDÁČOVÁ, Alžbeta - PARK, Ju-Hyun - POIRIER, M. - ČIŽMÁR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EGUT, D., WDOWIK, U.D. Ab initio study of the lattice dynamics of CsNiF3. In Journal of Physics- Condensed Matter, 2010, vol. 22, no. 43, art.no. 43540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otoinduced magnetization in a thin Fe-CN-Co film / J.-H. Park ... [et al.].</w:t>
              <w:br/>
              <w:t xml:space="preserve">[Fotoindukovaná magnetizácia v tenkom Fe-CN-Co filme]. </w:t>
              <w:br/>
              <w:t>In: Journal of Magnetism and Magnetic Materials. - ISSN 0304-8853. - Vol. 272-276 (2004), s. 1116-1117.</w:t>
              <w:br/>
              <w:t>[PARK, Ju-Hyun - GAMBLE, Sara - HUH, Y.D. - MEISEL, Mark Wiliam - TALHAM, Daniel R. - ČIŽMÁR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U, H. et al. Distinct magnetic properties of one novel type of nanoscale cobaltiron ... In Journal of Magnetism and Magnetic Materials, 2010, vol. 322, no. 5, s. 572-577.</w:t>
              <w:br/>
              <w:t>(2010) [1] XU, J.F. et al. Magnetism Study of (CxCoy)-Co-I[Fe(CN)(6)] ... In Journal of the Iranian Chemical Society, 2010, vol. 7, Suppl. 1, s. S123-S12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udy of the transverse mass spectra of strange particles in Pb-Pb collisions at 158 A GeV/c / F. Antinori ... [et al.].</w:t>
              <w:br/>
              <w:t xml:space="preserve">[Štúdium spektier priečnych hmotností podivných častíc v zrážkach Pb-Pb pri 158 A GeV/c]. - Publikované aj: arXiv:nucl-ex/0403016v2 15 Mar 2004 : elektronický zdroj. </w:t>
              <w:br/>
              <w:t>In: Journal of Physics G - Nuclear and Particle Physics. - ISSN 0954-3899. - Vol. 30 (2004), s. 823-840.</w:t>
              <w:br/>
              <w:t>[ANTINORI, F. - KRAVČÁKOVÁ, Adela - MARTINSKÁ, Gabriela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HAO, M. et al. Examinatiion of the species and beam ... In Journal of Physics G-Nuclear and Particle Physics, 2010, vol. 37, no. 8, art.no. 0851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witching-field distribution in amorphous magnetic bistable microwires / R. Varga ... [et al.].</w:t>
              <w:br/>
              <w:t xml:space="preserve">[Distribúcia Koercitívneho poľa v amorfných magnetických bistabilných mikrodrôtoch]. </w:t>
              <w:br/>
              <w:t>In: Physical Review B. - ISSN 1098-0121. - Vol. 70 (2004), s. 0244021-5.</w:t>
              <w:br/>
              <w:t>[VARGA, Rastislav - GARCÍA, K.L. - VOJTANÍK, Pavol - VÁZQUEZ, M. - ZHUKOV, A.P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CK, F. et al. Stress dependence of the domain wall ... In Journal of Magnetism and Magnetic Materials, 2010, vol. 323, no. 3-4, s. 268-271.</w:t>
              <w:br/>
              <w:t>(2010) [1] GAWRONSKI, P. et al. Influence of the Circular Magnetic Field and the External Stress ... In IEEE Transactions on Magnetics, 2010, vol. 46, no. 2, s. 365-36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effect of a single-ion anisotropy on the phase diagram of a mixed ferro-ferrimagnetic ternary alloy / Andrej Bobák, Ján Dely.</w:t>
              <w:br/>
              <w:t xml:space="preserve">[Vplyv jednoiónovej anizotropie na fázový diagram mixovanej fero-ferimagnetickej ternárnej zliatiny]. </w:t>
              <w:br/>
              <w:t>In: Physica A - Statistical Mechanics and its Applications. - ISSN 0378-4371. - Vol. 341 (2004), s. 281-298.</w:t>
              <w:br/>
              <w:t>[BOBÁK, Andrej - DELY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AYDIN, Y. Compensation temperatures, magnetic susceptibilities ... In JEPT Letters, 2010, vol. 92, no. 4, s. 214-222.</w:t>
              <w:br/>
              <w:t>(2010) [1] KIS-CAM, E., AYDINER, E. Compensation temperature of 3d mixed ... In Journal of Magnetism and Magnetic Materials, 2010, vol. 322, no. 13, s. 1706-1709.</w:t>
              <w:br/>
              <w:t>(2010) [1] MARCH, N.H., ZHANG, Z.D. Heuristic treatments of tricritical behaviour as observed in 4He-3He mixtures and in polymeric assemblies. In Physics and Chemistry of Liquids, 2010, vol. 48, no. 2, p. 279-28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Role for the Protein in Internal Electron Transfer to the Catalytic Center of Cytochrome C Oxidase / Marián Antalík, Daniel Jancura, Graham Palmer, Marián Fabian. </w:t>
              <w:br/>
              <w:t>In: Biochemistry. - Č. 44 (2005), s. 14881-14889.</w:t>
              <w:br/>
              <w:t>[ANTALÍK, Marián - FABIAN, Marián - JANCURA, Daniel - PALMER, Graham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OJEMYR, L.N. et al. Functional interactions between membrane-bound ... In Proceedings of the National Academy of Sciences of the United States of America, 2010, vol. 107, no. 36, s. 15763-1576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entral-to-peripheral nuclear modification in Pb-Pb collisions at sqrt(SNN)=17.3 GeV / F. Antinori ... [et al.] ; NA57 Collaboration. - Publikované aj: arXiv:nucl-ex/050712v1 7 Jul 2005 : elektronický zdroj. </w:t>
              <w:br/>
              <w:t>In: Physics Letters B. - ISSN 0370-2693. - Vol. 623 (2005), s. 17-25.</w:t>
              <w:br/>
              <w:t>[ANTINORI, F. - KRAVČÁKOVÁ, Adela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RMESTO, N. et al. Constraint fitting of experimental data ... In Journal of Physics G-Nuclear and Particle Physics, 2010, vol. 37, no. 2, art.no. 0251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(H2O)2(C2H8N2)SO4 a quasi-two dimensional S=1/2 Heisenberg antiferromagnet / M. Kajňaková ... [et al.]. </w:t>
              <w:br/>
              <w:t>In: Physical Review B. - ISSN 1098-0121. - Vol. 71, iss. 1 (2005), s. 014435-1 - 014435-7.</w:t>
              <w:br/>
              <w:t>[KAJŇAKOVÁ, Marcela - ANDERS, Alexander G. - BALANDA, M. - FEHER, Alexander - KRAVCHYNA, O.V. - MEISEL, Mark Wiliam - ORENDÁČ, Martin - ORENDÁČOVÁ, Alžbeta - PARK, Ju-Hyun - VLČEK, Alexander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MASHITA, S., YAMAMOTO, T., NAKAZAWA, Y. Low temperature heat capacity measurements of the spin-liquid ... In Physica B-Condensed Matter, 2010, vol. 405, no. 11, s. S240-S24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a mixed spin-1/2 and spin-3/2 Ising model with an uniaxial and biaxial crystal-field potential / Michal Jaščur, Jozef Strečka. </w:t>
              <w:br/>
              <w:t>In: Physica A - Statistical Mechanics and its Applications. - ISSN 0378-4371. - Vol. 358 (2005), s. 393-412.</w:t>
              <w:br/>
              <w:t>[JAŠČUR, Michal - 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 Dynamic phase transitions and compensation ... In Journal of Statistical Physics, 2010, vol. 140, no. 5, s. 934-94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entrant transitions of a mixed-spin Ising model on the diced lattice / Michal Jaščur, Jozef Strečka.</w:t>
              <w:br/>
              <w:t xml:space="preserve">[Reentrantné fázové prechody Isingovho modelu so zmiešanými spinmi na mriežke s hranami dotýkajúcich sa kociek]. - abstract In Statistical Physics 2005. Lviv, 2005, s. 66. </w:t>
              <w:br/>
              <w:t>In: Condensed Matter Physics. - ISSN 1607-324X. - Vol. 8, no. 4 (2005), s. 869-880.</w:t>
              <w:br/>
              <w:t>[JAŠČUR, Michal - 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ELKE, W., OITMAA, J. Monte Carlo study of mixed-spin S = (1/2,1) Ising ferrimagnets. In Journal of Physics-Condensed Matter, 2010, vol. 22, no. 7, art. no. 076004.</w:t>
              <w:br/>
              <w:t>(2010) [1] ŽUKOVIČ, M., BOBAK, A. Phase diagram of a mixed spin-1 and spin-3/2 ... In Physica A, 2010, vol. 389, no. 23, s. 5402-540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ngle-Domain Wall Propagation and Damping Mechanism During Magnetic Switching of Bistable Amorphous Microwires / R. Varga ... [et al.].</w:t>
              <w:br/>
              <w:t xml:space="preserve">[Propagácia jednej doménovej steny a jej tlmiaci mechanizmus počas premagnetizácie bistabilných amorfných mikrodrôtov]. </w:t>
              <w:br/>
              <w:t>In: Physical Review Letters. - ISSN 0031-9007. - Vol. 94 (2005), s. 572011-4.</w:t>
              <w:br/>
              <w:t>[VARGA, Rastislav - GARCÍA, K.L. - VOJTANÍK, Pavol - VÁZQUEZ, 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AN, J. et al. Magnetic Dynamic Interaction in Amorphous Microwire Array. In IEEE Transactions on Magnetics, 2010, vol. 46, no. 6, s. 2431-2434.</w:t>
              <w:br/>
              <w:t>(2010) [1] GAWRONSKI, P. et al. Influence of the Circular Magnetic Field and the External Stress ... In IEEE Transactions on Magnetics, 2010, vol. 46, no. 2, s. 365-368.</w:t>
              <w:br/>
              <w:t>(2010) [1] HAYASHI, M., KASAI, S., MITANI, S. Applied Physics Express, 2010, vol. 3, no. 11, art.no. 113004.</w:t>
              <w:br/>
              <w:t>(2010) [1] SOSSMEIER, K.D. et al. Ferromagnetic resonance linewidth mechanisms in annealed CoFeSiB ... In Journal of Physics D, 2010, vol. 43, no. 5,art.no. 055003.</w:t>
              <w:br/>
              <w:t>(2010) [1] TORRES, C. et al. Influence of tensile stress and frequency on the longitudinal magnetic ... In Journal of Magnetism and Magnetic Materials, 2010, vol. 322, no. 9-12, s. 1544-154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ucture and hyperfine interactions in Al-doped FINEMENT / T. Szumiata ... [et al.]. </w:t>
              <w:br/>
              <w:t>In: Journal of Magnetism and Magnetic Materials. - ISSN 0304-8853. - Vol. 295 (2005), s. 95-105.</w:t>
              <w:br/>
              <w:t>[SZUMIATA, Tadeusz - GÓRKA, Bogumil - ZORKOVSKÁ, Anna - SOVÁK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, X.M. et al. High frequency behaviours and Mossbauer study ... In Chinese Physics B, 2010, vol. 19, no. 9, art.no. 097401.</w:t>
              <w:br/>
              <w:t>(2010) [1] YAN, Z.J. et al. Influence of Al and Ni on the magnetic properties of Finemet alloys. In Journal of Magnetism and Magnetic Materials, 2010, vol. 322, no. 21, p. 3359-336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rmodynamic properties of a tetramer Ising-Heisenberg bond-alternating chain as a model system for Cu(3-Chloropyridine)2(N3)2 / Jozef Strečka ... [et al.]. </w:t>
              <w:br/>
              <w:t>In: Physical Review B. - ISSN 1098-0121. - Vol. 72 (2005), s. 024459-1 - 024459-11.</w:t>
              <w:br/>
              <w:t>[STREČKA, Jozef - HAGIWARA, Masayuki - JAŠČUR, Michal - KINDO, K. - MINAMI, Kazuhiko - NARUMI, Y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LLUCCI, S., OHANYAN, V. Lattice distortions in a sawtooth ... In European Physical Journal B, 2010, vol. 75, no. 4, s. 531-541.</w:t>
              <w:br/>
              <w:t>(2010) [1] LI, W. et al. Magnetic properties and thermodynamics ... In Physics Letters A, 2010, vol. 374, no. 25, s. 2589-2595.</w:t>
              <w:br/>
              <w:t>(2010) [1] OHANYAN, V. Phase diagrams of the Ising-Heisenberg chain with S=1/2 triangular XXZ clusters. In Physics of Atomic Nuclei, 2010, vol. 73, no. 3, p. 494-498.</w:t>
              <w:br/>
              <w:t>(2010) [1] VanDenHUEVEL, W., CHIBOTANU, L.F. Dysprosium based experimental representatives ... In Physical Review B, 2010, vol. 82, no. 17, art.no. 17443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factor Assisted Gating Mechanism in the Active Site of NADH Oxidase from Thermus thermophilus / Jozef Hritz... [et al.].</w:t>
              <w:br/>
              <w:t xml:space="preserve">[Bránový mechanizmus v aktívnom mieste NADH oxidázy z Thermus thermophilus]. </w:t>
              <w:br/>
              <w:t>In: Proteins-Structure function and Genetics. - ISSN 0887-3585. - Roč. 64 (2006), s. 465-476.</w:t>
              <w:br/>
              <w:t>[HRITZ, Jozef - SEDLÁK, Erik - ŽOLDÁK, Gabrie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OKSOVIC, M.D. et al. Synthesis, cytotoxic activity, and thermal studies ... In Journal of Heterocyclic Chemistry, 2010, vol. 47, no. 4, s. 850-85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hancement of hyperon production at central rapidity in 158 A GeV/c Pb-Pb collisions / F. Antinori... [et al.], Collaboration NA57.</w:t>
              <w:br/>
              <w:t xml:space="preserve">[Zvýšenie produkcie hyperónov v oblasti centrálnej rapidity pri 158 A GeV/c v zrážkach Pb-Pb]. - Publikované aj: arXiv:nucl-ex/0601021v2 23 Jan 2006 : elektronický zdroj. </w:t>
              <w:br/>
              <w:t>In: Journal of Physics G - Nuclear and Particle Physics. - ISSN 0954-3899. - Vol. 32, no. 4 (2006), s. 427-441.</w:t>
              <w:br/>
              <w:t>[ANTINORI, F. - KRAVČÁKOVÁ, Adela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NNYK, O., BRATKOVSKAYA, E.L., CASSING, W. Strangeness production within parton ... In Journal of Physics G-Nuclear and Particle Physics, 2010, vol. 37, no. 9, art.no. 094039.</w:t>
              <w:br/>
              <w:t>(2010) [1] MITROVSKI, M., GOETHE, J.W. Recent results on strangeness ... In Journal of Physics G-Nuclear and Particle Physics, 2010, vol. 37, no. 9, art.no. 094003.</w:t>
              <w:br/>
              <w:t>(2010) [1] SENGER, P. Strangeness production in heavy-ion ... In NUclear Physics A, 2010, vol. 835, no. 1-4, s. 102-109.</w:t>
              <w:br/>
              <w:t>(2010) [1] SENGER, P. Strangeness production in heavy-ion ... In Nuclear Physiscs A, 2010, vol. 835, no. 1-4, s. 102-109.</w:t>
              <w:br/>
              <w:t>(2010) [1] STEINHEIMER, J. et al. Strangeness production at SPS ... In Journal of Physics G-Nuclear and Particle Physics, 2010, vol. 37, no. 9, art.no. 094038.</w:t>
              <w:br/>
              <w:t>(2010) [1] VASCONCELOS, G.M.S. Multi-strange particle production ... In Journal of Physics G-Nuclear and Particle Physics, 2010, vol. 37, no. 9, art.no. 09403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act results of a mixed spin-1/2 and spin-S Ising model on a bathroom tile (4-8) lattice: Effect of uniaxial single-ion anisotropy / Jozef Strečka.</w:t>
              <w:br/>
              <w:t xml:space="preserve">[Presné výsledky pre Isingov model so zmiešanými spinmi na mriežke s kúpeľňovým dlaždením: vplyv jednoosovej magnetickej anizotropie]. </w:t>
              <w:br/>
              <w:t>In: Physica A - Statistical Mechanics and its Applications. - ISSN 0378-4371. - Vol. 360, č. 2, (2006), s. 379-390.</w:t>
              <w:br/>
              <w:t>[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CANKO, O. Dynamic phase transitions in the kinetic ... In Phase Transitions, 2010, vol. 83, no. 7, s. 526-542.</w:t>
              <w:br/>
              <w:t>(2010) [1] DEVIREN, B., KESKIN, M. Dynamic phase transitions and compensation ... In Journal of Statistical Physics, 2010, vol. 140, no. 5, s. 934-947.</w:t>
              <w:br/>
              <w:t>(2010) [1] KESKIN, M., ERTAS, M. Mixed-spin Ising model ... In Journal of Statistical Physics, 2010, vol. 139, no. 2, s. 333-344.</w:t>
              <w:br/>
              <w:t>(2010) [1] KESKIN, M., KANTAR, E. Dynamic compensation temperatures ina mixed spin-1 ... In Journal of magnetism and Magnetic Matrials, 2010, vol. 322, no. 18, s. 2789-279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act solution of the spin-1/2 Ising model on the Shastry-Sutherland (orthogonal-dimer) lattice / Jozef Strečka.</w:t>
              <w:br/>
              <w:t xml:space="preserve">[Presné riešenie Isingovho modelu so spinom 1/2 na Shastryho-Sutherlandovej mriežke (mriežke kolmých dimérov)]. </w:t>
              <w:br/>
              <w:t>In: Physics Letters A. - ISSN 0375-9601. - Roč. 349, č. 6 (2006), s. 505-508.</w:t>
              <w:br/>
              <w:t>[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ODELLO, A. Exact Curie temperature for the Ising model ... In Journal of Physics A, 2010, vol. 43, no. 38, art.no. 38500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st magnetic domain wall in magnetic microwires / Rastislav Varga... [et al.].</w:t>
              <w:br/>
              <w:t xml:space="preserve">[Rýchla doménová stena v magnetických mikrodrôtoch]. </w:t>
              <w:br/>
              <w:t>In: Physical Review B. - ISSN 1098-0121. - Roč. 74 (2006), s. 1-5.</w:t>
              <w:br/>
              <w:t>[VARGA, Rastislav - BLANCO, J.M. - GONZALEZ, J. - IPATOV, M. - VOJTANÍK, Pavol - ZHUKOV, A.P. - ZHUKOVÁ, V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BROSIMOVA, G.E., ARONIN, A.S., HOLSTININA, N.N. Effect of a Glass Shell on the Crystallization of Fe- ... In Physics of Metals and Metallography, 2010, vol. 110, no. 1, s. 36-41.</w:t>
              <w:br/>
              <w:t>(2010) [1] BECK, F. et al. Stress dependence of the domain wall ... In Journal of Magnetism and Magnetic Materials, 2010, vol. 323, no. 3-4, s. 268-271.</w:t>
              <w:br/>
              <w:t>(2010) [1] DJUHANA, D. et al. Spontaneous Domain Wall Motion at Zero External Magnetic Field ... In IEEE Transactions on Magnetics, 2010, vol. 46, no. 2, s. 217-21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lling the catalytic site of cytochrome c oxidase with electrons / Daniel Jancura... [et al.].</w:t>
              <w:br/>
              <w:t xml:space="preserve">[Zapĺňanie katalytického centra cytochróm c oxidázy elektrónmi]. </w:t>
              <w:br/>
              <w:t>In: Journal of Biological Chemistry. - ISSN 0021-9258. - Roč. 281, č. 29 (2006), s. 20003-20010.</w:t>
              <w:br/>
              <w:t>[JANCURA, Daniel - ANTALÍK, Marián - BERKA, V. - FABIAN, Marián - PALMER, Graham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IGAMBERDIEV, A.U. et al. Anoxic nitric oxide cycling in plants: participating ... In Physiologia Plantarum, 2010, vol. 138, no. 4, s. 393-4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ometric frustration in the class of exactly solvable Ising-Heisenberg diamond chains / Lucia Čanová, Jozef Strečka, Michal Jaščur.</w:t>
              <w:br/>
              <w:t xml:space="preserve">[Geometrická frustrácia v triede presne riešiteľných isingovsko-heisenbergovských diamantových retiazok]. </w:t>
              <w:br/>
              <w:t>In: Journal of Physics - Condensed Matter. - ISSN 0953-8984. - Roč. 18 (2006), s. 4967-4984.</w:t>
              <w:br/>
              <w:t>[GÁLISOVÁ, Lucia - JAŠČUR, Michal - 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LLUCCI, S., OHANYAN, V. Lattice distortions in a sawtooth ... In European Physical Journal B, 2010, vol. 75, no. 4, s. 531-541.</w:t>
              <w:br/>
              <w:t>(2010) [1] HIDA, K., TAKANO, K., SUZUKI, D. Haldane phases and ferrimagnetic phase ... In Journal of the Physical Society of Japan, 2010, vol. 79, no. 11, art.no. 114703.</w:t>
              <w:br/>
              <w:t>(2010) [1] HIDA, K., TAKANO, K., SUZUKI, H. Quantum phase transitions ... In Journal of the Physical Society of Japan, 2010, vol. 79, no. 4, art.no. 044702.</w:t>
              <w:br/>
              <w:t>(2010) [1] OHANYAN, V. Phase diagrams of the Ising-Heisenberg chain with S=1/2 triangular XXZ clusters. In Physics of Atomic Nuclei, 2010, vol. 73, no. 3, p. 494-498.</w:t>
              <w:br/>
              <w:t>(2010) [1] PELKA, R., PINKOWICZ, D. Approximate approach to magnetic and thermodynamic ... In Acta Physica Polonica A, 2010, vol. 118, no. 5, s. 959-961.</w:t>
              <w:br/>
              <w:t>(2010) [1] TRIPPE, C. et al. Exact calculation of the magnetocaloric effect in the spin-1/2 XXZ chain. In Physical Review B, 2010, vol. 81, no. 5, art. no. 054402.</w:t>
              <w:br/>
              <w:t>(2010) [1] VanDenHUEVEL, W., CHIBOTANU, L.F. Dysprosium based experimental representatives ... In Physical Review B, 2010, vol. 82, no. 17, art.no. 17443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acterization of the Interaction of Hypericin with Protein Kinase C in U-87 MG Human Glioma Cells / Silvia Kočanová ... [et al.].</w:t>
              <w:br/>
              <w:t xml:space="preserve">[Charakterizácia interakcie hypericínu s PKC v ľudských gliómových bunkách U-87 MG]. </w:t>
              <w:br/>
              <w:t>In: Photochemistry and Photobiology. - ISSN 0031-8655. - Vol. 82 (2006), s. 720-728.</w:t>
              <w:br/>
              <w:t>[KOČANOVÁ, Silvia - CHORVÁTH, Dušan jr. - HORŇÁKOVÁ, Tekla - HRITZ, Jozef - JANCURA, Daniel - MATEASIK, A. - MAURIZOT, Jean-Claude - MIŠKOVSKÝ, Pavol - REFREGIERS, Mathieu - ULIČNÝ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OTT, M. et al. St. John's Wort Constituents Modulate P-glycoprotein ... In Pharmaceutical Research, 2010, vol. 27, no. 5, s. 811-8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zation processes in thin magnetic wires / Rastislav Varga ... [et al.].</w:t>
              <w:br/>
              <w:t xml:space="preserve">[Magnetizačné procesy v tenkých magnetických drôtoch]. </w:t>
              <w:br/>
              <w:t>In: Journal of Magnetism and Magnetic Materials. - ISSN 0304-8853. - Vol. 300 (2006), s. e305-e310.</w:t>
              <w:br/>
              <w:t>[VARGA, Rastislav - GARCÍA, K.L. - GONZALEZ, J. - IPATOV, M. - VAZQUEZ, Manuel - VOJTANÍK, Pavol - ZHUKOV, A.P. - ZHUKOVÁ, V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CK, F. et al. Stress dependence of the domain wall ... In Journal of Magnetism and Magnetic Materials, 2010, vol. 323, no. 3-4, s. 268-2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chanically induced crystallization of an amorphous CoFeZrB alloy / J. Bednarčík ... [et al.]. </w:t>
              <w:br/>
              <w:t>In: Journal of Applied Physics. - ISSN 0021-8979. - Vol. 100 (2006), s. 014903-1 - 014903-6.</w:t>
              <w:br/>
              <w:t>[BEDNARČÍK, Jozef - BURKEL, Eberhard - SAKSL, Karel - KOLLÁR, Peter - ROTH, Stef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SACH, K. et al. Influence of plastic deformation on nanocrystallization of Finemet alloy. In Acta Physica Polonica A, 2010, vol. 118, no. 5, s. 820-8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ctral and kinetic equivalence of oxidized cytochrome c oxidase as isolated and "activated" by reoxidation / Daniel Jancura... [et al.].</w:t>
              <w:br/>
              <w:t xml:space="preserve">[Spektrálna a kinetická ekvivalencia oxidovaných foriem cytochróm c oxidázy]. </w:t>
              <w:br/>
              <w:t>In: Journal of Biological Chemistry. - ISSN 0021-9258. - Roč. 281, č. 41 (2006), s. 30319-30325.</w:t>
              <w:br/>
              <w:t>[JANCURA, Daniel - ANTALÍK, Marián - BÁGEĽOVÁ, Jaroslava - BERKA, V. - FABIAN, Marián - GENNIS, Robert - PALMER, Graham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ILA, V.R.I., VERKHOVSKY, M.I., WIKSTROM, M. Proton-Coupled Electron Transfer in Cytochrome Oxidase. In Chemical Reviews, 2010, vol. 110, no. 12, s. 7062-7081.</w:t>
              <w:br/>
              <w:t>(2010) [1] NOWAK, C. et al. Conformational transitions and molecular hysteresis ... In Soft Matter, 2010, vol. 6, no. 21, s. 5523-553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ansverse momentum pT correlations on (eta, phi) from mean-pT fluctuations in Au-Au collisions at sqrt(sNN) = 200 GeV / J.Adams... [et al.]. </w:t>
              <w:br/>
              <w:t>In: Journal of Physics G - Nuclear and Particle Physics. - ISSN 0954-3899. - Roč. 32 (2006), s. L37-L48.</w:t>
              <w:br/>
              <w:t>[ADAMS, J. - FEDORIŠIN, Ján - LEHOCKÁ, Sabina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OSCHELLI, G., GAVIN, S. Soft contribution to the hard ridge in relativistic nuclear collisions. In Nuclear Physics A, 2010, vol. 836, no. 1-2, p. 43-58.</w:t>
              <w:br/>
              <w:t>(2010) [1] OSADA, T. Relativistic hydrodynamical model in the presence of long-range correlations. In Physical Review C, 2010, vol. 81, no. 2, art. no. 024907.</w:t>
              <w:br/>
              <w:t>(2010) [1] PANG, L.G. et al. Minijet thermalization and diffusion of transverse momentum correlation in high-energy heavy-ion collisions. In Physical Review C, 2010, vol. 81, no. 3, art. no. 03190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large acceptance scintillator detector with shifting fibre readout for search of eta-nucleus bound states / M.G. Betigeri... [et al.].</w:t>
              <w:br/>
              <w:t xml:space="preserve">[Široko-apertúrny scintilačný detektor s optickým vláknom na sčítavanie pre výskum viazaných stavov eta jadier]. </w:t>
              <w:br/>
              <w:t>In: Nuclear Instruments and Methods in Physics Research Section A-Accelerators Spectrometers Detectors and Associated Equipment. - ISSN 0168-9002. - Roč. 578, č. 1 (2007), s. 198-206.</w:t>
              <w:br/>
              <w:t>[BETIGERI, M.G. - GEM Collaboration - MARTINSKÁ, Gabriela - URBÁN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IDER, Q., LIU, L.C. Interference and nuclear medium effects on the eta-mesic nuclear spectrum. In Journal of Physics G-Nuclear and Particle Physics, 2010, vol. 37, no. 12, art. no. 1251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act solution of the mixed-spin Ising model on a decorated square lattice with two different kinds of decorating spins on horizontal and vertical bonds / Jozef Strečka, Lucia Čanová, Michal Jaščur.</w:t>
              <w:br/>
              <w:t xml:space="preserve">[Exaktné riešenie Isingovho modelu so zmiešanými spinmi na dekorovanej štvorcovej mriežke s dvoma rôznymi dekorujúcimi spinmi umiestnenými na horizontálnych a vertikálnych väzbách]. </w:t>
              <w:br/>
              <w:t>In: Physical Review B. - ISSN 1098-0121. - Roč. 76, č. 1 (2007), s. 014413-1-014413-9.</w:t>
              <w:br/>
              <w:t>[STREČKA, Jozef - JAŠČUR, Michal - GÁLISOVÁ, Luci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CANKO, O. Dynamic phase transitions in the kinetic ... In Phase Transitions, 2010, vol. 83, no. 7, s. 526-54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quency dependence of the single domain wall switching field in glass-coated miceowires / E. Komová... [et al.].</w:t>
              <w:br/>
              <w:t xml:space="preserve">[Frekvenčná závislosť kritického poľa jednej doménovej steny v sklom potiahnutých mikrodrôtoch]. </w:t>
              <w:br/>
              <w:t>In: Journal of Physics - Condensed Matter. - ISSN 0953-8984. - Roč. 19 (2007), č. 23, s. 36229 (5pp).</w:t>
              <w:br/>
              <w:t>[KOMOVÁ, E. - PROVENCIO, M. - VARGA, M. - VARGA, Rastislav - VAZQUEZ, Manuel - VOJTANÍK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WRONSKI, P. et al. Influence of the Circular Magnetic Field and the External Stress ... In IEEE Transactions on Magnetics, 2010, vol. 46, no. 2, s. 365-368.</w:t>
              <w:br/>
              <w:t>(2010) [1] RODIONOVA, V. et al. Design of magnetic properties of arrays of magnetostatically ... In Physica Status Solidi A, 2010, vol. 207, no. 8, s. 1954-195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nd and excited state properties of naphthazarin: Absorption spectroscopy and theoretical modeling study / Martin Savko... [et al.].</w:t>
              <w:br/>
              <w:t xml:space="preserve">[Vlastnosti základného a excitovaných stavov naftazarínu skúmané absorpčnou spektroskopiou a teoretickým modelovaním]. </w:t>
              <w:br/>
              <w:t>In: Journal of Molecular Structure-Theochem. - ISSN 0166-1280. - Roč. 823, č. 1-3 (2007), s. 79-87.</w:t>
              <w:br/>
              <w:t>[SAVKO, Martin - JANCURA, Daniel - KAŠČÁKOVÁ, Slávka - MIŠKOVSKÝ, Pavol - MOJZEŠ, Peter - ULIČNÝ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ACQUEMIN, D., PELTIER, C., CIOFINI, I. Visible spectrum of naphthazarin investigated through ... In Chemical Physics Letters, 2010, vol. 493, no. 1-3, s. 67-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 situ synchrotron X-ray Spectroscopy of ruthenium nanoparticles modified with selenium for an oxygen reduction reaction / Junji Inukai ... [et al.]. </w:t>
              <w:br/>
              <w:t>In: Journal of Physical Chemistry C. - ISSN 1932-7447. - Vol. 111, no. 45 (2007), s. 16889-16894.</w:t>
              <w:br/>
              <w:t>[INUKAI, Junji - CAO, Dianxue - WIECKOWSKI, Andrzej - CHANG, Kee-Chul - MENZEL, Andreas - KOMANICKÝ, Vladimír - YOU, Hoydo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LACOTE, C. et al. The effect of diluting ruthenium by iron ... In Electrochimica Acta, 2010, vol. 55, no. 26, s. 7575-7580.</w:t>
              <w:br/>
              <w:t>(2010) [1] CHIAO, S.P. et al. Carbon supported Ru1-xFexSey ... In International Journal of Hydrogen Energy, 2010, vol. 35, no. 13, s. 6508-651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properties of the ternary alloy with a structure of Prussian blue analogs / Ján Dely, Andrej Bobák.</w:t>
              <w:br/>
              <w:t xml:space="preserve">[Magnetické vlastnosti ternárnej zliatiny so štruktúrou analógov Pruskej modrej]. </w:t>
              <w:br/>
              <w:t>In: Physica B - Condensed Matter. - ISSN 0921-4526. - Roč. 388 (2007), s. 49-58.</w:t>
              <w:br/>
              <w:t>[DELY, Ján - 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AYDIN, Y. Compensation temperatures, magnetic susceptibilities ... In JEPT Letters, 2010, vol. 92, no. 4, s. 214-222.</w:t>
              <w:br/>
              <w:t>(2010) [1] KIS-CAM, E., AYDINER, E. Compensation temperature of 3d mixed ... In Journal of Magnetism and Magnetic Materials, 2010, vol. 322, no. 13, s. 1706-17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ocaloric study of spin relaxation in dipolar spin ice Dy2Ti2O7 / Martin Orendáč...[et al.].</w:t>
              <w:br/>
              <w:t xml:space="preserve">[Magnetokalorické štúdium spinovej relaxácie v dipólovom spinovom ľade Dy2Ti2O7]. </w:t>
              <w:br/>
              <w:t>In: Physical Review B. - ISSN 1098-0121. - Roč. 75 (2007), art. no. . 104425-104428.</w:t>
              <w:br/>
              <w:t>[ORENDÁČ, Martin - BRAMWELL, Steven T. - HANKO, Ján - ORENDÁČOVÁ, Alžbeta - SHIRAI, Masae - ČIŽMÁR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RDNER, J.S., GINGRAS, M.J.P., GREEDAN, J.E. Magnetic pyrochlore oxides. In Review of Modern Physics, 2010, vol. 82, no. 1, s. 53-10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omer dynamics in single- and double- stranded DNA coils / Jana Tóthová, Branislav Brutovský, Vladimír Lisý.</w:t>
              <w:br/>
              <w:t xml:space="preserve">[Dynamika monoméru v jedno a dvojvláknovej DNA]. </w:t>
              <w:br/>
              <w:t>In: European Physical Journal E. - ISSN 1292-8941. - Roč. 24 (2007), s. 61-67.</w:t>
              <w:br/>
              <w:t>[TÓTHOVÁ, Jana - BRUTOVSKÝ, Branislav - LISÝ, Vladimí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ORAKDOGEN, N., ERMAN, B., OKAY, O. Evidence of Strain Hardening in DNA Gels. In Macromolecules, 2010, vol. 43, no. 3, s. 1530-153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formance of time dependent density functional theory on excitations of medium sized molecules - test on ionic forms of anthraquinone dihydroxy derivatives / Martin Savko... [et al.].</w:t>
              <w:br/>
              <w:t xml:space="preserve">[Predpovede excitácií stredne veľkých molekúl prostredníctvom teórie funkcionálu časovo závislej hustoty - test na iónových formách antrachinónových dihydroxyderivátov]. </w:t>
              <w:br/>
              <w:t>In: Journal of Molecular Structure-Theochem. - ISSN 0166-1280. - Roč. 823, č. 1-3 (2007), s. 78-86.</w:t>
              <w:br/>
              <w:t>[SAVKO, Martin - GBUR, Peter - KAŠČÁKOVÁ, Slávka - MIŠKOVSKÝ, Pavol - ULIČNÝ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ABIAN, J. TDDFT-calculations of Vis/NIR absorbing compounds. In Dyes and Pigments, 2010, vol. 84, no. 1, s. 36-53.</w:t>
              <w:br/>
              <w:t>(2010) [1] LEBLOND, J. et al. pH responsive molecular tweezers. In Journal of the American Chemical Society, 2010, vol. 132, no. 25, s. 8544-+.</w:t>
              <w:br/>
              <w:t>(2010) [1] PREAT, J., JACQUEMIN,D., PERPETE, E.A. A UV/VIS Spectra Investigation of pH-Sensitive Dyes Using ... In International Journal of Quantum Chemistry, 2010, vol. 110, no. 12, s. 2147-215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ase transitions and multicritical points in the mixed spin-3/2 and spin-2 Ising system with a single-ion anisotropy / Andrej Bobák, Ján Dely.</w:t>
              <w:br/>
              <w:t xml:space="preserve">[Fázové prechody a multikritické body v Isingovom systéme s mixovanými spinmi 3/2 a 2 a jednoiónovou anizotropiou]. </w:t>
              <w:br/>
              <w:t>In: Journal of Magnetism and Magnetic Materials. - ISSN 0304-8853. - Roč. 310 (2007), s. 1419-1421.</w:t>
              <w:br/>
              <w:t>[BOBÁK, Andrej - DELY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ANTAR, E., KESKIN, M. Magnetic Properties of a Mixed Spin-3/2 and Spin-2 Ising Ferrimagnetic System within the Effective-field Theory. In Journal of the Korean Physical Society, 2010, vol. 56, no. 6, p. 1738-1747.</w:t>
              <w:br/>
              <w:t>(2010) [1] DEVIREN, B., KESKIN, M., CANKO, O. Dynamic phase transitions in the kinetic mixed spin-1/2 ... In Phase Transitions, 2010, vol. 83, no. 7, s. 526-542.</w:t>
              <w:br/>
              <w:t>(2010) [1] SOLANO-CARRILLO, E., FRANCO, R., SILVA-VALENCIA, J. Formation of quantum magnetization plateaux ... In Journal of Magnetism and Magnetic Materials, 2010, vol. 322, no. 23, s. 3760-376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entrant transitions and multicompensation phenomena of the exactly solvable mixed spin-S and spin-1/2 Ising model on decorated planar lattices / Silvia Maťašovská, Michal Jaščur.</w:t>
              <w:br/>
              <w:t xml:space="preserve">[Reentrantné prechody a multikompenzačné javy exaktne riešiteľného mixovaného Isingovho modelu na dekorovaných planárnych mriežkach so spinmi S a 1/2]. </w:t>
              <w:br/>
              <w:t>In: Physica A - Statistical Mechanics and Its Applications. - ISSN 0378-4371. - Roč. 383 (2007), s. 339-350.</w:t>
              <w:br/>
              <w:t>[MAŤAŠOVSKÁ, Silvia - 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CANKO, O. Dynamic phase transitions in the kinetic ... In Phase Transitons, 2010, vol. 83, no. 7, s. 526-54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uctural and magnetic properties of mechanically alloyed FeCo powders / Adriana Zeleňáková ... [et al.]. </w:t>
              <w:br/>
              <w:t>In: Journal of Magnetism and Magnetic Materials. - ISSN 0304-8853. - Roč. 316, č. 2 (2007), s. e519-e522.</w:t>
              <w:br/>
              <w:t>[ZELEŇÁKOVÁ, Adriana - DEGMOVÁ, Jarmila - KOLLÁR, Peter - KOVÁČ, Jozef - KUSÝ, Martin - OLEKŠÁKOVÁ, Denisa - SOVÁK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HMED, J. et al. Binary Fe-Co alloy nanoparticles ... In Journal of Physical Chemistry C, 2010, vol. 114, no. 44, s. 18779-18784</w:t>
              <w:br/>
              <w:t>(2010) [1] BHOI, B., SRINIVAS, V., SINGH, V. Evolution of microstructure and magnetic properties of nanocrystalline Fe70-xCuxCo30 alloy prepared by mechanical alloying. In Journal of Alloys and Compounds, 2010, vol. 496, no. 1-2, p. 423-428.</w:t>
              <w:br/>
              <w:t>(2010) [1] LI, H.B. et al. Structure and Magnetic Properties of FeCo/Al2O3 Nanocomposites. In Chemical Research in Chinese Universities, 2010, vol. 26, no. 3, p. 344-347.</w:t>
              <w:br/>
              <w:t>(2010) [1] MOUMENI, H. et al. Stacking faults and structure analysis of ball-milled Fe-50%Co powders. In Materials Chemistry and Physics, 2010, vol. 122, no. 2-3, p. 439-443.</w:t>
              <w:br/>
              <w:t>(2010) [1] PETEAN, I. et al. Nanostructure formation in mechanically alloyed Fe5Co95 ... In Journal of Optoelectronics and Advanced Materials, 2010, vol. 12, no. 10, s. 2119-212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personic domain wall in magnetic microwires / Rastislav Varga... [et al.].</w:t>
              <w:br/>
              <w:t xml:space="preserve">[Nadzvukové doménové steny v magnetických mikrodrôtoch]. </w:t>
              <w:br/>
              <w:t>In: Physical Review B. - ISSN 1098-0121. - Roč. 76 (2007), s. 132406.</w:t>
              <w:br/>
              <w:t>[VARGA, Rastislav - BLANCO, J.M. - GONZALEZ, J. - ZHUKOV, A.P. - ZHUKOVÁ, V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JUHANA, D. et al. Spontaneous Domain Wall Motion at Zero External Magnetic Field ... In IEEE Transactions on Magnetics, 2010, vol. 46, no. 2, s. 217-21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energy dependence of Pt angular correlations inferred from mean-Pt fluctuation scale dependence in heavy ion collisions at the SPS and RHIC / John Adams... [et al.].</w:t>
              <w:br/>
              <w:t xml:space="preserve">[Energetická závislosť Pt uhlových korelácií odhadnutá zo závislosti fluktuačnej škály strednej Pt v zrážkach ťažkých iónov na SPS a RHICu]. - STAR Collaboration. </w:t>
              <w:br/>
              <w:t>In: Journal of Physics G - Nuclear and Particle Physics. - ISSN 0954-3899. - Roč. 34 (2007), č. 3, s. 451-465.</w:t>
              <w:br/>
              <w:t>[ADAMS, John - FEDORIŠIN, Ján - LEHOCKÁ, Sabina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TRAINOR, T.A. Examination of the relevance of hydrodynamics for data measured at the BNL relativistic heavy ion collider. In Journal of Physics G-Nuclear and Particle Physics, 2010, vol. 37, no. 8, art. no. 085004.</w:t>
              <w:br/>
              <w:t>(2010) [1] TRAINOR, T.A. Zero yield at minimum (ZYAM) method and v(2): Underestimating jet yields from dihadron azimuth correlations. In Physical Review C, 2010, vol. 81, no. 1, art. no. 01490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influence of mechanical milling on structure and soft magnetic properties of NiFe and NiFeMo alloys / Denisa Olekšáková... [et al.].</w:t>
              <w:br/>
              <w:t xml:space="preserve">[Vplyv mechanického mletia na štruktúru a magnetické vlastnosti NiFe a NiFeMo zliatín]. - Abstrakt bol publikovaný v JEMS'06, San Sebastian : 2006. </w:t>
              <w:br/>
              <w:t>In: Journal of Magnetism and Magnetic Materials. - ISSN 0304-8853. - Vol. 316, č. 2 (2007), s. e838-e841.</w:t>
              <w:br/>
              <w:t>[OLEKŠÁKOVÁ, Denisa (16%) - FÜZER, Ján (16%) - KOLLÁR, Peter (16%) - KUSÝ, Martin (16%) - POLANSKI, Krzysztof (16%) - ROTH, Stefan (16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POPA, F. et al. Synthesis of nanocrystalline ... In Journal of Magnetism and Magnetic Materials, 2010, vol. 322, no. 9-12, s. 1548-155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magnetic properties of powdered and compacted microcrystalline permalloy / Peter Kollár... [et al.].</w:t>
              <w:br/>
              <w:t xml:space="preserve">[Magnetické vlastnosti práškového a kompaktovaného permllota]. </w:t>
              <w:br/>
              <w:t>In: Journal of Magnetism and Magnetic Materials. - ISSN 0304-8853. - Roč. 310, č. 2 (2007), s. 2609-2611.</w:t>
              <w:br/>
              <w:t>[KOLLÁR, Peter - FÜZER, Ján - KOVÁČ, Jozef - OLEKŠÁKOVÁ, Denisa - POLANSKI, Krzysztof - ROTH, Stef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C, L.H., KIM. J.S., KIM, J.C. et al. Synthesis of Fe-Ni invar alloy nanopowder by the electrical explosion ... In Research on Chemical Intermediates, 2010, vol. 36, no. 6-7, s. 795-800.</w:t>
              <w:br/>
              <w:t>(2010) [1] BAC, L.H. et al. Synthesis and characteristic of FeNi3 ... In Matrials Research Bulletin, 2010, vol. 45, no. 3, s. 352-354.</w:t>
              <w:br/>
              <w:t>(2010) [1] ZÁBRANSKÝ, K. et al. Properties of Ni3Fe nanoparticles prepared by chemical method. In Acta Physica Polonica A, 2010, vol. 118, no. 5, s. 785-78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ternary alloy with a structure of Prussian blue analogsin a transverse field / Ján Dely, Andrej Bobák.</w:t>
              <w:br/>
              <w:t xml:space="preserve">[Ternárna zliatina so štruktúrou analógov Pruskej modrej v transverzálnom poli]. </w:t>
              <w:br/>
              <w:t>In: Physica B - Condensed Matter. - ISSN 0921-4526. - Roč. 399 (2007), s. 155-161.</w:t>
              <w:br/>
              <w:t>[DELY, Ján - 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AYDIN, Y. Compensation temperatures, magnetic susceptibilities ... In JEPT Letters, 2010, vol. 92, no. 4, s. 214-22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ggregation of magnetic holes in a rotating magnetic field / Jozef Černák, Geir Helgesen. </w:t>
              <w:br/>
              <w:t>In: Physical Review E. - ISSN 1539-3755. - Vol. 78, iss. 6 (2008) p. 061401-1 -061401-6.</w:t>
              <w:br/>
              <w:t>[ČERNÁK, Jozef (50%) - HELGESEN, Geir (5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ASIC, N. et al. Friction-controlled bending solitons as folding pathway ... In EPL, 2010, vol. 90, no. 5, art.no. 58001.</w:t>
              <w:br/>
              <w:t>(2010) [1] SANDOVAL, U., CARRILLO, J.L., DONADO, F. Magneto-rheological fluid under magnetic disturbances. In Revista Mexicana De Fisica E, 2010, vol. 56, no. 1, p. 123-13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eakdown of an intermediate plateau in the magnetization process of anisotropic spin-1 Heisenberg dimer: theory vs. experiment / Jozef Strečka ... [et al.].</w:t>
              <w:br/>
              <w:t xml:space="preserve">[Zánik prechodného plató v magnetizačnom procese anizotropného Heisenbergovho diméru so spinom 1: teória verzus experiment]. </w:t>
              <w:br/>
              <w:t>In: Physica B-Condensed Matter. - ISSN 0921-4526. - Vol. 403 (2008) s. 3146-3153.</w:t>
              <w:br/>
              <w:t>[STREČKA, Jozef - HAGIWARA, Masayuki - BALÁŽ, Pavel - JAŠČUR, Jaroslav - NARUMI, Yasuo - KIMURA, S. - KUCHÁR, Juraj - KINDO, Koichi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NANIKIAN, N. et al. Magnetization and Lyapunov exponents ... In Physics Letters A, 2010, vol. 374, no. 40, s. 4084-408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-induced lifting of Au(001) surface reconstruction / M.S. Pierce ... [et al.]. </w:t>
              <w:br/>
              <w:t>In: Journal of Physical Chemistry C. - ISSN 1932-7447. - Vol. 112, no. 7 (2008), s. 2231-2234.</w:t>
              <w:br/>
              <w:t>[PIERCE, M.S. - CHANG, Kee-Chul - HENNESSY, Daniel - KOMANICKÝ, Vladimír - MENZEL, Andreas - YOU, Hoydo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ENANAYAKE, S.D. Probing the reaction intermediates for the water-gas ... In Journal of Catalysis, 2010, vol. 271, no. 2, s. 392-400.</w:t>
              <w:br/>
              <w:t>(2010) [1] ZHOU, X.C. et al. Size-dependent catalytic activity and dynamics of gold ... In Journal of the American Chemical Society, 2010, vol. 132, no. 1, s. 138-14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ystallographically oriented Fe nanocrystals formed in Fe-implanted TiO2 / Shengqiang Zhou ... [et al.].</w:t>
              <w:br/>
              <w:t xml:space="preserve">[Kryštalograficky orientované Fe nanokryštály vytvorené v Fe-implantovanom TiO2]. </w:t>
              <w:br/>
              <w:t>In: Journal of Applied Physics. - ISSN 0021-8979. - Roč. 103 (2008), s. 83907.</w:t>
              <w:br/>
              <w:t>[ZHOU, Shengqiang (50%) - TALUT, Georg (5%) - POTZGER, Kay (5%) - SHALIMOV, Artem (5%) - GRENZER, Jörg (5%) - SKORUPA, Wolfgang (5%) - HELM, Manfred (5%) - FASSBENDER, Jürgen (5%) - ČIŽMÁR, Erik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AMRANI, A.F. et al. Exchange mechanism of half-metallic ferromagnetism of TiO2 ... In Journal of Magnetism and Magnetic Materials, 2010, vol. 322, no. 4, s. 454-458.</w:t>
              <w:br/>
              <w:t>(2010) [1] ZIPPEL, J. et al. Defect-induced ferromagnetism in undoped and Mn-doped ... In Physical Review B - Condensed Matter and Materials Physics, 2010, vol. 82, no. 12, art.no. 1252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ain wall propagation in adiabatic regime / Yuriy Kostyk, Rastislav Varga, Manuel Vazquez, Pavol Vojtaník.</w:t>
              <w:br/>
              <w:t xml:space="preserve">[Dynamika doménovej steny v adiabatickom režime]. - Článok vyšiel aj ako abstrakt v zborníku HMM-2007 : 6th international symposium on Hysteresis Modeling and Micromagnetics : Naples, Italy 4-6 June, 2007 : scientific program. </w:t>
              <w:br/>
              <w:t>In: Physica B - Condensed Matter. - ISSN 0921-4526. - Roč. 403 (2008), s. 386-389.</w:t>
              <w:br/>
              <w:t>[KOSTYK, Yuriy - VARGA, Rastislav - VAZQUEZ, Manuel - VOJTANÍK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CK, F. et al. Stress dependence of the domain wall dynamics ... In Journal of Magnetism and Magnetic Materials, 2010, vol. 323, no. 3-4, s. 268-2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main wall propagation in thin magnetic wires / R. Varga ... [et al.]. - Č. projektu: VEGA 1/3035/06, MVTS 6RP. </w:t>
              <w:br/>
              <w:t>In: IEEE Transactions on Magnetics. - ISSN 0018-9464. - vol. 44, no. 11 (2008), s. 3925-3930.</w:t>
              <w:br/>
              <w:t>[VARGA, Rastislav - RICHTER, Kornel - ZHUKOV, A.P. - LARIN, V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PIAO, H.G. et al. Micromagnetic Simulation of Damped Oscillatory Behavior ... In IEEE Transactions on Magnetics, 2010, vol. 46, no. 2, s. 224-22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gh level of low-density lipoprotein receptors enhance hypericin uptake by U-87 MG cells in the presence of LDL. / Slavka Kascakova ... [et al.]. </w:t>
              <w:br/>
              <w:t>In: Photochemistry and Photobiology. - ISSN 0031-8655. - vol. 84, iss. 1, (2008), s. 120-127.</w:t>
              <w:br/>
              <w:t>[KAŠČÁKOVÁ, Slávka (10%) - NAĎOVÁ, Zuzana (10%) - MATEÁŠIK, Anton (10%) - MIKEŠ, Jaromír (10%) - HUNTOŠOVÁ, Veronika (10%) - REFREGIERS, Mathieu (10%) - SUREAU, Franck (10%) - MAURIZOT, Jean-Claude (10%) - MIŠKOVSKÝ, Pavol (10%) - JANCURA, Daniel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ADEL, M., KASSAB, K., YOUSSEF, T. Photodynamic efficacy of hypericin targeted by two ... In Lasers in Medical Science, 2010, vol. 25, no. 5, s. 675-68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verse geometric approach for the simulation of close-to-circular growth. The case of multicellular tumor spheroids. / B. Brutovsky, D. Horvath, V. Lisy. - Práca bola uverejnená v arXiv: 07043138v1. </w:t>
              <w:br/>
              <w:t>In: Physica A-Statistical Mechanics and its Applications. - ISSN 0378-4371. - Vol. 387 (2008), s. 839-850.</w:t>
              <w:br/>
              <w:t>[BRUTOVSKÝ, Branislav - HORVÁTH, Denis - LISÝ, Vladimí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UERGO, M.A.C. et al. Morphology and dynamic scaling analysis ... In Physical Review E, 2010, vol. 82, art.no. 03190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rr-effect based Sixtus-Tonks experiment for measuring the single domain wall dynamics / A. Chizhik ... [et al.].</w:t>
              <w:br/>
              <w:t xml:space="preserve">[Sixtus-Tonks experiment založený na Kerrovom jave na meranie dynamiky doménovej steny]. </w:t>
              <w:br/>
              <w:t>In: Journal of Applied Physics. - ISSN 0021-8979. - Vol. 103, (2008), s. 07E707.</w:t>
              <w:br/>
              <w:t>[CHIZHIK, A. - VARGA, Rastislav - ZHUKOV, A.P. - GONZALEZ, J. - BLANCO, J.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IRIAC, H., LOSTUN, M., ÓVÁRI, T.A. Surface magnetization processes in amorphous microwires. In IEEE Transactions on Magnetics, 2010, vol. 46, no. 2, art.no. 5393106, s. 383-38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cal structure and magnetic characteristics of Finemet alloys substituted by vanadium / Katarzyna Brzózka... [et al.].</w:t>
              <w:br/>
              <w:t xml:space="preserve">[Lokálna štruktúra a magnetické charakteristiky Finetových zliatin substituovaných vanádiom]. - Abstrakt v 13th Czech and Slovak Conference on Magnetism CSMAG'7 : July 9.-12.2007 Košice : programme abstracts. </w:t>
              <w:br/>
              <w:t>In: Acta Physica Polonica A. - ISSN 0587-4246. - Roč. 113, č. 1 (2008), s. 51-54.</w:t>
              <w:br/>
              <w:t>[BRZÓZKA, Katarzyna (25%) - GAWRONSKI, Michal - GÓRKA, Bogdan (10%) - KOLESÁR, Vladimír (10%) - PAVLÍK, Gabriel (25%) - SOVÁK, Pavol (10%) - SZUMIATA, Tadeusz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, M. et al. Structural and magnetic properties of Fe73.5Cu1Nb3- ... In Journal of Alloys and Compounds, 2010, vol. 505, no. 1, s. 264-26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properties of anion-radical salts based on TCNQ anion-radical. / A. Radváková ... [et al.].</w:t>
              <w:br/>
              <w:t xml:space="preserve">[Magnetické vlastnosti anión-radikálových solí na báze anión-radikálu TCNQ]. </w:t>
              <w:br/>
              <w:t>In: Acta Physica Polonica A. - ISSN 0001-673X. - Vol. 113, no. 1 (2008), s. 499-502.</w:t>
              <w:br/>
              <w:t>[RADVÁKOVÁ, Alena - KAJŇAKOVÁ, Marcela - FEHER, Alexander - STARODUB, V. A. - ZIOLKOVSKIY, D. V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N, Y.C. Synthesis and Crystal Structure of a Novel Ion-pair Compound ... In In Chinese Journal of Inorganic Chemistry, 2010, vol. 29, no. 6, s. 900-904 .</w:t>
              <w:br/>
              <w:t>(2010) [1] CHEN, Y.C. Synthesis and Structure Characterization of Ion-Pair ... In Chinese Journal of Inorganic Chemistry, 2010, vol. 26, no. 6, s. 1113-111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properties of the Haldane-gap material NENB / Erik Čižmár ... [et al.].</w:t>
              <w:br/>
              <w:t xml:space="preserve">[Magnetické vlastnosti materálu NENB s Haldanovskou energetickou medzerou]. - Článok vyšiel aj ako abstrakt v 72nd Annual Meeting, February 25-29, 2008, Berlin, s. 697. </w:t>
              <w:br/>
              <w:t>In: New Journal of Physics. - ISSN 1367-2630. - Vol. 10 (2008), s. 033008.</w:t>
              <w:br/>
              <w:t>[ČIŽMÁR, Erik (25%) - OZEROV, Mikhaylo (5%) - IGNATCHIK, Oleg (5%) - PAPAGEORGIOU, Thomas (5%) - WOSNITZA, Jochen (5%) - ZVYAGIN, S.A. (25%) - KRZYSTEK, Jurek (5%) - ZHOU, Z. (5%) - LANDEE, Christopher P. (5%) - LANDRY, B. R. (5%) - TURNBULL, Mark M. (5%) - WIKAIRA, Jan L.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HIM, Y.P. et al. Artificial Haldane gap material on a semiconductor chip. In Solid State Communications, 2010, vol. 150, no. 41-42, s. 2065-206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ocaloric effect in melt spun Ni50.3Mn35.5Sn14.4 ribbons. / B. Hernanado ... [et al.].</w:t>
              <w:br/>
              <w:t xml:space="preserve">[Magnetokalorický jav v rýchlochladených Ni50.3Mn35.5Sn14.4 páskach.]. </w:t>
              <w:br/>
              <w:t>In: Applied Physics Letters. - ISSN 0003-6951. - Vol. 92, iss. 13 (2008), art. num. 132507.</w:t>
              <w:br/>
              <w:t>[HERNANDO, Blanca (12%) - SÁNCHEZ LLAMAZAREZ, J. L. (11%) - SANTOS, J.D. (11%) - ESCODA, Ll. (11%) - PRIDA, V. (11%) - BALDOMIR, D. (11%) - SERANTES, D. (11%) - VARGA, Rastislav (11%) - GONZALEZ, J. (11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BITA, I., PATIL, S.I., RAM, S. First order structural transformation and inverse ... In Journals of Physics D, 2010, vol. 43, no. 20, art.no. 205002.</w:t>
              <w:br/>
              <w:t>(2010) [1] FLOREZ, J.M. et al. Magnetocaloric features of complex molecular magnets ... In Journal of Magnetism and Magnetic Materials, 2010, vol. 322, no. 19, s. 2810-2818.</w:t>
              <w:br/>
              <w:t>(2010) [1] KHOVAYLO, V.V. et al. Peculiarities of the magnetocaloric properties in Ni-Mn-Sn ... In Physical Review B, 2010, vol. 81, no. 21, art.no. 214406.</w:t>
              <w:br/>
              <w:t>(2010) [1] RAO, N.V.R. et al. Large low-field inverse magnetocaloric effect near ... In Applied Physics A-Materials Science &amp; Progressing, 2010, vol. 99, no. 1, s. 265-270.</w:t>
              <w:br/>
              <w:t>(2010) [1] RECARTE, V. et al. Entropy change linked to the magnetic field induced ... In Journal of Applied Physics, 2010, vol. 107, no. 5, art.no. 05350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tensitic phase transformation in rapidly solidifiedMn50Ni40In10 alloy ribbons / J.L. Sánchez Llamares ... [et al.].</w:t>
              <w:br/>
              <w:t xml:space="preserve">[Martenzitická fátová transformácia v rychlo chladených páskach zliatin Mn50Ni40In10]. </w:t>
              <w:br/>
              <w:t>In: Applied Physics Letters. - ISSN 0003-6951. - Vol. 92, (2008), s. 012513-1.</w:t>
              <w:br/>
              <w:t>[SÁNCHEZ LLAMAZAREZ, J. L. - SANCHEZ, T. - SANTOS, J.D. - PÉREZ, M.J. - SANCHEZ, M.L. - HERNANDO, Blanca - ESCODA, Ll. - SUÑOL, J.J. - VARGA, Rast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NG, Z.Q. et al. Phase stability and magnetic properties of the Heusler alloy ... In Physica Status Solidi A, 2010, vol. 207, no. 6, s. 1481-1484.</w:t>
              <w:br/>
              <w:t>(2010) [1] LIU, D.M. et al. In-situ studies of stress- and magnetic-field-induced ... In Materials Science and Engineering A, 2010, vol. 527, no. 15, s. 3561-3571.</w:t>
              <w:br/>
              <w:t>(2010) [1] LUO, H.Z. et al. Electronic structure and magnetism of the Heusler ... In Physica B-Condensed Matter, 2010, vol. 405, no. 15, s. 3092-3095.</w:t>
              <w:br/>
              <w:t>(2010) [1] ZHAO, X.G. et al. Effects of annealing on the magnetic entropy change ... In Scripta Materialia, 2010, vol. 63, no. 2, s. 250-25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rostructure and magnetic properties of Ni50Mn37Sn13 Heusler alloy ribbons. / J.D. Santos ... [et al.].</w:t>
              <w:br/>
              <w:t xml:space="preserve">[Mikroštruktúra a magnetické vlastnosti pásky Heuslerovej zliatiny Ni50Mn37Sn13.]. </w:t>
              <w:br/>
              <w:t>In: Journal of Applied Physics. - ISSN 0021-8979. - vol. 103 (2008) art. n. 07B326.</w:t>
              <w:br/>
              <w:t>[SANTOS, J.D. (12%) - SANCHEZ, T. (11%) - ALVAREZ, P. (11%) - SANCHEZ, M.L. (11%) - SÁNCHEZ LLAMAZAREZ, J. L. (11%) - HERNANDO, Blanca (11%) - ESCODA, Ll. (11%) - SUÑOL, J.J. (11%) - VARGA, Rastislav (11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VISHNOI, Ritu - KAUR, Davinder. Size dependence of martensite transformation temperature ... In Surface &amp; Cotaing Technology, 2010, vol. 204, no. 23, s. 3773-378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nocrystalline glass-coated FeNiMoB microwires. / E. Komova ... [et al.].</w:t>
              <w:br/>
              <w:t xml:space="preserve">[Nanokryštalické sklom potiahnuté mikrodrôty.]. </w:t>
              <w:br/>
              <w:t>In: Applied Physics Letters. - ISSN 0003-6951. - Vol. 93, iss. 6 (2008), art. no. 062502.</w:t>
              <w:br/>
              <w:t>[KOMOVÁ, E. (16%) - VARGA, M. (12%) - VARGA, Rastislav (12%) - VOJTANÍK, Pavol (12%) - BEDNARČÍK, Jozef (12%) - KOVÁČ, Jozef (12%) - PROVENCIO, M. (12%) - VAZQUEZ, Manue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UO, Y.M., LEE, C.C., DUH, J.G. Improvement of high-frequency characteristics of FeCoHfO/AlOx ... In Applied Surface Science, 2010, vol. 256, no. 21, s. 6437-644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ase diagram of the spin-1 XXZ Heisenberg ferromagnet with a single-ion anisotropy / Jozef Strečka ... [et al.].</w:t>
              <w:br/>
              <w:t xml:space="preserve">[Fázový diagram Heisenbergovho feromagnetu so spinom 1 a jednoiónovou anizotropiou]. - VEGA 1/2009/05. </w:t>
              <w:br/>
              <w:t>In: Chinese Journal of Physics. - ISSN 0577-9073. - Vol 46, no. 3 (2008), s. 329-337.</w:t>
              <w:br/>
              <w:t>[STREČKA, Jozef - DELY, Ján - GÁLISOVÁ, Luci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ORENDAC, M. et al. Spin relaxation and resonant phonon trapping ... In Physical Review B, 2010, vol. 81, no. 21, art.no. 21441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onance absorption, reflection, transmision of phonons and heat transfer through interface between two solids / Yu. A. Kosevich ... [et al.].</w:t>
              <w:br/>
              <w:t xml:space="preserve">[Rezonančná absorbcia, reflekcia, transmisia fonónov a transport tepla cey rozhranie medzi dvoma telesami]. </w:t>
              <w:br/>
              <w:t>In: Low Temperature Physics. - ISSN 1036-777X. - Roč. 34, č. 7 (2008), s. 575-582.</w:t>
              <w:br/>
              <w:t>[KOSEVICH, Yu. A. (30%) - FEHER, Alexander (40%) - SYRKIN, E.S. (3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IROSHNICHENKO, A.E. Fano resonances in nanoscale structures. In Reviews of Modern Physics, 2010, vol. 82, no. 3, s. 2257-229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rface-enhanced fluorescence an Raman scattering of antitumoral drug hypericin: an effect of aggregation and self-spacing depending on pH / Gejza Lajoš ... [et al.].</w:t>
              <w:br/>
              <w:t xml:space="preserve">[Povrchovo zosilnená fluorescencia a Ramanov rozptyl protinádorového liečiva hypericín: vplyv agregácie a samousporiadania molekúl v závislosti na pH]. </w:t>
              <w:br/>
              <w:t>In: Journal of Physical Chemistry C. - ISSN 1932-7447. - Roč. 112 (2008), no. 33, s. 12974-12980.</w:t>
              <w:br/>
              <w:t>[LAJOŠ, Gejza (20%) - JANCURA, Daniel (20%) - MIŠKOVSKÝ, Pavol (20%) - RAMOS, José Vicente García (20%) - SÁNCHES-CORTÉS, Santiago (2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VAREZ-PUEBLA, R.A., LIZ-MARZAN, L.M. SERS-Based Diagnosis and Biodetection. In SMALL, 2010, vol. 6, no. 5, s. 604-610.</w:t>
              <w:br/>
              <w:t>(2010) [1] KITAHAMA, Y. et al. Difference in time dependence of surface-enhanced ... In Chemical Physics Letters, 2010, vol. 493, no. 4-6, s. 309-313.</w:t>
              <w:br/>
              <w:t>(2010) [1] LORDAN, F. et al. Surface enhanced resonance Raman and luminescence ... In Applied Physics Letters, 2010, vol. 97, no. 15, art.no. 15311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mperature dependence of magnetoimpendance and anisotropy in nanocrystalline finement wire / Blanca Hernando ... [et al.]. - Č. projektu: APVT 20-007804, VEGA 1/3035/06, MAT2006 13925-C02-01. </w:t>
              <w:br/>
              <w:t>In: IEEE Transactions on Magnetics. - ISSN 0018-9464. - vol. 44, no. 11 (2008), s. 3965-3968.</w:t>
              <w:br/>
              <w:t>[HERNANDO, Blanca - OLIVERA, Jesus - SANCHEZ, M.L. - PRIDA, V. - VARGA, Rast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RIPKA, P., JANOSEK, M. Advances in Magnetic Field Sensors. In IEEE Sensors Journal, 2010, vol. 10, no. 6, s. 1108-111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mal and magnetic field-induced martensite-austenite transition in Ni50.3Mn35.3Sn114.4 ribbons / B. Hernando ... [et al.].</w:t>
              <w:br/>
              <w:t xml:space="preserve">[Teplotne a magnetickým poľom indukovaný martenzitaustenit fázový prechod v Ni50.3Mn35.3Sn114.4 páskach]. </w:t>
              <w:br/>
              <w:t>In: Applied Physics Letters. - ISSN 0003-6951. - Vol. 92, iss. 4 (2008), s. 0425504.</w:t>
              <w:br/>
              <w:t>[HERNANDO, Blanca - SÁNCHEZ LLAMAZAREZ, J. L. - SANTOS, J.D. - ESCODA, Ll. - SUÑOL, J.J. - VARGA, Rastislav - BALDOMIR, D. - SERANTES, D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BITA, I., PATIL, S.I., RAM, S. First order structural transformation and inverse ... In Journal of Physics D, 2010, vol. 43, no. 20, art.no. 205002.</w:t>
              <w:br/>
              <w:t>(2010) [1] LAZPITA, P. et al. Influence of Magnetic Field on Magnetostructural ... In Materials Science Forum, 2010, vol. 635, s. 89-95.</w:t>
              <w:br/>
              <w:t>(2010) [1] YUHASZ, W.M. et al. Metastability of ferromagnetic Ni-Mn-Sn Heusler alloys. In Journal of Alloys and Compounds, 2010, vol. 492, no. 1-2, s. 681-684.</w:t>
              <w:br/>
              <w:t>(2010) [1] ZHAO, X.G. et al. Effects of annealing on the magnetic entropy change ... In Scripta Materialia, 2010, vol. 63, no. 2, s. 250-25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 complexes crystallizing from the aqueous system Ni2+-tacn-[Ni(CN)4]2-(tacn=1,4,7-triazacyclononane) / Juraj Černák ... [et al.].</w:t>
              <w:br/>
              <w:t xml:space="preserve">[Dva komplexy kryštalizujúce z vodnej sústavy Ni2+-tacn-[Ni(CN)4]2-(tacn=1,4,7-triazacyklononán)]. </w:t>
              <w:br/>
              <w:t>In: Journal of Coordination Chemistry. - ISSN 0095-8972. - Vol. 61, no. 21 (2008), s. 3357-3366.</w:t>
              <w:br/>
              <w:t>[ČERNÁK, Juraj (35%) - PAHAROVÁ, Jana (20%) - KUCHÁR, Juraj (10%) - ŽÁK, Zdirad (5%) - TARABA, J. (10%) - KAJŇAKOVÁ, Marcela (10%) - ORENDÁČ, Martin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SSIL, B.S. et al. Cobalt, Manganese, Nickel, and Vanadium Derivatives of the Cyclic 48 ... In Inorganic Chemistry, 2010, vol. 49, no. 11. s. 4949-495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nique activity of platinum adislands in the CO electrooxidation reaction / Dusan S. Strmcnik ... [et al.]. </w:t>
              <w:br/>
              <w:t>In: Journal of the American Chemical Society. - ISSN 0002-7863. - Vol. 130, no. 46 (2008), s. 15332-15339.</w:t>
              <w:br/>
              <w:t>[STRMČNIK, Dušan S. - TRIPKOVIC, Dušan V. - VLIET VAN DER, Dennis - CHANG, Kee-Chul - KOMANICKÝ, Vladimír - YOU, Hoydoo - KARAPETROV, Goran - GREELEY, Jeffrey - STAMENKOVIC, Vojislav, R. - MARKOVIĆ, Nenad 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ENG, J.L. et al. : The Evidences of Morphology Dependent Electroactivity ... In Catalysis Letters, 2010, vol. 135, no. 1-2, s. 114-119.</w:t>
              <w:br/>
              <w:t>(2010) [1] KRYLOVA, G. et al. Probing the Surface of Transition-Metal ... In Journal of the American Chemical Society, 2010, vol. 132, no. 26, s. 9102-9110.</w:t>
              <w:br/>
              <w:t>(2010) [1] LEE, S.W. et al. Role of Surface Steps of Pt Nanoparticles ... In Journal of Physical Chemistry Letters, 2010, vol. 1, no. 9, s. 1316-1320.</w:t>
              <w:br/>
              <w:t>(2010) [1] RINCON, A., PEREZ, M.C., GUTIERREZ, C. Dependence of low-potential CO electrooxidation ... In Electrochimica Acta, 2010, vol. 55, no. 9, s. 3152-315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 magnetic properties of the bulk Fe-Ni and Fe-Ni-Mo soft magnetic alloys prepared by warm compaction / Ján Füzer... [et al.].</w:t>
              <w:br/>
              <w:t xml:space="preserve">[Striedavé magnetické vlastnosti objemových magneticky mäkkých zliatín Fe-Ni a Fe-Ni-Mo pripravených teplou kompaktáciou]. - Abstrakt bol publikovaný v zborníku ISMANAM 2007 : 14th International Symposium on Metastable and Nano-Materials : scientific program and book of abstracts : Corfu, Greece, 26th-30th August, 2007, s. 209. </w:t>
              <w:br/>
              <w:t>In: Journal of Alloys and Compounds. - ISSN 0925-8388. - vol. 483 (2009), p. 557-559.</w:t>
              <w:br/>
              <w:t>[FÜZER, Ján - KOLLÁR, Peter - OLEKŠÁKOVÁ, Denisa - ROTH, Stef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U, X.G. et al. Enhanced absorption bandwidth ... In Journal of Alloys and Compounds, 2010, vol. 506, no. 2, s. 826-83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m-energy and system-size dependence of dynamical net charge fluctuations / B.I. Abelev ... [et al.].</w:t>
              <w:br/>
              <w:t xml:space="preserve">[Závislosť dynamických fluktuácií čistého náboja od energie zväzku a veľkosti systému.]. - STAR Collaboration. </w:t>
              <w:br/>
              <w:t>In: Physical Review C. - ISSN 0556-2813. - Vol. 79 (2009), p. 024906-1 - 024906-14.</w:t>
              <w:br/>
              <w:t>[ABELEV, B.I. - BOMBARA, Marek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CH, V., SCHUSTER, T. Energy dependence of K/pi fluctuations in relativistic ... In Physical Review C, 2010, vol. 81, no. 3, art.no. 034910.</w:t>
              <w:br/>
              <w:t>(2010) [1] ZHOU, Y., WU, K.J., LIU, F. Charged particle fluctuation in Au plus Au collision. In Chinese physics C, 2010, vol. 34, no. 9, s. 1436-1439.</w:t>
              <w:br/>
              <w:t>(2010) [1] ZHOU, Y. et al. Higher moments of net baryon distribution ... In Physical Review C, 2010, vol. 82, no. 1, art.no. 01490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ensation temperatures and magnetic susceptibility of a mixed ferro-ferrimagnetic ternary alloy / J. Dely, A. Bobák, M. Žukovič.</w:t>
              <w:br/>
              <w:t xml:space="preserve">[Kompenzačné teploty a magnetická susceptibilita mixovanej feromagnetickej ternárnej zliatiny.]. - Č. projektu: VEGA 1/0128/08. </w:t>
              <w:br/>
              <w:t>In: Physics Letters A. - ISSN 0375-9601. - Vol. 373, iss. 35 (2009), p. 3197-3200.</w:t>
              <w:br/>
              <w:t>[DELY, Ján (40%) - BOBÁK, Andrej (30%) - ŽUKOVIČ, Milan (3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AYDIN, Y. Compensation temperatures, magnetic susceptibilities ... In JETP Letters, 2010, vol. 92, no. 4, s. 214-222.</w:t>
              <w:br/>
              <w:t>(2010) [1] KESKIN, M., KANTAR, E. Dynamic compensation temperatures in a mixed spin-1 ... In Journal of Magnetism and Magnetic Materials, 2010, vol. 322, no. 18, s. 2789-2796.</w:t>
              <w:br/>
              <w:t>(2010) [1] KIS-CAM, E., AYDINER, E. Compensation temperature of 3d mixed ... In Journal of Magnetism and Magnetic Materials, 2010, vol. 322, no. 13, s. 1706-17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oss section and tensor analzsing power of the dd-&gt;ηα reaction near treshold / A. Budzanowski ... [et al.].</w:t>
              <w:br/>
              <w:t xml:space="preserve">[Účinný prierez a tenzorová analyzujúca schopnosť reakcie dd-&gt; eta alfa bl9yko prahu.]. - Collaboration GEM. - Č. projektu: VEGA 1/4010/07. </w:t>
              <w:br/>
              <w:t>In: Nuclear Physics A. - ISSN 0375-9474. - Vol. 821 (2009), p. 193-209.</w:t>
              <w:br/>
              <w:t>[BUDZANOWSKI, Andrzej (5%) - MARTINSKÁ, Gabriela (10%) - URBÁN, Jozef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WYCECH, S. K-Mesic Nuclei versus eta-Mesic Nuclei. In Acta Physica Polonica B, 2010, vol. 41, no. 10, p. 2201-22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ystallization kinetics of Fe73.5-xMnxCu1Nb3Si13.5B9 (x=0,1,2,3,5,7) amorphous alloys. / N. Bayri ... [et al.].</w:t>
              <w:br/>
              <w:t xml:space="preserve">[Kinetika kryštalizácie amorfných Fe73.5-xMnxCu1Nb3Si13.5B9 (x=0,1,2,3,5,7) amorfných zliatin.]. - Č. projektu: VEGA 1/4009/07. </w:t>
              <w:br/>
              <w:t>In: Journal of Non-Crystalline Solids. - ISSN 0022-3093. - vol. 355 (2009), p. 12-16.</w:t>
              <w:br/>
              <w:t>[BAYRI, N. (30%) - IZGI, T. (10%) - GENCER, H. (10%) - SOVÁK, Pavol (30%) - GUNES, M. (10%) - ATALAY, S.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OPEZ, G.P. et al. Microstructure and soft magnetic properties ... In Journal of Magnetism and Magnetic Materials, 2010, vol. 322, no. 20, s. 3088-3093.</w:t>
              <w:br/>
              <w:t>(2010) [1] MOVAHEDI, B., ENAYATI, M.H., WONG, C.C. On the crystallization behavior of amorphous Fe-Cr-Mo-B-P-Si-C powder prepared by mechanical alloying. In Materials Letters, 2010, vol. 64, no. 9, p. 1055-1058.</w:t>
              <w:br/>
              <w:t>(2010) [1] NAQVI, S.F. et al. Glass-crystal transformations in Se80-xTe20Ag x (x = 0, 3, 5, 7 and 9) glasses. In Journal of Alloys and Compounds, 2010, vol. 506, no. 2, p. 956-962.</w:t>
              <w:br/>
              <w:t>(2010) [1] SUN, Y.D. et al. Crystallization kinetics of Mg61Cu28Gd11 and (Mg61Cu28Gd11)99.5Sb 0.5 bulk metallic glasses. In Journal of Alloys and Compounds, 2010, vol. 506, no. 1, p. 302-30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ystallization of Zr60Fe20Cu20 amorphous alloy / S. Michalik ... [et al.].</w:t>
              <w:br/>
              <w:t xml:space="preserve">[Kryštalizácia amorfnej zliatiny Zr60Fe20Cu20.]. - Č. projektu: VEGA 1/4009/07. </w:t>
              <w:br/>
              <w:t>In: Journal of Alloys and Compounds. - ISSN 0925-8388. - Vol. 478 (2009), p. 441-446.</w:t>
              <w:br/>
              <w:t>[MICHALÍK, Štefan (50%) - SAKSL, Karel (30%) - SOVÁK, Pavol (10%) - CSACH, Kornel (5%) - JIANG, Jianzhong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BAN, I. et al. On the atomic structure of Zr60Cu20Fe20 metallic glass. In Journal of Physics-Condensed Matter, 2010, vol. 22, no. 40, art.no. 40420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ergy and system size dependence of φ meson production in Cu+Cu and Au+Au collisions / B.I. Abelev ... [et al.].</w:t>
              <w:br/>
              <w:t xml:space="preserve">[Závislosť produkcie φ-mezónov v zrážkach Cu+Cu a Au+Au od energie a veľkosti systému.]. - STAR Collaboration. </w:t>
              <w:br/>
              <w:t>In: Physics Letters B. - ISSN 0370-2693. - Vol. 673, iss. 3 (2009), p. 183-191.</w:t>
              <w:br/>
              <w:t>[ABELEV, B.I. - BOMBARA, Marek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ICHELIN, J., WERNER, K. Is the centrality dependence of the elliptic flow v(2) ... In Physical Review C, 2010, vol. 82, no. 3, s. 034906.</w:t>
              <w:br/>
              <w:t>(2010) [1] MA, Y.G. et al. Strange quark dynamics on hot dense matter ... In Chinese Physics C, 2010, vol. 34, no. 9, s. 1205-1211.</w:t>
              <w:br/>
              <w:t>(2010) [1] MITROVSKI, M. Recent results on strangeness production from NA49. In Journal of Physics G, 2010, vol. 37, no. 9, art.no. 09400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hancement of GMI effect in magnetic microwires trough the relative temperature dependence of magnetization and anisotropy / J.D. Santos ... [et al.].</w:t>
              <w:br/>
              <w:t xml:space="preserve">[Zdokonalenie GMI javu v magnetických mokrodrôtoch pomocou teplotnej závislosti magnetizácie a anizotropie.]. - Č. projektu: VEGA 1/0076/09. </w:t>
              <w:br/>
              <w:t>In: Journal of Magnetism and Magnetic Materials. - ISSN 0304-8853. - Vol. 321, iss. 23 (2009), p. 3875-3877.</w:t>
              <w:br/>
              <w:t>[SANTOS, J.D. (25%) - VARGA, Rastislav (25%) - HERNANDO, Blanca (25%) - ZHUKOV, A.P. (2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U, G.L. et al. Design of a GMI magnetic sensor based ... In Sensors and Actuators A-Physical, 2010, vol. 161, no. 1-2, s. 72-7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act solution of the mixed spin-1/2 and spin-S Ising-Heisenberg diamond chain [elektronický zdroj] / L. Čanová, J. Strečka, T. Lučivjanský.</w:t>
              <w:br/>
              <w:t xml:space="preserve">[Exaktné riešenie Isingovho-Heisenbergovho diamantového reťazca so spinmi 1/2 a S.]. - Popis urobený 4.9.2009. - Č. projektu: VEGA 1/0128/08, APVV 0107-06. </w:t>
              <w:br/>
              <w:t>In: Condensed Matter Physics. - ISSN 1607-324X. - Vol. 12, iss. 3 (2009), p. 353-368.</w:t>
              <w:br/>
              <w:t>[GÁLISOVÁ, Lucia (34%) - STREČKA, Jozef (33%) - LUČIVJANSKÝ, Tomáš (33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LLUCCI, S., OHANYAN, V. Lattice distortions in a sawtooth ... In European Physical Journal B, 2010, vol. 75, no. 4, s. 531-541.</w:t>
              <w:br/>
              <w:t>(2010) [1] HIDA, K., TAKANO, K., SUZUKI, D. Haldane phases and ferrimagnetic phase ... In Journal of the Physical Society of Japan, 2010, vol. 79, no. 11, art.no. 114703.</w:t>
              <w:br/>
              <w:t>(2010) [1] HIDA, K., TAKANO, K., SUZUKI, H. Quantum phase transitions ... In Journal of the Physical Society of Japan, 2010, vol. 79, no. 4, art.no. 044702.</w:t>
              <w:br/>
              <w:t>(2010) [1] TRIPPE, C. et al. Exact calculation of the magnetocaloric ... In Physical Review B, 2010, vol. 81, no. 5, art.no.05440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change bias in iron-oxide particles nanocasted in periodic porous silica / A. Zeleňáková, J. Kováč, V. Zeleňák.</w:t>
              <w:br/>
              <w:t xml:space="preserve">[Exchange bias v časticiach oxidu železitého umiestnených v periodickej pórovitej silike.]. - Č. projektu: VEGA 1/4020/07, APVV 0413-06, APVV 0027-06. </w:t>
              <w:br/>
              <w:t>In: Acta Physica Polonica A. - ISSN 0587-4246. - vol. 115, iss. 1 (2009), p. 357-359.</w:t>
              <w:br/>
              <w:t>[ZELEŇÁKOVÁ, Adriana (50%) - KOVÁČ, Jozef (25%) - ZELEŇÁK, Vladimír (2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UPTA, R.K., GHOSH, K., KAHOL, P.K. Room temperature ferromagnetic multilayer thin film ... In Materials Letters, 2010, vol. 64, no. 18, s. 2022-2024.</w:t>
              <w:br/>
              <w:t>(2010) [1] KURIAN, S. et al. Investigation of y´-Fe4N-CaN nanocomposites ... In Journal of Physical Chemistry C, 2010, vol. 114, no. 41, s. 17542-1754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in oriented NiMnSn and NiMnIn Heusler alloys ribbons produced by melt spinning: Martensistic transformation and magnetic properties / B. Hernando ... [et al.].</w:t>
              <w:br/>
              <w:t xml:space="preserve">[Zrnovoorientované NiMnSn a NiMnIn Heuslerove pásky vyrobené tavným zvlákňovaním: Martenzitická premena a magnetické vlastnosti.]. </w:t>
              <w:br/>
              <w:t>In: Journal of Magnetism and Magnetic Materials. - ISSN 0304-8853. - Vol. 321, iss. 7 (2009), p. 763-768.</w:t>
              <w:br/>
              <w:t>[HERNANDO, Blanca (11,12%) - SÁNCHEZ LLAMAZAREZ, J. L. (11,11%) - SANTOS, J.D. (11,11%) - SANCHEZ, M.L. (11,11%) - ESCODA, Ll. (11,11%) - SUÑOL, J.J. (11,11%) - VARGA, Rastislav (11,11%) - GARCIA, C. (11,11%) - GONZALEZ, J. (11,11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BITA, I., PATIL, S.I., RAM, S. First order structural transformation and inverse magnetocaloric ... In Journal of Physics D, 2010, vol. 43, no. 20, art.no. 205002.</w:t>
              <w:br/>
              <w:t>(2010) [1] DOLAN, M.D. Non-Pd BCC alloy membranes for industrial ... In Journal of Membrane Science, 2010, vol. 362, no. 1-2, s. 12-2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cations of conical emission of charged hadrons at the BNL relativistic heavy ion collider / B.I. Abelev ... [et al.].</w:t>
              <w:br/>
              <w:t xml:space="preserve">[Náznaky kónickej emisie nabitých hadrónov na RHIC-u.]. - STAR Collaboration. </w:t>
              <w:br/>
              <w:t>In: Physical Review Letters. - ISSN 0031-9007. - Vol. 102, iss. 5 (2009), p. 052302-1 - 052302-7.</w:t>
              <w:br/>
              <w:t>[ABELEV, B.I. - BOMBARA, Marek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VER, B., ROLAND, G. Collision-geometry fluctuations and triangular ... In Physical Review C, 2010, vol. 81, no. 5, art.no. Article Number: 054905.</w:t>
              <w:br/>
              <w:t>(2010) [1] ALVER, B.H. et al. Triangular flow in hydrodynamics and transport theory. In Physical Review C, 2010, vol. 82, no. 3, art.no. 034913.</w:t>
              <w:br/>
              <w:t>(2010) [1] ANDRADE, R.P.G. et al. A closer look at the influence of tubular initial ... In Journal of Physics G, 2010, vol. 37, no. 9, art. no. 094043.</w:t>
              <w:br/>
              <w:t>(2010) [1] FOGACA, D.A., FERREIRA, L.G., NAVARRA, F.S. Nonlinear waves in a quark gluon plasma. In Physical Review C, 2010, vol. 81, no. 5, art.no. 055211.</w:t>
              <w:br/>
              <w:t>(2010) [1] LAPPI, T., SREDNYAK, S., VENUGOPALAN, R. Non-perturbative computation of double inclusive gluon ... In Journal of High Energy Physics, 2010, no. 1, art.no. 066.</w:t>
              <w:br/>
              <w:t>(2010) [1] NAVARRA, F.S., FOGACA, D.A., FERREIRA, L.G. Non-linear effects on the propagation of waves ... In Nuclear Physics B, 2010, vol. 199, s. 337-340.</w:t>
              <w:br/>
              <w:t>(2010) [1] ZHANG, S. et al. Collision system size dependence of di-hadron azimuthal ... In Journal of Physics G, 2010, vol. 37, no. 9. art.no. 0940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fluence of surface effects on magnetic behavior of hematite nanoparticles embedded in porous silica matrix / Vladimir Zelenak ... [et al.].</w:t>
              <w:br/>
              <w:t xml:space="preserve">[Vplyv povrchových efektov na magnetické vlastnosti nanočastíc hematitu zaliatych do pórovitej SiO2 matrice.]. - Č. projektu: RPEU 0027-06, De-SANNS 020133, VEGA 10119/08. </w:t>
              <w:br/>
              <w:t>In: Journal of Physical Chemistry C. - ISSN 1932-7447. - Vol. 113, iss. 30 (2009), p. 13045-13050.</w:t>
              <w:br/>
              <w:t>[ZELEŇÁK, Vladimír (45%) - ZELEŇÁKOVÁ, Adriana (45%) - KOVÁČ, Jozef (10%) - VAINIO, Ulla (5%) - MURAFA, Natalia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cdonald, I.R. et al. Photoinduced Superparamagnetism in Nanostructured a-Fe203. In Journal of Physical Chemistry Letters, 2010, vol. 1, no. 16, s. 2488-2492.</w:t>
              <w:br/>
              <w:t>(2010) [1] SNOW, C.L. et al. : Size-dependence of the heat capacity and thermodynamic properties ... In Journal of Chemical of Thermodynamics, 2010, vol. 42, no. 9, s. 1142-115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/ψ production at high transverse momenta in p+p and Cu+Cu collisions at √sNN=200 GeV / B.I. Abelev ... [et al.].</w:t>
              <w:br/>
              <w:t xml:space="preserve">[Produkcia J/ψ pri vysokých priečnych hybnostiach v zrážkach p+p and Cu+Cu pri sqrt(sNN)=200 GeV.]. - STAR Collaboration. </w:t>
              <w:br/>
              <w:t>In: Physical Review C. - ISSN 0556-2813. - Vol. 80, no. 4 (2009), s. 041902-1 - 041902-6.</w:t>
              <w:br/>
              <w:t>[ABELEV, B.I. - BOMBARA, Marek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RODSKY, S.J., LANSBERG, J.P. Heavy-quarkonium production in high energy ... In Physical Review D, 2010, vol. 81, no. 5, art.no. 051502.</w:t>
              <w:br/>
              <w:t>(2010) [1] FERREIRO, E.G. et al. Centrality, rapidity, and transverse-momentum dependence ... In Physical Review C, 2010, vol. 81, no. 6, art.no. 064911.</w:t>
              <w:br/>
              <w:t>(2010) [1] KOPELIOVICH, B.Z., POTASHNIKOVA, I.K., SCHMIDT, I. J/Psi production in nuclear collisions ... In Physical Review C, 2010, vol. 82, no. 2, art.no. 024901.</w:t>
              <w:br/>
              <w:t>(2010) [1] MARIOTO, C.B., MACHADO, M.V.T. Quarkonium plus prompt-photon associated hadroproduction ... In European Physical Journal C, 2010, vol. 67, no. 3-4, s. 455-463.</w:t>
              <w:br/>
              <w:t>(2010) [1] SHAO, M. et al. Examination of the species and beam energy ... In Journal of Physics G, 2010, vol. 37, no. 8, art.no. 0851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/π fluctuations at relativistic energies / B.I. Abelev ... [et al.].</w:t>
              <w:br/>
              <w:t xml:space="preserve">[Fluktuácie K/π pri relativistických energiách.]. </w:t>
              <w:br/>
              <w:t>In: Physical Review Letters. - ISSN 0031-9007. - Vol. 103, iss. 9 (2009), p. 092301-1 - 092301-6.</w:t>
              <w:br/>
              <w:t>[ABELEV, B.I. - BOMBARA, Marek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U, W.J., LIU, Y.X., WU, Y.L. Fluctuations and correlations of conserved charges ... In Physical review D, 2010, vol. 81, no. 1, art.no. 014028.</w:t>
              <w:br/>
              <w:t>(2010) [1] KOCH, V., SCHUSTER, T. Energy dependence of K/pi fluctuations in relativistic ... In Physical Review C, 2010, vol. 81, no. 3, art.no. 034910.</w:t>
              <w:br/>
              <w:t>(2010) [1] KONCHAKOVSKI, V.P. et al. Fluctuations and correlations in nucleus-nucleus ... In Journal of Physics G, 2010, vol. 37, no. 7, art.no. 073101.</w:t>
              <w:br/>
              <w:t>(2010) [1] MITROVSKI, M. Recent results on strangeness production from NA49. In Journal of Physics G, 2010, vol. 37, no. 9, art.no. 09400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he accuracy and limitations of fluid models of the cathode region of dc glow discharges / A. Derzsi ... [et al.].</w:t>
              <w:br/>
              <w:t xml:space="preserve">[Presnosť a limitácie fluidných modelov katódových oblastí dc výbojov.]. </w:t>
              <w:br/>
              <w:t>In: Journal of Physics D-Applied Physics. - ISSN 0022-3727. - vol. 42, iss. 22 (2009), art.no. 225204.</w:t>
              <w:br/>
              <w:t>[DERZSI, Aranka - HARTMANN, Peter - KOROLOV, Ihor - KARÁCSONY, Janos - BÁNÓ, Gregor - DONKÓ, Zolt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ORIN, V.V. : Non-local model of hollow cathode ... In European Physical Journal, 2010, vol. 59, no. 2, s. 241-24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igin of magnetic moments in defective TiO2 single crystals / Shengquiang Zhou ... [et al.].</w:t>
              <w:br/>
              <w:t xml:space="preserve">[Pôvod magnetických momentov v defektných momnokryštáloch TiO2.]. - Článok vyšiel aj ako abstrakt v zborníku ICM 09 : The International Conference on Magnetism : 26.-31.júl 2009, Karlsruhe, s. 361. </w:t>
              <w:br/>
              <w:t>In: Physical Review B. - ISSN 1098-0121. - Vol. 79, (2009), p. 113201-1 - 113201-4.</w:t>
              <w:br/>
              <w:t>[ZHOU, Shengqiang (30%) - ČIŽMÁR, Erik (30%) - POTZGER, Kay (5%) - KRAUSE, M. (5%) - TALUT, Georg (5%) - HELM, Manfred (5%) - FASSBENDER, Jürgen (5%) - ZVYAGIN, S.A. (5%) - WOSNITZA, Jochen (5%) - SCHMIDT, Heidemarie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aSILVA, R. et al. Study of Redox Species and Oxygen Vacancy ... In Journal of Physical Chemistry C, 2010, vol. 114, no. 45, s. 19433-19442.</w:t>
              <w:br/>
              <w:t>(2010) [1] DROGHETTI, A., PEMMARAJU, C.D., SANVITO, S. Polaronic distortion and vacancy-induced ... In Physical Review B, 2010, vol. 81, no. 9, art.no. 092403.</w:t>
              <w:br/>
              <w:t>(2010) [1] FERNANDES, V. et al. Ferromagnetism induced by oxygen and cerium vacancies ... In Journal of Physics-Condensed Matter, 2010, vol. 22, no. 21, art.no. 216004.</w:t>
              <w:br/>
              <w:t>(2010) [1] HAN, G.B. et al. Magnetic properties of rutile TiO2-1/6 from ... In Physica Status Solidi, 2010, vol. 4, no. 8-9, s. 236-238.</w:t>
              <w:br/>
              <w:t>(2010) [1] LI, L.P. et al. Insights into the roles of organic coating ... In Physical Chemistry Chemical Physics, 2010, vol. 12, no. 36, s. 10857-10864.</w:t>
              <w:br/>
              <w:t>(2010) [1] MORGAN, B.J., WATSON, G.W. Intrinsic n-type Defect Formation in TiO2 ... In Journal of Physical Chemistry C, 2010, vol. 114, no. 5, s. 2321-2328.</w:t>
              <w:br/>
              <w:t>(2010) [1] STAUSHOLM-MOLLER, J. et al. DFT plus U study of defects in bulk rutile TiO2. In Journal of Chemical Physics, 2010, vol. 133, no. 14, art.no. 144708.</w:t>
              <w:br/>
              <w:t>(2010) [1] YANG, K.S. et al. Density-functional characterization of antiferromagnetism ... In Physical Review B, 2010, vol. 81, no. 3, art.no. 033202.</w:t>
              <w:br/>
              <w:t>(2010) [1] YANG, S., HALLIBURTON, L.E. Fluorine donors and Ti3+ ions in TiO2 crystals. In Physical Review B, 2010, vol. 81, no. 3, art.no. 035204.</w:t>
              <w:br/>
              <w:t>(2010) [1] ZHANG, J.Z. et al. Composition Dependence of Microstructure, Phonon Modes ... In Journal of Physical Chemistry C, 2010, vol. 114, no. 35, s. 15157-1516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ase transitions of the mixed spin-1/2 and spin-S Ising model on a threedimensional decorated lattice with a layered structure / Jozef Srečka, Ján Dely, Lucia Čuvanová.</w:t>
              <w:br/>
              <w:t xml:space="preserve">[Fázové prechody Isingovho modelu so zmiešanými spinmi 1/2 a S na trojrozmernej dekorovanej mriežke s vrstevnatou štruktúrou.]. - Článok bol uverejnený v ARXIV. - Č. projektu: VEGA 1/0128/08, VVGS UPJŠ 23/07-08, APVV 0107-06. </w:t>
              <w:br/>
              <w:t>In: Physica A. - ISSN 0378-4371. - Vol. 388, iss. 12 (2009), p. 2394-2402.</w:t>
              <w:br/>
              <w:t>[STREČKA, Jozef (40%) - DELY, Ján (40%) - GÁLISOVÁ, Lucia (2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RCH, N.H., ZHANG, Z.D. Statistical-mechanical models with separable ... In Journal of Mathematical Chemistry, 2010, vol. 47, no. 1, s. 520-53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on interferometry in Au+Au and Cu+Cu collisions at √sNN=62.4 and 200 GeV / B.I. Abelev ... [et al.].</w:t>
              <w:br/>
              <w:t xml:space="preserve">[Interferometria piónov v zrážkach Au+Au a Cu+Cu pri √s(NN)=62.4 a 200 GeV.]. - STAR Collaboration. </w:t>
              <w:br/>
              <w:t>In: Physical Review C. - ISSN 0556-2813. - Vol. 80, iss. 2 (2009), p. 024905-1 - 024905-12.</w:t>
              <w:br/>
              <w:t>[ABELEV, B.I. - BOMBARA, Marek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SORGO, T., VERTESI, R., SZIKLAI, J. Indirect Observation of an In-Medium eta ' Mass ... In Physical Review Letters, 2010, vol. 105, no. 18, art.no. 182301.</w:t>
              <w:br/>
              <w:t>(2010) [1] HOROWITZ, W.A., COLE, B.A. Systematic theoretical uncertainties in jet quenching ... In Physical Review C, 2010, vol. 81, no. 2, art.no. 0249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cision measurements of the pp-&gt;π+pn and pp-&gt;π+d reactions: Importance of long-range and tensor force effects / A. Budzanowski ... [et al.].</w:t>
              <w:br/>
              <w:t xml:space="preserve">[Precízne meranie pp-&gt;pi+pn and pp-&gt;pi+d reactions: Dôležitosť z hľadiska preverenia efektov dlhého dosahu a tenzorového charakteru síl.]. - Collaboration GEM. - Č. projektu: VEGA 1/4010/07. </w:t>
              <w:br/>
              <w:t>In: Physical Review C. - ISSN 0556-2813. - Vol. 79 (2009), p. 061001-1 - 061001-4.</w:t>
              <w:br/>
              <w:t>[BUDZANOWSKI, Andrzej (5%) - MARTINSKÁ, Gabriela (10%) - URBÁN, Jozef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OSKAL, P., SMYRSKI, J. Search for the eta-mesic nuclei by means of cosy-11, wasa-at-cosy and cosy-tof detector systems. In Acta Physica Polonica B, 2010, vol. 41, no. 10, p. 2281-229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perties of Mn-doped Finement / R. Brzozowski ... [et al.].</w:t>
              <w:br/>
              <w:t xml:space="preserve">[Vlastnosti Mn dopovaného Finementu.]. - Č. projektu: VEGA 1/4009/07. </w:t>
              <w:br/>
              <w:t>In: Journal of Alloys and Compounds. - ISSN 0925-8388. - Vol. 470, iss. 1-2 (2009), p. 5-11.</w:t>
              <w:br/>
              <w:t>[BRZOZOWSKI, R. (20%) - WASIAK, Michal (20%) - PIEKARSKI, H. (10%) - SOVÁK, Pavol (20%) - UZNANSKI, Pawel (10%) - MONETA, Marek (2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INIĆ, D.M. et al. Phase transformations of Fe73.5Cu1Nb 3Si15.5B7 amorphous alloy upon thermal treatment. In Journal of Alloys and Compounds, 2010, vol. 504, no. 2, p. 462-467.</w:t>
              <w:br/>
              <w:t>(2010) [1] YAN, M. et al. Structural and magnetic properties of Fe73.5Cu 1Nb3-xTixSi13.5B9 (x ≤ 3) alloys. In Journal of Alloys and Compounds, 2010, vol. 505, no.1, p. 264-26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rch for η-mesic nuclei in a recoil-free transfer reaction / A. Budzanowski ... [et al.].</w:t>
              <w:br/>
              <w:t xml:space="preserve">[Štúdium eta-mezónových jadier v bezodrazovej kinematike.]. - Č. projektu: VEGA 1/4010/07. </w:t>
              <w:br/>
              <w:t>In: Physical Review C. - ISSN 0556-2813. - Vol. 79, iss. 1 (2009), p. 012201-1 - 012201-4.</w:t>
              <w:br/>
              <w:t>[BUDZANOWSKI, Andrzej (5%) - MARTINSKÁ, Gabriela (10%) - URBÁN, Jozef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SS, S.D., THOMAS, A.W. eta-eta ' Mixing in eta-Mesic Nuclei. In Acta Physica Polonica B, 2010, vol. 41, no. 10, p. 2239-2247.</w:t>
              <w:br/>
              <w:t>(2010) [1] FUJIOKA, H. Search for eta-Mesic Nuclei at J-Parc. In Acta Physica Polonica B, 2010, vol. 41, no. 10, p. 2261-2269.</w:t>
              <w:br/>
              <w:t>(2010) [1] HAIDER, Q., LIU, L.C. Eta-Mesic Nucleus and Cosy-Gem Data. In Acta Physica Polonica B, 2010, vol. 41, no. 10, p. 2231-2238.</w:t>
              <w:br/>
              <w:t>(2010) [1] HAIDER, Q., LIU, L.C. Interference and nuclear medium effects on the eta-mesic nuclear spectrum. In Journal of Physics G-Nuclear and Particle Physics, 2010, vol. 37, no. 12, art. no. 125104.</w:t>
              <w:br/>
              <w:t>(2010) [1] HIRENZAKI, S., NAGAHIRO, H., JIDO, D. Formation of eta-Mesic Nuclei. In Acta Physica Polonica B, 2010, vol. 41, no. 10, p. 2211-2220.</w:t>
              <w:br/>
              <w:t>(2010) [1] WYCECH, S. K-Mesic Nuclei versus eta-Mesic Nuclei. In Acta Physica Polonica B, 2010, vol. 41, no. 10, p. 2201-22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ape-dependent activity of platinum array catalyst / Vladimir Komanicky ... [et al.].</w:t>
              <w:br/>
              <w:t xml:space="preserve">[Tvarovo závislá aktivita katalizátora na báze usporiadaných polí.]. </w:t>
              <w:br/>
              <w:t>In: Journal of the American Chemical Society. - ISSN 0002-7863. - Vol. 131, iss. 16 (2009), p. 5732-33.</w:t>
              <w:br/>
              <w:t>[KOMANICKÝ, Vladimír (70%) - IDDIR, Hakim (15%) - CHANG, Kee-Chul (2,5%) - MENZEL, Andreas (2,5%) - KARAPETROV, Goran (2,5%) - HENNESSY, Daniel (1%) - YOU, Hoydoo (4,5%) - ZAPOL, Peter (2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HN, W., ROPER, D.K. Periodic Nanotemplating by Selective Deposition ... In ACS Nano, 2010, vol. 4, no. 7, s. 4181-4189 .</w:t>
              <w:br/>
              <w:t>(2010) [1] BAO, H.Z. et al. Shape-dependent reducibility of cuprous oxide nanocrystals. In Journal of Physical Chemistry C, 2010, vol. 114, no. 14, s. 6676-6680.</w:t>
              <w:br/>
              <w:t>(2010) [1] CUENYA, B.R. et al. Solving the Structure of Size-Selected Pt ... In Journal of the American Chemical Society, 2010, vol. 132, no. 25, s. 8747-8756.</w:t>
              <w:br/>
              <w:t>(2010) [1] CUENYA, B.R. Synthesis and catalytic properties of metal nanoparticles ... In Thin Solid Films, 2010, vol. 518, no. 12, s. 3127-3150.</w:t>
              <w:br/>
              <w:t>(2010) [1] DING, K.Q. Preparation of Palladium Particles-decorated Manganese ... In International Journal of Electrochemical Science, 2010, vol. 5, no. 5, s. 668-681.</w:t>
              <w:br/>
              <w:t>(2010) [1] GHOSH, S., RAJ, C.R. Facile in situ synthesis of multiwall carbon ... In Journal of Physical Chemistry C, 2010, vol. 114, no. 24, s. 10843-10849.</w:t>
              <w:br/>
              <w:t>(2010) [1] CHEN, J.J. et al. Facile Route to Polycrystalline Pd/SnO2 ... In IEEE Transactions on Nanotechnology, 2010, vol. 9, no. 5, s. 634-639.</w:t>
              <w:br/>
              <w:t>(2010) [1] CHENG, F.Y. et al. MnO2-based nanostructures as catalysts for electrochemical oxygen ... In Chemistry of Materials, 2010, vol. 22, no. 3, s. 898-905.</w:t>
              <w:br/>
              <w:t>(2010) [1] LU, H,M., MENG, X.K. Theoretical model to calculate catalytic activation ... In Journal of Physical Chemistry C, 2010, vol. 114, no. 3, s. 1534-1538.</w:t>
              <w:br/>
              <w:t>(2010) [1] PARK, E.J. et al. Intratracheal instillation of platinum nanoparticles ... In Archives of Pharmacal Research, 2010, vol. 33, no. 5, s. 727-735.</w:t>
              <w:br/>
              <w:t>(2010) [1] St JOHN, S., DUTTA, I., ANGELOPOULOS, A.P. Synthesis and Characterization of Electrocatalytically ... In Journal of Physical Chemistry C, 2010, vol. 114, no. 32, s. 13515-13525 .</w:t>
              <w:br/>
              <w:t>(2010) [1] YANG, Y.G. et al. One-Step Synthesis and Assembly of Two-Dimensional Arrays ... In Langmuir, 2010, vol. 26, no. 18, s. 14879-14884.</w:t>
              <w:br/>
              <w:t>(2010) [1] YOO, Y. et al. Pattern-selective epitaxial growth of twin-free Pd ... In ACS Nano, 2010, vol. 4, no. 5, s. 2919-2927.</w:t>
              <w:br/>
              <w:t>(2010) [1] YOO, Y. et al. Steering epitaxial alignment of Au, Pd, and AuPd nanowire arrays ... In Nano Letters, 2010, vol. 10, no. 2, s. 432-43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ystematic measurements of identified particle spectra in pp, d+Au, and Au+Au collisions at the STAR detector / B.I. Abelev ... [et al.].</w:t>
              <w:br/>
              <w:t xml:space="preserve">[Systematické merania identifikovaných časticových spektier v zrážkach pp, d+Au a Au+Au z experimentu STAR.]. - STAR Collaboration. </w:t>
              <w:br/>
              <w:t>In: Physical Review C. - ISSN 0556-2813. - Vol. 79, iss. 3 (2009), p. 034909-1 - 034909-58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ALAS, A., ZALEWSKI, K. Hidden asymmetry and forward-backward correlations. In Physical Review C, 2010, vol. 82, no. 3, art.no. 034911.</w:t>
              <w:br/>
              <w:t>(2010) [1] BZDAK, A., WOZNIAK, K. Forward-backward multiplicity fluctuations in heavy nuclei collisions ... In Physical Review C, 2010, vol. 81, no. 3, art.no. 034908.</w:t>
              <w:br/>
              <w:t>(2010) [1] LAPPI, T., McLERRAN, L. Long range rapidity correlations as seen ... In Nuclear Physics A, 2010, vol. 832, no. 3-4, s. 330-345.</w:t>
              <w:br/>
              <w:t>(2010) [1] YAN, Y.L. et al. Centrality dependence of forward-backward multiplicity correlation ... In Physical Review C, 2010, vol. 81, no. 4, art.no. 04491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rst proton–proton collisions at the LHC as observed with the ALICE detector: measurement of the charged-particle pseudorapidity density at √s = 900 GeV / K. Aamodt ... [et al.].</w:t>
              <w:br/>
              <w:t xml:space="preserve">[Prvé protónovo-protónové zrážky na LHC pozorované detektorom ALICE: meranie pseudorapidity nabitých častíc pri √s = 900 GeV.]. - Collabortaion ALICE. </w:t>
              <w:br/>
              <w:t>In: European Physical Journal C. - ISSN 1434-6044. - Vol. 65, no. 1-2 (2010), s. 111-125.</w:t>
              <w:br/>
              <w:t>[AAMODT, Kenneth - BOMBARA, Marek - KRAVČÁKOVÁ, Adela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ALAS, A, ZALEWSKI, K. Hidden asymmetry and forward-backward correlations. In Physical Review C, 2010, vol. 82, no. 3, art.no. 034911.</w:t>
              <w:br/>
              <w:t>(2010) [1] BOZEK, P. et al. Hydrodynamic predictions for Pb plus Pb collisions ... In Physics Letters B, 2010, vol. 694, no. 3, s. 238-241.</w:t>
              <w:br/>
              <w:t>(2010) [1] GIOVANNINI, M. Multiplicity distributions in gravitational ... In Physics Letters B, 2010, vol. 691, no. 5, s. 274-278.</w:t>
              <w:br/>
              <w:t>(2010) [1] KHACHATRYAN, V. et al. Transverse-momentum and pseudorapidity distributions ... In Journal of High Energy Physics, 2010, no. 2, art.no. 041.</w:t>
              <w:br/>
              <w:t>(2010) [1] LEVIN, E., REZAEIAN, A.H. Gluon saturation and inclusive hadron ... In Physical Review D, 2010, vol. 82, no. 1, art.no. 014022.</w:t>
              <w:br/>
              <w:t>(2010) [1] McLERRAN, L., PRASZALOWICZ, M. Saturation and scaling of multiplicity ... In Acta Physica Polonica B, 2010, vol. 41, no. 8, s. 1917-1926.</w:t>
              <w:br/>
              <w:t>(2010) [1] MEHTAR-TANI, Y., WOLSCHIN, G. Predictions for net-proton and net-kaon ... In Physics Letters B, 2010, vol. 688, no. 2-3, s. 174-177.</w:t>
              <w:br/>
              <w:t>(2010) [1] MONNAI, A., HIRANO, T. Relativistic dissipative hydrodynamic equations ... In Nuclear Physics A, 2010, vol. 847, no. 3-4, s. 283-314.</w:t>
              <w:br/>
              <w:t>(2010) [1] SASSOT, R., ZURITA, P., STRATMANN, M. Inclusive hadron production in the CERN-LHC era. Physical Review D, 2010, vol. 82, no. 7, art.no. 074011.</w:t>
              <w:br/>
              <w:t>(2010) [1] SKANDS, P.Z. Tuning Monte Carlo generators: The Perugia tunes. In Physical Review D, 2010, vol. 82, no. 7, art.no. 074018.</w:t>
              <w:br/>
              <w:t>(2010) [1] TORRIERI, G. Rapidity scaling of multiplicity and flow in weakly ... In Physical Review C, 2010, vol. 82, no. 5, art.no. 054906.</w:t>
              <w:br/>
              <w:t>(2010) [1] YANG, Y.L., SUN, J.F., WANG, N. Study of B-c -&gt; KK decay with perturbative QCD approach. In Physical Review D, 2010, vol. 81, no. 7, art.no. 07401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ralized algebraic transformations and exactly solvable classical-quantum models / Jozef Strečka.</w:t>
              <w:br/>
              <w:t xml:space="preserve">[Zovšeobecnené algebraické transformácie a presne riešiteľné modely klasicko-kvantovej povahy.]. - Č. projektu: VEGA 1/0128/08, VEGA 1/0431/10, VVGS 2/09-10. </w:t>
              <w:br/>
              <w:t>In: Physics Letters A. - ISSN 0375-9601. - Vol. 374, no. 36 (2010), s. 3718-3722.</w:t>
              <w:br/>
              <w:t>[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VanDenHUEVEL, W., CHIBOTANU, L.F. Dysprosium based experimental representatives ... In Physical Review B, 2010, vol. 82, no. 17, art.no. 17443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gh resolution study of the Lambda p final state interaction in the reaction p plus p -&gt; K+ (Lambda p) / A. Budzanowski ... [et al.].</w:t>
              <w:br/>
              <w:t xml:space="preserve">[Precízne štúdium interakcie v koncovom stave Lambda Proton v reakcii p+p -&gt; K (plus) + (Lambda Proton).]. - Collaboration HIRES. </w:t>
              <w:br/>
              <w:t>In: Physics Letters B. - ISSN 0370-2693. - Vol. 687, no. 1 (2010), s. 31-35.</w:t>
              <w:br/>
              <w:t>[BUDZANOWSKI, Andrzej - MARTINSKÁ, Gabriela (10%) - URBÁN, Jozef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GAKISHIEV, G. et al. Lambda-p femtoscopy in collisions of Ar + KCl at 1.76AGeV. In Physical Review C, 2010, vol. 82, no. 2, art. no. 021901.</w:t>
              <w:br/>
              <w:t>(2010) [1] VALDAU, Y. et al. Energy dependence of the pp -&gt; K(+)n Sigma(+) reaction close to threshold. In Physical Review C, 2010, vol. 81, no. 4, art. no. 04520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ged-particle multiplicity measurement in proton-proton collisions at root s=7 TeV with ALICE at LHC / K. Aamodt ... [et al.].</w:t>
              <w:br/>
              <w:t xml:space="preserve">[Meranie multiplicity nabitých častíc v protónovo-protónových zrážkach pri energii √s=7 TeV v experimente ALICE na LHC.]. - Collaboration ALICE. </w:t>
              <w:br/>
              <w:t>In: European Physical Journal C. - ISSN 1434-6044. - Vol. 68, no. 3-4 (2010), s. 345-354.</w:t>
              <w:br/>
              <w:t>[AAMODT, Kenneth - BOMBARA, Marek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ALAS, A., ZALEWSKI, K. Hidden asymmetry and forward-backward correlations. In Physical Review C, 2010, vol. 82, no. 3, art.no. 034911.</w:t>
              <w:br/>
              <w:t>(2010) [1] BOZEK, P. et al. Hydrodynamic predictions for Pb plus Pb collisions ... In Physics Letters B, 2010, vol. 694, no. 3, s. 238-241.</w:t>
              <w:br/>
              <w:t>(2010) [1] SASSOT, R., ZURITA, P., STRATMANN, M. Inclusive hadron production in the CERN-LHC era. In Physical Review D, 2010, vol. 82, no. 7, art.no. 074011.</w:t>
              <w:br/>
              <w:t>(2010) [1] SKANDS, P.Z. Tuning Monte Carlo generators: The Perugia tunes. In Physical Review D, 2010, vol. 82, no. 7, art.no. 074018.</w:t>
              <w:br/>
              <w:t>(2010) [1] YOUNUS, M., SRIVASTAVA, D.K. Heavy-quark production from relativistic heavy-ion collisions. In Journal of Physics G, 2010, vol. 37, no. 11, art.no. 11500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ged-particle multiplicity measurement in proton-proton collisions at √s=0.9 a 2.36 TeV with ALICE at LHC / K. Aamodt ... [et al.].</w:t>
              <w:br/>
              <w:t xml:space="preserve">[Meranie multiplicity nabitých častíc v protónovo-protónových zrážkach pri energii √s=0.9 a 2.36 TeV v experimente ALICE na LHC.]. - Collaboration ALICE. </w:t>
              <w:br/>
              <w:t>In: European Physical Journal C. - ISSN 1434-6044. - Vol. 68, no. 1-2 (2010), s. 89-108.</w:t>
              <w:br/>
              <w:t>[AAMODT, Kenneth - BOMBARA, Marek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ALAS, A., ZALEWSKI, K. Hidden asymmetry and forward-backward correlations. In Physical Review C, 2010, vol. 82, no. 3, art.no. 034911.</w:t>
              <w:br/>
              <w:t>(2010) [1] BOZEK, P. et al. Hydrodynamic predictions for Pb plus Pb collisions ... In Physics Letters B, 2010, vol. 694, no. 3, s. 238-241.</w:t>
              <w:br/>
              <w:t>(2010) [1] SASSOT, R., ZURITA, P., STRATMANN, M. Inclusive hadron production in the CERN-LHC era. In Physical Review D, 2010, vol. 82, no. 7, art.no. 074011.</w:t>
              <w:br/>
              <w:t>(2010) [1] YOUNUS, M., SRIVASTAVA, D.K. Heavy-quark production from relativistic heavy-ion collisions. In Journal of Physics G, 2010, vol. 37, no. 11, art.no. 11500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drapidity antiproton-to-proton ratio in pp collisons root s=0.9 and 7 TeV measured by the ALICE experiment / K. Aamodt ... [et al.].</w:t>
              <w:br/>
              <w:t xml:space="preserve">[Pomer antiprotónov k protónom v midrapidite v pp zrážkach pri energii √s=0.9 a 7 TeV maraný experimentom ALICE.]. </w:t>
              <w:br/>
              <w:t>In: Physical Review Letters. - ISSN 0031-9007. - Vol. 105, no. 7 (2010), s. 072002-1 - 072002-12.</w:t>
              <w:br/>
              <w:t>[AAMODT, Kenneth - BOMBARA, Marek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INGHA, S. Energy dependence of (p)over-bar/p ratio in p+p collisions. In Physical Review C, 2010, vol. 82, no. 4, art.no. 04490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ase diagram of the sodium-rich NaxCoO2 cobaltates / A. Zorkovská ... [et al.].</w:t>
              <w:br/>
              <w:t xml:space="preserve">[Fázový diagram NaxCoO2 kobaltátov bohatých na Na.]. - Abstrakt bol publikovaný v zborníku Quantum Criticality &amp; Novel Phases 2009 : book of abstracts : 2.-5.august 2009, s. 130. Drážďany : Max-Planck-Institut, 2009. - Č. projektu: APVV 0006-07, APVV 0058-07, VEGA 1/0159/09, SK-SRB 01007. </w:t>
              <w:br/>
              <w:t>In: Physica Status Solidi B-Basic Solid State Physics. - ISSN 0370-1972. - Vol. 247, no. 3 (2010), s. 665-667.</w:t>
              <w:br/>
              <w:t>[ZORKOVSKÁ, Anna - BARAN, Anton - KAJŇAKOVÁ, Marcela - FEHER, Alexander - ŠEBEK, Josef - ŠANTAVÁ, Eva - LIN, C.T. - PENG, J.P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PIEFKE, C. et al. Considerable nonlocal electronic correlations ... In Physical Review B, 210, vol. 82, no. 16, art.no. 16511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ft magnetic properties of nanostructured Vitroperm alloy powder cores / Ján Füzer ... [et al.].</w:t>
              <w:br/>
              <w:t xml:space="preserve">[Magnetické vlastnosti magneticky mäkkého nanaštruktúrnych jadier na báze Vitropermu.]. - Abstrakt bol publikovaný v zborníku Soft Magnetic Materials 19 : conference program and book of abstracts : 6.-9.september 2009, Turín, s. E3-09. - Č. projektu: VEGA 1/4020/07, ITMS 26220120019. </w:t>
              <w:br/>
              <w:t>In: IEEE Transactions on Magnetics. - ISSN 0018-9464. - Vol. 46, no. 2 (2010), s. 471-474.</w:t>
              <w:br/>
              <w:t>[FÜZER, Ján (40%) - KOLLÁR, Peter (30%) - FÜZEROVÁ, Jana (20%) - ROTH, Stefan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HMADI, B. et al. Effect of Anisotropy and Direction of Magnetization on Complex Permeability ... In IEEE Transactions on Magnetics, 2010, vol. 46, no. 12, s. 4001-4008.</w:t>
              <w:br/>
              <w:t>(2010) [1] BIDULSKY, R. et al. The role of chemical composition ... In Journal of Optoelectronics and Advanced Materials, 2010, vol. 12, no. 6, s. 1356-135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in dynamics in S=1/2 chains with next-neighbor exchange interactions / M. Ozerov ... [et al.].</w:t>
              <w:br/>
              <w:t xml:space="preserve">[Spinová dynamika v S=1/2 retiazkach s výmennou interakciou medzi druhými najbližšími susedmi.]. - Č. projektu: APVV VVCE 0058-07, APVV 0006-07. </w:t>
              <w:br/>
              <w:t>In: Physical Review B. - ISSN 1098-0121. - Vol. 82 (2010), art. no. 014416.</w:t>
              <w:br/>
              <w:t>[OZEROV, Mikhaylo (20%) - ZVYAGIN, A.A. (20%) - ČIŽMÁR, Erik (20%) - WOSNITZA, Jochen (5%) - FEYERHERM, R. (5%) - XIAO, F. (5%) - LANDEE, Christopher P. (5%) - ZVYAGIN, S.A. (2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ANSON, O., TSIRLIN, A.A., ROSNER, H. Antiferromagnetic spin-1/2 chains in (NO)Cu(NO3)(3) ... In Physical Review B, 2010, vol. 82, no. 18, art.no. 18441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angeness enhancements at central rapidity in 40 A GeV/c Pb-Pb collisions / F. Antinori ... [et al.].</w:t>
              <w:br/>
              <w:t xml:space="preserve">[Zvýšenie podivnosti v oblasti centrálnej rapidity v zrážkach Pb-Pb pri 40 A GeV/c.]. - Collaboration NA 57. </w:t>
              <w:br/>
              <w:t>In: Journal of Physics G-Nuclear and Particle Physics. - ISSN 0954-3899. - Vol. 37, no. 4 (2010), art.no. 045105.</w:t>
              <w:br/>
              <w:t>[ANTINORI, Federico - BOMBARA, Marek - KRAVČÁKOVÁ, Adela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LLWIED, R. Experimental summary and a look ... In Journal of Physics G-Nuclear and Particle PhysicsVol. 37, no. 9, art.no. 09403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8318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D - Vedecké práce v domácich karentovaných časopisoch</w:t>
            </w:r>
            <w:r>
              <w:rPr/>
              <w:t xml:space="preserve"> ( 5 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D1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in-wave contribution to the heat capacity of nickel / P. Petrovič [et al.]. </w:t>
              <w:br/>
              <w:t>In: Acta physica slovaca. - ISSN 0323-0465. - vol. 31, no 2-3(1981), s. 135-139.</w:t>
              <w:br/>
              <w:t>[PETROVIČ, Pavol - FEHER, Alexander - MOLOKÁČ, Š. - JÁNOŠ, Štefan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ATO, K. et al. Weak itinerant ferromagnetism in Heusler-type Fe2VAl0.95. In Physical Review B, 2010, vol. 82, no. 10, art.no. 104408.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D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ng-term photometry of the symbiotic nova V1016 Cyg / Š. Parimucha ... [et al.].</w:t>
              <w:br/>
              <w:t xml:space="preserve">[Dlhodobá fotometria symbiotickej novy V1016 Cyg]. </w:t>
              <w:br/>
              <w:t>In: Contrib. Astron. Obs. Skalnaté Pleso. - Vol. 30 (2000), s. 99-116.</w:t>
              <w:br/>
              <w:t>[PARIMUCHA, Štefan (50%) - ARKHIPOVA, V.P. - CHINAROVA, L.L. - CHOCHOL, D. - KROLL, P. - PRIBULLA, T. - SHUGAROV, S.Yu. - ULYANIKHINA, O.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ARIKOVA, Z., SKOPAL, A. Notices to investigation of symbiotic binaries V ... In New Astronomy, 2010, vol. 15, no. 7, s. 637-645.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D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iod study of the contact system VW Cep / T. Pribulla ... [et al.].</w:t>
              <w:br/>
              <w:t xml:space="preserve">[Štúdium periody kontaktného systému VW Cep]. </w:t>
              <w:br/>
              <w:t>In: Contrib. Astron. Obs. Skalnaté Pleso. - Vol. 30 (2000), s. 117-139.</w:t>
              <w:br/>
              <w:t>[PRIBULLA, T. - CHOCHOL, D. - KREINER, J.M. - PARIMUCHA, Štefan (20%) - TREMKO, J. - VAŇKO, M.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AO, W.P., QUIAN, S.B. The most plausible explanation of the cyclic period ... In Monthly Notices of the Royal Astronomical Society, 2010, vol. 405, no. 3, s. 1930-1939.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D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otoelectric photometry of the eclipsing contact binaries, EF Dra, GW Cep and CW Cas / T. Pribulla ... [et al.].</w:t>
              <w:br/>
              <w:t xml:space="preserve">[Fotoelektrická fotometria zákrytných kontaktných dvojhviezd, EF Dra, GW Cep a CW Cas]. </w:t>
              <w:br/>
              <w:t>In: Contrib. Astron. Obs. Skalnaté Pleso. - Vol. 31 (2001), s. 26-42.</w:t>
              <w:br/>
              <w:t>[PRIBULLA, Theodor - CHOCHOL, D. - PARIMUCHA, Štefan (25%) - VAŇKO, Martin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IANG,T.Y. et al. Photometric Investigation and Possible Light-Time Effect ... In Publications of the Astronomical Society of Japan, 2010, vol. 62, no. 2, s. 457-465.</w:t>
              <w:br/>
              <w:t>(2010) [1] LEE, J.W. et al. Long-term photometric behavior ... In Astronomical Journal, 2010, vol. 139, no. 3, s. 898-905.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D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azepam enhances hypericin-induced photocytotoxicity and apoptosis in human glioblastoma cells / M. Šarišský ... [et al.]. </w:t>
              <w:br/>
              <w:t>In: Neoplasma. - ISSN 0028-2685. - Roč. 52, č. 4 (2005), s. 352-360.</w:t>
              <w:br/>
              <w:t>[ŠARIŠSKÝ, Marek - GAJDOŠ, Miroslav - KOČANOVÁ, Silvia - LAVIČKA, Juraj - MIROSSAY, Ladislav - MIROŠŠAY, Andrej - MIŠKOVSKÝ, Pavol - MOJŽIŠ, Ján - ŠULLA, Igor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OHANSSON, A. et al. Interstitial Photodynamic Therapy of Brain Tumors. In IEEE Journal of Selected Topics in Quantum Electronics, 2010, vol. 16, no. 4, p. 841-853.</w:t>
              <w:br/>
              <w:t>(2010) [1] LI, W. et al. CD133+ human pulmonary adenocarcinoma cells induce apoptosis of CD8+ T cells by highly expressed galectin-3. In Clinical and Investigative Medicine, 2010, vol. 33, no. 1, p. E44-E53.</w:t>
              <w:br/>
              <w:t>(2010) [1] WAN, L. et al. CD133+ human pulmonary adenocarcinoma cells induce apoptosis of CD8+T cells by highly expressed galectin-3. In Clinical and Investigative Medicine, 2010, vol. 33, no. 1, p. E44-E5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827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12 )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otoelectric minima of some eclipsing systems / T. Pribulla, D. Chochol, Š. Parimucha. </w:t>
              <w:br/>
              <w:t>In: Information Bulletin on Variable Stars. - ISSN 0374-0676. - No. 4751 (1999), s. 1-4.</w:t>
              <w:br/>
              <w:t>[PRIBULLA, Theodor - CHOCHOL, Drahomír - PARIMUCHA, Štefa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UAN, J. Period variation and asymmetry ... In Astronomical Journal, 2010, vol. 139, no. 5, s. 1801-1807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w photoelectric minima and updated ephemerides of selected eclipsing binaries / T. Pribulla ... [et al.].</w:t>
              <w:br/>
              <w:t xml:space="preserve">[Nové fotoelektrické minimá a obnovené efemeridy vybraných zákrytných dvojhviezd]. </w:t>
              <w:br/>
              <w:t>In: Commissions 27 and 42 of the Iau Information Bulletin on Variable Stars. - ISSN 0374-0676. - No. 5056 (2001), s. 1-4.</w:t>
              <w:br/>
              <w:t>[PRIBULLA, Theodor - CHOCHOL, D. - PARIMUCHA, Štefan - VAŇKO, Marti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ESSAM, A. et al. Photometric and spectroscopic analysis of YY CrB. In New Astronomy, 2010, vol. 15, no. 2, s. 227-233.</w:t>
              <w:br/>
              <w:t>(2010) [1] YANG, Y.G. et al. Orbital period changes and their evolutionary status ... In Astronomical Journal, 2010, vol. 139, no. 1, s. 195-204.</w:t>
              <w:br/>
              <w:t>(2010) [1] YUAN, J.Z. Period variation and asymetry light ... In Astronomical Journal, 2010, vol. 139, no. 5, s. 1801-1807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ypericin - a new antiviral and antitumor photosenzitizer : Mechanism of action and interaction with biological macromolecules / Pavol Miskovsky. </w:t>
              <w:br/>
              <w:t>In: Current Drug Targets. - ISSN 1389-4501. - No. 3 (2002), s. 55-84.</w:t>
              <w:br/>
              <w:t>[MIŠKOVSKÝ, Pavol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DHIKARY, R. et al. Excited-State Intramolecular Hydrogen Atom ... In Journal of Physical Chemistry B, 2010, vol. 114, no. 8, s. 2997-3004.</w:t>
              <w:br/>
              <w:t>(2010) [1] CIOGLI, A., BICKER, W., Lindner, W. Determination of Enantiomerization Barriers of Hypericin ... In Chirality, 2010, vol. 22, no. 5, s. 463-471.</w:t>
              <w:br/>
              <w:t>(2010) [1] KARIOTI, A., BILIA, A.R. Hypericins as Potential Leads for New Therapeutics. In International Journal of Molecular Sciences, 2010, vol. 11, no. 2, p. 562-594.</w:t>
              <w:br/>
              <w:t>(2010) [1] MIADOKOVA, E. et al. Genotoxicity and Antigenotoxicity Evaluation of Non-photoactivated Hypericin. In Phytotherapy Research, 2010, vol. 24, no. 1, s. 90-95.</w:t>
              <w:br/>
              <w:t>(2010) [1] PU, X.Y. et al. Influence of Hypericum perforatum Extract on Piglet Infected ... In Agricultural Sciences in China, 2010, vol. 8, no. 6, s. 730-739.</w:t>
              <w:br/>
              <w:t>(2010) [1] VARDAPETYAN, H.R. et al. Interaction between hypericin and hemoglobin. In Journal of Photochemistry and Photobiology B-Bioogy, 2010, vol. 101, no. 1, s. 53-58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w photoelectric and CCD minima and updated ephemerides of selected eclipsing binaries / T. Pribulla ... [et al.].</w:t>
              <w:br/>
              <w:t xml:space="preserve">[Nové fotoelektrické a CCD minimá a spresnené efermity vybraných zákrytových dvojhviezd]. </w:t>
              <w:br/>
              <w:t>In: Information Bulletin on Variable Stars. - ISSN 0374-0676. - Nu. 5341 (2002), s. 1-4.</w:t>
              <w:br/>
              <w:t>[PRIBULLA, Theodor - CHOCHOL, D. - PARIMUCHA, Štefan - VAŇKO, Marti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UAN, J.Z. Period variation and asymetry light ... In Astronomical Journal, 2010, vol. 139, no. 5, s. 1801-1807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first Ground-based photometry of contact binaries FN Cam and EX Leo / T. Pribulla ... [et al.].</w:t>
              <w:br/>
              <w:t xml:space="preserve">[Prvá pozemská fotometria kontaktných dvojhviezd FN Cam a EX Leo]. </w:t>
              <w:br/>
              <w:t>In: Information Bulletin on Variable Stars. - ISSN 0374-0676. - Nu. 5258 (2002), s. 1-4.</w:t>
              <w:br/>
              <w:t>[PRIBULLA, Theodor - CHOCHOL, D. - PARIMUCHA, Štefan - VAŇKO, Marti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OLA, S. et al. Physical parameters of components in close binary ... In Monthly Notices of the Royal Astronomical Society, 2010, vol. 408, no. 1, s. 464-474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6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w minima of selected eclipsing binaries / Theodor Pribulla ... [et al.].</w:t>
              <w:br/>
              <w:t xml:space="preserve">[Nové minimá vybraných zákrytových dvojhviezd]. </w:t>
              <w:br/>
              <w:t>In: Information Bulletin on Variable Stars. - ISSN 0374-0676. - No. 5668 (2005), s. 1-4.</w:t>
              <w:br/>
              <w:t>[PRIBULLA, Theodor - BALUĎANSKÝ, Daniel - CHOCHOL, Drahomír - PARIMUCHA, Štefan - VAŇKO, Marti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G, Y.G. et al. Orbital period changes and their evolutionary status ... In Astronomical Journal, 2010, vol. 139, no. 1, s. 195-204.</w:t>
              <w:br/>
              <w:t>(2010) [1] YUAN, J.Z. Period variation and asymetry light ... In Astronomical Journal, 2010, vol. 139, no. 5, s. 1801-1807.</w:t>
              <w:br/>
              <w:t>(2010) [1] ZOLA, S. et al. Physical parameters of components in close ... In Monthly Notices of the Royal Astronomical Society, 2010, vol. 408, no. 1, s. 464-474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7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properties of Ni-Mn-Ga Heusler alloy films / J. Dubowik ... [et al.].</w:t>
              <w:br/>
              <w:t xml:space="preserve">[Magnetické vlastnosti Ni-Mn-Ga Heuslerových tenkých vrstiev]. </w:t>
              <w:br/>
              <w:t>In: Physica Status Solidi (C). - ISSN 1610-1634. - Vol. 3, no. 1 (2006), s. 143-146.</w:t>
              <w:br/>
              <w:t>[DUBOWIK, J. - GOŚCIAŃSKA, Ivona - KONČ, Michal - KUDRYAVTSEV, Y.V. - LEE, Y.P. - SOVÁK, Pavol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DURGA, V., FAVIERES, C., VERGARA, J. Magnetically anisotropic Ni2MnGa thin films: Coating glass and Si micro-Cantilevers substrates. In Materials Science Forum, 2010, vol. 635, p. 161-166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8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chimedes`principle in action / Marián Kireš.</w:t>
              <w:br/>
              <w:t xml:space="preserve">[Archimedov zákon v akcii]. </w:t>
              <w:br/>
              <w:t>In: Physics Education. - ISSN 8020-8090. - Roč. 42, č. 5 (2007), s. 484-487.</w:t>
              <w:br/>
              <w:t>[KIREŠ, Mariá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NOPPARATJAMJOMRAS, Suchai - PANIJPAN, Bhinyo. Emperor´s crown model teaches fluidics. In Physics education, 2010, vol. 45, no. 2, s. 137-138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9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cture and magnetic properties of Fe73.5-xCexCu1Nb3Si13.5B9 alloys / Gabriel Pavlík ... [et al.].</w:t>
              <w:br/>
              <w:t xml:space="preserve">[Štruktúra a magnetické vlastnosti Fe73.5-xCexCu1Nb3Si13.5B9 zliatin]. - Článok vyšiel aj v zborníku z konferencie ISMANAM 2006 : 13th International Symposium on Metastable and Nano Materials : 27-31 August 2006, Warsaw, Poland, s. 171. - VEGA 1/4009/07. </w:t>
              <w:br/>
              <w:t>In: Review on Advanced Materials Science. - ISSN 1606-5131. - Vol. 18 (2008), s. 533-537.</w:t>
              <w:br/>
              <w:t>[PAVLÍK, Gabriel (20%) - SOVÁK, Pavol (20%) - KOLESÁR, Vladimír (30%) - SAKSL, Karel (20%) - FÜZER, Ján (1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UDRY, S., KULYK, Y., TSIZH, B. Isothermal crystallization kinetics in Fe73.1Si 15.5B7.4Nb3.0Cu1.0 amorphous alloys. In Reviews on Advanced Materials Science, 2010, vol. 23, no. 2, p. 147-151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0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cture and magnetic properties of Fe73.5-xVxCu1Nb3Si13.5B9 alloys / Pavol Sovák ... [et al.].</w:t>
              <w:br/>
              <w:t xml:space="preserve">[Štruktúra a magnetické vlastnosti Fe73.5-xVxCu1Nb3Si13.5B9 zliatin]. - Článok vyšiel aj v zborníku ISMANAM 2006 : 13th International Symposium on Metastable and Nano Materials : 27-31 August 2006, Warsaw, Poland, s. 170. </w:t>
              <w:br/>
              <w:t>In: Review of Advanced Materials Science. - ISSN 1606-5131. - Vol. 18 (2008), s. 529-532.</w:t>
              <w:br/>
              <w:t>[SOVÁK, Pavol - PAVLÍK, Gabriel - KOLESÁR, Vladimír - SAKSL, Karel - FÜZER, Ján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UDRY, S., KULYK, Y., TSIZH, B. Isothermal crystallization kinetics in Fe73.1Si 15.5B7.4Nb3.0Cu1.0 amorphous alloys. In Reviews on Advanced Materials Science, 2010, vol. 23, no. 2, p. 147-151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iron-gold magnetic nanoparticles: preparation, characterization and magnetic properties / Adriana Zeleňáková ... [et al.].</w:t>
              <w:br/>
              <w:t xml:space="preserve">[Magnetické nanočastice FeAu: príprava, charakterizácia a magnetické vlastnosti]. </w:t>
              <w:br/>
              <w:t>In: Review of Advanced Materials Science. - ISSN 1606-5131. - Vol. 18 (2008), s. 501-504.</w:t>
              <w:br/>
              <w:t>[ZELEŇÁKOVÁ, Adriana (35%) - ZELEŇÁK, Vladimír (20%) - DEGMOVÁ, Jarmila (5%) - KOVÁČ, Jozef (20%) - SEDLÁČKOVÁ, Katarína (5%) - KUSÝ, Martin (10%) - SITEK, J. (5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N, W. et al. Multifunctional magnetoplasmonic nanoparticle assemblies for cancer therapy ... In Macromolecular Rapid Communications, 2010, vol. 31, no. 2, s. 228-236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ltiple frustration-induced plateaus in a magnetization process of the mixed spin-1/2 and spin-3/2 Ising-Heisenberg diamond chain / J. Sterčka et al.</w:t>
              <w:br/>
              <w:t xml:space="preserve">[Frustráciou indukované viacnásobné magnetizačné plató v Isingovom-Heisenbergovom diamantovom reťazci so spinmi 1/2 a 3/2.]. - Č. projektu: VEGA 1/0128/08, APVV 0107-06. </w:t>
              <w:br/>
              <w:t>In: Journal of Physics Conference Series. - ISSN 1742-6588. - vol. 145 (2009), p. 012058-1 - 012058-4.</w:t>
              <w:br/>
              <w:t>[STREČKA, Jozef (40%) - GÁLISOVÁ, Lucia (40%) - LUČIVJANSKÝ, Tomáš (10%) - JAŠČUR, Michal (1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LLUCCI, S., OHANYAN, V. Lattice distortions in a sawtooth ... In European Physical Journal B, 2010, vol. 75, no. 4, s. 531-541.</w:t>
              <w:br/>
              <w:t>(2010) [1] OHANYAN, V. Phase diagrams of the Ising-Heisenberg chain ... In Physics of Atomic Nuclei, 2010, vol. 73, no. 3, s. 494-498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rnary-spin Ising model on a anisotropically decorated square lattice: an exactly solvable case / Lucia Čanová... [et al.].</w:t>
              <w:br/>
              <w:t xml:space="preserve">[Isingov model s troma rôznymi spinmi na anizotropne dekorovanej štvorcovej mriežke: presne riešiteľný prípad]. - Článok bol publikovaný v arxiv condmat/0612426v1. </w:t>
              <w:br/>
              <w:t>In: 15th Conference of Slovak Physicists : proceedings : 11.-14.9.2006 : Congress Centre Academia, Stará Lesná. - Košice : Východoslovenské tlačiarne, 2007. - ISBN 978-80-969124-4-5. - S. 91-92.</w:t>
              <w:br/>
              <w:t>[GÁLISOVÁ, Lucia - DELY, Ján - STREČKA, Jozef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VIREN, B., KESKIN, M., AYDIN, Y. Compensation temperatures, magnetic susceptibilities ... In JETP Letters, 2010, vol. 92, no. 4, 214-222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G - Abstrakty príspevkov zo zahraničných konferenc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G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otometric study of the neglected binary DV Psc / Martin Vaňko, Štefan Parimucha, Theodor Pribulla.</w:t>
              <w:br/>
              <w:t xml:space="preserve">[Fotometrická štúdia málo známej dvojhviezdy DV Psc]. </w:t>
              <w:br/>
              <w:t>In: Astronomische Nachrichten. - ISSN 0004-6337. - Roč. 328, č. 7 (2007), s. 655-656.</w:t>
              <w:br/>
              <w:t>[VAŇKO, Martin - PARIMUCHA, Štefan - PRIBULLA, Theodo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ANG, L.Y., ZHANG, X.L., ZHU, Z.H. The CCD photometric study of the newly ... In New Astronomy, 2010, vol. 15, no. 4, s. 362-366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DF - Odborné práce v domácich nekarentovaných časopis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D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ODLE - prostriedok elektronického vzdelávania / Radoslav Kalakay ... [et al.].</w:t>
              <w:br/>
              <w:t xml:space="preserve">[MOODLE as a tool e-learning]. </w:t>
              <w:br/>
              <w:t>In: Matematika Informatika Fyzika : didaktický časopis učiteľov matematiky, informatiky a fyziky. - ISSN 1335-7794. - Roč., č.24 (2005), s.31-34.</w:t>
              <w:br/>
              <w:t>[KALAKAY, Radoslav - ŠNAJDER, Ľubomí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DUĽA, Ivan et al. Využitie informačných a komunikačných technológií ... . Košice : elfa, 2010. ISBN 978-80-8086-154-4, 239 s.</w:t>
            </w:r>
          </w:p>
        </w:tc>
      </w:tr>
    </w:tbl>
    <w:p>
      <w:pPr>
        <w:pStyle w:val="Heading3"/>
        <w:rPr/>
      </w:pPr>
      <w:r>
        <w:rPr>
          <w:sz w:val="28"/>
          <w:szCs w:val="28"/>
          <w:u w:val="single"/>
        </w:rPr>
        <w:t>Štatistika ohlasov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1] Citácie v zahraničných publikáciách registrované v citačných indexoch Web of Science a databáze SCOPUS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3] Citácie v zahraničný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4] Citácie v domáci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7:00Z</dcterms:created>
  <dc:creator>Andrej Bobak</dc:creator>
  <dc:description/>
  <cp:keywords/>
  <dc:language>en-US</dc:language>
  <cp:lastModifiedBy>Andrej Bobak</cp:lastModifiedBy>
  <dcterms:modified xsi:type="dcterms:W3CDTF">2011-03-09T10:35:00Z</dcterms:modified>
  <cp:revision>6</cp:revision>
  <dc:subject/>
  <dc:title>Ústav fyzikálnych vied</dc:title>
</cp:coreProperties>
</file>