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Ústav informatiky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8316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C - Vedecké práce v zahraničných karentovaných časopisoch</w:t>
            </w:r>
            <w:r>
              <w:rPr/>
              <w:t xml:space="preserve"> ( 4 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DC1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ymptotically efficient in-place merging / Viliam Geffert, Jyrki Katajainen, Tomi Pasanen.</w:t>
              <w:br/>
              <w:t xml:space="preserve">[Asymptoticky efektívne spájanie na mieste]. </w:t>
              <w:br/>
              <w:t>In: Theoretical Computer Science. - ISSN 0304-3975. - Vol. 237 (2000), s. 159-181.</w:t>
              <w:br/>
              <w:t>[GEFFERT, Viliam - KATAJAINEN, Jyrki - PASANEN, Tomi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LUNCK, H., VAHRENHOLD, J. In-place algorithms for computing ... In Algorithmica, 2010, vol. 57, no. 1, s. 1-21.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DC2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ranslation of binary regular expressions into nondeterministic î-free automata with O(n log n) transitions / Viliam Geffert. </w:t>
              <w:br/>
              <w:t>In: Journal of Computer and System Sciences. - ISSN 0022-0000. - Roč. 66 (2003), s. 451-472.</w:t>
              <w:br/>
              <w:t>[GEFFERT, Viliam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OLZER, Markus - KUTRIB, Martin. The complexity of regular(-like) expression. In Developments in Language Theory : 14th International Conference : procedings : 17.-20.august 2010, Kanada. Berlin Heidelberg : Springer-Verlag, 2010. ISBN 978-3-642-14454-7, s. 16-30.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DC3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 In-Place Sorting with O (n log n) Comparisons and O (n) Moves / Gianni Franceschini, Viliam Geffert.</w:t>
              <w:br/>
              <w:t xml:space="preserve">[Triedenie na mieste pomocou O(n.log n) porovnaní a O(n)presunov]. </w:t>
              <w:br/>
              <w:t>In: Journal of the ACM. - ISSN 0004-5411. - Vol. 52, no. 4 (2005), s. 515-537.</w:t>
              <w:br/>
              <w:t>[FRANCESCHINI, Gianni - GEFFERT, Viliam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AN, T.M., CHEN, E.Y. Optimal in-place and cache-oblivious ... In Computational Geometry: Theory and Applications, 2010, vol. 43, no. 8, s. 636-646.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DC4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yper-minimizing minimized deterministic finite state automata / Viliam Geffert ... [et al.].</w:t>
              <w:br/>
              <w:t xml:space="preserve">[Hyper-minimalizácia minimálnych deterministických konečnostavových automatov]. - Č. projektu: VEGA 1/0035/09, APVT 20-004104. </w:t>
              <w:br/>
              <w:t>In: RAIRO-Theoretical Informatics and Applications. - ISSN 0988-3754. - Vol. 43, iss. 1 (2009), p. 69-94.</w:t>
              <w:br/>
              <w:t>[BADR, Andrew (33,3%) - GEFFERT, Viliam (33,3%) - SHIPMAN, Ian (33,3%) 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OLZER, M., MALETTI, A. An n log n algorithm ... In Theoretical Computer Science, 2010, vol. 411, no. 38-39, s. 3404-3413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8315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E - Vedecké práce v zahraničných nekarentovaných časopisoch</w:t>
            </w:r>
            <w:r>
              <w:rPr/>
              <w:t xml:space="preserve"> ( 3 )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ADE1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aces not distinguishing pointwise and quasinormal convergence of real functions / Lev Bukovský, Ireneusz Reclaw, Miroslav Repický.</w:t>
              <w:br/>
              <w:t xml:space="preserve">[Priestory nerozlušujúce bodovú a kvázinormálnu konvergenciu reálnych funkcií]. </w:t>
              <w:br/>
              <w:t>In: Topology and its Applications. - Vol. 41, no. 1-2 (1991), p. 25-40.</w:t>
              <w:br/>
              <w:t>[BUKOVSKÝ, Lev - RECLAW, Ireneusz - REPICKÝ, Miroslav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ONANZINGA, M., CAMMAROTO, F., MATVEEV, M. Projective versions of selection principles. In Topology and Its Applications, 2010, vol. 157, no. 5, p. 874-893.</w:t>
              <w:br/>
              <w:t>(2010) [1] SAKAI, M. The Ramsey property for C-p(X). In Acta Mathematica Hungarica, 2010, vol. 128, no. 1-2, p. 96-105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ADE2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uasi-uniform convergence and L-spaces / Zuzana Bukovská, Lev Bukovský, Janina Ewert.</w:t>
              <w:br/>
              <w:t xml:space="preserve">[Kvázi-rovnomerná konvergencia a L-priestory]. </w:t>
              <w:br/>
              <w:t>In: Real Analysis Exchange. - 16, č. 2 (1992/93), s. 321-329.</w:t>
              <w:br/>
              <w:t>[BUKOVSKÁ, Zuzana - BUKOVSKÝ, Lev - EWERT, Janina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ASERTA, A. Arzela´s theorem and strong uniform convergence ... In Journal of Mathematical Analysis and Applications, 2010, vol. 371, no. 1, s. 384.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ADE3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note on the Path Kernel Conjecture / Peter Katrenič, Gabriel Semanišin.</w:t>
              <w:br/>
              <w:t xml:space="preserve">[O hypotéze o cestných jadrách.]. - Č. projektu: VVGS UPJŠ 11/07-08, VEGA 1/3004/06, APVV 0007-07. </w:t>
              <w:br/>
              <w:t>In: Discrete Mathematics. - ISSN 0012-365X. - Vol. 309 (2009), p. 2551-2554.</w:t>
              <w:br/>
              <w:t>[KATRENIČ, Peter (50%) - SEMANIŠIN, Gabriel (50%) 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 (2010) [1] HE, W.J., WANG, B.L. A note on path kernels and partitions. In Discrete Mathematics, 2010, vol. 310, no. 21, s. 3040-3042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C - Vedecké práce v zahraničných recenzovaných vedeckých zborníkoch, monografiách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EC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 in-place sorting with O(n log n) comparisons and O(n) moves / Gianni Franceschini, Viliam Geffert. </w:t>
              <w:br/>
              <w:t>In: Foundations of Computer Science FOCS 2003 : 44th annual IEEE Symposium : 11-14 October 2003 : Cambridge, Massachusettes : proceedings. - California, 2003. - ISBN 0-7695-2040-5. - S. 242-250.</w:t>
              <w:br/>
              <w:t>[FRANCESCHINI, Gianni - GEFFERT, Viliam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ATHKOUR, H.I. An empirical study on SAJQ ... In Egyptian informatics Journal, 2010, vol. 11, no. 1, s. 19-26.</w:t>
              <w:br/>
              <w:t>(2010) [1] MATHKOUR, H.I. A new sorting algorithm ... In Mathematical and Computational Applications, 2010, vol. 15, no. 2, s. 208-217.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EC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eeding up the NRA algorithm / Peter Gurský, Peter Vojtáš.</w:t>
              <w:br/>
              <w:t xml:space="preserve">[Zrýchľovanie NRA algoritmu]. </w:t>
              <w:br/>
              <w:t>In: Scalable Uncertainty Management : second international conference, SUM 2008 : Naples, Italy, October 2008 : proceedings. - Heidelberg : Springer, 2008. - ISBN 9783540879923. - ISSN 0302-9743. - S. 243-255.</w:t>
              <w:br/>
              <w:t>[GURSKÝ, Peter (50%) - VOJTÁŠ, Peter (50%) 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 (2010) [3] CANDAN, Selçuk,K. - SAPINO, Maria Luisa. Data Management for Multimedia Retrieval. New York : Cambridge university press, 2010. ISBN 978-0-521-88739-7, 504 s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D-Vedecké práce v domácich recenzovaných vedeckých zborníkoch,monografiách</w:t>
            </w:r>
            <w:r>
              <w:rPr/>
              <w:t xml:space="preserve"> (1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D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plexity of ascent finding problem / Ján Katrenič, Gabriel Semanišin. </w:t>
              <w:br/>
              <w:t>In: SOFSEM 2008 : Theory and Practice of Computer Science : 34th Conference on Current Trends in Theory and Practice of Computer Science : Nový Smokovec, High Tatras, Slovakia, January 19-25, 2008 : proceedings : Volume II - Student Research Forum. - Berlin: Springer-Verlag, 2008. - ISBN 9788070976975. - S. 70-77.</w:t>
              <w:br/>
              <w:t>[KATRENIČ, Ján - SEMANIŠIN, Gabriel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ZIDO, T., FURMAŃCZYK, H. Altitude of wheels and wheel-like graphs. In Central European Journal of Mathematics, 2010, vol. 8, no. 2, s. 319-326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8316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C - Publikované príspevky na zahraničných vedeckých konferenciách</w:t>
            </w:r>
            <w:r>
              <w:rPr/>
              <w:t xml:space="preserve"> ( 4 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FC1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entralized communication in radio networks with strong interference / František Galčík.</w:t>
              <w:br/>
              <w:t xml:space="preserve">[Centralizovaná komunikácia v rádiových sieťach so silnou interferenciou.]. - Č. projektu: VEGA 1/3129/06. </w:t>
              <w:br/>
              <w:t>In: Structural Information and Communication Complexity : 15th international colloquium : 17.-20.jún 2008, Villars-sur-Ollon. - Heidelberg : Springer-Vrlag, 2008. - ISBN 9783540693260. - S. 277-290.</w:t>
              <w:br/>
              <w:t>[GALČÍK, František (100%) 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hlasy: </w:t>
            </w:r>
          </w:p>
          <w:p>
            <w:pPr>
              <w:pStyle w:val="Normal"/>
              <w:rPr/>
            </w:pPr>
            <w:r>
              <w:rPr/>
              <w:t>(2010) [1] KUHN, Fabian et al. Broadcasting in unreliable... In Proceedings of the Annual ACM Symposium on Principles of Distributed Computing, 2010, s. 336-345.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FC2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to-fuzzy concepts, their retrieval and usage / Ondrej Krídlo, Stanislav Krajči.</w:t>
              <w:br/>
              <w:t xml:space="preserve">[Proto-fuzzy koncepty, ich získavanie a použitie.]. - Č. projektu: VEGA 1/3129/06. </w:t>
              <w:br/>
              <w:t>In: CLA 2008 : the sixth international conference on concept lattices and their applications : 21.-23.október 2008, Olomouc. - Olomouc : Palackého univerzita, 2008. - ISBN 9788024421117. - S. 83-95.</w:t>
              <w:br/>
              <w:t>[KRÍDLO, Ondrej (50%) - KRAJČI, Stanislav (50%) 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3] PANKRATIEVA, V.V., KUZNETSOV, S.O. Relations between proto-fuzzy concepts ... In CLA 2010 : The 7 International Conference on Concept Lattices and Their Applications : proceedings : oktober 2010, Sevilla (Španielsko). Sevilla : University of Sevilla, 2010. ISBN 978-84614-4027-6, s. 50-59.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FC3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fficient brosdcasting in known topology radio networks with long-range interference / František Galčík, Leszek Gasieniec, Andrzej Lingas.</w:t>
              <w:br/>
              <w:t xml:space="preserve">[Efektívny broadcasting v rádiových sieťach so znalosťou topológie a rozšírenou interferenciou.]. - Č. projektu: VEGA 1/0035/09, VVGS 28/2009/01. </w:t>
              <w:br/>
              <w:t>In: PODC'09 : proceedings of the 2009 ACM Symposium on Principles of Distributed Computing : 10.-12.august 2009, Calgary. - New York : ACM, 2009. - ISBN 9781605583969. - S. 230-239.</w:t>
              <w:br/>
              <w:t>[GALČÍK, František (40%) - GASIENIEC, Leszek (40%) - LINGAS, Andrzej (20%)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UHN, F. et al. Broadcasting in unreliable ... In Proceedings of the Annual ACM Symposium on Principles of Distributed Computing, 2010, s. 336-345.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FC4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zzy concept lattice is made by proto-fuzzy concepts / Ondrej Krídlo, Stanislav Krajči.</w:t>
              <w:br/>
              <w:t xml:space="preserve">[Fuzzy konceptový zväz je tvorený proto-fuzzy konceptami.]. - Článok bol publikovaný aj ako abstrakt v zborníku Final program IFSA/EUSFLAT 2009 : book of abstracts 20.-24.júl 2009, Lisabon. - Č. projektu: VEGA 1/0131/09. </w:t>
              <w:br/>
              <w:t>In: Proceedings IFSA/EUSFLAT 2009 : 20.-24.júl 2009, Lisabon. - ISBN 9789899507968. - S. 1252-1258.</w:t>
              <w:br/>
              <w:t>[KRÍDLO, Ondrej (50%) - KRAJČI, Stanislav (50%) 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3] PANKRATIEVA, V.V., KUZNETSOV, S.O. Relations between proto-fuzzy concepts ... In CLA 2010 : The 7 International Conference on Concept Lattices and Their Applications : proceedings : oktober 2010, Sevilla (Španielsko). Sevilla : University of Sevilla, 2010. ISBN 978-84614-4027-6, s. 50-59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D - Publikované príspevky na domácich vedeckých konferenci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FD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vé skúsenosti s realizáciou dištančného kurzu využitie internetu vo vzdelávaní / Šnajder Ľubomír. - Rec. Anton Dekrét, Jozef Král. </w:t>
              <w:br/>
              <w:t>In: DidInfo 2003 : zborník z konferencie : 20.-21.marec 2003, Banská Bystrica. - Banská Bystrica : UMB, 2003. - ISBN 8080557861. - S. 124-127.</w:t>
              <w:br/>
              <w:t>[ŠNAJDER, Ľubomír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DUĽA, Ivan et al. Využitie informačných a komunikačných technológií ... Košice : elfa, [2010]. ISBN 978-80-8086-154-4, 239 s.</w:t>
              <w:br/>
              <w:t>(2010) [4] JEŚKOVÁ, Zuzana et al. Využitie informačných a komunikačných technológií ... Košice : elfa, 2010. ISBN 978-80-8086-146-9, 242 s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J - Preprinty vedeckých prác vydané v domácich vydavateľstv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FJ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kidney exchange problem: How hard is it to find a donor? / Katarína Cechlárová, Vladimír Lacko. - Košice : UPJŠ, 2006. - 20 s. - IM Preprint series A, no. 4/2006. - Č. projektu: VEGA 1/3001/06, VEGA 1/3128/06, APVT 20-004104.</w:t>
              <w:br/>
              <w:t>[CECHLÁROVÁ, Katarína - LACKO, Vladimír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 (2010) [1] BIRO, P. Three-sided stable matchings with cyclic preferences. In Algorithmica, 2010, vol. 58, no. 1, s. 5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CI - Skriptá a učebné texty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BCI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daktika predmetu informatika 1 / Ján Guniš, Miloslava Sudolská, Ľubomír Šnajder.</w:t>
              <w:br/>
              <w:t>[Didactics of informatics 1]. - Bratislava : Štátny pedagogický ústav, 2009. - 36 s. - Č. projektu: ĎVUi . - ISBN 9788089225644.</w:t>
              <w:br/>
              <w:t>[GUNIŠ, Ján (30%) - SUDOLSKÁ, Miloslava (30%) - ŠNAJDER, Ľubomír (40%) 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 (2010) [4] HUDEC, Milan. Riadiaci vektor genetického algoritmu ... In DidInfo 2010 : 16. ročník národnej konferencie. Banská Bystrica : Univerzita Mateja Bela, 2010. ISBN 978-80-8083-720-4.</w:t>
            </w:r>
          </w:p>
        </w:tc>
      </w:tr>
    </w:tbl>
    <w:p>
      <w:pPr>
        <w:pStyle w:val="Heading3"/>
        <w:rPr/>
      </w:pPr>
      <w:r>
        <w:rPr>
          <w:sz w:val="28"/>
          <w:szCs w:val="28"/>
          <w:u w:val="single"/>
        </w:rPr>
        <w:t>Štatistika ohlasov: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9"/>
        <w:gridCol w:w="943"/>
      </w:tblGrid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1] Citácie v zahraničných publikáciách registrované v citačných indexoch Web of Science a databáze SCOPUS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3] Citácie v zahraničných publikáciách neregistrované v citačných index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4] Citácie v domácich publikáciách neregistrované v citačných index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 E L K O M</w:t>
            </w:r>
            <w:r>
              <w:rPr/>
              <w:t xml:space="preserve">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33:00Z</dcterms:created>
  <dc:creator>Andrej Bobak</dc:creator>
  <dc:description/>
  <cp:keywords/>
  <dc:language>en-US</dc:language>
  <cp:lastModifiedBy>Andrej Bobak</cp:lastModifiedBy>
  <dcterms:modified xsi:type="dcterms:W3CDTF">2011-03-09T10:32:00Z</dcterms:modified>
  <cp:revision>4</cp:revision>
  <dc:subject/>
  <dc:title>Ústav informatiky</dc:title>
</cp:coreProperties>
</file>