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Ústav matematických vied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AB - Vedecké monografie vydané v domácich vydavateľstv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AB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nounary Algebras / Danica Jakubíková Studenovská, Jozef Pócs.</w:t>
              <w:br/>
              <w:t>[Monounárne algebry.]. - Košice : Univerzita Pavla Jozefa Šafárika, 2009. - 304 s. - ISBN 9788070977637.</w:t>
              <w:br/>
              <w:t>[JAKUBÍKOVÁ-STUDENOVSKÁ, Danica - PÓCS, Jozef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3] HALUŠKOVÁ, Emília. Several inverse limit closed classes of algebras. In Contributions to General Algebra 19 : Proceedings of the Olomouc Conference. Klagenfurt, 2010, s. 103-112.</w:t>
              <w:br/>
              <w:t>(2010) [3] CHAJDA, Ivan - LÄNGER, Helmut. Genomorphisms of monounary algebras. In Contributions to General Algebra 19 : Proceedings of the Olomouc Conference. Klagenfurt, 2010, s. 25-32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CB - Vysokoškolské učebnice vydané v domácich vydavateľstv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CB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vantitatívne metódy finančných operácií / Valéria Skřivánková, Jaroslav Skřivánek.</w:t>
              <w:br/>
              <w:t>[Quantitative methods of financial operations]. - Bratislava : IURA EDITION, 2006. - 141 s. - ISBN 80-8078-074-9.</w:t>
              <w:br/>
              <w:t>[SKŘIVÁNKOVÁ, Valéria - SKŘIVÁNEK, Jaroslav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ŠOLTÉS, Vincent et al. Matematika I s ekonomickými aplikáciami. Košice : Technická univerzita, 2010. ISBN 978-80-8073-843-3, 213 s.</w:t>
              <w:br/>
              <w:t>(2010) [4] URBANÍKOVÁ, Marta. Štatistické metódy a umelá inteligencia ... In Forum Statisticum Slovacum, 2010, č. 2, s. 161-166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8259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C - Vedecké práce v zahraničných karentovaných časopisoch</w:t>
            </w:r>
            <w:r>
              <w:rPr/>
              <w:t xml:space="preserve"> ( 32 )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rong Linear Independence in Bottleneck Algebra / Peter Butkovič, Katarína Cechlárová, Peter Szabó. </w:t>
              <w:br/>
              <w:t>In: Linear Algebra and its Applications. - ISSN 0024-3795. - Vol. 94 (1987), p.133-155.</w:t>
              <w:br/>
              <w:t>[BUTKOVIČ, Peter - CECHLÁROVÁ, Katarína - SZABÓ, Peter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ZHOU, J.L., LI, Q.G. The largest solution of linear equation ... In Acta Mathematica Scientia, 2010, vol. 30, no. 3, s. 810-818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ong regularity of matrices in a discrete Bottleneck algebra / Katarína Cechlárová.</w:t>
              <w:br/>
              <w:t xml:space="preserve">[Silná regularita matíc v diskrétnej Bottleneckovej algebre]. </w:t>
              <w:br/>
              <w:t>In: Linear Algebra and its Applications. - Vol. 128 (1990), s. 35-50.</w:t>
              <w:br/>
              <w:t>[CECHLÁROVÁ, Katarína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ZHOU, J.L., LI, Q.G. The largest solution of linear equation ... In Acta Mathematica Scientia, 2010, vol. 30, no. 3, s. 810-818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igenvectors in Bottleneck algebra / Katarína Cechlárová.</w:t>
              <w:br/>
              <w:t xml:space="preserve">[Vlastné vektory v Bottleneckovej algebre]. </w:t>
              <w:br/>
              <w:t>In: Linear Algebra and its Applications. - Vol. 175 (1992), s. 63-73.</w:t>
              <w:br/>
              <w:t>[CECHLÁROVÁ, Katarína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AVALEC, M., PLAVKA, J. Monotone interval ... In Kybernetika, 2010, vol. 46, no. 3, s. 387-396.</w:t>
              <w:br/>
              <w:t>(2010) [1] GAVALEC, M., TOMASKOVA, H. Eigenspace of a circulant ... In Kybernetika, 2010, vol. 46, no. 3, s. 397-404.</w:t>
              <w:br/>
              <w:t>(2010) [1] NITICA, V., SERGEJEV, S. On hyperplanes and semispaces ... In Kybernetika, 2010, vol. 46, no. 3, s. 548-557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4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que solvability of max-min fuzzy equations and strong regularity of matrices over fuzzy algebra / Katarína Cechlárová.</w:t>
              <w:br/>
              <w:t xml:space="preserve">[Jednoznačná riešiteľnosť max-min fuzzy rovníc a silná regularita matíc vo fuzzy algebre]. </w:t>
              <w:br/>
              <w:t>In: Fuzzy Sets and Systems. - Vol. 75 (1995), s. 165-177.</w:t>
              <w:br/>
              <w:t>[CECHLÁROVÁ, Katarína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ZHOU, J.L., LI, Q.G. The largest solution of linear equation ... In Acta Mathematica Scientia, 2010, vol. 30, no. 3, s. 810-818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5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near independence in bottleneck algebras / Katarína Cechlárová, Ján Plávka.</w:t>
              <w:br/>
              <w:t xml:space="preserve">[Lineárna nezávislosť v bottleneckových algebrách]. </w:t>
              <w:br/>
              <w:t>In: Fuzzy Sets and Systems. - Vol. 77 (1996), s. 337-348.</w:t>
              <w:br/>
              <w:t>[CECHLÁROVÁ, Katarína - PLÁVKA, Ján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ZHAO, S., WANG, X.P. Invertible matrices and semilinear spaces ... In Information Sciences, 2010, vol. 180, no. 24, s. 5115-5124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6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wers of Circulants in Bottleneck Algebra / A.O.L. Atkin ... [et al.].</w:t>
              <w:br/>
              <w:t xml:space="preserve">[Mocniny cirkulantných matíc v botlenekovej algebre]. </w:t>
              <w:br/>
              <w:t>In: Linear Algebra and its Applications. - ISSN 0024-3795. - Vol. 258 (1997), s. 137-148.</w:t>
              <w:br/>
              <w:t>[ATKIN, A.O.L. - BOROS, Endre - CECHLÁROVÁ, Katarína - PELED, Uri N.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3] BAHSI, Mustafa - SOLAK, Süleyman. On the circulant matrices with arithmetic sequence. In International Journal of Contemporary Mathematical Sciences, 2010, vol. 5, no. 25, s. 1213-1222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7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3-Connected Plane Graphs without Triangular Faces / J. Harant, S. Jendroľ, M. Tkáč.</w:t>
              <w:br/>
              <w:t xml:space="preserve">[O 3-súvislých rovinných grafoch bez trojuholníkových stien]. </w:t>
              <w:br/>
              <w:t>In: Journal of Combinatorial Theory, Series B. - ISSN 0095-8956. - Vol. 77 (1999), s. 150-161.</w:t>
              <w:br/>
              <w:t>[HARANT, J. - JENDROĽ, Stanislav - TKÁČ, Michal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ERENCOVÁ, B., MADARAS, T. Light graphs in families of polyhedral graphs with prescribed minimum degree, face size, edge and dual edge weight. In Discrete Mathematics, 2010, vol. 310, no. 12, p. 1661-1675.</w:t>
              <w:br/>
              <w:t>(2010) [1] HAJDUK, R., SOTÁK, R. On large light graphs in families ... In Discrete Mathematics, 2010, vol. 310, no. 3, s. 417-422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8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a Conjecture by Plummer and Toft / Mirko Horňák, Stanislav Jendroľ.</w:t>
              <w:br/>
              <w:t xml:space="preserve">[O domienke Plummera a Tofta]. </w:t>
              <w:br/>
              <w:t>In: Journal of Graph Theory. - ISSN 0364-9024. - Vol. 30 (1999), s. 177-189.</w:t>
              <w:br/>
              <w:t>[HORŇÁK, Mirko - JENDROĽ, Stanislav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AVET, F. et al. Facial colorings using Hall´s theorem. In European Journal of Combinatorics, 2010, vol. 31, no. 3, s. 1001-1019.</w:t>
              <w:br/>
              <w:t>(2010) [1] KRÁL, D., STACHO, L. Coloring plane graphs with independent crossings. In Journal of Graph Theory, 2010, vol. 64, no. 3, p. 184-205.</w:t>
              <w:br/>
              <w:t>(2010) [1] ZLÁMALOVÁ, J. A note on cyclic chromatic number. In Discussiones Mathematicae-Graph Theory, 2010, vol. 30, no. 1, s. 115-122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9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yclic chromatic number of 3-connected plane graphs / Hikoe Enomoto, Mirko Horňák, Stanislav Jendroľ.</w:t>
              <w:br/>
              <w:t xml:space="preserve">[Cyklické chromatické číslo 3-súvislých rovinných grafov]. </w:t>
              <w:br/>
              <w:t>In: SIAM J. Discrete Math.. - Vol. 14, no. 1 (2001), s. 121-137.</w:t>
              <w:br/>
              <w:t>[ENOMOTO, Hikoe - HORŇÁK, Mirko - JENDROĽ, Stanislav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AVET, F. et al. Facial colorings using Hall´s theorem. In European Journal of Combinatorics, 2010, vol. 31, no. 3, s. 1001-1019.</w:t>
              <w:br/>
              <w:t>(2010) [1] KRÁL, D., STACHO, L. Coloring plane graphs with independent crossings. In Journal of Graph Theory, 2010, vol. 64, no. 3, p. 184-205.</w:t>
              <w:br/>
              <w:t>(2010) [1] ZLÁMALOVÁ, J. A note on cyclic chromatic number. In Discussiones Mathematicae-Graph Theory, 2010, vol. 30, no. 1, s. 115-122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0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re icosahedral fulleroids / Stanislav Jendroľ, Marián Trenkler.</w:t>
              <w:br/>
              <w:t xml:space="preserve">[Viac o ikosaedrálnych fulleroidoch]. </w:t>
              <w:br/>
              <w:t>In: Journal of Mathematical Chemistry. - ISSN 0259-9791. - Roč. 29, č. 4 (2001), s. 235-243.</w:t>
              <w:br/>
              <w:t>[JENDROĽ, Stanislav - TRENKLER, Marián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ARDOŠ, F. Fulleroids with dihedral symmetry. In Discrete Mathematics, 2010, vol. 310, no. 3, p. 652-661.</w:t>
              <w:br/>
              <w:t>(2010) [1] YAO, H.Y. et al. The construction of 4-regular ... In Match-Communications in Mathematical and in Computer Chemistry, 2010, vol. 64, no. 2, s. 345-358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1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graphs whose line graphs have crossing number one / Stanislav Jendroľ, Marián Klešč.</w:t>
              <w:br/>
              <w:t xml:space="preserve">[O grafoch, ktorých hranové grafy majú priesečníkové číslo rovné jednej]. </w:t>
              <w:br/>
              <w:t>In: Journal of Graph Theory. - ISSN 0364-9024. - Roč. 37 (2001), s. 181-188.</w:t>
              <w:br/>
              <w:t>[JENDROĽ, Stanislav - KLEŠČ, Marián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3] HUANG, Y., WANG, J. Survery of the crossing number of graphs. In Journal of East China Normal University (Natural Science), 2010, vol. 5, no. 3, s. 68-80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2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utational complexity of stable partitions with B-preferences / Katarína Cechlárová, Jana Hajduková.</w:t>
              <w:br/>
              <w:t xml:space="preserve">[Výpočtová zložitosť stabilných párovaní s B-preferenciami]. </w:t>
              <w:br/>
              <w:t>In: International Journal of Game Theory. - Vol. 31 (2002), s. 353-364.</w:t>
              <w:br/>
              <w:t>[CECHLÁROVÁ, Katarína - HAJDUKOVÁ, Jana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EINANEN, H. Core Non-emptiness Checking in Hedonic ... In Agent and Multi-agent Systems, 2010, vol. 6070, s. 331-340.</w:t>
              <w:br/>
              <w:t>(2010) [1] SUNG, S.C. Computational complexity in additive ... In European Journal of Operational Research, 2010, vol. 203, no. 3, s. 635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3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val systems of max-separable linear equations / Katarína Cechlárová, R.A. Cuninghame-Green.</w:t>
              <w:br/>
              <w:t xml:space="preserve">[Intervalové sústavy max-separabilných lineárnych rovníc]. </w:t>
              <w:br/>
              <w:t>In: Linear Algebra and its Applications. - ISSN 0024-3795. - Vol. 340 (2002), s. 215-224.</w:t>
              <w:br/>
              <w:t>[CECHLÁROVÁ, Katarína - CUNINGHAME-GREEN, R.A.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AVALEC, M., PLAVKA, J. Monotone interval ... In Kybernetika, 2010, vol. 46, no. 3, s. 387-396.</w:t>
              <w:br/>
              <w:t>(2010) [1] KABALEK, P., POZDILKOVA, A. Maximal solutions of two-sided ... In Kybernetika, 2010, vol. 46, no. 3, s. 501-512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4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avy paths, light stars, and big melons / Tomáš Madaras, Riste Škrekovski.</w:t>
              <w:br/>
              <w:t xml:space="preserve">[Ťažké cesty, ľahké hviezdy a veľké melóny]. </w:t>
              <w:br/>
              <w:t>In: Discrete Mathematics. - ISSN 0012-365X. - Vol. 286 (2004), s. 115-131.</w:t>
              <w:br/>
              <w:t>[MADARAS, Tomáš - ŠKREKOVSKI, Riste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AJDUK, R., SOTÁK, R. On large light graphs in families ... In Discrete Mathematics, 2010, vol. 310, no. 3, s. 417-422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5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cio-economic differences in health among Slovak adolescents / Andrea M. Gecková ... [et al.].</w:t>
              <w:br/>
              <w:t xml:space="preserve">[Socio-ekonomické nerovnosti v zdraví u Slovenských adolescentov]. </w:t>
              <w:br/>
              <w:t>In: Sozial-und Praventivmedizin. - ISSN 0303-8408. - Vol. 49 (2004), s. 26-35.</w:t>
              <w:br/>
              <w:t>[MADARASOVÁ GECKOVÁ, Andrea - DIJK VAN, Jitse P. - GROOTHOFF, Johan W. - POST, Doeke - TUINSTRA, Jolanda - ŽEŽULA, Ivan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OHN, V., RATHMANN, K., RICHTER, M. Psychosocial health among children and adolescents ... In GESUNDHEITSWESEN, 2010, vol. 72, no. 5, s. 293-300.</w:t>
              <w:br/>
              <w:t>(2010) [1] MAGKLARA, K. et al. Socioeconomic inequalities in general and psychological health ... In International Journal for Equity in Health, 2010, vol. 9, art.no. 3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6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ble partitions with W-preferences / Katarína Cechlárová, Jana Hajduková.</w:t>
              <w:br/>
              <w:t xml:space="preserve">[Stabilné rozklady s W-preferenciami]. </w:t>
              <w:br/>
              <w:t>In: Discrete Applied Mathematics. - ISSN 0166-218X. - Vol. 138 (2004), s. 333-347.</w:t>
              <w:br/>
              <w:t>[CECHLÁROVÁ, Katarína - HAJDUKOVÁ, Jana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EINANEN, H. Core Non-emptiness Checking in Hedonic ... In Agent and Multi-agent Systems, 2010, vol. 6070, s. 331-340.</w:t>
              <w:br/>
              <w:t>(2010) [1] SUNG, S.C., DIMITROV, D. Computational complexity in additive hedonic games. In European Journal of Operational Research, 2010, vol. 203, no. 3, p. 635-639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7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ymmetries and conservation laws. Consequences of Noether's theorem / Jozef Hanč, Slavomír Tuleja, Martina Hančová.</w:t>
              <w:br/>
              <w:t xml:space="preserve">[Symetrie a zákony zachovania. Dôsledky Noetherovej teorémy]. </w:t>
              <w:br/>
              <w:t>In: American Journal of Physics. - ISSN 0002-9505. - Vol. 72, no. 4 (2004), s. 428-435.</w:t>
              <w:br/>
              <w:t>[HANČ, Jozef - HANČOVÁ, Martina - TULEJA, Slavomír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NDREWS, D.L. Optical angular momentum ... In Physical Review A, 2010, vol. 81, no. 3, art.no. 033825.</w:t>
              <w:br/>
              <w:t>(2010) [1] HEYLIGHEN, F. The self-organization of time and causality ... In Foundations of Science, 2010, vol. 15, no. 4, s. 345-356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8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stable crews problem / Katarína Cechlárová. </w:t>
              <w:br/>
              <w:t>In: Discrete Applied Mathematics. - ISSN 0166-218X. - Vol. 140, no. 1-3 (2004), s. 1-17.</w:t>
              <w:br/>
              <w:t>[CECHLÁROVÁ, Katarína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IRO, P., FLEINER, T. The integral stable allocation problem on graphs. In Discrete Optimization, 2010, vol. 7, no. 1-2, s. 64-73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9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igenvectors of interval matrices over max-plus algebra / Katarína Cechlárová.</w:t>
              <w:br/>
              <w:t xml:space="preserve">[Vlastné vektory intervalových matíc nad max-plus algebrou]. </w:t>
              <w:br/>
              <w:t>In: Discrete Applied Mathematics. - ISSN 0166-218X. - Vol. 150 (2005), s. 2-15.</w:t>
              <w:br/>
              <w:t>[CECHLÁROVÁ, Katarína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AVALEC, M., ZIMMERMAN, K. Solving systems of two-side ... In Kybernetika, 2010, vol. 46, no. 3, s. 405-414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0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exchange-stable marriage problem / Katarína Cechlárová, David F. Manlove.</w:t>
              <w:br/>
              <w:t xml:space="preserve">[Problém výmenne stabilných manželstiev]. </w:t>
              <w:br/>
              <w:t>In: Discrete Applied Mathematics. - ISSN 0166-218X. - Roč. 152, č. 1-3 (2005), s. 109-122.</w:t>
              <w:br/>
              <w:t>[CECHLÁROVÁ, Katarína - MANLOVE, David F.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WAKO, J. A Polynomial-Time Algorithm to Find von Neumann-Morgenstern ... In Alghoritmica, 2010, vol. 58, no. 1, s. 188-220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1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dictors of Perceived Health Status in Patients after Kidney Transplantation / Jaroslav Rosenberger... [et al.].</w:t>
              <w:br/>
              <w:t xml:space="preserve">[Prediktory sebaposudzovaného zdravotného stavu u pacientov po transplantácii obličky]. </w:t>
              <w:br/>
              <w:t>In: Transplantation. - ISSN 0041-1337. - Roč. 81, č. 9 (2006), s. 1306-1310.</w:t>
              <w:br/>
              <w:t>[ROSENBERGER, Jaroslav - DIJK VAN, Jitse P. - GROOTHOFF, Johan W. - HEUVEL VAN DEN, Wim A.J. - MADARASOVÁ GECKOVÁ, Andrea - NAGYOVÁ, Iveta - ROLAND, Róbert - ŽEŽULA, Ivan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LEWIS, L.M., RIEGEL, B.J. Determinants of perceived health in older ... In Heart &amp; Lung, 2010, vol. 39, no. 1, s. 41-49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2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ecial variance structures in the growth curve model / Ivan Žežula.</w:t>
              <w:br/>
              <w:t xml:space="preserve">[Špeciálne variančné štruktúry v modeli rastových kriviek]. </w:t>
              <w:br/>
              <w:t>In: Journal of Multivariate Analysis. - ISSN 0047-259X. - Roč. 52, č. 1 (2006), s. 606-618.</w:t>
              <w:br/>
              <w:t>[ŽEŽULA, Ivan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u, J. Properties of the explicit estimators ... In Statistics, 2010, vol. 44, no. 5, s. 477-492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3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-line arbitrarily vertex decomposable tress / Mirko Horňák, Zsolt Tuza, Mariusz Wozniak.</w:t>
              <w:br/>
              <w:t xml:space="preserve">[On-line ľubovoľne vrcholovo rozložiteľné stromy]. </w:t>
              <w:br/>
              <w:t>In: Discrete Applied Mathematics. - ISSN 0166-218X. - Roč. 155 (2007), s. 1420-1429.</w:t>
              <w:br/>
              <w:t>[HORŇÁK, Mirko - TUZA, Zsolt - WOŹNIAK, Mariusz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3] JUSZCZYK, T., ZIOLO, I.A. On some families of arbitrarily vertex decomposable spiders. In Opuscula Mathematica, 2010, vol. 30, no. 2, s. 147-153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4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trahedral fulleroids / František Kardoš.</w:t>
              <w:br/>
              <w:t xml:space="preserve">[Tetrahedrálne fulleroidy]. </w:t>
              <w:br/>
              <w:t>In: Journal of Mathematical Chemistry. - ISSN 0259-9791. - Roč. 41, č. 2 (2007), s. 101-111.</w:t>
              <w:br/>
              <w:t>[KARDOŠ, František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YAO, H.Y. et al. The construction of 4-regular polyhedra ... In Match-Communications in Mathematical and in Computer Chemistry, 2010, vol. 64, no. 2, s. 345-358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5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ymptotic properties of solutions of third-order nonlinear differential equations with deviating argument / Ivan Mojsej.</w:t>
              <w:br/>
              <w:t xml:space="preserve">[asymptomické vlastnosti riešení nelineárnych diferenciálnych rovníc tretieho rádu s posunutým argumentom]. - VEGA 1/3005/06. </w:t>
              <w:br/>
              <w:t>In: Nonlinear Analysis -Theory Methods &amp; Applications. - ISSN 0362-546X. - Vol. 68, no. 11 (2008), s. 3581-3591.</w:t>
              <w:br/>
              <w:t>[MOJSEJ, Ivan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ACULIKOVA, B., DŹURINA, J. Oscillation of third-order ... In Electronic journal of Qualitative theory of Differential Equations, 2010, no. 43, s. 1-10.</w:t>
              <w:br/>
              <w:t>(2010) [1] Bartusek, M. et al. Oscillation for Third-Order Nonlinear Differential Equations ... In Abstract and Applied Analysis, 2010, art. no. 278962.</w:t>
              <w:br/>
              <w:t>(2010) [1] GRACE, S.R., BOHNER, M., LIU, A.L. On Kneser solutions of third-order delay ... In Carpathian Journal of Mathematics, 2010, vol. 26, no. 2, s. 184-192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6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yclic edge-cuts in fullerene graphs / František Kardoš, Riste Škrekovski.</w:t>
              <w:br/>
              <w:t xml:space="preserve">[Cyklické hranové rezy v grafoch fulerénov]. - Článok bol publikovaný aj v zborníku Workshop Cycles and Colourings 2007 : September 02-07, 2007 : Tatranská Štrba, High Tatras, Slovakia : http://umv.science.upjs/c&amp;c. </w:t>
              <w:br/>
              <w:t>In: Journal of Mathematical Chemistry. - ISSN 0259-9791. - Roč. 44, č. 1 (2008), s. 121-132.</w:t>
              <w:br/>
              <w:t>[KARDOŠ, František (50%) - ŠKREKOVSKI, Riste (5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ENG, Y.Q., HU, X., LI, S.C. On the extremal Zagreb indicies ... In Acta Applicandae Mathematicae, 2010, vol. 110, no. 2, s. 667-684.</w:t>
              <w:br/>
              <w:t>(2010) [1] SERENI, J.S., STEHLIK, M. On the sextet polynomial of fullerenes. In Journal of Mathematical Chemistry, 2010, vol. 47, no. 3, s. 1121-1128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7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the structure of the space of wavelet transforms / Ondrej Hutník.</w:t>
              <w:br/>
              <w:t xml:space="preserve">[O štruktúre priestoru waveletových transformácií]. </w:t>
              <w:br/>
              <w:t>In: Comptes Rendus. Mathematique. - ISSN 1631-073X. - Tom. 346, no. 11-12 (2008), s. 649-652.</w:t>
              <w:br/>
              <w:t>[HUTNÍK, Ondrej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BREU, L.D. Sampling and interpolation in Bargmann-Fock ... In Applied and Computational Harmonic Analysis, 2010, vol. 29, no. 3, s. 287-302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8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general upper bound for the cyclic chromatic number of 3-connected plane graphs / Hikoe Enomoto, Mirko Horňák.</w:t>
              <w:br/>
              <w:t xml:space="preserve">[Všeobecná horná hranica pre cyklické chromatické číslo 3-súvislých rovinných grafov.]. - Č. projektu: APVV 0007-07, VEGA 1/3004/06. </w:t>
              <w:br/>
              <w:t>In: Journal of Graph Theory. - ISSN 0364-9024. - Vol. 62, iss. 1 (2009), p. 1-25.</w:t>
              <w:br/>
              <w:t>[ENOMOTO, Hikoe (50%) - HORŇÁK, Mirko (5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ZLÁMALOVÁ, J. A note on cyclic chromatic number. In Discussiones Mathematicae-Graph Theory, 2010, vol. 30, no. 1, s. 115-122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9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der specific trends in alcohol use: cross-cultural comparison from 1998 to 2006 in 24 countries and regions / Bruce G. Simons-Morton ... [et al.].</w:t>
              <w:br/>
              <w:t xml:space="preserve">[Trendy užívania alkoholu u rôznych pohlaví: porovnanie naprieč kultúrami v rokoch 1998 až 2006 v 24 krajinách a regiónoch.]. - Collaboration : HBSC Risk Behaviour Focus Group. - Č. projektu: APVV 20-038205. </w:t>
              <w:br/>
              <w:t>In: International Journal of Public Health. - ISSN 1661-8556. - Vol. 54, suppl. 2 (2009), p. S199-S208.</w:t>
              <w:br/>
              <w:t>[SIMONS-MORTON, Bruce G. - ŽEŽULA, Ivan - KOLARČIK, Peter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SSANANGKORNCHAI, S. et al. Patterns of alcohol consumption in the Thai population ... In Alcohol and Alcoholism, 2010, vol. 45, no. 3, s. 278-285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0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cio-economic inequality in multiple health complaints among adolescents - international comparative study 37 countries / Bjorn E. Holstein ... [et al.].</w:t>
              <w:br/>
              <w:t xml:space="preserve">[Socioekonomické nerovnosti v zdravotných ťažkostiach adolescentov - medzinárodná porovnávacia štúdia v 37 krajinách]. - Collaborations : HBSC Social Inequalities Focus Group. </w:t>
              <w:br/>
              <w:t>In: International Journal of Public Health. - ISSN 1661-8556. - Vol. 54, suppl. 2 (2009), s. S260-S270.</w:t>
              <w:br/>
              <w:t>[HOLSTEIN, Bjorn E. - CURRIE, Candace - BOYCE, Will - DAMSGAARD, Mogens T. - GOBINA, Inese - KOKONYEI, Gyongyi - HETLAND, Jorn - LOOZE DE, Margaretha - RICHTER, Matthias - DUE, Pernille - MADARASOVÁ GECKOVÁ, Andrea (5%) - KOLARČIK, Peter - DIJK VAN, Jitse P. - ŽEŽULA, Ivan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LAFTMAN, S.B. Family Structure and Children's Living Conditions ... In Child Indicators Research, 2010, vol. 3, no. 1, s. 127-147.</w:t>
              <w:br/>
              <w:t>(2010) [1] MADKOUR, A.S. et al. Early Adolescent Sexual Initiation and Physical ... In Journal of Youth and Adoscence, 2010, vol. 39, no. 10, s. 1211-1225.</w:t>
              <w:br/>
              <w:t>(2010) [1] OTOVA, V., RAVENS-SIEBERER, U. Social determinants in child health: reflections ... In International Journal of Public Health, 2010, vol. 55, no. 6, s. 525-526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1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note on wavelet subspaces / Ondrej Hutník.</w:t>
              <w:br/>
              <w:t xml:space="preserve">[Poznámka o waveletových podpriestoroch.]. - Č. projektu: VEGA 2/0097/08. </w:t>
              <w:br/>
              <w:t>In: Monatshefte fur Mathematik.- ISSN 0026-9255. - Vol. 160, no. 1 (2010), s. 59-72.</w:t>
              <w:br/>
              <w:t>[HUTNÍK, Ondrej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BREU, L.D. Sampling and interpolation in Bargmann-Fock ... In Applied and Computational Harmonic Analysis, 2010, vol. 29, no. 3, s. 287-302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2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max-min linear inequalities and coalitional resource games with sharable resources / Katarína Cechlárová.</w:t>
              <w:br/>
              <w:t xml:space="preserve">[O max-min lineárnych nerovnostiach a koaličných hrách so zdieľanými zdrojmi.]. - Č. projektu: VEGA 1/0035/09. </w:t>
              <w:br/>
              <w:t>In: Linear Algebra and its Applications. - ISSN 0024-3795. - Vol. 433, no. 1 (2010), s. 127-135.</w:t>
              <w:br/>
              <w:t>[CECHLÁROVÁ, Katarína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IGNJATOVIC, J., CIRIC, M., BOGDANOVIC, S. On the greatest solutions to weakly linear systems of fuzzy ... In Fuzzy Sets and Systems, 2010, vol. 161, no. 24, s. 3081-3113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"/>
        <w:gridCol w:w="827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E - Vedecké práce v zahraničných nekarentovaných časopisoch</w:t>
            </w:r>
            <w:r>
              <w:rPr/>
              <w:t xml:space="preserve"> ( 43 )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1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a conjecture by B.Grünbaum / Stanislav Jendroľ, Ernest Jucovič.</w:t>
              <w:br/>
              <w:t xml:space="preserve">[O jednej domnienke B.Grünbauma]. </w:t>
              <w:br/>
              <w:t>In: Discrete Mathematics. - ISSN 0012-365X. - Roč. 2 (1972), s. 35-49.</w:t>
              <w:br/>
              <w:t>[JENDROĽ, Stanislav - JUCOVIČ, Ernest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OS, M. et al. An Eberhard-Like Theorem for Pentagons ... In Discrete &amp; Computational Geometry, 2010, vol. 44, no. 4, s. 931-945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2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the toroidal analogue of Eberhard`s theorem / Stanislav Jendroľ, Ernest Jucovič.</w:t>
              <w:br/>
              <w:t xml:space="preserve">[O toroidálnej analógii Eberhardovej vety]. </w:t>
              <w:br/>
              <w:t>In: Proc. London Math. Soc.. - Roč. 25, č. 3 (1972), s. 385-398.</w:t>
              <w:br/>
              <w:t>[JENDROĽ, Stanislav - JUCOVIČ, Ernest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OS, M. et al. An Eberhard-Like Theorem for Pentagons ... In Discrete &amp; Computational Geometry, 2010, vol. 44, no. 4, s. 931-945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3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variance components estimation in the growth curve model / Ivan Žežula.</w:t>
              <w:br/>
              <w:t xml:space="preserve">[Odhady kovariančných komponentov v modeli rastu]. </w:t>
              <w:br/>
              <w:t>In: Statistics. - 24 (1993), s. 321-330.</w:t>
              <w:br/>
              <w:t>[ŽEŽULA, Ivan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u, J. Properties of the explicit estimators ... In Statistics, 2010, vol. 44, no. 5, s. 477-492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4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face vectors and vertex vectors of convex polyhedra / Stanislav Jendroľ.</w:t>
              <w:br/>
              <w:t xml:space="preserve">[O stenových a vrcholových vektoroch konvex mnohostenov]. </w:t>
              <w:br/>
              <w:t>In: Discrete Mathematics. - ISSN 0012-365X. - Vol. 118, no. 1-3, Aug. 1, (1993), p. 119-144.</w:t>
              <w:br/>
              <w:t>[JENDROĽ, Stanislav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OS, M. et al. An Eberhard-Like Theorem for Pentagons ... In Discrete &amp; Computational Geometry, 2010, vol. 44, no. 4, s. 931-945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5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bility of complete multipartite graphs with equipotent parts / Mirko Horňák, Roman Soták.</w:t>
              <w:br/>
              <w:t xml:space="preserve">[Pozorovateľnosť kompletných multipartitných grafov s partiami rovnakých mohutností]. </w:t>
              <w:br/>
              <w:t>In: Ars Combinatoria. - Vol. 41 (1995), p. 289-301.</w:t>
              <w:br/>
              <w:t>[HORŇÁK, Mirko - SOTÁK, Roman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HEN, M.R., GUO, X.F. : On vertex-distinguishing proper edge colorings ... In ARS Combinatoria, 2010, vol. 97, s. 377-382.</w:t>
              <w:br/>
              <w:t>(2010) [1] LIU, B., LIU, G.Z. Vertex-Distinguishing Edge Colorings of Graphs ... In Graphs and Combinatorics, 2010, vol. 26, no. 6, s. 781-791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6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irregularity strenght of tKp / Stanislav Jendroľ, Michal Tkáč.</w:t>
              <w:br/>
              <w:t xml:space="preserve">[Iregulárna sila grafu tKp]. </w:t>
              <w:br/>
              <w:t>In: Discrete Mathematics. - ISSN 0012-365X. - Vol. 145, no. 1-3, Oct. (1995), p. 301-305.</w:t>
              <w:br/>
              <w:t>[JENDROĽ, Stanislav - TKÁČ, Michal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TONG, C.L. et al. Irregular total labellings of C-m square C-n. In Utilitas Mathematica, 2010, vol. 81, s. 3-13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7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light subgraphs in plane graphs of minimum degree five / Stanislav Jendroľ, Tomáš Madaras.</w:t>
              <w:br/>
              <w:t xml:space="preserve">[O ľahkých podgrafoch v rovinných grafoch minimálneho stupňa 5]. </w:t>
              <w:br/>
              <w:t>In: Discussiones Mathematicae Graph Theory. - 16 (1996), s. 207-217.</w:t>
              <w:br/>
              <w:t>[JENDROĽ, Stanislav - MADARAS, Tomáš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AJDUK, R., SOTÁK, R. On large light graphs ... In Discrete Mathematics, 2010, vol. 310, no. 3, s. 417-422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8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ymptotic behaviour of the observability of Qn / Mirko Horňák, Roman Soták.</w:t>
              <w:br/>
              <w:t xml:space="preserve">[Asymptotické správanie pozorovateľnosti Qn]. </w:t>
              <w:br/>
              <w:t>In: Discrete Mathematics. - ISSN 0012-365X. - Vol. 176 (1997), s. 139-148.</w:t>
              <w:br/>
              <w:t>[HORŇÁK, Mirko - SOTÁK, Roman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HEN, M.R., GUO, X.F. : On vertex-distinguishing proper edge colorings ... In ARS Combinatoria, 2010, vol. 97, s. 377-382.</w:t>
              <w:br/>
              <w:t>(2010) [1] LIU, B., LIU, G.Z. Vertex-Distinguishing Edge Colorings of Graphs ... In Graphs and Combinatorics, 2010, vol. 26, no. 6, s. 781-791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9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a characterization of graphs by average labellings / Matúš Harminc.</w:t>
              <w:br/>
              <w:t xml:space="preserve">[O charakterizácii grafov priemerovými ohodnoteniami]. </w:t>
              <w:br/>
              <w:t>In: Discussiones Mathematicae Graph Theory. - ISSN 1234-3099. - Vol. 17 (1997), s. 133-136.</w:t>
              <w:br/>
              <w:t>[HARMINC, Matúš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3] GALLIAN, J.A. A dynamic survery of graph labeling. [online] In The Electronic Journal of Combinatorics, 2010, vol. 17, DS6, [cit.2010-12-03]. Dostupné na &lt;http://www.combinatorics.org/&gt;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10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line graphs with crossing number 2 / D.G. Akka...[et al.].</w:t>
              <w:br/>
              <w:t xml:space="preserve">[O hranových grafoch s priesečníkovým číslom 2]. </w:t>
              <w:br/>
              <w:t>In: Publikacije elektrotehničkog fakulteta : serija : matematika. - ISSN 0353-8893. - Vol. 8 (1997), s. 3-8.</w:t>
              <w:br/>
              <w:t>[AKKA, D.G. - JENDROĽ, Stanislav - KLEŠČ, Marián - PANSHETTY, V.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3] HUANG, Y., WANG, J. Survery of the crossing number of graphs. In Journal of East China Normal University (Natural Science), 2010, vol. 5, no. 3, s. 68-80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11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graphs with Restricted Degrees of Their Vertices in Planar 3-Connected Graphs / Igor Fabrici, Stanislav Jendroľ.</w:t>
              <w:br/>
              <w:t xml:space="preserve">[Podgrafy s ohraničenými stupňami ich vrcholov v planárnych 3-súvislých grafoch]. </w:t>
              <w:br/>
              <w:t>In: Graphs and Combinatorics. - Vol. 13, no. 3 (1997), p. 245-250.</w:t>
              <w:br/>
              <w:t>[FABRICI, Igor - JENDROĽ, Stanislav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ERENCOVÁ, B., MADARAS, T. Light graphs in families of polyhedral graphs with prescribed minimum degree, face size, edge and dual edge weight. In Discrete Mathematics, 2010, vol. 310, no. 12, p. 1661-1675.</w:t>
              <w:br/>
              <w:t>(2010) [1] HAJDUK, R., SOTÁK, R. On large light graphs in families of polyhedral ... In Discrete Mathematics, 2010, vol. 310, s. 417-422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12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gruence lattices of free lattices in non-distributive varieties / Miroslav Ploščica, Jiří Tůma, Friedrich Wehrung. </w:t>
              <w:br/>
              <w:t>In: Colloquium Mathematicum. - ISSN 0010-1354. - Vol. 76, no. 2 (1998), s. 269-278.</w:t>
              <w:br/>
              <w:t>[PLOŠČICA, Miroslav - TŮMA, Jiří - WEHRUNG, Friedrich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ILLIBERT, P. Critical points between varieties generated ... In Journal of Pure and Applied Algebra, 2010, vol. 214, no. 8, s. 1306-+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13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iangles with restricted degrees of their boundary vertices in plane triangulations / Stanislav Jendroľ.</w:t>
              <w:br/>
              <w:t xml:space="preserve">[Trojuholníky s ohraničenými stupňami vrcholov v rovinných trianguláciách]. </w:t>
              <w:br/>
              <w:t>In: Discrete Mathematics. - ISSN 0012-365X. - Vol. 196 (1999), s. 177-196.</w:t>
              <w:br/>
              <w:t>[JENDROĽ, Stanislav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INBOW, A.S. et al. On well-covered triangulations: part III. In Discrete Applied Mathematics, 2010, vol. 158, no. 8, p. 894-912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14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vertex-degree resticted paths in polyhedral graphs / Igor Fabrici ... [et al.].</w:t>
              <w:br/>
              <w:t xml:space="preserve">[O cestách v polyhedrálnych grafoch ktorých stupne vrcholov sú ohraničené]. </w:t>
              <w:br/>
              <w:t>In: Discrete Mathematics. - ISSN 0012-365X. - Vol. 212 (2000), s. 61-73.</w:t>
              <w:br/>
              <w:t>[FABRICI, Igor - HEXEL, Erhard - JENDROĽ, Stanislav - WALTHER, Hansjoachim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ERENCOVÁ, B., MADARAS, T. Light graphs in families of polyhedral graphs with prescribed minimum degree, face size, edge and dual edge weight. In Discrete Mathematics, 2010, vol. 310, no. 12, p. 1661-1675.</w:t>
              <w:br/>
              <w:t>(2010) [1] HAJDUK, R., SOTÁK, R. On large light graphs in families of polyhedral ... In Discrete Mathematics, 2010, vol. 310, s. 417-422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15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vertex types and cyclic colourings of 3-connected plane graphs / Mirko Horňák, Stanislav Jendroľ.</w:t>
              <w:br/>
              <w:t xml:space="preserve">[O vrcholových typoch a cyklickom farbení 3-súvislých rovinných grafov]. </w:t>
              <w:br/>
              <w:t>In: Discrete Mathematics. - ISSN 0012-365X. - Vol. 212 (2000), s. 101-109.</w:t>
              <w:br/>
              <w:t>[HORŇÁK, Mirko - JENDROĽ, Stanislav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AVET, F. et al. Facial colorings using Hall´s theorem. In European Journal of Combinatorics, 2010, vol. 31, no. 3, s. 1001-1019.</w:t>
              <w:br/>
              <w:t>(2010) [1] KRÁL, D., STACHO, L. Coloring plane graphs with independent crossings. In Journal of Graph Theory, 2010, vol. 64, no. 3, p. 184-205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16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scillation criteria for second order neutral differential equations / Jozef Džurina, Božena Mihalíková.</w:t>
              <w:br/>
              <w:t xml:space="preserve">[Kritéria oscilatoričnosti pre neutrálne diferenciálne rovnice druhého rádu]. </w:t>
              <w:br/>
              <w:t>In: Mathematica Bohemica. - Vol. 125, no. 2 (2000), s. 145-153.</w:t>
              <w:br/>
              <w:t>[DŽURINA, Jozef - MIHALÍKOVÁ, Božena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RAEF, J.R., SAKER, S.H. New oscillation criteria for generalized second-order nonlinear neutral functional differential equations. In Dynamic Systems and Applications, 2010, vol. 19, no. 3-4, p. 455-472.</w:t>
              <w:br/>
              <w:t>(2010) [1] HASANBULLI, M., ROGOVCHENKO, Y.V. Oscillation criteria for second order nonlinear neutral differential equations. In Applied Mathematics and Computation, 2010, vol. 215, no. 12, p. 4392-4399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17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eparation properties in congruence lattices of lattices / Miroslav Ploščica. </w:t>
              <w:br/>
              <w:t>In: Colloquium Mathematicum. - ISSN 0010-1354. - Vol. 83, no. 1 (2000), s. 71-84.</w:t>
              <w:br/>
              <w:t>[PLOŠČICA, Miroslav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WEHRUNG, F. Large semilattices of breadth three. In Fundamenta Mathematicae, 2010, vol. 208, no. 1, s. 1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18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phs with average labellings / Matúš Harminc, Roman Soták.</w:t>
              <w:br/>
              <w:t xml:space="preserve">[Grafy s priemerovými ohodnoteniami]. </w:t>
              <w:br/>
              <w:t>In: Discrete Mathematics. - ISSN 0012-365X. - Vol. 233 (2001), s. 127-132.</w:t>
              <w:br/>
              <w:t>[HARMINC, Matúš - SOTÁK, Roman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3] GALLIAN, J.A. A dynamic survery of graph labeling. [online] In The Electronic Journal of Combinatorics, 2010, vol. 17, DS6, [cit.2010-12-03]. Dostupné na &lt;http://www.combinatorics.org/&gt;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19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Light Graphs in 3-Connected plane Graphs Without Triangular or Quadrangular Faces / Stanislav Jendroľ, Peter J. Owens.</w:t>
              <w:br/>
              <w:t xml:space="preserve">[O ľahkých grafoch v 3-súvislých rovinných grafoch bez trojuholníkových a štvoruholníkových stien]. </w:t>
              <w:br/>
              <w:t>In: Graphs and Combinatorics. - Vol. 17, č. 4 (2001), s. 659-680.</w:t>
              <w:br/>
              <w:t>[JENDROĽ, Stanislav - OWENS, Peter J.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ERENCOVÁ, B., MADARAS, T. Light graphs in families of polyhedral graphs with prescribed minimum degree, face size, edge and dual edge weight. In Discrete Mathematics, 2010, vol. 310, no. 12, p. 1661-1675.</w:t>
              <w:br/>
              <w:t>(2010) [1] HAJDUK, R., SOTÁK, R. On large light graphs in families ... In Discrete Mathematics, 2010, vol. 310, no. 3, s. 417-422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20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rbitrarily vertex decomposable trees are of maximum degree at most six / Mirko Horňák, Mariusz Wozniak.</w:t>
              <w:br/>
              <w:t xml:space="preserve">[Ľubovoľne vrcholovo rozložiteľné stromy sú maximálneho stupňa nanajvýš šesť]. </w:t>
              <w:br/>
              <w:t>In: Opuscula Mathematica. - Vol. 23 (2003), s. 49-62.</w:t>
              <w:br/>
              <w:t>[HORŇÁK, Mirko (50%) - WOŹNIAK, Mariusz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RAVEAUX, R. Decomposing trees with large diameter. In Theoretical Computer Science, 2010, vol. 411, no. 34-36, s. 3068-3072.</w:t>
              <w:br/>
              <w:t>(2010) [3] BERLINER, A., BRUALDI, R.A. Number of forest-partitions of a graph. In Bulletin of the Institute of Combinatorics and its Applications, 2010, vol. 60, s. 107-125.</w:t>
              <w:br/>
              <w:t>(2010) [3] JUSZCZYK, T., ZIOLO, I.A. On some families of arbitrarily vertex decomposable spiders. In Opuscula Mathematica, 2010, vol. 30, no. 2, s. 147-153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21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composition of complete bipartite even graphs into closed trails / Mirko Horňák, Mariusz Wozniak.</w:t>
              <w:br/>
              <w:t xml:space="preserve">[Rozklad úplných bipartitných párnostupňových grafov na uzavreté ťahy]. </w:t>
              <w:br/>
              <w:t>In: Czechoslovak Mathematical Journal. - ISSN 0011-4642. - Vol. 53, no. 128 (2003), s. 127-134.</w:t>
              <w:br/>
              <w:t>[HORŇÁK, Mirko (50%) - WOŹNIAK, Mariusz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ICHACZ, S., FRONCEK, D. Bipartite graphs decomposable into ... In Journal of Combinatorial Mathematics and Combinatorial Computing, 2010, vol. 74, s. 207-216.</w:t>
              <w:br/>
              <w:t>(2010) [1] CICHACZ, S., GORLICH, A. : Edge-disjoint open trails in complete ... In Graphs and Combinatorics, 2010, vol. 26, no. 2, s. 207-214.</w:t>
              <w:br/>
              <w:t>(2010) [1] SMITH, B.R. Decomposing complete equipartite graphs ... In Graphs and Combinatorics, 2010, vol. 26, no. 1, s. 133-140 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22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ual spaces of some congruence lattices / Miroslav Ploščica. </w:t>
              <w:br/>
              <w:t>In: Topology and its Applications. - ISSN 0166-8641. - Vol. 131 (2003), s. 1-14.</w:t>
              <w:br/>
              <w:t>[PLOŠČICA, Miroslav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ILLIBERT, P. Critical points between varieties generated ... In Journal of Pure and Applied Algebra, 2010, vol. 214, no. 8, s. 1306-+.</w:t>
              <w:br/>
              <w:t>(2010) [1] WEHRUNG, F. Large semilattices of breadth three. In Fundamenta Mathematicae, 2010, vol. 208, no. 1, s. 1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23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the structure of plane graphs of minimum face size 5 / Tomáš Madaras.</w:t>
              <w:br/>
              <w:t xml:space="preserve">[Štruktúra rovinných grafov s minimálnou veľkosťou steny 5]. </w:t>
              <w:br/>
              <w:t>In: Discussiones Mathematicae Graph Theory. - ISSN 1234-3099. - Vol. 24, no. 3 (2004), s. 403-411.</w:t>
              <w:br/>
              <w:t>[MADARAS, Tomáš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AJDUK, R., SOTÁK, R. On large light graphs in families ... In Discrete Mathematics, 2010, vol. 310, no. 3, s. 417-422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24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uasi-uniform convergence and L-spaces / Zuzana Bukovská, Lev Bukovský, Janina Ewert.</w:t>
              <w:br/>
              <w:t xml:space="preserve">[Kvázi-rovnomerná konvergencia a L-priestory]. </w:t>
              <w:br/>
              <w:t>In: Real Analysis Exchange. - 16, č. 2 (1992/93), s. 321-329.</w:t>
              <w:br/>
              <w:t>[BUKOVSKÁ, Zuzana - BUKOVSKÝ, Lev - EWERT, Janina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ASERTA, A. Arzela´s theorem and strong uniform convergence ... In Journal of Mathematical Analysis and Applications, 2010, vol. 371, no. 1, s. 384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25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ontánna baktériová peritonitída u pacientov s cirhózou pečene / P. Jarčuška ... [et al.].</w:t>
              <w:br/>
              <w:t xml:space="preserve">[Spontaneous bacterial peritonitis in the patients with liver cirrhosis]. </w:t>
              <w:br/>
              <w:t>In: Klinická mikrobiologie a infekční lékařství. - ISSN 1211-264X. - Roč. 10, č. 6 (2004), s. 265-270.</w:t>
              <w:br/>
              <w:t>[JARČUŠKA, Peter - HANČOVÁ, Martina - OROLÍN, Martin - TAKÁČOVÁ, Viktória - VESELINY, Eduard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HAN, T.M., ALI, A., IMAN, N.U. Yield of ascitic fluid cultures ... In Journal of Medical Science, 2010, vol. 18, no. 1, s. 59-62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26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bility of partitions under WB-preferencies and BW-preferences / Katarína Cechlárová, Jana Hajduková.</w:t>
              <w:br/>
              <w:t xml:space="preserve">[Stabilita rozkladov s WB-preferenciami a BW-preferenciami]. </w:t>
              <w:br/>
              <w:t>In: International Journal of Information Technology and Decision Making. - ISSN 0219-6220. - Vol. 3, no. 4 (2004), s. 605-618.</w:t>
              <w:br/>
              <w:t>[CECHLÁROVÁ, Katarína - HAJDUKOVÁ, Jana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SUNG, S.C., DIMITROV, D. Computational complexity in additive hedonic games. In European Journal of Operational Research, 2010, vol. 203, no. 3, p. 635-639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27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extended growth curve model - an overview with special reference to two components model / Ivan Žežula.</w:t>
              <w:br/>
              <w:t xml:space="preserve">[Rozšírený model rastových kriviek - prehľad so zvláštnym zreteľom k modelu s dvoma komponentami]. </w:t>
              <w:br/>
              <w:t>In: Acta et Commentationes Universitatis Tartuensis de Mathematica. - ISSN 1406-2283. - Vol. 8 (2004), s. 281-290.</w:t>
              <w:br/>
              <w:t>[ŽEŽULA, Ivan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u, J. Properties of the explicit estimators ... In Statistics, 2010, vol. 44, no. 5, s. 477-492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28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a Generalization of the Stable Roommates Problem / Katarína Cechlárová, Tamás Fleiner.</w:t>
              <w:br/>
              <w:t xml:space="preserve">[O zovšeobecnení problému stabilných spolubývajúcich]. </w:t>
              <w:br/>
              <w:t>In: ACM Transactions on Algorithms. - ISSN 0098-3000. - Vol. 1, no. 1 (2005), s. 143-156.</w:t>
              <w:br/>
              <w:t>[CECHLÁROVÁ, Katarína - FLEINER, Tamás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IRO, P. The integral stable allocation ... In Discrete Optimization, 2010, vol. 7, no. 1-2, s. 64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29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the Neighbour-Distinguishing Index of a Graph / Keith Edwards, Mirko Horňák, Mariusz Wozniak.</w:t>
              <w:br/>
              <w:t xml:space="preserve">[O susedov rozlišujúcom indexe grafu]. </w:t>
              <w:br/>
              <w:t>In: Graphs and Combinatorics. - ISSN 0911-0119. - Vol. 22 (2006), s. 341-350.</w:t>
              <w:br/>
              <w:t>[EDWARDS, Keith - HORŇÁK, Mirko - WOŹNIAK, Mariusz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LIU, B., LIU, G.Z. On the adjacent vertex distinguishing edge ... In International Journal of Computer Mathematics, 2010, vol. 87, no. 4, s. 726-732.</w:t>
              <w:br/>
              <w:t>(2010) [1] LIU, B., LIU, G.Z. Vertex-Distinguishing Edge Colorings of Graphs ... In Graphs and Combinatorics, 2010, vol. 26, no. 6, s. 781-791.</w:t>
              <w:br/>
              <w:t>(2010) [1] TIAN, J.J. Adjacent-vertex-reducible-equitable Edge ... In Applied Mathematics and Mathematical Modelling, 2010, s. 412-414.</w:t>
              <w:br/>
              <w:t>(2010) [3] WANG, Hong-jie et al. On the adjacent vertex distinguishing ... In Journal of LanzhouJiaotong University, 2010, vol. 29, no. 1, s. 154-156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30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inbowness of cubic plane graphs / Stanislav Jendroľ.</w:t>
              <w:br/>
              <w:t xml:space="preserve">[Dúhovosť kubických rovinných grafov]. </w:t>
              <w:br/>
              <w:t>In: Discrete Mathematics. - ISSN 0012-365X. - Roč. 306 (2006), s. 3321-3326.</w:t>
              <w:br/>
              <w:t>[JENDROĽ, Stanislav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VOŘÁK, Z., KRÁĽ, D., ŠKREKOVSKI, R. Non-Rainbow colorings of 3-, 4- and 5-connected plane graphs. In Journal of Graph Theory, 2010, vol. 63, no. 2, p. 129-145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31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tal edge irregularity strength of trees / Jaroslav Ivančo, Stanislav Jendroľ.</w:t>
              <w:br/>
              <w:t xml:space="preserve">[Totálna hranovo iregulárna sila stromov]. </w:t>
              <w:br/>
              <w:t>In: Discussiones Mathematicae Graph Theory. - ISSN 1234-3099. - Vol. 26, no. 3 (2006), s. 449-456.</w:t>
              <w:br/>
              <w:t>[IVANČO, Jaroslav - JENDROĽ, Stanislav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RANDT, S. et al. Edge colouring by total labellings. In Discrete Mathematics, 2010, vol. 310, no. 2, s. 199-205.</w:t>
              <w:br/>
              <w:t>(2010) [1] BRANDT, S. et al. Edge-injective and edge-surjective ... In SIAM Journal on Discrete Mathematics, 2010, vol. 24, no. 2, s. 666-683.</w:t>
              <w:br/>
              <w:t>(2010) [1] NURDIN et al. On the total vertex irregularity strength of trees. In Discrete Mathematics, 2010, vol. 310, no. 21, s. 3043-3048.</w:t>
              <w:br/>
              <w:t>(2010) [1] TONG, C.L. et al. Irregular total labellings of C-m square C-n. In Utilitas Mathematica, 2010, vol. 81, s. 3-13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32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irregular total labellings / Martin Bača... [et al.].</w:t>
              <w:br/>
              <w:t xml:space="preserve">[o iregulárnych totálnych ohodnoteniach]. </w:t>
              <w:br/>
              <w:t>In: Discrete Mathematics. - ISSN 0012-365X. - Roč. 307 (2007), s. 1378-1388.</w:t>
              <w:br/>
              <w:t>[BAČA, Martin (25%) - JENDROĽ, Stanislav (25%) - MILLER, Mirka (25%) - RYAN, Joseph (25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RANDT, S. et al. Edge colouring by total labellings. In Discrete Mathematics, 2010, vol. 310, no. 2, special no. SI, p. 199-205.</w:t>
              <w:br/>
              <w:t>(2010) [1] BRANDT, S. et al. Edge-injective and edge-surjective vertex labellings. In SIAM Journal on Discrete Mathematics, 2010, vol. 24, no. 2, p. 666-683.</w:t>
              <w:br/>
              <w:t>(2010) [1] NURDIN et al. On the total vertex irregularity strength of trees. In Discrete Mathematics, 2010, vol. 310, no. 21, s. 3043-3048.</w:t>
              <w:br/>
              <w:t>(2010) [1] PRZYBYLO, J., WOŹNIAK, M. On a 1, 2 conjecture. In Discrete Mathematics and Theoretical Computer Science, 2010, vol. 12, no. 1, p. 101-108.</w:t>
              <w:br/>
              <w:t>(2010) [1] TONG, C.L. et al. Irregular total labellings of C-m square C-n. In Utilitas Mathematica, 2010, vol. 81, s. 3-13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33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N-space, wQN-space and covering properties / Lev Bukovský, Jozef Haleš.</w:t>
              <w:br/>
              <w:t xml:space="preserve">[QN-priestor, wQN-priestor a pokrývajúce vlastnosti]. </w:t>
              <w:br/>
              <w:t>In: Topology and its Applications.-ISSN 0166-8641.-Roč.154, č.4 (2007), s. 848-858.</w:t>
              <w:br/>
              <w:t>[BUKOVSKÝ, Lev - HALEŠ, Jozef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SAKAI, M. The Ramsey property for Cp(X). In Acta Mathematica Hungarica, 2010, vol. 128, no. 1, p. 96-105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34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structure of 1-planar graphs / Igor Fabrici, Tomáš Madaras.</w:t>
              <w:br/>
              <w:t xml:space="preserve">[Štruktúra 1-planárnych grafov]. </w:t>
              <w:br/>
              <w:t>In: Discrete Mathematics. - ISSN 0012-365X. - Roč. 307 (2007), s. 854-865.</w:t>
              <w:br/>
              <w:t>[FABRICI, Igor - MADARAS, Tomáš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A, Q., ZHANG, S., WANG, J. Bondage number of 1-planar graph. In Applied Mathematics, 2010, no. 1(2010), s. 101-103.</w:t>
              <w:br/>
              <w:t>(2010) [1] SUZUKI, Y. Optimal 1-planar graphs which triangulate ... In Discrete Mathematics, 2010, vol. 310, s. 6-11.</w:t>
              <w:br/>
              <w:t>(2010) [1] SUZUKI, Y. Re-embeddings of maximum ... In SIAM Journal on Discrete Mathematics, 2010, vol. 24, no. 4, s. 1527-1540.</w:t>
              <w:br/>
              <w:t>(2010) [3] ZHANG, X., LIU, G., WU, J. Edge coloring of triangle-free ... In Journal of Shandong University(Natural Science), Vol. 45, no. 6, s. 15-17.</w:t>
              <w:br/>
              <w:t>(2010) [3] ZHANG, X., LIU, G., WU, J. Structural properties of 1-planar graphs ... In Scientia Sinica Mathematica, 2010, vol. 40, no. 10, s. 1025-1032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35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tal edge irregularity strength of complete graphs and complete bipartite graphs / Stanislav Jendroľ, Jozef Miškuf, Roman Soták.</w:t>
              <w:br/>
              <w:t xml:space="preserve">[Totálna hranová iregulárna sila kompletných a kompletných bipartitných grafov]. </w:t>
              <w:br/>
              <w:t>In: Electronic Notes in Discrete Mathematics. - ISSN 1571-0653. - Roč. 28 (2007), s. 281-285.</w:t>
              <w:br/>
              <w:t>[JENDROĽ, Stanislav - MIŠKUF, Jozef - SOTÁK, Roman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TONG, C.L. et al. Irregular total labellings of C-m square C-n. In Utilitas Mathematica, 2010, vol. 81, s. 3-13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36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tastrophic risk management in non-life insurance. / Valéria Skřivánková, Alena Tartaľová. </w:t>
              <w:br/>
              <w:t>In: Ekonomie a Management : E + M. - ISSN 1212-3609. - Roč. XI, č. 2 (2008), s. 65-71.</w:t>
              <w:br/>
              <w:t>[SKŘIVÁNKOVÁ, Valéria - TARTAĽOVÁ, Alena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3] FECENKO, Jozef. Možnosti využitia GLM modelov pri odhade ... In Managing and Modelling of Financial Risks : book of proceedings from 5th international scientific conference : 8.-9.september 2010, Ostrava. Ostrava : Vysoká škola báňská, 2010. ISBN 978-80-248-2306-5, s. 93-105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37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eral neighbour-distinguishing index of a graph / Ervin Győri ... [et al.].</w:t>
              <w:br/>
              <w:t xml:space="preserve">[Všeobecný susedov rozlišujúci index grafu]. </w:t>
              <w:br/>
              <w:t>In: Discrete Mathematics. - ISSN 0012-365X. - Vol. 308 (2008), s. 827-831.</w:t>
              <w:br/>
              <w:t>[GYŐRI, Ervin - HORŇÁK, Mirko - PALMER, C. - WOŹNIAK, Mariusz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3] YAN, Qiantai. The general neighbor-distinguishing ... In Journal of System Science and Mathematical Science, 2010, vol. 30, no. 1, s. 101-106.</w:t>
              <w:br/>
              <w:t>(2010) [3] YAN, Quian-Tai. On the general neighbor ... In Journal of Anhui University (Natural Science), 2010, vol. 34, no. 3, s. 14-17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38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arbitrarily vertex decomposable trees / Mirko Horňák, Mariusz Woźniak.</w:t>
              <w:br/>
              <w:t xml:space="preserve">[O ľubovoľne vrcholovo rozložiteľných stromoch]. </w:t>
              <w:br/>
              <w:t>In: Discrete Mathematics. - ISSN 0012-365X. - Vol. 308, (2008), s. 1268-1281.</w:t>
              <w:br/>
              <w:t>[HORŇÁK, Mirko (50%) - WOŹNIAK, Mariusz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RAVAUX, R. Decomposing trees with large diameter. In Theoretical Computer Science, 2010, vol. 411, no. 34-36, s. 3068-3072.</w:t>
              <w:br/>
              <w:t>(2010) [3] BERLINER, A., BRUALDI, R.A. Number of forest-partitions of a graph. In Bulletin of the Institute of Combinatorics and its Applications, 2010, vol. 60, s. 107-125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39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rainbowness of semiregular polyhedra / Stanislav Jendroľ and Štefan Schrötter.</w:t>
              <w:br/>
              <w:t xml:space="preserve">[O dúhovosti polopravidelných mnohostenov]. </w:t>
              <w:br/>
              <w:t>In: Czechoslovak Mathematical Journal. - ISSN 0011-4642. - Roč. 58, č. 133 (2008), s. 359-380.</w:t>
              <w:br/>
              <w:t>[JENDROĽ, Stanislav (50%) - SCHRÖTTER, Štefan (50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VORAK, Z., KRAL, D., SKREKOVSKI, R. Non-rainbow colorings ... In Journal of Graph Theory, 2010, vol. 63, no. 2, s. 129-145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40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wQN_* and wQN*spaces / Lev Bukovský.</w:t>
              <w:br/>
              <w:t xml:space="preserve">[O wQN_* a wQN* priestoroch]. - VEGA 1/3002/06. </w:t>
              <w:br/>
              <w:t>In: Topology and its Applications. - ISSN 0166-8641. - Roč. 156 (2008), s. 24-27.</w:t>
              <w:br/>
              <w:t>[BUKOVSKÝ, Lev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SAKAI, M. The Ramsey property for C-p(X). In Acta Mathematica Hungarica, 2010, vol. 128, no. 1-2, p. 96-105.</w:t>
              <w:br/>
              <w:t>(2010) [1] SUPINA, J. wQN SPACES AND RELATED NOTIONS. In Real Function 09: measures, Integration, Harmonic Analysis, Topology and Mathematical Economics: book Series: Tatra Mountains Mathematical Publications, 2010, vol. 46, p. 71-77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41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note on the Path Kernel Conjecture / Peter Katrenič, Gabriel Semanišin.</w:t>
              <w:br/>
              <w:t xml:space="preserve">[O hypotéze o cestných jadrách.]. - Č. projektu: VVGS UPJŠ 11/07-08, VEGA 1/3004/06, APVV 0007-07. </w:t>
              <w:br/>
              <w:t>In: Discrete Mathematics. - ISSN 0012-365X. - Vol. 309 (2009), p. 2551-2554.</w:t>
              <w:br/>
              <w:t>[KATRENIČ, Peter (50%) - SEMANIŠIN, Gabriel (50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E, W.J., WANG, B.L. A note on path kernels and partitions. In Discrete Mathematics, 2010, vol. 310, no. 21, s. 3040-3042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42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other step towards proving a conjecture by Plummer and Toft / Mirko Horňák, Jana Zlámalová.</w:t>
              <w:br/>
              <w:t xml:space="preserve">[Ďalaší krok smerom k dokázaniu hypotézy Plummera a Tofa.]. - Bol publikovaný preprint IM preprint, series A, no. 11/2006. Košice : Univerzita Pavla Jozefa Šafárika, 2006. 17 s. - Č. projektu: APVV 0007-07, VEGA 1/3004/06. </w:t>
              <w:br/>
              <w:t>In: Discrete Mathematics. - ISSN 0012-365X. - Vol. 310, no. 3 (2010), s. 442-452.</w:t>
              <w:br/>
              <w:t>[HORŇÁK, Mirko (50%) - ZLÁMALOVÁ, Jana (50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RÁL, D., STACHO, L. Coloring plane graphs with independent crossings. In Journal of Graph Theory, 2010, vol. 64, no. 3, p. 184-205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43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nimal k-rankings for prism graphs / Juan Ortiz ... [et al.].</w:t>
              <w:br/>
              <w:t xml:space="preserve">[Minimálne k-rankingy pre grafy hranolov.]. - Č. projektu: APVV 0007-07, VEGA 1/0428/10, ITMS 26220120007. </w:t>
              <w:br/>
              <w:t>In: Involve. - ISSN 1944-4176. - Vol. 3, no. 2 (2010), s. 183-190.</w:t>
              <w:br/>
              <w:t>[ORTIZ, Juan (20%) - ZEMKE, Andrew (20%) - KING, Hala (20%) - NARAYAN, Darren (20%) - HORŇÁK, Mirko (20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LPERT, H. Rank numbers of grid graphs. In Discrete Mathematics, 2010, vol. 310, no. 23, s. 3324-3333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8322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F - Vedecké práce v domácich nekarentovaných časopisoch</w:t>
            </w:r>
            <w:r>
              <w:rPr/>
              <w:t xml:space="preserve"> ( 7 )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F1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the crossing numbers of Sm x Pn and Sm x Cn / Stanislav Jendroľ, Mária Ščerbová.</w:t>
              <w:br/>
              <w:t xml:space="preserve">[O priesečníkových číslach...]. </w:t>
              <w:br/>
              <w:t>In: Časopis pro pěstování matematiky. - Roč. 107 (1982), s. 225-230.</w:t>
              <w:br/>
              <w:t>[JENDROĽ, Stanislav - ŠČERBOVÁ, Mária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EAUDOU, L., BOKAL, D. On the sharpness of some results relating ... In Electronic Journal of Combinatorics, 2010, vol. 17, no. 1, art.no. R96.</w:t>
              <w:br/>
              <w:t>(2010) [1] KLESC, M. The crossing numbers of join of the special graph ... In Discrete Mathematics, 2010, vol. 310, no. 9, s. 1475-1481.</w:t>
              <w:br/>
              <w:t>(2010) [3] HUANG, Y., WANG, J. Survery of the crossing number of graphs. In Journal of East China Normal University (Natural Science), 2010, vol. 5, no. 3, s. 68-80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F2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olutions and kernels of a directed graph / Matúš Harminc. </w:t>
              <w:br/>
              <w:t>In: Mathematica Slovaca. - ISSN 0139-9918. - Roč. 32, č.3 (1982), s. 263-267.</w:t>
              <w:br/>
              <w:t>[HARMINC, Matúš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ALBUENA, C., GUEVARA, M. Kernels and partial line digraphs. In Applied Mathematics Letters, 2010, vol. 23, no. 10, s. 1218-1220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F3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face-vectors and vertex-vectors of polyhedral maps on orientable 2-manifolds / Stanislav Jendroľ.</w:t>
              <w:br/>
              <w:t xml:space="preserve">[O stenových a vrcholových vektoroch polyhedrálnych máp na orientovaných 2-plochách]. </w:t>
              <w:br/>
              <w:t>In: Mathematica Slovaca. - 43, č. 4 (1993), s. 393-416.</w:t>
              <w:br/>
              <w:t>[JENDROĽ, Stanislav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OS, M. et al. An Eberhard-Like Theorem for Pentagons ... In Discrete &amp; Computational Geometry, 2010, vol. 44, no. 4, s. 931-945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F4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irregularity strength of generalized petersen graphs / Stanislav Jendroľ, Vladimír žoldák.</w:t>
              <w:br/>
              <w:t xml:space="preserve">[Iregulárna sila zovšeobecnených Petersenových grafov]. </w:t>
              <w:br/>
              <w:t>In: Mathematica Slovaca. - ISSN 0139-9918. - Roč. 45, č. 2 (1995), s. 107-113.</w:t>
              <w:br/>
              <w:t>[JENDROĽ, Stanislav - ŽOLDÁK, Vladimír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TONG, C.L. et al. Irregular total labellings of C-m square C-n. In Utilitas Mathematica, 2010, vol. 81, s. 3-13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F5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servability of a graph / Ján Černý, Mirko Horňák, Roman Soták.</w:t>
              <w:br/>
              <w:t xml:space="preserve">[Pozorovateľnosť grafu]. </w:t>
              <w:br/>
              <w:t>In: Mathematica slovaca. - 46, č. 1 (1996), s. 21-31.</w:t>
              <w:br/>
              <w:t>[ČERNÝ, Ján - HORŇÁK, Mirko (33%) - SOTÁK, Roman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ICHACZ, S., PRZYBYLO, J. Vertex-distinguishing edge-colorings ... In Discussiones Mathematicae-Graph Theory, 2010, vol. 30, no. 1, s. 95-103.</w:t>
              <w:br/>
              <w:t>(2010) [1] CHEN, M.R., GUO, X.F. On Vertex-Distinguishing Proper Edge Colorings ... In ARS Combinatoria, 2010, vol. 97, s. 377-382.</w:t>
              <w:br/>
              <w:t>(2010) [1] LIU, B., LIU, G.Z. Vertex-Distinguishing Edge Colorings of Graphs ... In Graphs and Combinatorics, 2010, vol. 26, no. 6, s. 781-791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F6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fficient computation of the greatest eigenvector in fuzzy algebra / Katarína Cechlárová.</w:t>
              <w:br/>
              <w:t xml:space="preserve">[Efektívny výpočet najväčšieho vlastného vektora vo fuzzy algebre]. </w:t>
              <w:br/>
              <w:t>In: Tatra Mountains Mathematical Publications. - Vol. 12 (1997), s. 73-79.</w:t>
              <w:br/>
              <w:t>[CECHLÁROVÁ, Katarína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AVALEC, M., ZIMMERMAN, K. Solving systems of two-side ... In Kybernetika, 2010, vol. 46, no. 3, s. 405-414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F7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total edge irregularity strength of the grids : Graphs`04 / Jozef Miškuf, Stanislav Jendroľ.</w:t>
              <w:br/>
              <w:t xml:space="preserve">[Totálna hranová iregulárna sila sietí]. </w:t>
              <w:br/>
              <w:t>In: Tatra Mountains Mathematical Publications. - ISSN 1210-3195. - Roč. 36 (2007), s. 147-151.</w:t>
              <w:br/>
              <w:t>[MIŠKUF, Jozef - JENDROĽ, Stanislav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TONG, C.L. et al. Irregular total labellings of C-m square C-n. In Utilitas Mathematica, 2010, vol. 81, s. 3-13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EC - Vedecké práce v zahraničných recenzovaných vedeckých zborníkoch, monografiách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EC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kidney exchange game / Katarína Cechlárová, Tamás Fleiner, David F. Manlove.</w:t>
              <w:br/>
              <w:t xml:space="preserve">[Hra na výmeny obličiek]. - Bol publikovaný preprint IM Preprint, series A, no. 5/2005. Košice : UPJŠ, 2005, 8 s. </w:t>
              <w:br/>
              <w:t>In: SOR'05 Proceedings of the 8th International Symposium on Operational Research : Nova Gorica, Slovenia, September 28-30, 2005. - Ljubljana : Slovenian Society Informatika, 2005. - ISBN 961-6165-20-8. - S. 77-83.</w:t>
              <w:br/>
              <w:t>[CECHLÁROVÁ, Katarína - FLEINER, Tamás - MANLOVE, David F.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IRO, P. McDERMID, E. Three-side stable matchings ... In Algorithmica, 2010, vol. 58, no. 1, s. 5-18.</w:t>
              <w:br/>
              <w:t>(2010) [1] HUANG, C.C. Circular Stable Matching and 3-way ... In Algorithmica, 2010, vol. 58, no. 1, s. 137-150.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EC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ko sa prejavuje matematické nadanie / Dušan Šveda, Ingrid Semanišinová.</w:t>
              <w:br/>
              <w:t xml:space="preserve">[How a mathematical talent manifests itself]. </w:t>
              <w:br/>
              <w:t>In: Ani jeden matematický talent nazmar : sborník příspěvků 3.ročníku konference učitelů matematiky a přírodních oborů na základních, středních a vysokých školách : Hradec Králové, 3.-5.5.2007. - Praha : Univerzita Karlova v Praze, 2007. - ISBN 978-80-7290-332-0. - S. 43-54.</w:t>
              <w:br/>
              <w:t>[ŠVEDA, Dušan - SEMANIŠINOVÁ, Ingrid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3] PLOCKI, Adam - TLUSTÝ, Pavel. Kombinatoryka wokól nas. Plock : Wydawnictwo Naukowe NOVUM, 2010. ISBN 978-83-60662-28-1, [310] s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ED-Vedecké práce v domácich recenzovaných vedeckých zborníkoch,monografiách</w:t>
            </w:r>
            <w:r>
              <w:rPr/>
              <w:t xml:space="preserve"> (1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ED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mplexity of ascent finding problem / Ján Katrenič, Gabriel Semanišin. </w:t>
              <w:br/>
              <w:t>In: SOFSEM 2008 : Theory and Practice of Computer Science : 34th Conference on Current Trends in Theory and Practice of Computer Science : Nový Smokovec, High Tatras, Slovakia, January 19-25, 2008 : proceedings : Volume II - Student Research Forum. - Berlin: Springer-Verlag, 2008. - ISBN 9788070976975. - S. 70-77.</w:t>
              <w:br/>
              <w:t>[KATRENIČ, Ján - SEMANIŠIN, Gabriel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ZIDO, T., FURMAŃCZYK, H. Altitude of wheels and wheel-like graphs. In Central European Journal of Mathematics, 2010, vol. 8, no. 2, s. 319-326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C - Publikované príspevky na zahraničných vedeckých konferenci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FC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lutions of interval linear systems in max-plus algebra / Katarína Cechlárová.</w:t>
              <w:br/>
              <w:t xml:space="preserve">[Riešenia intervalových lineárnych systémov v max-plus algebre]. </w:t>
              <w:br/>
              <w:t>In: SOR'01 Proceedings : the 6th International Symposium on Operational Research in Slovenia Preddvor, Slovenia, September 26-28, 2001. - Preddvor : Slovenian Society Informatika, 2001. - S. 321-326.</w:t>
              <w:br/>
              <w:t>[CECHLÁROVÁ, Katarína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AVALEC, M., PLAVKA, J. Monotone interval ... In Kybernetika, 2010, vol. 46, no. 3, s. 387-396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J - Preprinty vedeckých prác vydané v domácich vydavateľstv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FJ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kidney exchange problem: How hard is it to find a donor? / Katarína Cechlárová, Vladimír Lacko. - Košice : UPJŠ, 2006. - 20 s. - IM Preprint series A, no. 4/2006. - Č. projektu: VEGA 1/3001/06, VEGA 1/3128/06, APVT 20-004104.</w:t>
              <w:br/>
              <w:t>[CECHLÁROVÁ, Katarína - LACKO, Vladimír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IRO, P. Three-sided stable matchings with cyclic preferences. In Algorithmica, 2010, vol. 58, no. 1, s. 5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CB - Učebnice pre základné a stredné školy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BCB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áca s tabuľkami : tematický zošit pre stredné školy a ZŠ s triedami so zameraním na matematiku.</w:t>
              <w:br/>
              <w:t>[The Work with tables : thematical exercise book for grammary schools]. - Bratislava : Slovenské pedagogické nakladateľstvo, 2001. - 48 s. - Tretie vydanie vyšlo v roku 2004 v Slovenskom pedagogickom nakladateľstve. - ISBN 80-08-02987-0.</w:t>
              <w:br/>
              <w:t>[LUKÁČ, Stanislav - ŠNAJDER, Ľubomír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3] Lalinská, M., MAJHEROVÁ, J. Aspects of vizualization during the exploration ... In CERME 6 : proceedings of the sixth congress : 28.január-1.február 2009, Lyon. Lyon, 2010. ISBN 978-2-7342-1190-7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DF - Odborné práce v domácich nekarentovaných časopiso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BDF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ODLE - prostriedok elektronického vzdelávania / Radoslav Kalakay ... [et al.].</w:t>
              <w:br/>
              <w:t xml:space="preserve">[MOODLE as a tool e-learning]. </w:t>
              <w:br/>
              <w:t>In: Matematika Informatika Fyzika : didaktický časopis učiteľov matematiky, informatiky a fyziky. - ISSN 1335-7794. - Roč., č.24 (2005), s.31-34.</w:t>
              <w:br/>
              <w:t>[KALAKAY, Radoslav - ŠNAJDER, Ľubomír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DUĽA, Ivan et al. Využitie informačných a komunikačných technológií ... . Košice : elfa, 2010. ISBN 978-80-8086-154-4, 239 s.</w:t>
            </w:r>
          </w:p>
        </w:tc>
      </w:tr>
    </w:tbl>
    <w:p>
      <w:pPr>
        <w:pStyle w:val="Heading3"/>
        <w:rPr/>
      </w:pPr>
      <w:r>
        <w:rPr>
          <w:sz w:val="28"/>
          <w:szCs w:val="28"/>
          <w:u w:val="single"/>
        </w:rPr>
        <w:t>Štatistika ohlasov: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9"/>
        <w:gridCol w:w="943"/>
      </w:tblGrid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1] Citácie v zahraničných publikáciách registrované v citačných indexoch Web of Science a databáze SCOPUS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3] Citácie v zahraničných publikáciách neregistrované v citačných index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4] Citácie v domácich publikáciách neregistrované v citačných index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 E L K O M</w:t>
            </w:r>
            <w:r>
              <w:rPr/>
              <w:t xml:space="preserve">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40:00Z</dcterms:created>
  <dc:creator>Andrej Bobak</dc:creator>
  <dc:description/>
  <cp:keywords/>
  <dc:language>en-US</dc:language>
  <cp:lastModifiedBy>Andrej Bobak</cp:lastModifiedBy>
  <dcterms:modified xsi:type="dcterms:W3CDTF">2011-03-09T10:50:00Z</dcterms:modified>
  <cp:revision>2</cp:revision>
  <dc:subject/>
  <dc:title>Ústav matematických vied</dc:title>
</cp:coreProperties>
</file>