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Ústav informatiky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"/>
        <w:gridCol w:w="8311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CB - Vysokoškolské učebnice vydané v domácich vydavateľstvách</w:t>
            </w:r>
            <w:r>
              <w:rPr/>
              <w:t xml:space="preserve"> ( 1 )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ACB1</w:t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edagogická prax študentov učiteľstva akademických predmetov [elektronický zdroj] / S. Kontírová a kol. - Košice : UPJŠ, 2010. - 115 s. [4,87 AH]. - Rec. Marta Černotová, Júlia Ivanovičová. - ISBN 9788070978344. - Spôsob prístupu: http://www.upjs.sk/public/media/3499/Pedagogicka-prax-studentov-ucitelstva-akademickych-predmetov.pdf.</w:t>
              <w:br/>
              <w:t>[KONTÍROVÁ, Silvia (61,6 %) - GAJDOŠOVÁ, Beáta (7%) - SEČKOVÁ, Júlia (5,9%) - KIMÁKOVÁ, Katarína (5,9%) - LEŠKOVÁ, Andrea (5,9%) - ONDEROVÁ, Ľudmila (5,9%) - OROSOVÁ, Oľga (5,9%) - ŠNAJDER, Ľubomír (5,9%) 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6"/>
        <w:gridCol w:w="8316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DC - Vedecké práce v zahraničných karentovaných časopisoch</w:t>
            </w:r>
            <w:r>
              <w:rPr/>
              <w:t xml:space="preserve"> ( 4 )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>ADC1</w:t>
            </w:r>
          </w:p>
        </w:tc>
        <w:tc>
          <w:tcPr>
            <w:tcW w:w="8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Finding monotone paths in edge-ordered graphs / J. Katrenič, G. Semanišin. - Č. projektu: VEGA 1/0035/09, APVV 0007-07, ITMS 26220120007. </w:t>
              <w:br/>
              <w:t>In: Discrete Applied Mathematics. - ISSN 0166-218X. - Vol. 158, (2010), s. 1624-1632.</w:t>
              <w:br/>
              <w:t>[KATRENIČ, Ján - SEMANIŠIN, Gabriel]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>ADC2</w:t>
            </w:r>
          </w:p>
        </w:tc>
        <w:tc>
          <w:tcPr>
            <w:tcW w:w="8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ore concise representation of regular languages by automata and regular expressions / Viliam Geffert, Carlo Mereghetti, Beatrice Palano. - Č. projektu: VEGA 1/0035/09. </w:t>
              <w:br/>
              <w:t>In: Information and Computation. - ISSN 0890-5401. - Vol. 208, no. 4 (2010), s. 385-394.</w:t>
              <w:br/>
              <w:t>[GEFFERT, Viliam (33,3%) - MEREGHETTI, Carlo (33,3%) - PALANO, Beatrice (33,3%) ]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>ADC3</w:t>
            </w:r>
          </w:p>
        </w:tc>
        <w:tc>
          <w:tcPr>
            <w:tcW w:w="8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ultiway in-place merging / Viliam Geffert, Jozef Gajdoš. - Článok bol publikovaný v zborníku Fundamental of Computation Theory : 17th International Symposium : proceedings : 2.-4.september 2009, Vroclav. S. 133-144Berlin Heidelberg : Springer-Verlag, 2009. ISBN 978364203408. - Č. projektu: VEGA 1/0035/09. </w:t>
              <w:br/>
              <w:t>In: Theoretical Computer Science. - ISSN 0304-3975. - Vol. 411, no. 16-18 (2010), s. 1793-1808.</w:t>
              <w:br/>
              <w:t>[GEFFERT, Viliam (50%) - GAJDOŠ, Jozef (50%) ]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>ADC4</w:t>
            </w:r>
          </w:p>
        </w:tc>
        <w:tc>
          <w:tcPr>
            <w:tcW w:w="8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One Pebble Versus epsilon x log n Bits / Viliam Geffert, Giovanni Pighizzini, Carlo Mereghetti. - Č. projektu: VEGA 1/0035/09, MIUR . </w:t>
              <w:br/>
              <w:t>In: Fundamenta Informaticae. - ISSN 0169-2968. - Vol. 104 (2010), s. 1-15.</w:t>
              <w:br/>
              <w:t>[GEFFERT, Viliam (33,3%) - PIGHIZZINI, Giovanni (33,3%) - MEREGHETTI, Carlo (33,3%) 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"/>
        <w:gridCol w:w="8311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DE - Vedecké práce v zahraničných nekarentovaných časopisoch</w:t>
            </w:r>
            <w:r>
              <w:rPr/>
              <w:t xml:space="preserve"> ( 1 )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ADE1</w:t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Čiastkové výsledky výskumu úrovne učiteľských kompetencií študentov učiteľstva / Ján Bajtoš ... [et al.]. - Abstrakt bol publikovaný v zborníku Modernizace vysokoškolské výuky technických předmětů. Hradec Králové, 2010. - Č. projektu: MŠ SR - APVV 0088-07, VEGA 1/0193/08. </w:t>
              <w:br/>
              <w:t>In: Media4u Magazine. - ISSN 1214-9187. - X1 (2010), s. 24-27.</w:t>
              <w:br/>
              <w:t>[BAJTOŠ, Ján (25%) - OROSOVÁ, Renáta (25%) - ŠNAJDER, Ľubomír (20%) - GANAJOVÁ, Mária (20%) - KIREŠ, Marián (10%) 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"/>
        <w:gridCol w:w="8313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DF - Vedecké práce v domácich nekarentovaných časopisoch</w:t>
            </w:r>
            <w:r>
              <w:rPr/>
              <w:t xml:space="preserve"> ( 2 )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ADF1</w:t>
            </w:r>
          </w:p>
        </w:tc>
        <w:tc>
          <w:tcPr>
            <w:tcW w:w="8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Formal analysis of security protocols for wireless sensor networks / Marián Novotný. - Abstrakt bol publikovaný v zborníku 9th Central European Conference on Cryptography - Třebíč 09 : 23.-26.jún 2009, Třebíč, s. 17-18. Brno, 2009. - Č. projektu: APVV 0010-08, VEGA 1/0035/09. </w:t>
              <w:br/>
              <w:t>In: Tatra Mountains Mathematical Publications. - ISSN 1210-3195. - Roč. 47 (2010), s. 81-97.</w:t>
              <w:br/>
              <w:t>[NOVOTNÝ, Marián]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ADF2</w:t>
            </w:r>
          </w:p>
        </w:tc>
        <w:tc>
          <w:tcPr>
            <w:tcW w:w="8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ymetrická reprezentácia polynómov / Imrich Szabó, Csaba Török. - Č. projektu: VEGA 1/0131/09, ITMS 26220120007. </w:t>
              <w:br/>
              <w:t>In: Forum Statisticum Slovacum. - ISSN 1336-7420. - Roč. VI, č. 5 (2010), s. 238-244.</w:t>
              <w:br/>
              <w:t>[SZABÓ, Imrich (50%) - TÖRÖK, Csaba (50%) 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6"/>
        <w:gridCol w:w="8326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EC - Vedecké práce v zahraničných recenzovaných vedeckých zborníkoch, monografiách</w:t>
            </w:r>
            <w:r>
              <w:rPr/>
              <w:t xml:space="preserve"> ( 9 )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rPr/>
            </w:pPr>
            <w:r>
              <w:rPr/>
              <w:t>AEC1</w:t>
            </w:r>
          </w:p>
        </w:tc>
        <w:tc>
          <w:tcPr>
            <w:tcW w:w="8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ntribution to incomplete and noisy information problem solving by artificial intelligence principles appylyng / Stefania Gallova. - Č. projektu: VEGA 1/4133/07. </w:t>
              <w:br/>
              <w:t>In: LNCS 2183 : WCE 2010 : 30.jún-2.júl 2010, Londýn. - Hong Kong : Newswood Limited, 2010. - ISBN 9789881701299. - ISSN 2078-0958. - S. 21-28.</w:t>
              <w:br/>
              <w:t>[GALLOVÁ, Štefánia]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rPr/>
            </w:pPr>
            <w:r>
              <w:rPr/>
              <w:t>AEC2</w:t>
            </w:r>
          </w:p>
        </w:tc>
        <w:tc>
          <w:tcPr>
            <w:tcW w:w="8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iagnostic problem solving by means of neuro-fuzzy learning, genetic algorithm and chaos theory principles applying / Stefania Gallova. - Č. projektu: VEGA 1/4133/07. </w:t>
              <w:br/>
              <w:t>In: LNEE 60 : Electronic Engineering and Computing Technology. - Dordrecht Heidelberg : Springer, 2010. - ISBN 9789048187751. - ISSN 1876-1100. - S. 385-396.</w:t>
              <w:br/>
              <w:t>[GALLOVÁ, Štefánia]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rPr/>
            </w:pPr>
            <w:r>
              <w:rPr/>
              <w:t>AEC3</w:t>
            </w:r>
          </w:p>
        </w:tc>
        <w:tc>
          <w:tcPr>
            <w:tcW w:w="8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Fuzzy parameters and cutting forces optimization via genetic algorithm approach / Stefania Gallova. - Č. projektu: VEGA 1/4133/07. </w:t>
              <w:br/>
              <w:t>In: LNEE 60 : Electronic Engineering and Computing Technology. - Dordrecht Heidelberg : Springer, 2010. - ISBN 9789048187751. - ISSN 1876-1100. - S. 273-284.</w:t>
              <w:br/>
              <w:t>[GALLOVÁ, Štefánia]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rPr/>
            </w:pPr>
            <w:r>
              <w:rPr/>
              <w:t>AEC4</w:t>
            </w:r>
          </w:p>
        </w:tc>
        <w:tc>
          <w:tcPr>
            <w:tcW w:w="8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ypnoterapia samoučiaceho sa stroja / Milan Schmotzer. - Rec. Gabriela Andrejková et al. - Č. projektu: VEGA 1/0035/09. </w:t>
              <w:br/>
              <w:t>In: Kognice a umělý život X. - Opava : Slezská univerzita, 2010. - ISBN 9788072485895. - S. 341-344.</w:t>
              <w:br/>
              <w:t>[SCHMOTZER, Milan]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rPr/>
            </w:pPr>
            <w:r>
              <w:rPr/>
              <w:t>AEC5</w:t>
            </w:r>
          </w:p>
        </w:tc>
        <w:tc>
          <w:tcPr>
            <w:tcW w:w="8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aris of complementary unary languages with "balanced" nondeterministic automata / Viliam Geffert, Giovanni Pighizzini. - Recenzenti Omran Ahmadi et al. - Č. projektu: VEGA 1/0035/09. </w:t>
              <w:br/>
              <w:t>In: LNCS 6034 : LATIN 2010: Theoretical Informatics : 9th Latin American Symposium : 19.-23.apríl 2010, Oaxaca (Mexiko). - Berlin Heidelberg : Springer-Verlag, 2010. - ISBN 9783642121999. - ISSN 0302-9743. - S. 196-207.</w:t>
              <w:br/>
              <w:t>[GEFFERT, Viliam (50%) - PIGHIZZINI, Giovanni (50%) ]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rPr/>
            </w:pPr>
            <w:r>
              <w:rPr/>
              <w:t>AEC6</w:t>
            </w:r>
          </w:p>
        </w:tc>
        <w:tc>
          <w:tcPr>
            <w:tcW w:w="8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oužitie genetických algoritmov pri optimalizácii rozloženia spevňujúcich prvkov v kompozitných materiáloch / Samuel Kupka. - Rec. Gabriela Andrejková et al. - Č. projektu: VEGA 1/0035/09. </w:t>
              <w:br/>
              <w:t>In: Kognice a umělý život X. - Opava : Slezská univerzita, 2010. - ISBN 9788072485895. - S. 203-204.</w:t>
              <w:br/>
              <w:t>[KUPKA, Samuel]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rPr/>
            </w:pPr>
            <w:r>
              <w:rPr/>
              <w:t>AEC7</w:t>
            </w:r>
          </w:p>
        </w:tc>
        <w:tc>
          <w:tcPr>
            <w:tcW w:w="8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oužitie neurónových sietí pri spracovaní obrázkov získaných pomocou ultrazvuku / Gabriela Andrejková ... [et al.]. - Rec. Gabriela Andrejková et al. - Č. projektu: VEGA 1/0035/09. </w:t>
              <w:br/>
              <w:t>In: Kognice a umělý život X. - Opava : Slezská univerzita, 2010. - ISBN 9788072485895. - S. 21-27.</w:t>
              <w:br/>
              <w:t>[ANDREJKOVÁ, Gabriela (25%) - NOVÁKOVÁ, Božena (25%) - KUCHTA, Milan (25%) - VEREŠČÁK, Milan (25%) ]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rPr/>
            </w:pPr>
            <w:r>
              <w:rPr/>
              <w:t>AEC8</w:t>
            </w:r>
          </w:p>
        </w:tc>
        <w:tc>
          <w:tcPr>
            <w:tcW w:w="8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yntetická biológia - spojovací článok medzi prírodným a umelým životom? / Jozef Uličný, Milan Schmotzer. - Rec. Gabriela Andrejková et al. - Č. projektu: VEGA 1/4019/07, VEGA 1/0035/09. </w:t>
              <w:br/>
              <w:t>In: Kognice a umělý život X. - Opava : Slezská univerzita, 2010. - ISBN 9788072485895. - S. 385-390.</w:t>
              <w:br/>
              <w:t>[ULIČNÝ, Jozef (50%) - SCHMOTZER, Milan (50%) ]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rPr/>
            </w:pPr>
            <w:r>
              <w:rPr/>
              <w:t>AEC9</w:t>
            </w:r>
          </w:p>
        </w:tc>
        <w:tc>
          <w:tcPr>
            <w:tcW w:w="8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wo-way unary automata versus logarithmic space / Viliam Geffert, Giovanni Pighizzini. - Recenzenti Angela Angeleska et al. - Č. projektu: VEGA 1/0035/09, MIUR . </w:t>
              <w:br/>
              <w:t>In: LNCS 6224 : Developments in Language Theory : 14th International Conference, DLT 2010 : proceedings : 17.-20.august 2010, London, ON, Canada. - ISBN 9783642144547. - ISSN 0302-9743. - S. 197-208.</w:t>
              <w:br/>
              <w:t>[GEFFERT, Viliam (50%) - PIGHIZZINI, Giovanni (50%) 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2"/>
        <w:gridCol w:w="8320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FC - Publikované príspevky na zahraničných vedeckých konferenciách</w:t>
            </w:r>
            <w:r>
              <w:rPr/>
              <w:t xml:space="preserve"> ( 6 )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rPr/>
            </w:pPr>
            <w:r>
              <w:rPr/>
              <w:t>AFC1</w:t>
            </w:r>
          </w:p>
        </w:tc>
        <w:tc>
          <w:tcPr>
            <w:tcW w:w="8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n embeding of ChuCors in L-ChuCors / Ondrej Krídlo, Stanislav Krajči, Manuel Ojeda-Aciego. - Č. projektu: VEGA 1/0131/09. </w:t>
              <w:br/>
              <w:t>In: CMMSE Computational and Mathematical Methods in Science and Engineering : proceedings of the 2010 international conference : 26.-30.jún 2010, Almería (Śpanielsko). - Almería, 2010. - ISBN 9788461355105. - S. 583-588.</w:t>
              <w:br/>
              <w:t>[KRÍDLO, Ondrej (50%) - KRAJČI, Stanislav (10%) - OJEDA-ACIEGO, Manuel (40%) ]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rPr/>
            </w:pPr>
            <w:r>
              <w:rPr/>
              <w:t>AFC2</w:t>
            </w:r>
          </w:p>
        </w:tc>
        <w:tc>
          <w:tcPr>
            <w:tcW w:w="8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reation and using of educational videos in informatics teacher education / Ľubomír Šnajder, Martina Diheneščíková. - Č. projektu: APVV 0088-07. </w:t>
              <w:br/>
              <w:t>In: Information and Communication Technology in Education : proceedings : 13.-16.september 2010, Rožnov pod Radhoštěm. - Ostrava : Univerzita v Ostrave, 2010. - ISBN 9788073687755. - S. 185-189.</w:t>
              <w:br/>
              <w:t>[ŠNAJDER, Ľubomír (50%) - DIHENEŠČÍKOVÁ, Martina (50%) ]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rPr/>
            </w:pPr>
            <w:r>
              <w:rPr/>
              <w:t>AFC3</w:t>
            </w:r>
          </w:p>
        </w:tc>
        <w:tc>
          <w:tcPr>
            <w:tcW w:w="8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esign and analysis of a generalized Canvas protocol / Marián Novotný. - Č. projektu: VEGA 1/0035/09, APVV 0010-08. </w:t>
              <w:br/>
              <w:t>In: Lecture Notes in Computer Science : Information Security Theory and Practices : security and privacy of pervasive systems and smart devices : 4th IFIP WG 11.2 international workshop, WISTP : proceedings : 12.-14.apríl 2010, Passau (Nemecko). - Berlin : Springer, 2010. - ISBN 9783642123672. - ISSN 0302-9743. - S. 106-121.</w:t>
              <w:br/>
              <w:t>[NOVOTNÝ, Marián]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rPr/>
            </w:pPr>
            <w:r>
              <w:rPr/>
              <w:t>AFC4</w:t>
            </w:r>
          </w:p>
        </w:tc>
        <w:tc>
          <w:tcPr>
            <w:tcW w:w="8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haotic state analysis in the cutting processes / Stefania Gallova. - Č. projektu: VEGA 1/4133/07. </w:t>
              <w:br/>
              <w:t>In: TAGUNGSBAND : Internationale Wissenschaftskonferenz : 17th Zittau east-west fuzzy colloquium : conference proceedings : 15.-17.september, 2010, Zittau. - Zittau, 2010. - ISBN 9783981265545. - S. 79-86.</w:t>
              <w:br/>
              <w:t>[GALLOVÁ, Štefánia]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rPr/>
            </w:pPr>
            <w:r>
              <w:rPr/>
              <w:t>AFC5</w:t>
            </w:r>
          </w:p>
        </w:tc>
        <w:tc>
          <w:tcPr>
            <w:tcW w:w="8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-Bonds vs extents of direct product of two L-fuzzy contexts / Ondrej Krídlo, Stanislav Krajči, Manuel Ojeda-Aciego. - Č. projektu: VEGA 1/0131/09. </w:t>
              <w:br/>
              <w:t>In: CLA 2010 : The 7th International Conference on Concept Lattices and Their Applications : okóber 2010, Sevilla (Španielsko). - Sevilla, 2010. - ISBN 9788461440276. - S. 70-79.</w:t>
              <w:br/>
              <w:t>[KRÍDLO, Ondrej (50%) - KRAJČI, Stanislav (20%) - OJEDA-ACIEGO, Manuel (30%) ]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rPr/>
            </w:pPr>
            <w:r>
              <w:rPr/>
              <w:t>AFC6</w:t>
            </w:r>
          </w:p>
        </w:tc>
        <w:tc>
          <w:tcPr>
            <w:tcW w:w="8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-Chu correspondences and Galois functor [elektronický zdroj] / Ondrej Krídlo, Stanislav Krajči. - 1 elektronický optický disk (CD-ROM). </w:t>
              <w:br/>
              <w:t>In: IWACI 2010 : Third international workshop on advanced computational intelligence : 25.-27.august 2010, Suzhou (Ćína). - S. 459-464. - ISBN 9781424463367. - Suzhou, 2010.</w:t>
              <w:br/>
              <w:t>[KRÍDLO, Ondrej (50%) - KRAJČI, Stanislav (50%) 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4"/>
        <w:gridCol w:w="8318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FD - Publikované príspevky na domácich vedeckých konferenciách</w:t>
            </w:r>
            <w:r>
              <w:rPr/>
              <w:t xml:space="preserve"> ( 5 )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rPr/>
            </w:pPr>
            <w:r>
              <w:rPr/>
              <w:t>AFD1</w:t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iesto on-line súťaží pri rozvíjaní informatických a matematických talentov / Ľubomír Šnajder, Ján Guniš. - Recenzenti Margita Mesárošová et al. - Č. projektu: APVV LPP 0057-09, APVV LPP 0130-06. </w:t>
              <w:br/>
              <w:t>In: Integrácia teórie a praxe didaktiky ako determinant kvality modernej školy : zborník príspevkov z medzinárodnej vedeckej konferencie : 4.-5.november 2010, Košice. - Košice : UPJŠ, 2010. - ISBN 9788070978436. - S. 383-387.</w:t>
              <w:br/>
              <w:t>[ŠNAJDER, Ľubomír (50%) - GUNIŠ, Ján (50%) ]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rPr/>
            </w:pPr>
            <w:r>
              <w:rPr/>
              <w:t>AFD2</w:t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ikrovyučovanie vo vysokoškolskej príprave učiteľov informatiky / Ľubomír Šnajder. - Recenzenti Margita Mesárošová et al. - Č. projektu: APVV 0088-07. </w:t>
              <w:br/>
              <w:t>In: Integrácia teórie a praxe didaktiky ako determinant kvality modernej školy : zborník príspevkov z medzinárodnej vedeckej konferencie : 4.-5.november 2010, Košice. - Košice : UPJŠ, 2010. - ISBN 9788070978436. - S. 230-233.</w:t>
              <w:br/>
              <w:t>[ŠNAJDER, Ľubomír]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rPr/>
            </w:pPr>
            <w:r>
              <w:rPr/>
              <w:t>AFD3</w:t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eference Points Based Representation of Polynomials in Space / Imrich Szabó, Csaba Török. - Recenzenti Jiří Kern, Ondrej Hronec. - Č. projektu: VEGA 1/4003/07, ITMS 26220120007. </w:t>
              <w:br/>
              <w:t>In: Management 2010 : knowledge and management in times of crisis and ensuing development, part II : international conference. - Prešov : Prešovská univerzita, 2010. - ISBN 9788055502571. - S. 854-862.</w:t>
              <w:br/>
              <w:t>[SZABÓ, Imrich (50%) - TÖRÖK, Csaba (50%) ]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rPr/>
            </w:pPr>
            <w:r>
              <w:rPr/>
              <w:t>AFD4</w:t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eprezentácia cenníkov ubytovania s podporou vyhľadávania / Peter Gurský, Lenka Fedorová, Martin Šumák. </w:t>
              <w:br/>
              <w:t>In: 5th Workshop on Intelligent and Knowledge Oriented Technologies : proceedings : 11.-12.november, 2010, Bratislava. - Bratislava : SAV, 2010. - ISBN 9788097014520. - S. 133-136.</w:t>
              <w:br/>
              <w:t>[GURSKÝ, Peter (33,3%) - FEDOROVÁ, Lenka (33,3%) - ŠUMÁK, Martin (33,3%) ]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rPr/>
            </w:pPr>
            <w:r>
              <w:rPr/>
              <w:t>AFD5</w:t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Zoznamy vo výučbe programovania na základnej a strednej škole / Gabriela Andrejková, Ingrid Juhásová. - 170 s. - 1 elektronický optický disk (CD ROM). - Abstrakt bol publikovaný v zborníku DidInfo 2010 : 16. ročník národnej konferencie o vyučovaní informatiky : 8.-9.apríl 2010, Banská Bystrica, s. 13. </w:t>
              <w:br/>
              <w:t>In: DidInfo 2010 : 16. ročník národnej konferencie o vyučovaní informatiky : 8.-9.apríl 2010, Banská Bystrica [elektronický zdroj]. - Banská Bystrica : Univerzita Mateja Bela, 2010. - ISBN 9788080839529. - S. 11-16.</w:t>
              <w:br/>
              <w:t>[ANDREJKOVÁ, Gabriela (50%) - JUHÁSOVÁ, Ingrid (50%) 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"/>
        <w:gridCol w:w="8311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FF - Abstrakty pozvaných príspevkov z domácich konferencií</w:t>
            </w:r>
            <w:r>
              <w:rPr/>
              <w:t xml:space="preserve"> ( 1 )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AFF1</w:t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odels of artificial neural networks, their capability and applications / Gabriela Andrejková. </w:t>
              <w:br/>
              <w:t>In: 11. Konferencia košických matematikov : 14.-17.apríl 2010, Herľany. - Košice : Technická univerzita, 2010. - ISBN 9788055304021. - S. 6.</w:t>
              <w:br/>
              <w:t>[ANDREJKOVÁ, Gabriela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"/>
        <w:gridCol w:w="8311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FG - Abstrakty príspevkov zo zahraničných konferencií</w:t>
            </w:r>
            <w:r>
              <w:rPr/>
              <w:t xml:space="preserve"> ( 1 )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AFG1</w:t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ath-security number of a graph / J. Katrenič, G. Semanišin. - Č. projektu: VEGA 1/0035/09. </w:t>
              <w:br/>
              <w:t>In: Hereditarnia : 13th workshop : 3.-7.máj 2010, Rathen (Nemecko) a 14th C5 Graph Theory Workshop. - Rathen, 2010. - S. 38.</w:t>
              <w:br/>
              <w:t>[KATRENIČ, Ján - SEMANIŠIN, Gabriel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"/>
        <w:gridCol w:w="8313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FH - Abstrakty príspevkov z domácich konferencií</w:t>
            </w:r>
            <w:r>
              <w:rPr/>
              <w:t xml:space="preserve"> ( 2 )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AFH1</w:t>
            </w:r>
          </w:p>
        </w:tc>
        <w:tc>
          <w:tcPr>
            <w:tcW w:w="8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-bonds between two L-fuzzy formal contexts / Krídlo Ondrej, Krajči Stanislav, Pisková, Lenka. - Č. projektu: VEGA 1/0131/09. </w:t>
              <w:br/>
              <w:t>In: FSTA 2010 : Tenth International Conference on Fuzzy Set Theory and Applications : abstracts : 1.-5.február 2010, Liptovský Ján. - Liptovský MIkuláš, 2010. - ISBN 9788080403911. - S. 84.</w:t>
              <w:br/>
              <w:t>[KRÍDLO, Ondrej (90%) - KRAJČI, Stanislav (5%) - PISKOVÁ, Lenka (5%) ]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AFH2</w:t>
            </w:r>
          </w:p>
        </w:tc>
        <w:tc>
          <w:tcPr>
            <w:tcW w:w="8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inimum k-path vertex cover / Ján Katrenič ... [et al.]. </w:t>
              <w:br/>
              <w:t>In: Workshop Cycles and Colourings 2010 : 5.-10.september 2010, Tatranská Štrba. - Košice : UPJŚ, 2010. - S. 8.</w:t>
              <w:br/>
              <w:t>[KATRENIČ, Ján - BREŠAR, Boštjan - KARDOŠ, František - SEMANIŠIN, Gabriel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7"/>
        <w:gridCol w:w="8315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CB - Učebnice pre základné a stredné školy</w:t>
            </w:r>
            <w:r>
              <w:rPr/>
              <w:t xml:space="preserve"> ( 3 )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rPr/>
            </w:pPr>
            <w:r>
              <w:rPr/>
              <w:t>BCB1</w:t>
            </w:r>
          </w:p>
        </w:tc>
        <w:tc>
          <w:tcPr>
            <w:tcW w:w="8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daktika predmetu informatika 3 / Ján Guniš, Ľubomír Šnajder. - Bratislava : Štátny pedagogický ústav, 2010. - 36 s. - Č. projektu: ŠPVV ĎVUi 26120130001. - ISBN 9788081180507 (brož.).</w:t>
              <w:br/>
              <w:t>[GUNIŠ, Ján (50%) - ŠNAJDER, Ľubomír (50%) ]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rPr/>
            </w:pPr>
            <w:r>
              <w:rPr/>
              <w:t>BCB2</w:t>
            </w:r>
          </w:p>
        </w:tc>
        <w:tc>
          <w:tcPr>
            <w:tcW w:w="8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todika výučby oblastí Princípy fungovania IKT a Informačná spoločnosť / Ján Guniš, Ľubomír Šnajder. - Bratislava : Štátny pedagogický ústav, 2010. - 32 s. - Č. projektu: ŠPVV ĎVUi 26120130001. - ISBN 9788081180453 (brož.).</w:t>
              <w:br/>
              <w:t>[GUNIŠ, Ján (50%) - ŠNAJDER, Ľubomír (50%) ]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rPr/>
            </w:pPr>
            <w:r>
              <w:rPr/>
              <w:t>BCB3</w:t>
            </w:r>
          </w:p>
        </w:tc>
        <w:tc>
          <w:tcPr>
            <w:tcW w:w="8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todika výučby tematickej olasti Komunikácia prostredníctvom IKT / Ján Guniš, Ľubomír Šnajder. - Bratislava : Štátny pedagogický ústav, 2010. - 32 s. - Č. projektu: ŠPVV ĎVUi 26120130001. - ISBN 9788081180361 (brož.).</w:t>
              <w:br/>
              <w:t>[GUNIŠ, Ján (50%) - ŠNAJDER, Ľubomír (50%) 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"/>
        <w:gridCol w:w="8333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CI - Skriptá a učebné texty</w:t>
            </w:r>
            <w:r>
              <w:rPr/>
              <w:t xml:space="preserve"> ( 13 )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BCI1</w:t>
            </w:r>
          </w:p>
        </w:tc>
        <w:tc>
          <w:tcPr>
            <w:tcW w:w="83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lgoritmy a údajové štruktúry 1 / Michal Winczer, František Galčík. - Bratislava : Štátny pedagogický ústav, 2010. - 40 s. [3,24 AH]. - Č. projektu: ITMS 26120130001. - ISBN 9788081180347 (brož.).</w:t>
              <w:br/>
              <w:t>[WINCZER, Michal (50%) - GALČÍK, František (50%) ]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BCI2</w:t>
            </w:r>
          </w:p>
        </w:tc>
        <w:tc>
          <w:tcPr>
            <w:tcW w:w="83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lgoritmy a údajové štruktúry 2 / Michal Winczer, František Galčík. - Bratislava : Štátny pedagogický ústav, 2010. - 40 s. [3,31 AH]. - Č. projektu: ITMS 26120130001. - ISBN 9788081180392 (brož.).</w:t>
              <w:br/>
              <w:t>[WINCZER, Michal (50%) - GALČÍK, František (50%) ]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BCI3</w:t>
            </w:r>
          </w:p>
        </w:tc>
        <w:tc>
          <w:tcPr>
            <w:tcW w:w="83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daktika predmetu informatika 2 / Ján Guniš, Ľubomír Šnajder. - Bratislava : Štátny pedagogický ústav, 2009. - 45 s. [3 AH]. - Č. projektu: ŠPVV ĎVUi 26120130001. - ISBN 9788081180217 (brož.).</w:t>
              <w:br/>
              <w:t>[GUNIŠ, Ján (50%) - ŠNAJDER, Ľubomír (50%) ]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BCI4</w:t>
            </w:r>
          </w:p>
        </w:tc>
        <w:tc>
          <w:tcPr>
            <w:tcW w:w="83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pitoly z informatiky / Gabriela Andrejková ... [et al.]. - Bratislava : ŠPÚ, 2010. - 72 s. - Č. projektu: DVUI 26120130001. - ISBN 9788081180521 (brož.).</w:t>
              <w:br/>
              <w:t>[ANDREJKOVÁ, Gabriela (25%) - FORIŠEK, Michal (25%) - ŠIŠKOVÁ, Juliana (25%) - WINCZER, Michal (25%) ]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BCI5</w:t>
            </w:r>
          </w:p>
        </w:tc>
        <w:tc>
          <w:tcPr>
            <w:tcW w:w="83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ematika pre učiteľov informatiky 1 / Katarína Bachratá ... [et al.]. - Bratislava : ŠPÚ, 2010. - 48 s. [4,35 AH]. - Č. projektu: ITMS 26120130001. - ISBN 9788089225507 (brož.).</w:t>
              <w:br/>
              <w:t>[BACHRATÁ, Katarína (12,5%) - BACHRATÝ, Hynek (12,5%) - CZIMMERMANNOVÁ, Oľga (12,5%) - CZIMMERMANN, Peter czimmerm (12,5%) - KRAJČI, Stanislav (12,5%) - NOVOTNÝ, Peter (12,5%) - ŠIŠKOVÁ, Juliana (12,5%) - WINCZER, Michal (12,5%) ]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BCI6</w:t>
            </w:r>
          </w:p>
        </w:tc>
        <w:tc>
          <w:tcPr>
            <w:tcW w:w="83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ematika pre učiteľov informatiky 3 / Stanislav Krajči, Peter Czimmermann. - Bratislava : ŠPÚ, 2010. - 40 s. [3,5 AH]. - Č. projektu: ITMS 26120130001. - ISBN 9788081180286 (brož.).</w:t>
              <w:br/>
              <w:t>[KRAJČI, Stanislav (50%) - CZIMMERMANN, Peter (50%) ]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BCI7</w:t>
            </w:r>
          </w:p>
        </w:tc>
        <w:tc>
          <w:tcPr>
            <w:tcW w:w="83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todika výučby tematickej oblasti Informácie okolo nás / Ján Guniš, Ľubomír Šnajder. - Bratislava : Štátny pedagogický ústav, 2010. - 40 s. [3,0813 AH]. - Č. projektu: ŠPVV ĎVUi 26120130001. - ISBN 9788081180309 (brož.).</w:t>
              <w:br/>
              <w:t>[GUNIŠ, Ján (50%) - ŠNAJDER, Ľubomír (50%) ]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BCI8</w:t>
            </w:r>
          </w:p>
        </w:tc>
        <w:tc>
          <w:tcPr>
            <w:tcW w:w="83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derná didaktická technika v práci učiteľa / Rastislav Adámek ... [et al.]. - Košice : Elfa, 2010. - 200 s. - ISBN 9788080861353 (brož.).</w:t>
              <w:br/>
              <w:t>[ADÁMEK, Rastislav (14%) - BARANOVIČ, Roman (2%) - BRESTENSKÁ, Beáta (7%) - BUČKO, Marián (2%) - ČIPKOVÁ, Elena (4%) - DEMKANIN, Peter (1%) - GAJDOŠ, Jozef (3%) - HANČ, Jozef (15%) - HORVÁTH, Peter (1%) - JAKAB, František (3%) - JEŠKOVÁ, Zuzana (5%) - KAROLČÍK, Štefan (6%) - KELECSÉNYI, Peter (1%) - KIREŠ, Marián (26%) - LUKÁČ, Stanislav (1%) - MAČOR, Ľudovít (5%) - MICHALKO, Miroslav (1%) - POKLEMBA, Tomáš (1%) - SEKERÁK, Jozef (1%) - SIVÝ, Igor (2%) ]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BCI9</w:t>
            </w:r>
          </w:p>
        </w:tc>
        <w:tc>
          <w:tcPr>
            <w:tcW w:w="83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čítačové systémy 1 / Peter Gurský ... [et al.]. - Bratislava : ŠPÚ, 2010. - 40 s. [3,5 AH]. - Č. projektu: DVUI 26120130001. - ISBN 9788081180330 (brož.).</w:t>
              <w:br/>
              <w:t>[GURSKÝ, Peter (25%) - JIRÁSEK, Jozef (25%) - KUPKA, Samuel (25%) - VANEKOVÁ, Veronika (25%) ]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BCI10</w:t>
            </w:r>
          </w:p>
        </w:tc>
        <w:tc>
          <w:tcPr>
            <w:tcW w:w="83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čítačové systémy 2 / Jozef Jirásek. - Bratislava : ŠPÚ, 2010. - 40 s. [3,5 AH]. - Č. projektu: DVUI 26120130001. - ISBN 9788081180330 (brož.).</w:t>
              <w:br/>
              <w:t>[JIRÁSEK, Jozef]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BCI11</w:t>
            </w:r>
          </w:p>
        </w:tc>
        <w:tc>
          <w:tcPr>
            <w:tcW w:w="83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čítačové systémy 4 / František Galčík, Stanislav Krajči. - Bratislava : ŠPÚ, 2010. - 40 s. [3,5 AH]. - Č. projektu: DVUI 26120130001. - ISBN 9788081180644 (brož.).</w:t>
              <w:br/>
              <w:t>[GALČÍK, František (50%) - KRAJČI, Stanislav (50%) ]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BCI12</w:t>
            </w:r>
          </w:p>
        </w:tc>
        <w:tc>
          <w:tcPr>
            <w:tcW w:w="83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ogramovanie 5 / Viera Palmárová ... [et al.]. - Bratislava : Štátny pedagogický ústav, 2010. - 64 s. - Č. projektu: ŠPVV ĎVUi 26120130001. - ISBN 9788081180408 (brož.).</w:t>
              <w:br/>
              <w:t>[PALMÁROVÁ, Viera (16,66%) - SILÁČI, Jozef (16,66%) - MORAVČÍK, Milan (16,66%) - KAUKIČ, Michal (16,66%) - GUNIŠ, Ján (33,33%) ]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BCI13</w:t>
            </w:r>
          </w:p>
        </w:tc>
        <w:tc>
          <w:tcPr>
            <w:tcW w:w="83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eb, Multimédiá / Martin Homola ... [et al.]. - Bratislava : Štátny pedagogický ústav, 2010. - 68 s. - Č. projektu: ŠPVV ĎVUi 26120130001. - ISBN 9788081180514 (brož.).</w:t>
              <w:br/>
              <w:t>[HOMOLA, Martin (37,5%) - KUBINCOVÁ, Zuzana (12,5%) - GUNIŠ, Ján (15,5%) - CÁPAY, Martin (11,5%) - MAGDIN, Martin (11,5%) - ŠNAJDER, Ľubomír (11,5%) 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"/>
        <w:gridCol w:w="8311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EF - Odborné práce v domácich nerecenzovaných zborníkoch (konferenčných aj nekonferenčných)</w:t>
            </w:r>
            <w:r>
              <w:rPr/>
              <w:t xml:space="preserve"> ( 1 )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BEF1</w:t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ozvíjanie talentuprostredníctvom korešpondenčných seminárov a súťaží / Róbert Hajduk, Ján Jerguš, Ľubomír Šnajder. - Č. projektu: APVV LPP 0057-09. </w:t>
              <w:br/>
              <w:t>In: Quo vadis vzdelávanie k vede a technike na stredných školách : zborník príspevkov z III. odbornej konferencie : 29.november-1.december 2010, Bratislava. - Bratislava, 2010. - ISBN 9788097049645. - S. 159-164.</w:t>
              <w:br/>
              <w:t>[HAJDUK, Róbert (34%) - JERGUŠ, Ján (33%) - ŠNAJDER, Ľubomír (33%) 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"/>
        <w:gridCol w:w="8311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FAI - Redakčné a zostavovateľské práce knižného charakteru (bibliografie, časopisy, encyklopédie, katalógy, slovníky, zborníky...)</w:t>
            </w:r>
            <w:r>
              <w:rPr/>
              <w:t xml:space="preserve"> ( 1 )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FAI1</w:t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entral European olympiad in informatics : tasks, solutions, results, summary : 12.-19.júl 2010, Košice / zostavovatelia Gabriela Andrejková, Michal Forišek. - Košice : Equilibria, 2010. - 35 s. - ISBN 9788089284658 (brož.).</w:t>
              <w:br/>
              <w:t>[ANDREJKOVÁ, Gabriela (50%) - FORIŠEK, Michal (50%) 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"/>
        <w:gridCol w:w="8311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GII - Rôzne publikácie a dokumenty, ktoré nemožno zaradiť do žiadnej z predchádzajúcich kategórií</w:t>
            </w:r>
            <w:r>
              <w:rPr/>
              <w:t xml:space="preserve"> ( 1 )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GII1</w:t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edzinárodná olympiáda v informatike / Gabriela Andrejková. </w:t>
              <w:br/>
              <w:t>In: Obzory matematiky, fyziky a informatiky. - ISSN 1335-4981. - Roč. 39, č. 4 (2010), s. 55-60.</w:t>
              <w:br/>
              <w:t>[ANDREJKOVÁ, Gabriela]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rPr/>
      </w:pPr>
      <w:r>
        <w:rPr>
          <w:u w:val="single"/>
        </w:rPr>
        <w:t>Štatistika kategórií publikačnej činnosti: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29"/>
        <w:gridCol w:w="943"/>
      </w:tblGrid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CB - Vysokoškolské učebnice vydané v domácich vydavateľstvách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C - Vedecké práce v zahraničných karentovaných časopisoch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E - Vedecké práce v zahraničných nekarentovaných časopisoch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F - Vedecké práce v domácich nekarentovaných časopisoch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EC - Vedecké práce v zahraničných recenzovaných vedeckých zborníkoch, monografiách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FC - Publikované príspevky na zahraničných vedeckých konferenciách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FD - Publikované príspevky na domácich vedeckých konferenciách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FF - Abstrakty pozvaných príspevkov z domácich konferencií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FG - Abstrakty príspevkov zo zahraničných konferencií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FH - Abstrakty príspevkov z domácich konferencií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CB - Učebnice pre základné a stredné školy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CI - Skriptá a učebné texty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EF - Odborné práce v domácich nerecenzovaných zborníkoch (konferenčných aj nekonferenčných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AI - Redakčné a zostavovateľské práce knižného charakteru (bibliografie, časopisy, encyklopédie, katalógy, slovníky, zborníky...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I - Rôzne publikácie a dokumenty, ktoré nemožno zaradiť do žiadnej z predchádzajúcich kategórií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 E L K O M</w:t>
            </w:r>
            <w:r>
              <w:rPr/>
              <w:t xml:space="preserve">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4:53:00Z</dcterms:created>
  <dc:creator>Andrej Bobak</dc:creator>
  <dc:description/>
  <cp:keywords/>
  <dc:language>en-US</dc:language>
  <cp:lastModifiedBy>Andrej Bobak</cp:lastModifiedBy>
  <dcterms:modified xsi:type="dcterms:W3CDTF">2011-03-03T08:40:00Z</dcterms:modified>
  <cp:revision>2</cp:revision>
  <dc:subject/>
  <dc:title>Ústav informatiky</dc:title>
</cp:coreProperties>
</file>