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Ústav geografických vied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D - Vedecké práce v domácich karentovaných časopiso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DD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iotite from Čierna hora Mountains granitoids (Western Carpathians, Slovakia) and estimation of water contents in granitoid melts / Katarína Bónová, Igor Broska, Igor Petrík. </w:t>
              <w:br/>
              <w:t>In: Geologica Carpathica. - ISSN 1335-0552. - Roč. 61, no. 1 (2010), s. 3-17.</w:t>
              <w:br/>
              <w:t>[BÓNOVÁ, Katarína (40%) - BROSKA, Igor (30%) - PETRÍK, Igor (3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E - Vedecké práce v zahraničných nekarentovaných časopiso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DE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is méret - nagy jelentoség [elektronický zdroj] / Stela Csachová. - Popis urobený 25.10.2010. - Článok a periodikum sú na uvedenej www stránke dostupné aj v anglickom jazyku. </w:t>
              <w:br/>
              <w:t>In: Corvinus Regionális Tanulmányok. - ISSN 2061-8638. - Vol. I, no. 2-3 (2010), s. 55-66. - Spôsob prístupu: http://crt.uni-corvinus.hu/index.php?id=30090.</w:t>
              <w:br/>
              <w:t>[CSACHOVÁ, Stela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8322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F - Vedecké práce v domácich nekarentovaných časopisoch</w:t>
            </w:r>
            <w:r>
              <w:rPr/>
              <w:t xml:space="preserve"> ( 7 )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1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rfometrická analýza závrtov na príklade Jasovskej planiny (Slovenský kras) / Alena Petrvalská. </w:t>
              <w:br/>
              <w:t>In: Geomorphologica Slovaca et Bohemica. - ISSN 1337-6799. - Roč. 10, č. 1 (2010), s. 33-44.</w:t>
              <w:br/>
              <w:t>[PETRVALSKÁ, Alena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2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gionální specifika vybraných ukazatelů zemědělství České republiky po vstupu do Evropské unie / Antonín Věžník, Jan Beneš, Ondřej Konečný. </w:t>
              <w:br/>
              <w:t>In: Geographia Cassoviensis. - ISSN 1337-6748. - Roč. IV, č. 1 (2010), s. 171-175.</w:t>
              <w:br/>
              <w:t>[VĚŽNÍK, Antonín (40%) - BENEŠ, Jan (30%) - KONEČNÝ, Ondřej (30%) 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3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lovenské geografické názvy v preklade / Stela Csachová. - Abstrakt bol publikovaný v zborníku Zborník abstraktov z 15. kongresu Slovenskej geografickej spoločnosti a 6. konferencie Asociácie slovenských geomorfológov : 8.-11.september 2010, Košice, s. 22. Košice : UPJŠ, 2010. ISBN 9788070978245. - Č. projektu: VVGS 38/2010. </w:t>
              <w:br/>
              <w:t>In: Geographia Cassoviensis. - ISSN 1337-6748. - Roč. IV, č. 1 (2010), s. 33-35..</w:t>
              <w:br/>
              <w:t>[CSACHOVÁ, Stela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4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ápenné jamy na Jasovskej planine / Alena Petrvalská. </w:t>
              <w:br/>
              <w:t>In: Aragonit : vedecký a odborný časopis Správy slovenských jaskýň. - ISSN 1335-213X. - Roč. 15, č. 1 (2010), s. 31-33.</w:t>
              <w:br/>
              <w:t>[PETRVALSKÁ, Alena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5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ýskum kvantitatívnych aspektov povrchovej korózie krasových hornín v Slovenskom raji a Slovenskom krase / Zdenko Hochmuth, Ivana Vadelová. - Č. projektu: VEGA 1/0161/09. </w:t>
              <w:br/>
              <w:t>In: Slovenský kras : Acta Carsologica Slovaca. - ISSN 0560-3137. - Roč. 48, č. 2 (2010) s. 239-250.</w:t>
              <w:br/>
              <w:t>[HOCHMUTH, Zdenko (70%) - VADELOVÁ, Ivana (30%) 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6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yužitie a význam digitálnej geomorfometrie pre poznanie formovania povrchových depresných foriem v oblasti Palanta (Jasovská planina) / Dušan Barabas, Michal Gallay, Alena Petrvalská. </w:t>
              <w:br/>
              <w:t>In: Slovenský kras : Acta Carsologica Slovaca. - ISSN 0560-3137. - Roč. 48, č. 2 (2010) s. 251-259.</w:t>
              <w:br/>
              <w:t>[BARABAS, Dušan (40%) - GALLAY, Michal (40%) - PETRVALSKÁ, Alena (20%) 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F7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ývoj názorov na vznik a genézu zarovnaných povrchov Slovenského krasu / Alena Petrvalská. - Č. projektu: VEGA 1/0161/09. </w:t>
              <w:br/>
              <w:t>In: Acta Geographica Universitatis Comenianae. - ISSN 0231-715X. - Vol. 53, no. 1 (2010), s. 81-99.</w:t>
              <w:br/>
              <w:t>[PETRVALSKÁ, Alena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"/>
        <w:gridCol w:w="8326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E - Vedecké práce v zahraničných nerecenzovaných vedeckých zborníkoch, monografiách</w:t>
            </w:r>
            <w:r>
              <w:rPr/>
              <w:t xml:space="preserve"> ( 9 )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EE1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Bódva a vízgyújto vízháztartása / Barabas Dušan. </w:t>
              <w:br/>
              <w:t>In: Földrajzi szemelvények határok nélkül : napjaink magyar és szlovák természet-, társadalom- és gazdaságföldrajzi írásaiból. - Pécs : MTA Regionális Kutatások Központja, 2010. - ISBN 9789639899308. - S. 176-180.</w:t>
              <w:br/>
              <w:t>[BARABAS, Dušan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EE2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kükszíni karsztformák regionális elterjedése a szlovákiai geomorfológiai egységekben / Alena Petrvalská. </w:t>
              <w:br/>
              <w:t>In: Földrajzi szemelvények határok nélkül : napjaink magyar és szlovák természet-, társadalom- és gazdaságföldrajzi írásaiból. - Pécs : MTA Regionális Kutatások Központja, 2010. - ISBN 9789639899308. - S. 166-171.</w:t>
              <w:br/>
              <w:t>[PETRVALSKÁ, Alena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EE3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Szlovák ipar átalakulása 1989 után / Marián Kulla. - Č. projektu: VEGA 1/0088/08. </w:t>
              <w:br/>
              <w:t>In: Földrajzi szemelvények határok nélkül : napjaink magyar és szlovák természet-, társadalom- és gazdaságföldrajzi írásaiból. - Pécs : MTA Regionális Kutatások Központja, 2010. - ISBN 9789639899308. - S. 230-234.</w:t>
              <w:br/>
              <w:t>[KULLA, Marián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EE4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Tokaji bordvidék Szlovákiában / Peter Spišiak. - Č. projektu: VEGA 1/0175/09. </w:t>
              <w:br/>
              <w:t>In: Földrajzi szemelvények határok nélkül : napjaink magyar és szlovák természet-, társadalom- és gazdaságföldrajzi írásaiból. - Pécs : MTA Regionális Kutatások Központja, 2010. - ISBN 9789639899308. - S. 256-261.</w:t>
              <w:br/>
              <w:t>[SPIŠIAK, Peter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EE5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elet-szlovákia vulkáni hegyésgeinek domborzata / Ladislav Dzurovčin. </w:t>
              <w:br/>
              <w:t>In: Földrajzi szemelvények határok nélkül : napjaink magyar és szlovák természet-, társadalom- és gazdaságföldrajzi írásaiból. - Pécs : MTA Regionális Kutatások Központja, 2010. - ISBN 9789639899308. - S. 157-146.</w:t>
              <w:br/>
              <w:t>[DZUROVČIN, Ladislav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EE6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áros legnagyobb településeinek történelmi - földrajzi jellegztetessége / Anton Fogaš. </w:t>
              <w:br/>
              <w:t>In: Földrajzi szemelvények határok nélkül : napjaink magyar és szlovák természet-, társadalom- és gazdaságföldrajzi írásaiból. - Pécs : MTA Regionális Kutatások Központja, 2010. - ISBN 9789639899308. - S. 220-225.</w:t>
              <w:br/>
              <w:t>[FOGAŠ, Anton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EE7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zlovákia Roma telepűlései / Viktória Kandráčová. </w:t>
              <w:br/>
              <w:t>In: Földrajzi szemelvények határok nélkül : napjaink magyar és szlovák természet-, társadalom- és gazdaságföldrajzi írásaiból. - Pécs : MTA Regionális Kutatások Központja, 2010. - ISBN 9789639899308. - S. 193-197.</w:t>
              <w:br/>
              <w:t>[KANDRÁČOVÁ, Viktória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EE8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zlovákia területi-közigazigazgatási felosztásának struktúrája / Stela Csachová. </w:t>
              <w:br/>
              <w:t>In: Földrajzi szemle vények határok nélkül. - Pécs : MTA Regionális Kutatások Központja, 2010. - ISBN 9789639899308. - S. 262-266.</w:t>
              <w:br/>
              <w:t>[CSACHOVÁ, Stela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EE9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zlovákia „gyanús" síkvidékei / Michal Gallay. - Č. projektu: HUSK 0801/0003. </w:t>
              <w:br/>
              <w:t>In: Földrajzi szemelvények határok nélkül : napjaink magyar és szlovák természet-, társadalom- és gazdaságföldrajzi írásaiból. - Pécs : MTA Regionális Kutatások Központja, 2010. - ISBN 9789639899308. - S. 163-165.</w:t>
              <w:br/>
              <w:t>[GALLAY, Michal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F - Vedecké práce v domácich nerecenzovaných vedeckých zborníkoch, monografiách</w:t>
            </w:r>
            <w:r>
              <w:rPr/>
              <w:t xml:space="preserve"> ( 16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F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ilancia vody v povodí Bodvy [elektronický zdroj] / Barabas Dušan. - Popis urobený 26.10.2010. - Plné znenie príspevkov slovenských autorov. Plné znenie príspevkov maďarských autorov je zverejnené na stránke http://rkk.hu. - Č. projektu: ERDF HUSK 0801/1.6.1/0003. </w:t>
              <w:br/>
              <w:t>In: Geografické poznatky bez hraníc : výber z maďarských a slovenských príspevkov z fyzickej a humánnej geografie [elektronický zdroj]. - Košice : UPJŚ, 2010. - ISBN 9788070978368. - S. 80-97. - Spôsob prístupu: http://www.upjs.sk/public/media/3467/Geograficke-poznatky-bez-hranic.pdf.</w:t>
              <w:br/>
              <w:t>[BARABAS, Dušan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F2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ilancia vody v povodí Bodvy / Dušan Barabas. </w:t>
              <w:br/>
              <w:t>In: Geografické poznatky bez hraníc : výber z maďarských a slovenských príspevkov z fyzickej a humánnej geografie. - Košice : UPJŚ, 2010. - ISBN 9788070978108. - S. 148-155.</w:t>
              <w:br/>
              <w:t>[BARABAS, Dušan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F3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istorickogeografická charakteristika najväčších sídel Šariša / Anton Fogaš. </w:t>
              <w:br/>
              <w:t>In: Geografické poznatky bez hraníc : výber z maďarských a slovenských príspevkov z fyzickej a humánnej geografie. - Košice : UPJŚ, 2010. - ISBN 9788070978108. - S. 137-139.</w:t>
              <w:br/>
              <w:t>[FOGAŠ, Anton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F4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rfoštruktúry neovulkanitov východného Slovenska [elektronický zdroj] / Ladislav Dzurovčin. - Popis urobený 17.2.2011. - Plné znenie príspevkov slovenských autorov. Plné znenie príspevkov maďarských autorov je zverejnené na stránke http://rkk.hu. </w:t>
              <w:br/>
              <w:t>In: Geografické poznatky bez hraníc : výber z maďarských a slovenských príspevkov z fyzickej a humánnej geografie [elektronický zdroj]. - Košice : UPJŠ, 2010. - ISBN 9788070978368. - S. 9-26. - Spôsob prístupu: http://www.upjs.sk/public/media/3467/Geograficke-poznatky-bez-hranic.pdf.</w:t>
              <w:br/>
              <w:t>[DZUROVČIN, Ladislav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F5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gionálne rozšírenie povrchových krasových foriem v geomorfologických celkoch Slovenska [elektronický zdroj] / Alena Petrvalská. - Popis urobený 15.2.2011. - Plné znenie príspevkov slovenských autorov. Plné znenie príspevkov maďarských autorov je zverejnené na stránke http://rkk.hu. - Č. projektu: VEGA 1/0161/09. </w:t>
              <w:br/>
              <w:t>In: Geografické poznatky bez hraníc : výber z maďarských a slovenských príspevkov z fyzickej a humánnej geografie [elektronický zdroj]. - Košice : UPJŠ, 2010. - ISBN 9788070978368. - S. 41-60. - Spôsob prístupu: http://www.upjs.sk/public/media/3467/Geograficke-poznatky-bez-hranic.pdf.</w:t>
              <w:br/>
              <w:t>[PETRVALSKÁ, Alena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F6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gionálne rozšírenie povrchových krasových foriem v geomorfologických celkoch Slovenska / Alena Petrvalská. </w:t>
              <w:br/>
              <w:t>In: Geografické poznatky bez hraníc : výber z maďarských a slovenských príspevkov z fyzickej a humánnej geografie. - Košice : UPJŚ, 2010. - ISBN 9788070978108. - S. 150-153.</w:t>
              <w:br/>
              <w:t>[PETRVALSKÁ, Alena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F7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ómske osídlenie Slovenska [elektronický zdroj] / Viktória Kandráčová. - Popis urobený 16.2.2011. - Plné znenie príspevkov slovenských autorov. Plné znenie príspevkov maďarských autorov je zverejnené na stránke http://rkk.hu. </w:t>
              <w:br/>
              <w:t>In: Geografické poznatky bez hraníc : výber z maďarských a slovenských príspevkov z fyzickej a humánnej geografie [elektronický zdroj]. - Košice : UPJŠ, 2010. - ISBN 9788070978368. - S. 127-144. - Spôsob prístupu: http://www.upjs.sk/public/media/3467/Geograficke-poznatky-bez-hranic.pdf.</w:t>
              <w:br/>
              <w:t>[KANDRÁČOVÁ, Viktória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F8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ómske osídlenie Slovenska / Viktória Kandráčová. </w:t>
              <w:br/>
              <w:t>In: Geografické poznatky bez hraníc : výber z maďarských a slovenských príspevkov z fyzickej a humánnej geografie. - Košice : UPJŠ, 2010. - ISBN 9788070978108. - S. 181-185.</w:t>
              <w:br/>
              <w:t>[KANDRÁČOVÁ, Viktória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F9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Šariš / [elektronický zdroj] / Anton Fogaš. - Popis urobený 26.10.2010. - Plné znenie príspevkov slovenských autorov. Plné znenie príspevkov maďarských autorov je zverejnené na stránke http://rkk.hu. - Č. projektu: ERDF HUSK 0801/1.6.1/0003. </w:t>
              <w:br/>
              <w:t>In: Geografické poznatky bez hraníc : výber z maďarských a slovenských príspevkov z fyzickej a humánnej geografie [elektronický zdroj]. - Košice : UPJŚ, 2010. - ISBN 9788070978368. - S. 216-237. - Spôsob prístupu: http://www.upjs.sk/public/media/3467/Geograficke-poznatky-bez-hranic.pdf.</w:t>
              <w:br/>
              <w:t>[FOGAŠ, Anton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F10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Štruktúra územno-správneho členenia Slovenska [elektronický zdroj] / Stela Csachová. - Popis urobený 18.2.2011. - Plné znenie príspevkov slovenských autorov. Plné znenie príspevkov maďarských autorov je zverejnené na stránke http://rkk.hu. </w:t>
              <w:br/>
              <w:t>In: Geografické poznatky bez hraníc : výber z maďarských a slovenských príspevkov z fyzickej a humánnej geografie [elektronický zdroj]. - Košice : UPJŚ, 2010. - ISBN 9788070978368. - S. 200-212. - Spôsob prístupu: http://www.upjs.sk/public/media/3467/Geograficke-poznatky-bez-hranic.pdf.</w:t>
              <w:br/>
              <w:t>[CSACHOVÁ, Stela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F1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Štruktúra územno-správneho členenia Slovenska / Stela Csachová. </w:t>
              <w:br/>
              <w:t>In: Geografické poznatky bez hraníc : výber z maďarských a slovenských príspevkov z fyzickej a humánnej geografie. - Košice : UPJŚ, 2010. - ISBN 9788070978108. - S. 207-210.</w:t>
              <w:br/>
              <w:t>[CSACHOVÁ, Stela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F12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okajská vinohradnícka oblasť na Slovensku [elektronický zdroj] / Peter Spišiak. - Popis urobený 16.2.2011. - Plné znenie príspevkov slovenských autorov. Plné znenie príspevkov maďarských autorov je zverejnené na stránke http://rkk.hu. - Č. projektu: VEGA 1/0175/09. </w:t>
              <w:br/>
              <w:t>In: Geografické poznatky bez hraníc : výber z maďarských a slovenských príspevkov z fyzickej a humánnej geografie [elektronický zdroj]. - Košice : UPJŠ, 2010. - ISBN 9788070978368. - S. 276-284. - Spôsob prístupu: http://www.upjs.sk/public/media/3467/Geograficke-poznatky-bez-hranic.pdf.</w:t>
              <w:br/>
              <w:t>[SPIŠIAK, Peter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F13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okajská vinohradnícka oblasť na Slovensku / Peter Spišiak. - Č. projektu: VEGA 1/0175/09. </w:t>
              <w:br/>
              <w:t>In: Geografické poznatky bez hraníc : výber z maďarských a slovenských príspevkov z fyzickej a humánnej geografie. - Košice : UPJŚ, 2010. - ISBN 9788070978108. - S. 212-217.</w:t>
              <w:br/>
              <w:t>[SPIŠIAK, Peter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F14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ransformácia priemyslu na Slovensku po roku 1989 / Marián Kulla. - Č. projektu: VEGA 1/0088/08. </w:t>
              <w:br/>
              <w:t>In: Geografické poznatky bez hraníc : výber z maďarských a slovenských príspevkov z fyzickej a humánnej geografie. - Košice : UPJŚ, 2010. - ISBN 9788070978108. - S. 218-222.</w:t>
              <w:br/>
              <w:t>[KULLA, Marián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F15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ransformácia priemyslu Slovenska po roku 1989 [elektronický zdroj] / Marián Kulla. - Popis urobený 17.2.2011. - Plné znenie príspevkov slovenských autorov. Plné znenie príspevkov maďarských autorov je zverejnené na stránke http://rkk.hu. - Č. projektu: VEGA 1/0088/08. </w:t>
              <w:br/>
              <w:t>In: Geografické poznatky bez hraníc : výber z maďarských a slovenských príspevkov z fyzickej a humánnej geografie [elektronický zdroj]. - Košice : UPJŚ, 2010. - ISBN 9788070978368. - S. 285-303. - Spôsob prístupu: http://www.upjs.sk/public/media/3467/Geograficke-poznatky-bez-hranic.pdf.</w:t>
              <w:br/>
              <w:t>[KULLA, Marián]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F16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Podozrivé roviny" na Slovensku / Michal Gallay. - Č. projektu: HUSK 0801/0003. </w:t>
              <w:br/>
              <w:t>In: Geografické poznatky bez hraníc : výber z maďarských a slovenských príspevkov z fyzickej a humánnej geografie. - Košice : UPJŚ, 2010. - ISBN 9788070978108. - S. 137-139.</w:t>
              <w:br/>
              <w:t>[GALLAY, Michal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8322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C - Publikované príspevky na zahraničných vedeckých konferenciách</w:t>
            </w:r>
            <w:r>
              <w:rPr/>
              <w:t xml:space="preserve"> ( 7 )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FC1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istorickogeografické a kultúrnogeografické aspekty stretu kresťanskej a islamskej civilizácie v regióne Blízkeho východu / Anton Fogaš. - Abstrakt bol publikovaný v zborníku Geografie pro život ve 21. století : XXII sjezd České geografické společnosti : sborník abstraktů : 31.august-3.september 2010, Ostrava, s. 33. Ostrava : Ostarvská univerzita, 2010. </w:t>
              <w:br/>
              <w:t>In: Geografie pro život ve 21. století : XXII sjezd České geografické společnosti : sborník příspěvků : 31.august-3.september 2010, Ostrava. - Ostrava : Ostarvská univerzita, 2010. - ISBN 9788073689032. - S. 844-849.</w:t>
              <w:br/>
              <w:t>[FOGAŠ, Anton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FC2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ám kráčíš české zemědělství? Regionálně geografické aspekty / Antonín Věžník, Jan Beneš. </w:t>
              <w:br/>
              <w:t>In: Geografie pro život ve 21. století : XXII sjezd České geografické společnosti : sborník příspěvků : 31.august-3.september 2010, Ostrava. - Ostrava : Ostravská univerzita, 2010. - ISBN 9788073689032. - S. 731-737.</w:t>
              <w:br/>
              <w:t>[VĚŽNÍK, Antonín (50%) - BENEŠ, Jan (50%) 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FC3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vrchové a podzemné krasové formy Jasovskej planiny / Zdenko Hochmuth, Alena Petrvalská. - Č. projektu: VEGA 1/0161/09. </w:t>
              <w:br/>
              <w:t>In: Geografie pro život ve 21. století : XXII sjezd České geografické společnosti : sborník příspěvků : 31.august-3.september 2010, Ostrava. - Ostrava : Ostravská univerzita, 2010. - ISBN 9788073689032. - S. 15-19.</w:t>
              <w:br/>
              <w:t>[HOCHMUTH, Zdenko (50%) - PETRVALSKÁ, Alena (50%) 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FC4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iemysel Košického kraja - vývoj a súčasný stav / Marián Kulla. - Abstrakt bol publikovaný v zborníku Geografie pro život ve 21. století : XXII sjezd České geografické společnosti : sborník abstraktů : 31.august-3.september 2010, Ostrava, s. 62. Ostrava : Ostravská univerzita, 2010. - Č. projektu: VEGA 1/0088/08. </w:t>
              <w:br/>
              <w:t>In: Geografie pro život ve 21. století : XXII sjezd České geografické společnosti : sborník příspěvků : 31.august-3.september 2010, Ostrava. - Ostrava : Ostravská univerzita, 2010. - ISBN 9788073689032. - S. 62.</w:t>
              <w:br/>
              <w:t>[KULLA, Marián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FC5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sing geographically weighted regression for analysing elevation error of detailed digital elevation models / Michal Gallay, Cris Lloyd, Jennifer McKinley. - Č. projektu: VVGS 39/2010, VEGA 1/0161/09, ESF . </w:t>
              <w:br/>
              <w:t>In: Geografie pro život ve 21. století : XXII sjezd České geografické společnosti : sborník příspěvků : 31.august-3.september 2010, Ostrava. - Ostrava : Ostravská univerzita, 2010. - ISBN 9788073689032. - S. 310-314.</w:t>
              <w:br/>
              <w:t>[GALLAY, Michal (60%) - LLOYD, Chris (20%) - MCKINLEY, Jennifer (20%) 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FC6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sing geographically weighted regression for analysing elevation error of high-resolution DEMs / Michal Gallay, Chris Lloyd, Jenifer McKinley. - Č. projektu: VEGA 1/0161/09, VVGS 39/2010/G. </w:t>
              <w:br/>
              <w:t>In: Accuracy : proceedings of the Ninth International Symposium : 20.-23.júl 2010, Leicester. - Leicester : University of Leicester, 2010. - S. 109-113.</w:t>
              <w:br/>
              <w:t>[GALLAY, Michal (70%) - LLOYD, Chris (20%) - MCKINLEY, Jennifer (10%) 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FC7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idiecke mikroregionálne združenia ako nástroj regionálneho rozvoja (príklad Košický región) / Peter Spišiak, Marián Kulla. - Recenzenti Peter Spišiak, Marián Kulla, Ján Kišgeci. - Č. projektu: Vega 1/0088/08, VEGA 1/0175/09. </w:t>
              <w:br/>
              <w:t>In: Význam ľudského potenciálu v regionálnom rozvoji : sborník z konference : 2.-3.december 2010, Podhájska. - Ostrava : KEY Publishing, 2010. - ISBN 9788074180934. - S. 67-72.</w:t>
              <w:br/>
              <w:t>[SPIŠIAK, Peter (50%) - KULLA, Marián (5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8320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D - Publikované príspevky na domácich vedeckých konferenciách</w:t>
            </w:r>
            <w:r>
              <w:rPr/>
              <w:t xml:space="preserve"> ( 6 )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D1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tritické granáty, turmalíny a zirkóny sedimentov strihovského súvrstvia krynickej jednotky (magurský príkrov): ich chemické zloženie a možný pôvod / Katarína Bónová ... [et al.]. - Zborník bol recenzovaný. </w:t>
              <w:br/>
              <w:t>In: Geochémia 2010 : zborník vedeckých príspevkov z konferencie : 2.december 2010, Bratislava. - Bratislava : Štátny geologický ústav DŠ, 2010. - ISBN 9788089343409. - S. 29-32.</w:t>
              <w:br/>
              <w:t>[BÓNOVÁ, Katarína (60%) - BÓNA, Ján (25%) - KOVÁČIK, Martin (10%) - SIRÁŇOVÁ, Zuzana (5%) 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D2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ologický podklad a reliéf Košíc. Fyzicko-geografická exkurzia Košická kotlina - Slanské vrchy - Východoslovenská nížina / Zdenko Hochmuth. </w:t>
              <w:br/>
              <w:t>In: Exkurzný sprievodca pre účastníkov 15. kongresu Slovenskej geografickej spoločnosti : 8.-11.september 2010, Košice. - Košice : UPJŠ, 2010. - ISBN 9788070978283. - S. 10-12.</w:t>
              <w:br/>
              <w:t>[HOCHMUTH, Zdenko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D3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raň. Výnimočnosť alebo bežný jav? Záplavy na Východoslovenskej nížine / Dušan Barabas. </w:t>
              <w:br/>
              <w:t>In: Exkurzný sprievodca pre účastníkov 15. kongresu Slovenskej geografickej spoločnosti : 8.-11.september 2010, Košice. - Košice : UPJŠ, 2010. - ISBN 9788070978283. - S. 15-21.</w:t>
              <w:br/>
              <w:t>[BARABAS, Dušan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D4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tóda CLIL vo vyučovaní geografie - pilotná štúdia / Stela Csachová. - Recenzenti Margita Mesárošová et al. </w:t>
              <w:br/>
              <w:t>In: Integrácia teórie a praxe didaktiky ako determinant kvality modernej školy : zborník príspevkov z medzinárodnej vedeckej konferencie : 4.-5.november 2010, Košice. - Košice : UPJŠ, 2010. - ISBN 9788070978436. - S. 257-260.</w:t>
              <w:br/>
              <w:t>[CSACHOVÁ, Stela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D5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íspevok k poznaniu proveniencie klastík malcovského súvrstvia (magurský príkrov, východné Slovensko) na základe štúdia detritických ťažkých minerálov / Katarína Bónová ... [et al.]. </w:t>
              <w:br/>
              <w:t>In: Geochémia 2010 : zborník vedeckých príspevkov z konferencie : 2.december 2010, Bratislava. - Bratislava : Štátny geologický ústav DŠ, 2010. - ISBN 9788089343409. - S. 151-152.</w:t>
              <w:br/>
              <w:t>[BÓNOVÁ, Katarína (45%) - KOVÁČIK, Martin (35%) - BÓNA, Ján (15%) - SIRÁŇOVÁ, Zuzana (5%) 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D6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ybrané invázne expanzívne druhy drevín v podmienkach Botanickej záhrady UPJŠ v Košiciach / Peter Kelbel, Zuzana Adamčíková. - Č. projektu: MŠ SR - APVV 0421-07. </w:t>
              <w:br/>
              <w:t>In: Dreviny vo verejnej zeleni 2010 : zborník z konferencie s medzinárodnou účasťou : 22.-23.6.2010, Banská Bystrica. - Nitra : Edičné stredisko SPU, 2010. - ISBN 9788089408085. - S. 110-115.</w:t>
              <w:br/>
              <w:t>[KELBEL, Peter (60%) - ADAMČIKOVÁ, Zuzana (4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8324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G - Abstrakty príspevkov zo zahraničných konferencií</w:t>
            </w:r>
            <w:r>
              <w:rPr/>
              <w:t xml:space="preserve"> ( 8 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FG1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tailed interpretation of morphometric parameters of dolines / Alena Petrvalská. - Č. projektu: VEGA 1/0161/09. </w:t>
              <w:br/>
              <w:t>In: Geomorfologický sborník 9 : 11. mezinárodní konference Stav geomorfologických výzkumů v roce 2010 : 11.-13.máj 2010, Branná. - Praha : Univerzita Karlova, 2010. - ISBN 9788086561325. - S. 47.</w:t>
              <w:br/>
              <w:t>[PETRVALSKÁ, Alena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FG2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mplications of DEM properties for applications: a case study using alternative high-resolution elevetion data for hydrological modelling / Michal Gallay, Christopher D. Lloyd, Jennifer McKinley. - Č. projektu: VEGA 1/0161/09, ESF . </w:t>
              <w:br/>
              <w:t>In: Geomorfologický zborník 9 : 11. mezinárodní konference Stav geomorfologických výzkumů v roce 2010 : 11.-13.máj 2010, Branná. - Praha : Univerzita Karlova, 2010. - ISBN 9788086561325. - S. 17-18.</w:t>
              <w:br/>
              <w:t>[GALLAY, Michal (70%) - LLOYD, Chris (20%) - MCKINLEY, Jennifer (10%) 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FG3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vrchový a podzemný kras Jasovskej planiny v Slovenskom krase / Zdenko Hochmuth. - Č. projektu: VEGA 1/0161/09. </w:t>
              <w:br/>
              <w:t>In: Geografie pro život ve 21. století : XXII sjezd České geografické společnosti : sborník abstraktů : 31.august-3.september 2010,Ostrava. - Ostrava, 2010. - S. 38.</w:t>
              <w:br/>
              <w:t>[HOCHMUTH, Zdenko (50%) - PETRVALSKÁ, Alena (50%) 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FG4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ocesses of areal erosion in basin of east Slovak rivers / Dušan Barabas. - Č. projektu: VEGA 1/0125/10, APVV 0154-07. </w:t>
              <w:br/>
              <w:t>In: Geomorfologický sborník 9 : 11. mezinárodní konference Stav geomorfologických výzkumů v roce 2010 : 11.-13.máj 2010, Branná. - Praha : Univerzita Karlova, 2010. - ISBN 9788086561325. - S. 2.</w:t>
              <w:br/>
              <w:t>[BARABAS, Dušan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FG5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ecific formation of accumulation forms of selected flows in different geological structures of east Slovakia / Dušan Barabas. - Č. projektu: VEGA 1/0125/10, APVV 0154-07. </w:t>
              <w:br/>
              <w:t>In: Geomorfologický sborník 9 : 11. mezinárodní konference Stav geomorfologických výzkumů v roce 2010 : 11.-13.máj 2010, Branná. - Praha : Univerzita Karlova, 2010. - ISBN 9788086561325. - S. 3.</w:t>
              <w:br/>
              <w:t>[BARABAS, Dušan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FG6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carst of the Yucatan Peninsula in Mexico / Zdenko Hochmuth. - Č. projektu: VEGA 1/0161/09. </w:t>
              <w:br/>
              <w:t>In: Geomorfologický sborník 9 : 11. mezinárodní konference Stav geomorfologických výzkumů v roce 2010 : 11.-13.máj 2010, Branná. - Praha : Univerzita Karlova, 2010. - ISBN 9788086561325. - S. 21.</w:t>
              <w:br/>
              <w:t>[HOCHMUTH, Zdenko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FG7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sing geographically weighted regression for analysing elevation error of detailed DEMs / Michal Gallay, Chris Lloyd. - Č. projektu: VEGA 1/0161/9, VVGS 39/2010. </w:t>
              <w:br/>
              <w:t>In: XXII sjezd České geografické společnosti Ostrava 2010 : „Geografie pro život ve 21. století“ : sborník abstaktů. - Ostrava : Ostravská univerzita, 2010. - S. 35.</w:t>
              <w:br/>
              <w:t>[GALLAY, Michal (80%) - LLOYD, Chris (20%) 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FG8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sing GIS in the assessment of superficial carst landscape evolution: a case study of the Jasovská planina Plateau / Michal Gallay, Dušan Barabas. - Č. projektu: VEGA 1/0161/09, GIS . </w:t>
              <w:br/>
              <w:t>In: Geomorfologický zborník 9 : 11. mezinárodní konference Stav geomorfologických výzkumů v roce 2010 : 11.-13.máj 2010, Branná. - Praha : Univerzita Karlova, 2010. - ISBN 9788086561325. - S. 76.</w:t>
              <w:br/>
              <w:t>[GALLAY, Michal (50%) - BARABAS, Dušan (5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8284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H - Abstrakty príspevkov z domácich konferencií</w:t>
            </w:r>
            <w:r>
              <w:rPr/>
              <w:t xml:space="preserve"> ( 13 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alýza cestovného ruchu na Zemplínskej Šírave / Marián Kulla. - Č. projektu: VEGA 1/0088/08. </w:t>
              <w:br/>
              <w:t>In: Zborník abstraktov z 15. kongresu Slovenskej geografickej spoločnosti a 6. konferencie Asociácie slovenských geomorfológov : 8.-11.september 2010, Košice. - Košice : UPJŠ, 2010. - ISBN 9788070978245. - S. 42.</w:t>
              <w:br/>
              <w:t>[KULLA, Mariá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ograficky vážená regresia - lokálny pohľad na globálne trendy v geografických údajoch / Michal Gallay. - Č. projektu: VEGA 1/0161/09, VVGS 39/2010/G. </w:t>
              <w:br/>
              <w:t>In: Zborník abstraktov z 15. kongresu Slovenskej geografickej spoločnosti a 6. konferencie Asociácie slovenských geomorfológov : 8.-11.september 2010, Košice. - Košice : UPJŠ, 2010. - ISBN 9788070978245. - S. 27.</w:t>
              <w:br/>
              <w:t>[GALLAY, Micha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omorfológia Hájskej doliny v Slovenskom krase / Alena Petrvalská. - Č. projektu: VEGA 1/0161/09. </w:t>
              <w:br/>
              <w:t>In: Zborník abstraktov z 15. kongresu Slovenskej geografickej spoločnosti a 6. konferencie Asociácie slovenských geomorfológov : 8.-11.september 2010, Košice. - Košice : UPJŠ, 2010. - ISBN 9788070978245. - S. 95.</w:t>
              <w:br/>
              <w:t>[PETRVALSKÁ, Ale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istória a súčasnosť tureckých snáh o vstup do Európskej únie / Anton Fogaš. </w:t>
              <w:br/>
              <w:t>In: Zborník abstraktov z 15. kongresu Slovenskej geografickej spoločnosti a 6. konferencie Asociácie slovenských geomorfológov : 8.-11.september 2010, Košice. - Košice : UPJŠ, 2010. - ISBN 9788070978245. - S. 26.</w:t>
              <w:br/>
              <w:t>[FOGAŠ, Anto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rfoštruktúry Vihorlatských vrchov / Ladislav Dzurovčin. </w:t>
              <w:br/>
              <w:t>In: Zborník abstraktov z 15. kongresu Slovenskej geografickej spoločnosti a 6. konferencie Asociácie slovenských geomorfológov : 8.-11.september 2010, Košice. - Košice : UPJŠ, 2010. - ISBN 9788070978245. - S. 84.</w:t>
              <w:br/>
              <w:t>[DZUROVČIN, Ladislav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aleokras a predkvartérny kras východného okraja Slovenského krasu. / Zdenko Hochmuth. </w:t>
              <w:br/>
              <w:t>In: Zborník abstraktov z 15. kongresu Slovenskej geografickej spoločnosti a 6. konferencie Asociácie slovenských geomorfológov : 8.-11.september 2010, Košice. - Košice : UPJŠ, 2010. - ISBN 9788070978245. - S. 85-86.</w:t>
              <w:br/>
              <w:t>[HOCHMUTH, Zdenko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gionálně geografické aspekty zemědělství ČR po vstupu do EÚ / Antonín Věžník, Ondřej Konečný. </w:t>
              <w:br/>
              <w:t>In: Zborník abstraktov z 15. kongresu Slovenskej geografickej spoločnosti a 6. konferencie Asociácie slovenských geomorfológov : 8.-11.september 2010, Košice. - Košice : UPJŠ, 2010. - ISBN 9788070978245. - S. 72.</w:t>
              <w:br/>
              <w:t>[VĚŽNÍK, Antonín (50%) - KONEČNÝ, Ondřej (5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ómske osídlenie Hornádskej kotliny / Viktória Kandráčová. </w:t>
              <w:br/>
              <w:t>In: Zborník abstraktov z 15. kongresu Slovenskej geografickej spoločnosti a 6. konferencie Asociácie slovenských geomorfológov : 8.-11.september 2010, Košice. - Košice : UPJŠ, 2010. - ISBN 9788070978245. - S. 35.</w:t>
              <w:br/>
              <w:t>[KANDRÁČOVÁ, Viktóri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ransformácia siete materských škôl mesta Košice ako odozva na nové demografické správanie obyvateľstva po roku 1989 / Janetta Nestorová-Dická. </w:t>
              <w:br/>
              <w:t>In: Zborník abstraktov z 15. kongresu Slovenskej geografickej spoločnosti a 6. konferencie Asociácie slovenských geomorfológov : 8.-11.september 2010, Košice. - Košice, 2010. - S. 51.</w:t>
              <w:br/>
              <w:t>[NESTOROVÁ-DICKÁ, Janett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ypizácia okresov Prešovského kraja z aspektu vybraných ekonomických ukazovateľov v rokoch 2002 a 2006 / Katarína Kozáková. </w:t>
              <w:br/>
              <w:t>In: Zborník abstraktov z 15. kongresu Slovenskej geografickej spoločnosti a 6. konferencie Asociácie slovenských geomorfológov : 8.-11.september 2010, Košice. - Košice : UPJŠ, 2010. - ISBN 9788070978245. - S. 39.</w:t>
              <w:br/>
              <w:t>[KOZÁKOVÁ, Katarí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ypy riečnych sietí východného Slovenska / Ladislav Dzurovčin. </w:t>
              <w:br/>
              <w:t>In: Zborník abstraktov z 15. kongresu Slovenskej geografickej spoločnosti a 6. konferencie Asociácie slovenských geomorfológov : 8.-11.september 2010, Košice. - Košice : UPJŠ, 2010. - ISBN 9788070978245. - S. 25.</w:t>
              <w:br/>
              <w:t>[DZUROVČIN, Ladislav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ýskum rurálnej krajiny v post transformačnom období / Peter Spišiak. - Č. projektu: VEGA 1/0175/09. </w:t>
              <w:br/>
              <w:t>In: Zborník abstraktov z 15. kongresu Slovenskej geografickej spoločnosti a 6. konferencie Asociácie slovenských geomorfológov : 8.-11.september 2010, Košice. - Košice : UPJŠ, 2010. - ISBN 9788070978245. - S. 64.</w:t>
              <w:br/>
              <w:t>[SPIŠIAK, Peter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meny zrážkovo-odtokových pomerov v povodí Olšavy v rokoch 1985-2009 / Barabas Dušan, Tkáč Matúš. - Č. projektu: VEGA 1/0125/10, APVV 0154-07. </w:t>
              <w:br/>
              <w:t>In: Zborník abstraktov z 15. kongresu Slovenskej geografickej spoločnosti a 6. konferencie Asociácie slovenských geomorfológov : 8.-11.september 2010, Košice. - Košice : UPJŠ, 2010. - ISBN 9788070978245. - S. 16.</w:t>
              <w:br/>
              <w:t>[BARABAS, Dušan (70%) - TKÁČ, Matúš (3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CB - Učebnice pre základné a stredné školy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BCB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aktívny zemepisný atlas. III. Zem [elektronický zdroj] / Dušan Barabas ... [et al.]. - Košice : Cartographia, [2010]. - 1 elektronický optický disk (1CD-ROM). - ISBN 9788089424375.</w:t>
              <w:br/>
              <w:t>[BARABAS, Dušan (90%) - DUBCOVÁ, Alena (2,5%) - KRAMÁREKOVÁ, Hilda (2,5%) - OREMUSOVÁ, Daša (2,5%) - BAGITA, Judit (2,5%) 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BCB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aktívny zemepisný atlas. IV. Slovensko [elektronický zdroj] / Dušan Barabas, Martin Rosič. - Košice : Cartographia, [2010]. - 1 elektronický optický disk (CD-ROM). - [20AH]. - ISBN 9788089424399.</w:t>
              <w:br/>
              <w:t>[BARABAS, Dušan (67%) - ROSIČ, Martin (33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CI - Skriptá a učebné texty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BCI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yužitie informačných a komunikačných technológií v predmete Fyzika pre stredné školy / Zuzana Ješková ... [et al.]. - Košice : Elfa, 2010. - 242 s. - Č. projektu: IMTIS 26110130084, IMTIS 26140130014. - ISBN 9788080861469 (brož.).</w:t>
              <w:br/>
              <w:t>[JEŠKOVÁ, Zuzana (35%) - BEŇUŠKA, Jozef (5%) - DEGRO, Ján (8%) - DEMKANIN, Peter (4%) - DUĽA, Ivan (4%) - GOMBOŠ, František (2%) - HANČ, Jozef (16%) - HORVÁTH, Peter (3%) - KELECSÉNYI, Peter (0,5%) - KIREŠ, Marián (6%) - KUBINEC, Pavol (0,5%) - LABUDA, Jozef (1%) - LAPITKOVÁ, Viera (0,5%) - MACKOVJAKOVÁ, Zuzana (2%) - MICHALKO, Miroslav (2%) - ONDEROVÁ, Ľudmila (0,5%) - RAGANOVÁ, Jana (0,5%) - SPODNIAKOVÁ PFEFFEROVÁ, Miriam (3%) - TULEJA, Slavomír (6%) - VOJTEK, Miroslav (0,5%) - POLČIN, Daniel - KRAJŇÁK, Miroslav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BCI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yužitie informačných a komunikačných technológií v predmete Fyzika pre základné školy učebný materiál - modul 3 / Ivan Duľa. - Košice : elfa, [2010]. - 240 s. - ISBN 9788080861544 (brož.).</w:t>
              <w:br/>
              <w:t>[DUĽA, Ivan (19%) - BEŇUŠKA, Jozef (3%) - DEGRO, Ján (0,5%) - DEMKANIN, Peter (4%) - GOMBOŠ, František (0,5%) - HANČ, Jozef (16%) - HORVÁTH, Peter (2%) - JEŠKOVÁ, Zuzana (21%) - KELECSÉNYI, Peter (0,5%) - KIREŠ, Marián (6%) - KUBINEC, Pavol (0,5%) - LABUDA, Jozef (0,5%) - LAPITKOVÁ, Viera (1%) - MACKOVJAKOVÁ, Zuzana (0,5%) - MICHALKO, Miroslav (2%) - ONDEROVÁ, Ľudmila (10%) - RAGANOVÁ, Jana (3%) - SPODNIAKOVÁ PFEFFEROVÁ, Miriam (0,5%) - TULEJA, Slavomír (1%) - VOJTEK, Miroslav (8,5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8315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DF - Odborné práce v domácich nekarentovaných časopisoch</w:t>
            </w:r>
            <w:r>
              <w:rPr/>
              <w:t xml:space="preserve"> ( 3 )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BDF1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rym – perla Čiernomoria / Anton Fogaš. </w:t>
              <w:br/>
              <w:t>In: Trend. - ISSN 1335-0684. - Roč. XX, č. 26 (2010) s. 56-57.</w:t>
              <w:br/>
              <w:t>[FOGAŠ, Anton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BDF2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ozvoj vidieka vo vybraných mikroregiónoch Slovenska / Peter Spišiak. </w:t>
              <w:br/>
              <w:t>In: Geografia : časopis pre základné, stredné a vysoké školy. - ISSN 1335-9258. - roč. 7, č. 1 (1999), s. 17-19.</w:t>
              <w:br/>
              <w:t>[SPIŠIAK, Peter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BDF3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krajina trochu inak / Anton Fogaš. </w:t>
              <w:br/>
              <w:t>In: Trend. - ISSN 1335-0684. - Roč. XX, č. 14 (2010) s. 60-61.</w:t>
              <w:br/>
              <w:t>[FOGAŠ, Anton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8324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EF - Odborné práce v domácich nerecenzovaných zborníkoch (konferenčných aj nekonferenčných)</w:t>
            </w:r>
            <w:r>
              <w:rPr/>
              <w:t xml:space="preserve"> ( 8 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BEF1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ultúrno-historické pamiatky centra Košíc / Zdenko Hochmuth, Anton Fogaš. </w:t>
              <w:br/>
              <w:t>In: Exkurzný sprievodca pre účastníkov 15. kongresu Slovenskej geografickej spoločnosti : 8.-11.september 2010, Košice. - Košice : UPJŠ, 2010. - ISBN 9788070978283. - S. 1-9.</w:t>
              <w:br/>
              <w:t>[HOCHMUTH, Zdenko (50%) - FOGAŠ, Anton (50%) 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BEF2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iemyselný park Kechnec / Marián Kulla. - Č. projektu: VEGA 1/0088/08. </w:t>
              <w:br/>
              <w:t>In: Exkurzný sprievodca pre účastníkov 15. kongresu Slovenskej geografickej spoločnosti : 8.-11.september 2010, Košice. - Košice : UPJŠ, 2010. - ISBN 9788070978283. - S. 31-34.</w:t>
              <w:br/>
              <w:t>[KULLA, Marián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BEF3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gionálne združenie obcí Hornád / Marián Kulla. - Č. projektu: VEGA 1/0088/08, VEGA 1/0175/09. </w:t>
              <w:br/>
              <w:t>In: Exkurzný sprievodca pre účastníkov 15. kongresu Slovenskej geografickej spoločnosti : 8.-11.september 2010, Košice. - Košice : UPJŠ, 2010. - ISBN 9788070978283. - S. 34-38.</w:t>
              <w:br/>
              <w:t>[KULLA, Marián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BEF4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klársky priemysel na Slovensku / Marián Kulla. </w:t>
              <w:br/>
              <w:t>In: Geografická olympiáda 39. ročník, školský rok 2010/2011 : Témy písomných prác. - Bratislava : IUVENTA, 2010. - ISBN 9788080721046. - S. 14-15.</w:t>
              <w:br/>
              <w:t>[KULLA, Marián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BEF5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okajská vinohradnícka oblasť / Peter Spišiak. - Č. projektu: VEGA 1/0175/09, VEGA 1/0088/08. </w:t>
              <w:br/>
              <w:t>In: Exkurzný sprievodca pre účastníkov 15. kongresu Slovenskej geografickej spoločnosti : 8.-11.september 2010, Košice. - Košice : UPJŠ, 2010. - ISBN 9788070978283. - S. 38-40.</w:t>
              <w:br/>
              <w:t>[SPIŠIAK, Peter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BEF6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.S.Steel Košice, s.r.o. / Marián Kulla. - Č. projektu: VEGA 1/0088/08. </w:t>
              <w:br/>
              <w:t>In: Exkurzný sprievodca pre účastníkov 15. kongresu Slovenskej geografickej spoločnosti : 8.-11.september 2010, Košice. - Košice : UPJŠ, 2010. - ISBN 9788070978283. - S. 29-31.</w:t>
              <w:br/>
              <w:t>[KULLA, Marián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BEF7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ulkanické štruktúra vo Východoslovenskej nížine / Ladislav Dzurovčin. </w:t>
              <w:br/>
              <w:t>In: Exkurzný sprievodca pre účastníkov 15. kongresu Slovenskej geografickej spoločnosti : 8.-11.september 2010, Košice. - Košice : UPJŠ, 2010. - ISBN 9788070978283. - S. 22.</w:t>
              <w:br/>
              <w:t>[DZUROVČIN, Ladislav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BEF8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ulkanity Slanských vrchov - južná časť / Ladislav Dzurovčin. </w:t>
              <w:br/>
              <w:t>In: Exkurzný sprievodca pre účastníkov 15. kongresu Slovenskej geografickej spoločnosti : 8.-11.september 2010, Košice. - Košice : UPJŠ, 2010. - ISBN 9788070978283. - S. 13-15.</w:t>
              <w:br/>
              <w:t>[DZUROVČIN, Ladislav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8318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AI - Redakčné a zostavovateľské práce knižného charakteru (bibliografie, časopisy, encyklopédie, katalógy, slovníky, zborníky...)</w:t>
            </w:r>
            <w:r>
              <w:rPr/>
              <w:t xml:space="preserve"> ( 5 )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FAI1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kurzný sprievodca 15. kongresu Slovenskej geografickej spoločnosti / zostavovateľ Marián Kulla. - Košice : UPJŚ, 2010. - 40 s. - ISBN 9788070978283 (brož.).</w:t>
              <w:br/>
              <w:t>[KULLA, Marián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FAI2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rajzi szemelvények határok nélkül - napjaink magyar és szlóvák természet-, társadalom- és gazdaságföldrajzi írásaiból / zostavovatelia István Mezei [et al.]. - Pécs : MTA Regionális Kutatások Központja, 2010. - 308 s. - Č. projektu: HUSK 0801/0003. - ISBN 9789639899308 (brož.).</w:t>
              <w:br/>
              <w:t>[MEZEI, István (20%) - BARABAS, Dušan (20%) - GALLAY, Michal (15%) - HARDI, Tamás (15%) - KANDRÁČOVÁ, Viktória (15%) - KOÓS, Bálint (15%) 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FAI3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ografické poznatky bez hraníc : výber z maďarských a slovenských príspevkov z fyzickej a humánnej geografie / zostavovatelia Dušan Barabas ... [et al.]. - Košice : UPJŠ, 2010. - 281 s. - Č. projektu: HUSK 0801/0003. - ISBN 9788070978108 (brož.).</w:t>
              <w:br/>
              <w:t>[BARABAS, Dušan (20%) - MEZEI, István (20%) - GALLAY, Michal (15%) - HARDI, Tamás (15%) - KANDRÁČOVÁ, Viktória (15%) - KOÓS, Bálint (15%) 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FAI4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ografické poznatky bez hraníc - výber z maďarských a slovenských príspevkov z fyzickej a humánnej geografie. Plné znenie príspevkov slovenských autorov [elektronický zdroj] / zostavovatelia Dušan Barabas [et al.]. - Košice : UPJŠ, 2010. - 429. - Popis urobený 17.2.2011. - Č. projektu: HUSK 0801/0003. - ISBN 9788070978368 (brož.). - Spôsob prístupu: http://www.upjs.sk/public/media/3467/Geograficke-poznatky-bez-hranic.pdf.</w:t>
              <w:br/>
              <w:t>[BARABAS, Dušan (30%) - GALLAY, Michal gallay (30%) - KANDRÁČOVÁ, Viktória (30%) - MEZEI, István (4%) - HARDI, Tamás (3%) - KOÓS, Bálint (3%) 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FAI5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borník abstraktov z 15. kongresu Slovenskej geografickej spoločnosti a 6. konferencie Asociácie slovenských geomorfológov : 8.-11.september 2010, Košice. / zostavovatelia Zdenko Hochmuth, Marián Kulla, Stela Csachová. - Košice : Univerzita Pavla Jozefa Šafárika, 2010. - 96 s. - ISBN 9788070978245 (brož.).</w:t>
              <w:br/>
              <w:t>[HOCHMUTH, Zdenko (33%) - KULLA, Marián (33%) - CSACHOVÁ, Stela (33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GHG - Práce zverejnené na internete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GHG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cientific and human experiences in Windsor [elektronický zdroj] / Alena Labunová Petrvalská. - Popis urobený 25.10.2010. </w:t>
              <w:br/>
              <w:t>In: IAG/AIG Newsletter. - Vol. 26, no. 2 (2010). - Spôsob prístupu: http://iag-db.geomorph.org/iagn/iagn262.pdf.</w:t>
              <w:br/>
              <w:t>[PETRVALSKÁ, Alena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GII - Rôzne publikácie a dokumenty, ktoré nemožno zaradiť do žiadnej z predchádzajúcich kategórií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GII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ating of karst sediments in karst areas of Slovakia by paleomagnetic method / P. Bosák ... [et al.]. - Č. projektu: VEGA 1/0161/09. </w:t>
              <w:br/>
              <w:t>In: Research Reports 2007 &amp; 2008. - Praha : Geologický ústav AV ČR, 2010. - ISBN 9788087443019. - S. 20.</w:t>
              <w:br/>
              <w:t>[BOSÁK, Pavel (20%) - PRUNER, Petr (20%) - BELLA, Pavel (20%) - HOCHMUTH, Zdenko (20%) - HERCMAN, Helena (20%) 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GII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ltúrna politika a politika cestovného ruchu / Daniel Klimovský ... [et al.]. - Košice : Slovenský politický inštitút, 2010. - 48 s. - Recenzenti Miriam Šebová, Jozef Šuľak. - Č. projektu: VEGA 1/0088/08. - ISBN 9788097038304 (brož.).</w:t>
              <w:br/>
              <w:t>[KLIMOVSKÝ, Daniel (40%) - BÉREŠ, Dominik (20%) - KORBANIČOVÁ, Iveta (20%) - KULLA, Marián (20%) ]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>
          <w:u w:val="single"/>
        </w:rPr>
        <w:t>Štatistika kategórií publikačnej činnosti: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9"/>
        <w:gridCol w:w="943"/>
      </w:tblGrid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D - Vedecké práce v domácich 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E - Vedecké práce v zahraničných ne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F - Vedecké práce v domácich ne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EE - Vedecké práce v zahraničných nerecenzovaných vedeckých zborníkoch, monograf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EF - Vedecké práce v domácich nerecenzovaných vedeckých zborníkoch, monograf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C - Publikované príspevky na zahraničných vedeckých konferenc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D - Publikované príspevky na domácich vedeckých konferenc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G - Abstrakty príspevkov zo zahraničný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H - Abstrakty príspevkov z domáci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CB - Učebnice pre základné a stredné školy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CI - Skriptá a učebné texty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DF - Odborné práce v domácich ne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F - Odborné práce v domácich nerecenzovaných zborníkoch (konferenčných aj nekonferenčných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I - Redakčné a zostavovateľské práce knižného charakteru (bibliografie, časopisy, encyklopédie, katalógy, slovníky, zborníky...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HG - Práce zverejnené na internete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I - Rôzne publikácie a dokumenty, ktoré nemožno zaradiť do žiadnej z predchádzajúcich kategór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 E L K O M</w:t>
            </w:r>
            <w:r>
              <w:rPr/>
              <w:t xml:space="preserve">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50:00Z</dcterms:created>
  <dc:creator>Andrej Bobak</dc:creator>
  <dc:description/>
  <cp:keywords/>
  <dc:language>en-US</dc:language>
  <cp:lastModifiedBy>Andrej Bobak</cp:lastModifiedBy>
  <dcterms:modified xsi:type="dcterms:W3CDTF">2011-03-02T08:48:00Z</dcterms:modified>
  <cp:revision>3</cp:revision>
  <dc:subject/>
  <dc:title>Ústav geografických vied</dc:title>
</cp:coreProperties>
</file>