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enstvo zamestnancov ústavov PF UPJŠ v medzinárodných výboroch a orgánoch v roku 2010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biologických a ekologických vied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-708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ačkor 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1428" w:hanging="1428"/>
        <w:rPr>
          <w:rStyle w:val="StrongEmphasis"/>
          <w:rFonts w:ascii="Arial" w:hAnsi="Arial" w:cs="Arial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Cs w:val="24"/>
        </w:rPr>
        <w:t>člen Bryologicko-lichenologické sekce České botanické společ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Cs w:val="24"/>
        </w:rPr>
        <w:t>člen Società Lichenologica Italiana, honorárny člen od roku 2007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ártonfi P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</w:tabs>
        <w:suppressAutoHyphens w:val="true"/>
        <w:spacing w:before="120" w:after="0"/>
        <w:ind w:left="2160" w:hanging="21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IAPT (International Association for Plant Taxonomy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</w:tabs>
        <w:suppressAutoHyphens w:val="true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ČBS (České botanické společnosti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  <w:tab w:val="left" w:pos="3600" w:leader="none"/>
        </w:tabs>
        <w:suppressAutoHyphens w:val="true"/>
        <w:ind w:left="2160" w:right="-540" w:hanging="2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dakčná rada časopisu </w:t>
      </w:r>
      <w:r>
        <w:rPr>
          <w:rFonts w:cs="Arial" w:ascii="Arial" w:hAnsi="Arial"/>
          <w:bCs/>
          <w:szCs w:val="24"/>
        </w:rPr>
        <w:t xml:space="preserve">Functional Ecosystems and Communities (FEC)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</w:tabs>
        <w:suppressAutoHyphens w:val="true"/>
        <w:ind w:left="2160" w:hanging="21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dakčná rada časopisu The European Journal of Plant Science and </w:t>
      </w:r>
    </w:p>
    <w:p>
      <w:pPr>
        <w:pStyle w:val="Normal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Biotechnology (EJPSB)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</w:tabs>
        <w:suppressAutoHyphens w:val="true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redakčná rada časopisu Medicinal and Aromatic Plant Science and </w:t>
      </w:r>
    </w:p>
    <w:p>
      <w:pPr>
        <w:pStyle w:val="Normal"/>
        <w:tabs>
          <w:tab w:val="clear" w:pos="720"/>
          <w:tab w:val="left" w:pos="3600" w:leader="none"/>
        </w:tabs>
        <w:ind w:left="540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Biotechnology (MAPSB) 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ľove-Balang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člen Federation of European Societetes of Plant Biology (FESPB)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pčák 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>člen FESPB (</w:t>
      </w:r>
      <w:r>
        <w:rPr>
          <w:rFonts w:cs="Arial" w:ascii="Arial" w:hAnsi="Arial"/>
          <w:szCs w:val="24"/>
          <w:lang w:val="en-GB"/>
        </w:rPr>
        <w:t xml:space="preserve">Federation of European Societies of Plant Biology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SE (Phytochemical Society of Europe)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váč 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ind w:left="1428" w:right="-540" w:hanging="1428"/>
        <w:rPr/>
      </w:pPr>
      <w:r>
        <w:rPr>
          <w:rFonts w:cs="Arial" w:ascii="Arial" w:hAnsi="Arial"/>
          <w:szCs w:val="24"/>
        </w:rPr>
        <w:t>člen výboru International Society for Subterranean Biology (</w:t>
      </w:r>
      <w:r>
        <w:rPr>
          <w:rFonts w:cs="Arial" w:ascii="Arial" w:hAnsi="Arial"/>
          <w:bCs/>
          <w:szCs w:val="24"/>
        </w:rPr>
        <w:t>Council member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váčik J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hytochemical Society of Europe (PS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ciety of Free Radical Biology and Medicine (SFRBM)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hrin M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rganizačného výboru konferencie </w:t>
      </w:r>
      <w:r>
        <w:rPr>
          <w:rFonts w:cs="Arial" w:ascii="Arial" w:hAnsi="Arial"/>
          <w:iCs/>
          <w:szCs w:val="24"/>
        </w:rPr>
        <w:t>15th International Bat Research Conference, Prague, 23–27 august 2010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Chiroptera Specialist Group of Species Survival Comission IUCN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fyzikálnych  vied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bák A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International Advisory Committee of CSMAG´10, Košice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vák P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Rady European XFEL GmbH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ýboru  pre finančné a legislatívne záležitosti European XFEL GmbH  (AFC XFEL GmbH 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right="-720" w:hanging="2880"/>
        <w:rPr/>
      </w:pPr>
      <w:r>
        <w:rPr>
          <w:rFonts w:cs="Arial" w:ascii="Arial" w:hAnsi="Arial"/>
          <w:szCs w:val="24"/>
        </w:rPr>
        <w:t>člen Výboru  pre finančné a legislatívne záležitosti ESRF  Grenoble (AFC  ESRF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/>
      </w:pPr>
      <w:r>
        <w:rPr>
          <w:rFonts w:cs="Arial" w:ascii="Arial" w:hAnsi="Arial"/>
          <w:szCs w:val="24"/>
        </w:rPr>
        <w:t>delegát SR v ESFRI Fóre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omisie pre spoluprácu s XFE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prípravu SK-Roadmap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V CSMAG´10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výboru Winter School of  Synchrotron Radiation 2011 (WSSR 2011)</w:t>
      </w:r>
    </w:p>
    <w:p>
      <w:pPr>
        <w:pStyle w:val="Normal"/>
        <w:ind w:left="21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eher A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  <w:tab w:val="left" w:pos="2268" w:leader="none"/>
        </w:tabs>
        <w:suppressAutoHyphens w:val="true"/>
        <w:ind w:left="2880" w:hanging="28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člen komisie C5 Low Temperature Physics IUPAP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  <w:tab w:val="left" w:pos="2268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A1 International Institute of Refrigeration Paris od roku 2008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dvisory Committee CSMAG´10 Košice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dvisory Committee QFS 2010 Grenoble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hairman organizačného výboru Cryoconference 2010 </w:t>
      </w:r>
    </w:p>
    <w:p>
      <w:pPr>
        <w:pStyle w:val="Normal"/>
        <w:tabs>
          <w:tab w:val="clear" w:pos="720"/>
          <w:tab w:val="left" w:pos="2268" w:leader="none"/>
        </w:tabs>
        <w:ind w:left="2869" w:firstLine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rendáč M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  <w:tab w:val="left" w:pos="2268" w:leader="none"/>
          <w:tab w:val="left" w:pos="3294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teering commitee ESF-RNP programu „Highly frustrated magnetism“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  <w:tab w:val="left" w:pos="2268" w:leader="none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International Advisory Committee ESF RNP workshopu „Magnetic resonance in highly frustrated magnetic systems“, Krajnska Gora, Slovinsko, 1.2-4.2. 2010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rga R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 Výboru medzinárodnej konferencie  CSMAG2010</w:t>
      </w:r>
    </w:p>
    <w:p>
      <w:pPr>
        <w:pStyle w:val="Normal"/>
        <w:ind w:left="10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Kollár P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dvisory Committee CSMAG´10 Košice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zer J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 výboru CSMAG2010 – predseda lokálneho výboru CSMAG201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leňáková A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lokálneho výboru CSMAG2010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8" w:hanging="106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Černák J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ogramového výboru  GCCP2009 6th International Workshop on Grid Computing for Complex Problems, UI SAV, Bratislava, November 8-10, 2010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kál S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Rady Centra, Centrum pro fyziku ultra-relativistických jaderných srážek, Praha, Czech Republi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8" w:hanging="1068"/>
        <w:rPr/>
      </w:pPr>
      <w:r>
        <w:rPr>
          <w:rFonts w:cs="Arial" w:ascii="Arial" w:hAnsi="Arial"/>
          <w:b/>
          <w:szCs w:val="24"/>
        </w:rPr>
        <w:t xml:space="preserve">Hnatič M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ogramového a organizačného výboru medzinárodnej konferencie Models of Quantum field Theory MQFT 2010, október 2010, Sankt Peterburg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rganizačného výboru 12. medzinárodného workshopu  „Small triangle meeting on theoretical physics“  STM 2010,  september 2010, Stakčín, Slovensko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540"/>
        <w:rPr/>
      </w:pPr>
      <w:r>
        <w:rPr>
          <w:rFonts w:cs="Arial" w:ascii="Arial" w:hAnsi="Arial"/>
          <w:szCs w:val="24"/>
        </w:rPr>
        <w:t>predseda prípravného organizačného výboru Mathematical Modeling and Computational Physics 2011, Stará Lesná, Hotel Akadémia, 04.07.-08.07.2011</w:t>
      </w:r>
    </w:p>
    <w:p>
      <w:pPr>
        <w:pStyle w:val="Normal"/>
        <w:spacing w:before="120" w:after="0"/>
        <w:ind w:left="1080" w:hanging="10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Uličný J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2880" w:hanging="28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</w:t>
      </w:r>
      <w:r>
        <w:rPr>
          <w:rStyle w:val="Databold"/>
          <w:rFonts w:cs="Arial" w:ascii="Arial" w:hAnsi="Arial"/>
          <w:szCs w:val="24"/>
          <w:lang w:eastAsia="sk-SK"/>
        </w:rPr>
        <w:t>riadiaceho výboru medzinárodného ESF programu  RNP “SimBioMa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068" w:hanging="1068"/>
        <w:rPr/>
      </w:pPr>
      <w:r>
        <w:rPr>
          <w:rFonts w:cs="Arial" w:ascii="Arial" w:hAnsi="Arial"/>
          <w:b/>
          <w:szCs w:val="24"/>
        </w:rPr>
        <w:t xml:space="preserve">Kireš M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medzinárodného výboru Science on Stage – programu pre európskych učiteľov fyzik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geografie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eastAsia="sk-SK"/>
        </w:rPr>
      </w:pPr>
      <w:r>
        <w:rPr>
          <w:rFonts w:cs="Arial" w:ascii="Arial" w:hAnsi="Arial"/>
          <w:b/>
          <w:szCs w:val="24"/>
          <w:lang w:eastAsia="sk-SK"/>
        </w:rPr>
        <w:t>Hochmuth Z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  <w:t xml:space="preserve">národný zástupca (Slovensko) v UIS, (Union internatinale de Spéleologique, medzinárodná speleologická únia. </w:t>
      </w:r>
    </w:p>
    <w:p>
      <w:pPr>
        <w:pStyle w:val="Normal"/>
        <w:ind w:left="540" w:hanging="0"/>
        <w:rPr>
          <w:rFonts w:ascii="Arial" w:hAnsi="Arial" w:cs="Arial"/>
          <w:szCs w:val="24"/>
          <w:lang w:eastAsia="sk-SK"/>
        </w:rPr>
      </w:pPr>
      <w:hyperlink r:id="rId2">
        <w:r>
          <w:rPr>
            <w:rStyle w:val="InternetLink"/>
            <w:rFonts w:cs="Arial" w:ascii="Arial" w:hAnsi="Arial"/>
            <w:szCs w:val="24"/>
            <w:lang w:eastAsia="sk-SK"/>
          </w:rPr>
          <w:t>http://www.uis-speleo.org/people/delegate.html</w:t>
        </w:r>
      </w:hyperlink>
    </w:p>
    <w:p>
      <w:pPr>
        <w:pStyle w:val="Normal"/>
        <w:tabs>
          <w:tab w:val="clear" w:pos="720"/>
          <w:tab w:val="left" w:pos="540" w:leader="none"/>
        </w:tabs>
        <w:ind w:left="426" w:hanging="1428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</w:r>
    </w:p>
    <w:p>
      <w:pPr>
        <w:pStyle w:val="Normal"/>
        <w:rPr>
          <w:rFonts w:ascii="Arial" w:hAnsi="Arial" w:cs="Arial"/>
          <w:b/>
          <w:b/>
          <w:szCs w:val="24"/>
          <w:lang w:eastAsia="sk-SK"/>
        </w:rPr>
      </w:pPr>
      <w:r>
        <w:rPr>
          <w:rFonts w:cs="Arial" w:ascii="Arial" w:hAnsi="Arial"/>
          <w:b/>
          <w:szCs w:val="24"/>
          <w:lang w:eastAsia="sk-SK"/>
        </w:rPr>
        <w:t>Gallay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  <w:t xml:space="preserve">British Society for Geomorphology (incorporating the BGRG) </w:t>
        <w:br/>
        <w:t xml:space="preserve">Registered charity 1054260 </w:t>
      </w:r>
    </w:p>
    <w:p>
      <w:pPr>
        <w:pStyle w:val="Normal"/>
        <w:ind w:left="5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lang w:eastAsia="sk-SK"/>
        </w:rPr>
        <w:t>http://</w:t>
      </w:r>
      <w:hyperlink r:id="rId3">
        <w:r>
          <w:rPr>
            <w:rStyle w:val="InternetLink"/>
            <w:rFonts w:cs="Arial" w:ascii="Arial" w:hAnsi="Arial"/>
            <w:szCs w:val="24"/>
            <w:lang w:eastAsia="sk-SK"/>
          </w:rPr>
          <w:t>www.geomorphology.org.uk</w:t>
        </w:r>
      </w:hyperlink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chemických vied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shd w:fill="FFFFFF" w:val="clear"/>
        </w:rPr>
        <w:t>Bazeľ 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redakčnej rady časopisu „Methods and Objects of Analysis“, Ukra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redakčnej rady časopisu „Naukovyj Visnyk of Uzhorod University.“ Series Chemistry, Ukra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/>
      </w:pPr>
      <w:r>
        <w:rPr>
          <w:rFonts w:cs="Arial" w:ascii="Arial" w:hAnsi="Arial"/>
          <w:bCs/>
          <w:szCs w:val="24"/>
          <w:shd w:fill="FFFFFF" w:val="clear"/>
        </w:rPr>
        <w:t>člen redakčnej rady časopisu „Naukovyj Visnyk of Volyn State University.“ Series Chemistry, Ukra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Program Committee „International Conference of Analytical Chemistry and Chemical Analysis“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Gálová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right="-90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ka medzinárodného výboru „Spoločnosti pre vedu a umenie vo Washingtone“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Győryová 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right="-720" w:hanging="1428"/>
        <w:rPr/>
      </w:pPr>
      <w:r>
        <w:rPr>
          <w:rFonts w:cs="Arial" w:ascii="Arial" w:hAnsi="Arial"/>
          <w:bCs/>
          <w:szCs w:val="24"/>
          <w:shd w:fill="FFFFFF" w:val="clear"/>
        </w:rPr>
        <w:t>členka výboru medzinárodnej vedeckej spoločnosti „ICTA pre životné  prostredie“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 xml:space="preserve">guest editor pre časopis „J. Thermal Analysis and Calorimetry“ 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Imrich J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 xml:space="preserve">nezávislý expert programového výboru 6. Rámcového programu ES pre výskum, technický rozvoj a demonštračné aktivity špecifického programu „Structuring the European Research Area“ pre oblasť: Ľudské zdroje a mobility, Výskumné infraštruktúry 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Kutschy 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Redaktor (Associate Editor), člen edičnej rady medzinárodného chemického časopisu Monatshefte für Chemie – Chemical Monthly, vydávaného vydavateľstvom Springer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shd w:fill="FFFFFF" w:val="clear"/>
        </w:rPr>
        <w:t xml:space="preserve">Oriňáková R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 xml:space="preserve">členka International Society of Electrochemistry    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Víglaský 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širšej rady časopisu „Journal of Pediatric Biochemistry“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1428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EU COST MP802</w:t>
      </w:r>
    </w:p>
    <w:p>
      <w:pPr>
        <w:pStyle w:val="Normal"/>
        <w:tabs>
          <w:tab w:val="clear" w:pos="720"/>
          <w:tab w:val="left" w:pos="540" w:leader="none"/>
        </w:tabs>
        <w:ind w:left="720" w:hanging="1428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  <w:t>Zeleňák 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ind w:left="540" w:hanging="540"/>
        <w:rPr>
          <w:rFonts w:ascii="Arial" w:hAnsi="Arial" w:cs="Arial"/>
          <w:bCs/>
          <w:szCs w:val="24"/>
          <w:shd w:fill="FFFFFF" w:val="clear"/>
        </w:rPr>
      </w:pPr>
      <w:r>
        <w:rPr>
          <w:rFonts w:cs="Arial" w:ascii="Arial" w:hAnsi="Arial"/>
          <w:bCs/>
          <w:szCs w:val="24"/>
          <w:shd w:fill="FFFFFF" w:val="clear"/>
        </w:rPr>
        <w:t>člen komisie pre obhajobu európskeho doktorátu, Mgr. L. Gaberová, „Understanding the Adsorption of Greenhouse Gases in Crystalline Microporous Adsorbents: a Comparison between a Silicoaluminophosphate (SAPO-STA7) and Metal Organic Framework (MIL-91), Université de Provence, U.F.R., Sciences des Matériaux, Laboratoire Chimie Provence, Marseille (25.3.2009)</w:t>
      </w:r>
    </w:p>
    <w:p>
      <w:pPr>
        <w:pStyle w:val="Normal"/>
        <w:tabs>
          <w:tab w:val="clear" w:pos="720"/>
          <w:tab w:val="left" w:pos="540" w:leader="none"/>
        </w:tabs>
        <w:ind w:hanging="1428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 w:ascii="Arial" w:hAnsi="Arial"/>
          <w:b/>
          <w:bCs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ind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informatiky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effert V.</w:t>
      </w:r>
    </w:p>
    <w:p>
      <w:pPr>
        <w:pStyle w:val="Obyajntext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autoSpaceDE w:val="false"/>
        <w:ind w:left="1428" w:hanging="14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en redakčnej rady časopisu “Tatra Mountains Mathematical Publications”</w:t>
      </w:r>
    </w:p>
    <w:p>
      <w:pPr>
        <w:pStyle w:val="Normal"/>
        <w:tabs>
          <w:tab w:val="clear" w:pos="720"/>
          <w:tab w:val="left" w:pos="540" w:leader="none"/>
          <w:tab w:val="left" w:pos="9923" w:leader="none"/>
        </w:tabs>
        <w:ind w:hanging="142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drejková 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programového výboru medzinárodného workshopu PSC 2010, Prah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programového výboru medzinárodnej konferencie DIDINFO 2010, B. Bystric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medzinárodnej poroty súťaže ACM SPY 2010 o najlepšiu diplomovú a bakalársku prác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programového výboru medzinárodnej konferencie Kognice a umělý život 20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rganizačného výboru medzinárodnej súťaže CEOI 2010 – Central European Olympiad in Informatics</w:t>
      </w:r>
    </w:p>
    <w:p>
      <w:pPr>
        <w:pStyle w:val="Normal"/>
        <w:tabs>
          <w:tab w:val="clear" w:pos="720"/>
          <w:tab w:val="left" w:pos="540" w:leader="none"/>
          <w:tab w:val="left" w:pos="9923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manišin 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výboru workshopu Hereditarnia 2010, Rathen, Nemeck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redakčnej rady časopisu Advances and Applications in Discrete Mathematics </w:t>
      </w:r>
    </w:p>
    <w:p>
      <w:pPr>
        <w:pStyle w:val="Normal"/>
        <w:tabs>
          <w:tab w:val="clear" w:pos="720"/>
          <w:tab w:val="left" w:pos="540" w:leader="none"/>
          <w:tab w:val="left" w:pos="9923" w:leader="none"/>
        </w:tabs>
        <w:ind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rajči 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programového výboru konferencie CLA 2010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programového výboru konferencie Znalosti 2010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programového výboru konferencie WIKT 2010 </w:t>
      </w:r>
    </w:p>
    <w:p>
      <w:pPr>
        <w:pStyle w:val="Normal"/>
        <w:tabs>
          <w:tab w:val="clear" w:pos="720"/>
          <w:tab w:val="left" w:pos="540" w:leader="none"/>
          <w:tab w:val="left" w:pos="9923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llová 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vedeckého výboru medzinárodnej konferencie International Conference on Modelling and Simulation - Prague 2010</w:t>
      </w:r>
    </w:p>
    <w:p>
      <w:pPr>
        <w:pStyle w:val="Normal"/>
        <w:tabs>
          <w:tab w:val="clear" w:pos="720"/>
          <w:tab w:val="left" w:pos="540" w:leader="none"/>
          <w:tab w:val="left" w:pos="9923" w:leader="none"/>
        </w:tabs>
        <w:ind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lčík F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stvo v organizačnom výbore CEOI 2010</w:t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540" w:leader="none"/>
          <w:tab w:val="left" w:pos="9923" w:leader="none"/>
        </w:tabs>
        <w:autoSpaceDE w:val="false"/>
        <w:ind w:hanging="14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matematických vied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ukovský 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cademia Scientiarum et Artium Europaea, Rakúsk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eaching Mathematics and Computer Science, Maďarsk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chlárová 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redakčnej rady časopisu Fuzzy Sets and Systems, Francúzsk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redakčnej rady časopisu Central European Journal of Operations Research, Rakúsk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arminc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riadiaceho výboru česko-slovenskej súťaže ŠVOČ 2010 v didaktike matema-tiky, Kostelec nad Černými lesy, ČR, 4. – 5.6. 20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predseda poroty kategórie K3a česko-slovenskej súťaže ŠVOČ 2010 v didaktike matematiky, Kostelec nad Černými lesy, ČR, 4. – 5.6. 20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poroty kategórie K4 česko-slovenskej súťaže ŠVOČ 2010 v didaktike matematiky, Kostelec nad Černými lesy, ČR, 4. – 5.6. 2010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orňák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Discussiones Mathematicae Graph Theory, Poľsk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redakčnej rady časopisu Opuscula Mathematica, Poľsko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Jendroľ 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Discussiones Mathematicae Graph Theory, Poľsk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International Journal of Combinatorics, Hindawi Publishing Corporation, Ind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ponentskej rady pre projekt ITI MFF UK Prah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ogramového výboru workshopu CID 2011 - Szklarska Poreba (Poľsko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ého výboru Graph Master Workshop, 18.-19.12.2010, ITB Bandung (Indonézia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loščica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Algebra Universalis, Kanad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Mathematica Bohemica, Česk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stupca SMS v Európskej matematickej spoločnosti.</w:t>
      </w:r>
    </w:p>
    <w:p>
      <w:pPr>
        <w:pStyle w:val="Normal"/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Databold">
    <w:name w:val="data_bold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Courier New" w:hAnsi="Courier New" w:cs="Courier New"/>
      <w:lang w:val="sk-SK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color w:val="339966"/>
      <w:sz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harCharCaracterChar">
    <w:name w:val="Caracter Char Cha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s-speleo.org/people/delegate.html" TargetMode="External"/><Relationship Id="rId3" Type="http://schemas.openxmlformats.org/officeDocument/2006/relationships/hyperlink" Target="http://www.geomorphology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48:00Z</dcterms:created>
  <dc:creator>Andrej Bobak</dc:creator>
  <dc:description/>
  <cp:keywords/>
  <dc:language>en-US</dc:language>
  <cp:lastModifiedBy>Matuscakova</cp:lastModifiedBy>
  <cp:lastPrinted>2010-02-24T08:27:00Z</cp:lastPrinted>
  <dcterms:modified xsi:type="dcterms:W3CDTF">2011-03-17T13:48:00Z</dcterms:modified>
  <cp:revision>2</cp:revision>
  <dc:subject/>
  <dc:title>Členstvo zamestnancov ústavov PF UPJŠ v medzinárodných výboroch a orgánoch v roku 2008</dc:title>
</cp:coreProperties>
</file>