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Ústav chemických vied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BC-Kapitoly vo vedeckých monografiách vydané v zahraničný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BC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ole phytoalexins from Brassicaceae: Synthesis and anticancer activity / Peter Kutschy, Roman Mezencev.</w:t>
              <w:br/>
              <w:t xml:space="preserve">[Indolové fytoalexíny z Kapustovitých: Syntéza a protirakovinová aktivita.]. - Č. projektu: APVV 0514-06. </w:t>
              <w:br/>
              <w:t>In: Targets in Heterocycylic systems : chemistry and properties : vol. 12, 2008. - Rím : Societá Chimica Italiana, 2009. - ISBN 9788886208567. - S. 120-148.</w:t>
              <w:br/>
              <w:t>[KUTSCHY, Peter (70%) - MEZENCEV, Roman (30%) 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PEDRAS, G. M.S.C., YAYA, E.E., HOSSAIN, S. Unveiling the phytoalexin biosynthetic ... In Organic &amp; Biomolecular Chemistry, 2010, vol. 8, no. 22, s. 5150-5158.</w:t>
              <w:br/>
              <w:t>(2010) [1] SOLEDADE, M., PEDRAS, C., YAYA, E.E. Phytoalexins from Brassicaceae ... In Phytochemistry, 2010, vol. 71, no. 11-12, s. 1191-1197.</w:t>
              <w:br/>
              <w:t>(2010) [1] SURYAVANSHI, P.A., SRIDHARAN, V., MENENDEZ, J.C. Expedient, one pot preparation of fused indoles ... In Organic &amp; Biomolecular Chemistry, 2010, vol. 8, no. 15, s. 3426-3436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8140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C - Vedecké práce v zahraničných karentovaných časopisoch</w:t>
            </w:r>
            <w:r>
              <w:rPr/>
              <w:t xml:space="preserve"> ( 189 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actions of cysteine, its derivatives, glutathione, coenzyme A, and dihydrolipoic acid with isothiocyanates / D. Podhradský, Ľ. Drobnica, P. Kristian. </w:t>
              <w:br/>
              <w:t>In: Experientia. - ISSN 0014-4754. - Vol. 35 (1979), s. 154-155.</w:t>
              <w:br/>
              <w:t>[PODHRADSKÝ, Dušan - DROBNICA, Ľudovít - KRISTIAN, Pavo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I, L.X. et al. A cautionary note on using N-acetylcysteine ... In Analytical Biochemistry, 2010, vol. 405, no. 2, s. 269-271.</w:t>
              <w:br/>
              <w:t>(2010) [1] OCHOA, G. et al. Reactivity trends of surface-confined Co-tetraphenyl porphyrins ... In Journal of Electroanalytical Chemistry, 2010, vol. 639, no. 1-2, s. 88-9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valuation of the micromethod for determination of glutathione using enzymatic cycling and Ellman´sreagent / Peter Eyer, Dušan Podhradský. </w:t>
              <w:br/>
              <w:t>In: Analytical Biochemistry. - ISSN 0003-2697. - Vol. 153 (1986), s. 57-66.</w:t>
              <w:br/>
              <w:t>[EYER, Peter - PODHRADSKÝ, Duš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ALAMEK, J. et al. Multiplexing of injury codes for the parallel operation ... In Analyst, 2010, vol. 135, no. 9, s. 2249-2259.</w:t>
              <w:br/>
              <w:t>(2010) [1] UEHARA, N., OOKUBO, K., SHIMIZU, T. Colorimetric Assay of Glutathione Based on the Spontaneous ... In Langmuir, 2010, vol. 26, no. 9, s. 6818-6825.</w:t>
              <w:br/>
              <w:t>(2010) [1] ZHANG, B., WANG, X., NAZARALI, A.J. Ascorbic Acid Reverses Valproic Acid-Induced Inhibition of Hoxa2 ... In Cellular and Molecular Neurobiology, 2010, vol. 30, no. 1, s. 137-14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paration, Structure and Properties of Dicyano silver complexes of the M(en)3Ag2(CN)4 and M(en)2Ag2(CN)4 Type / C. Kappenstein ... [et al.].</w:t>
              <w:br/>
              <w:t xml:space="preserve">[Príprava, štruktúra a vlastnosti dikyanostriebornanov typu M(en)3Ag2(CN)4 a M(en)2Ag2(CN)4]. </w:t>
              <w:br/>
              <w:t>In: Inorganica Chimica Acta. - ISSN 0020-1693. - Vol. 147 (1988), s. 189-197.</w:t>
              <w:br/>
              <w:t>[KAPPENSTEIN, Charles - CHOMIČ, Jozef - GUERIN, M. - QUALI, A.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UN, D. et al. Ammine(2,2 '-bipyridine-kappa N-2,N ')-silver(I) nitrate: a dimer formed ... In Acta Crystallographica Section C- Crystal Structure communications, 2010, vol. 66, s. M75-M7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ucture of catena-Poly(bis(ethylenediamine)nickel(II)- -cyanodicyanonickel(II)- -cyano) / Juraj Černák ... [et al.].</w:t>
              <w:br/>
              <w:t xml:space="preserve">[Štruktúra catena tetrakyanonikelnatanu bis (etyléndiamín)nikelnatého]. </w:t>
              <w:br/>
              <w:t>In: Acta Crystallographica Section C - Crystal Structure Communications. - ISSN 0108-2701. - Vol. 44 (1988), s. 1902-1905.</w:t>
              <w:br/>
              <w:t>[ČERNÁK, Juraj - BALOGHOVÁ, Danica - CHOMIČ, Jozef - DUNAJ-JURČO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ATTOPADHYAY, S. et al. Observation of large-D magnetic phase in Sr3NiPtO6. In Physical review B, 2010, vol. 82, no. 9, art.no. 094431.</w:t>
              <w:br/>
              <w:t>(2010) [1] MA, S.L. et al. Novel Assembly of a Cyanide-Bridged Copper(II)-Nickel(II) ... In Journal of Chemical Crystallography, 2010, vol. 40, no. 11, s. 1011-101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termination of some thermodynamic characteristics of melting of 8-alkyltheophyllines by the DSC method / Taťána Gondová, Peter Králik, Jozef Gonda.</w:t>
              <w:br/>
              <w:t xml:space="preserve">[Stanovenie niektorých termodynamických charakteristík topenia 8-alkylteofylínov metódou DSC]. </w:t>
              <w:br/>
              <w:t>In: Thermochimica Acta. - 156 (1989), s. 147-155.</w:t>
              <w:br/>
              <w:t>[GONDOVÁ, Taťána - GONDA, Jozef - KRÁLIK, Pete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CREE, W., CHICKOS, J.S. Phase Transition Enthalpy Measurements of Organic and Organometallic Compounds ... In Journal of Physical and Chemical Reference Data, 2010, vol. 39, no. 4, art. no. 04310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rmal and some other properties of the complexes crystallizing from the system Ni(II)-en-[Ni(CN)4]2- -H2O / Juraj Černák, Jozef Chomič, Ivan Potočňák.</w:t>
              <w:br/>
              <w:t xml:space="preserve">[Termické a niektoré iné vlastnosti komplexov kryštalizujúcich zo systému Ni(II)-en-[Ni(CN)4]2- -H2O]. </w:t>
              <w:br/>
              <w:t>In: Journal of Thermal Analysis. - ISSN 0368-4466. - Vol. 35 (1989), s. 2265-2277.</w:t>
              <w:br/>
              <w:t>[ČERNÁK, Juraj - CHOMIČ, Jozef - POTOČŇÁK, Iv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URCUOGLU, G.S. Vibrational spectroscopic studies of some dimethylpyrazine cadmium (II) ... In Journal of Inclusion Phenomena and Macrocyclic Chemistry, 2010, vol. 67, no. 1-2, s. 191-200.</w:t>
              <w:br/>
              <w:t>(2010) [1] KURKCUOGLU, G.S., KAVLAK, I., CAYLI, I. Infrared and Raman spectroscopic studies ... In Spectroscopy Letters, 2010, vol. 43, no. 1, s. 5-1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(en)2Ni(CN)4.nH2O(n=2.16). Structure and Molecular-Mechanics Investigation of Hydrogen Bonding / Juraj Černák ... [et al.].</w:t>
              <w:br/>
              <w:t xml:space="preserve">[Ni(en)2Ni.nH2O(n=2.16). Štruktúra a štúdium vodíkových väzieb pomocou molekulárnej mechaniky]. </w:t>
              <w:br/>
              <w:t>In: Acta Crystallographica Section C - Crystal Structure Communications. - ISSN 0108-2701. - Vol. 46, no. 11 (1990), s. 2103-2107.</w:t>
              <w:br/>
              <w:t>[ČERNÁK, Juraj - ANDREETTI, Giovanni Dario - CHOMIČ, Jozef - DOMIANO, Paolo - ORI, Ottorin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, S.L. et al. Novel Assembly of a Cyanide-Bridged Copper(II)-Nickel(II) ... In Journal of Chemical Crystallography, 2010, vol. 40, no. 11, s. 1011-101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-Asymmetric Induction in the Ketene Claisen Rearrangement of Allyl Sulfides / Udo Nubbemeyer... [et al.]. </w:t>
              <w:br/>
              <w:t>In: Angewandte Chemie-International Edition. - ISSN 1433-7851. - Roč. 30, č. 11 (1991), s. 1465-1467.</w:t>
              <w:br/>
              <w:t>[NUBBEMEYER, Udo - BELLUŠ, Daniel - ERNST, Beat - GONDA, Jozef - ÖHRLEIN, Reinhold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RAIG, D. et al. Exopericyclic stereocontrol in Johnson-Claisen ... In Chemical communications, 2010, vol. 46, no. 37, s. 6932-6934.</w:t>
              <w:br/>
              <w:t>(2010) [1] CHATTOPADHYAY, A., GOSWAMI, D., DHOTARE, B. Crotylation of (R)-2,3-O-cyclohexylideneglyceraldehyde ... In Tetrahedron letters, 2010, vol. 51, no. 30, s. 3893-389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paration, structure and thermal properties of the complex [(CH3)2C6H5S][Cu2(CN)3] with short Cu(I)...Cu(I) distance (2.655(2) A) / Juraj Černák ... [et al.].</w:t>
              <w:br/>
              <w:t xml:space="preserve">[Príprava, štruktúra a termické vlastnosti komplexu [(CH3)2C6H5S][Cu2(CN)3] s krátkou vzdialenosťou Cu(I)...Cu(I) (2.655(2) A)]. </w:t>
              <w:br/>
              <w:t>In: Inorganica Chimica Acta. - ISSN 0020-1693. - Vol. 185, no. 1 (1991), s. 119-125.</w:t>
              <w:br/>
              <w:t>[ČERNÁK, Juraj - DUNAJ-JURČO, Michal - GYÖRYOVÁ, Katarína - SABOLOVÁ, Š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ETAIW, S.E.H., ABDOU, S.N.A. A novel 3D-supramolecular ... In Journal of Inorganic and Organometallic Polymers and Materials, 2010, vol. 20, no. 4, s. 622-627.</w:t>
              <w:br/>
              <w:t>(2010) [1] FUCHIWAKI, J., NISHIKIORI, S. A Notable Difference in Photoluminescent Efficiency between a Newly Synthesized Asymmetric Dinuclear ... In Chemistry Letters, 2010, vol. 39, no. 6, p. 598-60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tamin B12 as coordinating agent for the voltammetric determination of nitrite in natural waters / Kvetoslava Markušová, M. Fedurco.</w:t>
              <w:br/>
              <w:t xml:space="preserve">[Vitamín B12 ako koordinačné činidlo pri voltampérometrickom stanovení dusitanu v prírodných vodách]. </w:t>
              <w:br/>
              <w:t>In: Analytica Chimica Acta. - 248 (1991), s. 109-115.</w:t>
              <w:br/>
              <w:t>[MARKUŠOVÁ, Kvetoslava - FEDURCO, M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ANAKY, C. et al. Synthesis and characterization of polypyrrole-magnetite-vitamin B12 ... In Journal of Solid State Electrochemistry, 2010, vol. 14, no. 2, s. 339-34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astereoselective synthesis of 1,2-diamines by palladium catalyzed aza-claisen rearrangement / Jozef Gonda ... [et al.]. </w:t>
              <w:br/>
              <w:t>In: Synthesis. - Č. 7 (1993), s. 729-733.</w:t>
              <w:br/>
              <w:t>[GONDA, Jozef - BELLUŠ, Daniel - ERNST, Beat - HELLAND, Anne-Charlotte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UI, Y. et al. Development of New Stereodiverse Diaminocyclitols as Inhibitors ... In Organic Letters, 2010, vol. 12, no. 1, s. 4-7.</w:t>
              <w:br/>
              <w:t>(2010) [1] DRUMMOND, L.J., SUTHERLAND, A. Asymmetric synthesis of allylic secondary alcohols ... In Tetrahedron, 2010, vol. 66, no. 29, s. 5349-5356.</w:t>
              <w:br/>
              <w:t>(2010) [1] NOMURA, H., RICHARDS, C.J. Allylic Imidate Rearrangements Catalyzed ... In Chemistry-An Asian Journal, 2010, vol. 5, no. 8, s. 1726-174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ew synthesis of N-acylurea derivatives / Peter Kutschy ... [et al.]. </w:t>
              <w:br/>
              <w:t>In: Collection of Czechoslovak Chemical Communications. - ISSN 1212-6950. - 58, (1993), s. 575-587.</w:t>
              <w:br/>
              <w:t>[KUTSCHY, Peter - DZURILLA, Milan - FICERI, Vlastimil - KOŠČÍK, Duš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HOSH, H. et al. Oxidative desulfurization of disubstituted thioureas using Pb(II) salts ... In Journal of Sulfur Chemistry, 2010, vol. 31, no. 1, s. 1-11.</w:t>
              <w:br/>
              <w:t>(2010) [1] LIPTROT, D., ALCARAZ, L., ROBERTS, B. New Synthesis of Aryl and Heteroaryl N-Acylureas ... In Advanced Synthesis &amp; Catalysis, 2010, vol. 352, no. 13, s. 2183-218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paration and thermal properties of the complexes crystallizing from the system Zn(II)-en-[Ni(CN)4]2- H2O / Juraj Černák, Ivan Potočňák, Jozef Chomič.</w:t>
              <w:br/>
              <w:t xml:space="preserve">[Príprava a termické vlastnosti komplexov kryštalizujúcich zo sústavy Zn(II)-en-[Ni(CN)4]2- H2O]. </w:t>
              <w:br/>
              <w:t>In: Journal of Thermal Analysis. - ISSN 0368-4466. - Vol. 39 (1993), s. 849-862.</w:t>
              <w:br/>
              <w:t>[ČERNÁK, Juraj - CHOMIČ, Jozef - POTOČŇÁK, Iv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URCUOGLU, G.S. Vibrational spectroscopic studies of some dimethylpyrazine cadmium (II) ... In Journal of Inclusion Phenomena and Macrocyclic Chemistry, 2010, vol. 67, no. 1-2, s. 191-20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rmal stability of new zinc acetate-based complex compounds / Katarína Györyová, Vladimír Balek. - preklad názvu nie je uvedený. </w:t>
              <w:br/>
              <w:t>In: Journal of Thermal Analysis. - ISSN 0368-4466. - Vol. 40, no. 2 (1993), p. 519-532.</w:t>
              <w:br/>
              <w:t>[GYÖRYOVÁ, Katarína - BALEK, Vladimí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KHANKOVA, T.G. et al. Heterometallic M/Mn (M=Cu, Co, Zn) acetate ... In Journal of Solid State Chemistry, 2010, vol. 183, no. 11, s. 2695-2702.</w:t>
              <w:br/>
              <w:t>(2010) [1] VISINESCU, D. et al. The environmentally benign synthesis of nanosized ... In Dyes and Pigments, 2010, vol. 87, no. 2, s. 125-13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s(thiourea-kS)bis(trichloroacetato-kO)-zinc(II) Monohydrate / Ivan Potočňák ... [et al.].</w:t>
              <w:br/>
              <w:t xml:space="preserve">[Monohydrát bis(thiourea)bis(trichlóracetáto) zinočnatého]. </w:t>
              <w:br/>
              <w:t>In: Acta Crystallographica Section C - Crystal Structure Communications. - ISSN 0108-2701. - Vol. 50, no. 12 (1994), s. 1902-1904.</w:t>
              <w:br/>
              <w:t>[POTOČŇÁK, Ivan - DUNAJ-JURČO, Michal - PETŘÍČEK, Václav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JIBADE, P.A., ZULU, N.H. Synthesis, chracterization and antibacterial activity of metal complexes ... In Journal of Coordination Chemistry, 2010, vol. 63, no. 18, s. 3229-323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paration and some properties of tetracyano complexes M(en)M'(CN)4(M=Cd(II), Mn(II); M'=(II), Cd(II)) / Juraj Černák ... [et al.].</w:t>
              <w:br/>
              <w:t xml:space="preserve">[Príprava a niektoré vlastnosti tetrakyanokomplexov M(en)M'(CN)4(M=Cd(II), Mn(II); M'=(II), Cd(II))]. </w:t>
              <w:br/>
              <w:t>In: Journal of Thermal Analysis. - ISSN 0368-4466. - Vol. 41 (1994), s. 91-98.</w:t>
              <w:br/>
              <w:t>[ČERNÁK, Juraj - CHOMIČ, Jozef - HOPPAN, J. - POTOČŇÁK, Ivan - SKORŠEPA, J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URCUOGLU, G.S. Vibrational spectroscopic studies of some dimethylpyrazine cadmium (II) ... In Journal of Inclusion Phenomena and Macrocyclic Chemistry, 2010, vol. 67, no. 1-2, s. 191-200.</w:t>
              <w:br/>
              <w:t>(2010) [1] KURKCUOGLU, G.S., KAVLAK, I., CAYLI, I. Infrared and Raman spectroscopic studies ... In Spectroscopy Letters, 2010, vol. 43, no. 1, s. 5-1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udies on cytochrome c-heparin interactions by differential scanning calorimetry / Jaroslava Bágeľová, Marián Antalík, Martin Bona.</w:t>
              <w:br/>
              <w:t xml:space="preserve">[Štúdie interakcií cytochrómu c-heparínu pomocou diferenčnej kalorimetrie]. </w:t>
              <w:br/>
              <w:t>In: Biochemical Journal. - Vol. 297 (1994), s. 99-101.</w:t>
              <w:br/>
              <w:t>[BÁGEĽOVÁ, Jaroslava - ANTALÍK, Marián - BONA, Marti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URDENKO, E.V. et al. Temperature stability of lactate dehydrogenase ... In Biophysics, 2010, vol. 55, no. 4, s. 535-54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s(benzoato-O)bis(thiourea-S)zinc(II) / Juraj Černák ... [et al.].</w:t>
              <w:br/>
              <w:t xml:space="preserve">[Bis(benzoáto)bis(thiourea) zinočnatý komplex]. </w:t>
              <w:br/>
              <w:t>In: Acta Crystallographica Section C - Crystal Structure Communications. - ISSN 0108-2701. - Vol. 51, no. 6 (1995), s. 392-395.</w:t>
              <w:br/>
              <w:t>[ČERNÁK, Juraj - ADZIMOVÁ, Ivica - GÉRARD, Francois - HARDY, Anne-Marie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JIBADE, P.A., ZULU, N.H. Synthesis, chracterization and antibacterial activity of metal complexes ... In Journal of Coordination Chemistry, 2010, vol. 63, no. 18, s. 3229-323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s(dicyanamide)bis(1,10-phenanthroline)copper(II) / Ivan Potočňák... [et al.]. </w:t>
              <w:br/>
              <w:t>In: Acta Crystallographica Section C - Crystal Structure Communications. - ISSN 0108-2701. - Vol. 51, Part 6, Jun 15 (1995), s. 600-602.</w:t>
              <w:br/>
              <w:t>[POTOČŇÁK, Ivan - DUNAJ-JURČO, Michal - JÄGER, Lothar - KABEŠOVÁ, Mária - MIKLOŠ, Duš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laPINTA, N. et al. Structural Analysis, Spectroscopic, and Magnetic Properties ... In Inorganic Chemistry, 2010, vol. 49, no. 22, s. 10445-10454.</w:t>
              <w:br/>
              <w:t>(2010) [1] LI, Z.W. et al. Syntheses, structures, and magnetic properties of two 1-D ... In Journal of Coordination Chemistry, 2010, vol. 63, no. 9, s. 1538-1545.</w:t>
              <w:br/>
              <w:t>(2010) [1] WANG, Y.F., WANG, L.Y. Synthesis, crystal structures and magnetic properties ... In Transition Metal Chemistry, 2010, vol. 35, no. 5, s. 591-59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gh-performance liquid chromatography of amino acids after derivatization with 9-isothiocyanatoacridine / Peter Oravec, Dušan Podhradský.</w:t>
              <w:br/>
              <w:t xml:space="preserve">[Vysoko výkonná kvapalinová chromatografia aminokyselín po ich derivatizácií 9-izotiokyanátoakridínom]. </w:t>
              <w:br/>
              <w:t>In: Journal of biochemical and biophysical methods. - ISSN 0165-022X. - Vol. 30, no. 2-3 (1995), s. 145-152.</w:t>
              <w:br/>
              <w:t>[ORAVEC, Peter - PODHRADSKÝ, Duš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RMENTA, J.M. et al. Sensitive and Rapid Method for Amino Acid Quantitation ... In Analytical Chemistry, 2010, vol. 82, no. 2, s. 548-55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paration, identification and thermal properties of (CH3CH2COO)2Zn.2L.H2O (L=thiourea, nicotinamide, caffeine or theobromine) / Ján Skoršepa, Katarína Györyová, Milan Melník.</w:t>
              <w:br/>
              <w:t xml:space="preserve">[Príprava, identifikácia a termické vlastnosti zlúčenín (CH3CH2COO)2Zn.2L.H2O (L=thiourea, nikotínamid, kofeín alebo teobromín)]. </w:t>
              <w:br/>
              <w:t>In: Journal of Thermal Analysis. - ISSN 0368-4466. - Vol. 44, no. 1, Jan. (1995), p. 169-177.</w:t>
              <w:br/>
              <w:t>[SKORŠEPA, Ján - GYÖRYOVÁ, Katarína - MELNÍK, Mil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EL-SHERIF, A.A. Mixed Ligand Complex Formation Reactions ... In Journal of Solution Chemistry, 2010, vol. 39, no. 1, s. 131-150.</w:t>
              <w:br/>
              <w:t>(2010) [1] GONSALVES, L.R., MOJUMDAR, S.C., VERENKAR, V.M.S. Synthesis of cobalt nickel ferrite nanoparticles ... In Journal of Thermal Analysis and Calorimetry, 2010, vol. 100, no. 3, s. 789-792.</w:t>
              <w:br/>
              <w:t>(2010) [1] MADHURAMBAL, G., MARIAPPAN, M., MOJUMDAR, S.C. Thermal, UV and FTIR spectral studies of urea-thiourea ... In Journal of Thermal Analysis and Calorimetry, 2010, vol. 100, no. 3, s. 763-768.</w:t>
              <w:br/>
              <w:t>(2010) [1] MADHURAMBAL, G. et al. Thermal, UV and FTIR spectral studies in alkali ... In Journal of Thermal Analysis and Calorimetry, 2010, vol. 100, no. 3, s. 811-815.</w:t>
              <w:br/>
              <w:t>(2010) [1] MEENAKSHISUNDARAM, S.P. et al. Effect of anthracene doping on potassium ... In Journal of Thermal Analysis and Calorimetry, 2010, vol. 100, no. 3, s. 821-826.</w:t>
              <w:br/>
              <w:t>(2010) [1] MEENAKSHISUNDARAM, S.P. et al. Thermal and optical properties of ZTS single ... In Journal of Thermal Analysis and Calorimetry, 2010, vol. 100, no. 3, s. 831-837.</w:t>
              <w:br/>
              <w:t>(2010) [1] RAJASEKARAN, M., ANBUSRINIVASAN,P., MOJUMDAR, S.C. Growth, spectral and thermal characterization ... In Journal of Thermal Analysis and Calorimetry, 2010, vol. 100, no. 3, s. 827-83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rmodynamic and magnetic properties of the S=1 Heisenberg chain Ni(C2H8N2)2Ni(CN)4 - Experiments and theory / Martin Orendáč ... [et al.].</w:t>
              <w:br/>
              <w:t xml:space="preserve">[Termodynamické a magnetické vlastnosti Heisenbergovských retiazok Ni(C2H8N2)2 Ni(CN)4 s S-1 - Experiment a teória]. </w:t>
              <w:br/>
              <w:t>In: Physical Review B - Condensed Matter. - ISSN 0163-1829. - Vol. 52, no. 5 (1995), s. 3435-3440.</w:t>
              <w:br/>
              <w:t>[ORENDÁČ, Martin - FEHER, Alexander - MEISEL, M.W. - MERAH, S. - ORENDÁČOVÁ, Alžbeta - SIGNORE, P.J.C. - VERDAGUER, M.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AMER, C.J., ROJAS, O., OITMAA, J. Spin-wave analysis of the spin-1 Heisenberg ... In Physical Review B, 2010, vol. 81, no. 21, art.no. 214424.</w:t>
              <w:br/>
              <w:t>(2010) [1] HU, A.Y., WANG, Q. The magnetic properties of three-dimensional spin- 1 ... In Solid State Communications, 2010, vol. 150, no. 13-14, s. 568-571.</w:t>
              <w:br/>
              <w:t>(2010) [1] CHATTOPADHYAY, S. et al. Observation of large-D magnetic phase in Sr3NiPtO6. In Physical Review B, 2010, vol. 82, no. 9, art.no. 09443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Dicyanamido)bis(1,10-phenanthroline)copper(II)Tricyanomethanide / Ivan Potočňák... [et al.]. </w:t>
              <w:br/>
              <w:t>In: Acta Crystallographica Section C - Crystal Structure Communications. - ISSN 0108-2701. - Vol. 52, Part 4, Apr. 15, (1996), s. 1653-1655.</w:t>
              <w:br/>
              <w:t>[POTOČŇÁK, Ivan - DUNAJ-JURČO, Michal - JÄGER, Lothar - MIKLOŠ, Duš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laPINTA, N. et al. Structural Analysis, Spectroscopic, and Magnetic Properties ... In Inorganic Chemistry, 2010, vol. 49, no. 22, s. 10445-1045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ddition of methanol to copper(II)-coordinated dicyanonitrosomethanide: (3-amino-3-methoxy-2-nitroacrylo-nitrilato-N2,N3)(bipyridine-N,N`)dicianamido-N)copper(II) / Michal Dunaj-Jurčo... [et al.]. </w:t>
              <w:br/>
              <w:t>In: Acta Crystallographica Section C - Crystal Structure Communications. - ISSN 0108-2701. - Vol. 52, Part 4, Apr. 15, (1996), s. 2409-2412.</w:t>
              <w:br/>
              <w:t>[DUNAJ-JURČO, Michal - JÄGER, Lothar - MIKLOŠ, Dušan - POTOČŇÁK, Iv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IZGORODINA, E.I. et al. Theoretical and experimental insights into the mechanism ... In Journal of Physical Chemistry B, 2010, vol. 114, no. 49, s. 16517-1652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\Cu1-Mischbesetzung in den Kristallstrukturen der Kupfer(II)-cyanoargewntate Cu(NH3)(py)Ag3-xCux(CN)5.py / Jozef Chomič, Juraj Černák, Dietrich Babel, Martin Schwarten.</w:t>
              <w:br/>
              <w:t xml:space="preserve">[Ag\Cu1-zmiešané obsadenie v kryštálovej štruktúre kvanostriebornanu mednatého Cu(NH3)(py)Ag3-xCux(CN)5.py]. </w:t>
              <w:br/>
              <w:t>In: Zeitschrift fur anorganische und allgemeine Chemie. - č. 622 (1996), s. 1449-1456.</w:t>
              <w:br/>
              <w:t>[CHOMIČ, Jozef - BABEL, Dietrich - SCHWARTEN, Martin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ETAIW, S.E.H., ABDOU, S.N.A. A novel 3D-supramolecular ... In Journal of Inorganic and Organometallic Polymers and Materials, 2010, vol. 20, no. 4, s. 622-62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yanobis(1,10-phenanthroline-N,N`)copper(II) Isothiocyanate-phenanthroline-water(2/1/5.5) / Ivan Potočňák, Michal Dunaj-Jurčo, Dušan Mikloš. </w:t>
              <w:br/>
              <w:t>In: Acta Crystallographica Section C - Crystal Structure Communications. - ISSN 0108-2701. - Vol. 52, Part 4, Apr. 15, (1996), s. 2406-2409.</w:t>
              <w:br/>
              <w:t>[POTOČŇÁK, Ivan - DUNAJ-JURČO, Michal - MIKLOŠ, Duš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OČANOVÁ, I. et al. Cu-Ni heterobimetallic compounds ... In Polyhedron, 2010, vol. 29, no. 18, s. 3372-337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ectral study of copper(II) flufenamates: crystal and molecular structure of Bis(flufenamato)di(N,N'-diethylnicotinamide)di(aqua)copper(II) / Milan Melník ... [et al.]. </w:t>
              <w:br/>
              <w:t>In: Polyhedron. - ISSN 0277-5387. - Roč. 15, č. 13 (1996), s. 2159-2164.</w:t>
              <w:br/>
              <w:t>[MELNÍK, Milan - POTOČŇÁK, Ivan - MACÁŠKOVÁ, Ľubov - MIKLOŠ, Dušan - HOLLOWAY, Clive E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LBERTI, F.M. et al. Ruthenium(III) and iridium(III) complexes with nicotine. In Polyhedron, 2010, vol. 29, no. 1, s. 34-41.</w:t>
              <w:br/>
              <w:t>(2010) [1] DIMIZA, F. et al. Biological evaluation of non-steroidal anti-inflammatory ... In Dalton Transactions, 2010, vol. 39, no. 19, s. 4517-4528.</w:t>
              <w:br/>
              <w:t>(2010) [1] El-SHERIF, A.A. Mixed Ligand Complex Formation Reactions and Equilibrium ... In Journal of Solution Chemistry, 2010, vol. 39, no. 1, s. 131-150.</w:t>
              <w:br/>
              <w:t>(2010) [1] LAJDOVA, L. et al. Thermal properties of solid complexes with biologically ... In Journal of Thermal Analysis and Calorimetry, 2010, vol. 100, no. 3, s. 857-86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vestigation of the Chemo- and Stereoselectivity of the Ketene- Claisen Rearrangement / Beat Ernst ... [et al.].</w:t>
              <w:br/>
              <w:t xml:space="preserve">[Sledovanie chemo- a stereoselektivity keten-Claisenovho prešmyku]. </w:t>
              <w:br/>
              <w:t>In: Helvetica Chimica Acta. - Vol. 80 (1997), s. 876-891.</w:t>
              <w:br/>
              <w:t>[ERNST, Beat - BELLUŠ, Daniel - GONDA, Jozef - JESCHKE, Rainer - NUBBEMEYER, Udo - OEHRLEIN, Reinhold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RAIG, D. et al. Exopericyclic stereocontrol in Johnson-Claisen ... In Chemical communications, 2010, vol. 46, no. 37, s. 6932-693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lombic and Noncoulombic Effect of Polyanions on Cytochrome c Structure / Erik Sedlák, Marián Antalík.</w:t>
              <w:br/>
              <w:t xml:space="preserve">[Coulombický a necoulombický efekt polyaniónov na štruktúru cytochrómu c]. </w:t>
              <w:br/>
              <w:t>In: Biopolymers. - ISSN 0006-3525. - Vol. 46 (1998), s. 145-154.</w:t>
              <w:br/>
              <w:t>[SEDLÁK, Erik - ANTALÍK, Mari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O, G. et al. Sustained and Extended Release with Structural ... In Macromolecular Bio Science, 2010, vol. 10, no. 2, s. 139-146.</w:t>
              <w:br/>
              <w:t>(2010) [1] LIANG, L. et al. Interaction of alpha-Gliadin with Polyanions: Design ... In Biopolymers, 2010, vol. 93, no. 5, s. 418-428.</w:t>
              <w:br/>
              <w:t>(2010) [1] SHAKYA, A.K. et al. Stability of responsive polymer-protein ... In Progress in Polymer Science, 2010, vol. 35, no. 4, s. 459-48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cyanonitrosomethanide as a Subject of Nucleophilic Addition of Methanol and as an End-O-Coordinated Ligand in the Same Copper(II) Complex. II. (Bipyridine)(dicyanonitrosomethanido)[methyl(2-cyano-2-hydroxyimino)ethanimidato]copper(II) / Michal Dunaj-Jurčo ... [et al.].</w:t>
              <w:br/>
              <w:t xml:space="preserve">[Dikyánonitrózometanid ako subjekt nukleofilnej adície metanolu a ako koncovo-O-koordinovaný ligard v tom istom meďnatom komplexe. II. (Bipyriíin)(dikyánonitrózometanido)[metyl(2-kyano-2-hydroxyimino)etánimidáto]meď(II)]. </w:t>
              <w:br/>
              <w:t>In: Acta Crystallographica Section C - Crystal Structure Communications. - ISSN 0108-2701. - Vol. 54 (1998), s. 1763-1765.</w:t>
              <w:br/>
              <w:t>[DUNAJ-JURČO, Michal - JÄGER, Lothar - MIKLOŠ, Dušan - POTOČŇÁK, Iv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ESMAN, A.S.R. et al. Nucleophilic Addition of Water and Alcohols to Dicyanonitrosomethanide ... In European Journal of Inorganic Chemistry, 2010, no. 1, s. 59-73.</w:t>
              <w:br/>
              <w:t>(2010) [1] IZGORODINA, E.I. et al. Theoretical and experimental insights into the mechanism ... In Journal of Physical Chemistry B, 2010, vol. 114, no. 49, s. 16517-1652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mmobilization of proteins and enzymes to fine magnetic particles / M. Koneracká ... [et al.]. </w:t>
              <w:br/>
              <w:t>In: Journal of Magnetism and Magnetic Materials. - Vol. 201 (1999), p. 427-430.</w:t>
              <w:br/>
              <w:t>[KONERACKÁ, Martina - KOPČANSKÝ, Peter - ANTALÍK, Marián - TIMKO, Milan - RAMCHAND, C.N. - LOBO, D. - MEHTA, R.V. - UPADHYAY, R.V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ERNANDEZ-LAFUENTE, R. Lipase from Thermomyces lanuginosus: Uses and prospects ... In Journal of Molecular Catalysis B, 2010, vol. 62, no. 3-4, s. 197-212.</w:t>
              <w:br/>
              <w:t>(2010) [1] NAYAR, S. et al. Bovine Serum Albumin Binding and Drug Delivery ... In Journal of Bionic Engineering, 2010, vol. 7, no. 1, s. 29-34.</w:t>
              <w:br/>
              <w:t>(2010) [1] QU, Y.H. et al. Construction of Tyr/Glu/Fe3O4/Nafion/CNT/GCE ... In Acta chimica Sinica, 2010, vol. 68, no. 6, s. 535-539.</w:t>
              <w:br/>
              <w:t>(2010) [1] RODRIGUES, R.C., FERNANDEZ-LAFUENTE, R. Lipase from Rhizomucor miehei as an industrial biocatalyst ... In Journal of Molecular Catalysis B, 2010, vol. 64, no. 1-2, s. 1-22.</w:t>
              <w:br/>
              <w:t>(2010) [1] SAHINER, N., ILGIN, P. Soft Core-Shell Polymeric Nanoparticles with Magnetic ... In Current Nanoscience, 2010, vol. 6, no. 5, s. 483-491.</w:t>
              <w:br/>
              <w:t>(2010) [1] SULEK, F. et al. Surface functionalization of silica-coated magnetic ... In Journal of Magnetism and Magnetic Materials, 2010, vol. 322, no. 2, s. 179-185 .</w:t>
              <w:br/>
              <w:t>(2010) [1] THANH, N.T.K., GREEN, L.A.W. Functionalisation of nanoparticles for biomedical applications. In Nano Today, 2010, vol. 5, no. 3, s. 213-230.</w:t>
              <w:br/>
              <w:t>(2010) [1] WU, M.C. et al. Purification of amylase from tilapia ... In Journal of Food Processing and Preservation, 2010, vol. 34, no. 1, s. 139-151.</w:t>
              <w:br/>
              <w:t>(2010) [1] XIN, B.J., SI, S.F., XING, G.W. Protease Immobilization on gamma-Fe2O3/Fe3O4 ... In Chemistry-An Asian Journal, 2010, vol. 5, no. 6, s. 1389-139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vestigation of the reactivity of powder surfaces by abrasive voltammetry / Ladislav Lux ... [et al.].</w:t>
              <w:br/>
              <w:t xml:space="preserve">[Skúmanie reaktivity povrchu prášku abrazívnou elektródou]. </w:t>
              <w:br/>
              <w:t>In: Journal of Solid State Elektrochemistry. - Vol. 3, no. 5 (1999), s. 288-292.</w:t>
              <w:br/>
              <w:t>[LUX, Ladislav - GÁLOVÁ, Miriam - HEŽELOVÁ, Mária - MARKUŠOVÁ, Kvetoslav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CARVALHO, L.M. et al. Voltammetry of immobilized microparticles ... In Quimica Nova, 2010, vol. 33, no. 8, s. 1765-177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lten globule-like state of cytochrome c induced by polyanion poly(vinylsulfate) in slightly acidic pH / Erik Sedlák, Marián Antalík.</w:t>
              <w:br/>
              <w:t xml:space="preserve">[Molten globulárny-podobný stav cytochrómu c indukovaný polyaniónom polyvinylsulfátom v mierne zásaditom pH]. </w:t>
              <w:br/>
              <w:t>In: Biochimica et Biophysica Acta. - Vol. 1434 (1999), s. 347-355.</w:t>
              <w:br/>
              <w:t>[SEDLÁK, Erik - ANTALÍK, Mari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ESHMATI, M. et al. Conformational Study of Intermediate States ... In Asian Journal of Chemistry, 2010, vol. 22, no. 6, s. 4335-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ospholipase A2 Digestion of Cardiolipin Bound to Bovine Cytochrome c Oxidase Alters Both Activity and Quaternary Structure / Erik Sedlák, Neal C. Robinson.</w:t>
              <w:br/>
              <w:t xml:space="preserve">[Naviazanie fosfolipázov A2 spracovaného kardiolipínu na hovädziu cytochróm c oxidázu, mení jej aktivitu a kvartérnu štruktúru]. </w:t>
              <w:br/>
              <w:t>In: Biochemistry. - Vol. 38, no. 45 (1999), s. 14966-14972.</w:t>
              <w:br/>
              <w:t>[SEDLÁK, Erik - ROBINSON, Neal C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ONO, E. et al. Complete genome sequence and comparative ... In Molecular Biosystems, 2010, vol. 6, no. 7, s. 1216-1226.</w:t>
              <w:br/>
              <w:t>(2010) [1] FIEDLER, S., BROECKER, J., KELLER, S. Protein folding in membranes. In Cellular and Molecular Life Sciences, 2010, vol. 67, no. 11, s. 1779-1798.</w:t>
              <w:br/>
              <w:t>(2010) [1] FRICK, N:T. et al. Cytochrome c oxidase is regulated by modulations ... In American Journal of Physiology, 2010, vol. 298, no. 3, s. R608-R616.</w:t>
              <w:br/>
              <w:t>(2010) [1] HAGOPIAN, K. et al. Complex I-Associated Hydrogen Peroxide ... In Plos One, 2010, vol. 5, no. 9, art.no. e12696.</w:t>
              <w:br/>
              <w:t>(2010) [1] CHEN, S.L. et al. Loss of Mitochondrial DNA in the Yeast Cardiolipin ... In Journal of Biological Chemistry, 2010, vol. 285, no. 14, s. 10397-10407.</w:t>
              <w:br/>
              <w:t>(2010) [1] ORCZEWSKA, J.I., HARTLEBEN, G., O'BRIEN, K.M. The molecular basis of aerobic metabolic remodeling ... In American Journal of Physiology, 2010, vol. 299, no. 1, s. R352-R364.</w:t>
              <w:br/>
              <w:t>(2010) [1] ZACHMAN, D.K. et al. The role of calcium-independent phospholipase A(2) ... In Journal of lIpid Research, 2010, vol. 51, no. 3, s. 525-53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development of encephalitozoonosis in rabbits after infections by Encephalitozoon cuniculu and treatment with albendazole / J. Neuschl...[et al.].</w:t>
              <w:br/>
              <w:t xml:space="preserve">[Rozvoj encephalitozoonózy u králikov experimentálne infikovaných Encephalitozoon cuniculi a liečených albendazolom]. </w:t>
              <w:br/>
              <w:t>In: Acta Veterinaria (Beograd). - ISSN 0567-8315. - Vol. 49, no. 5/6 (1999), pp. 327-334.</w:t>
              <w:br/>
              <w:t>[NEUSCHL, J. - BÁLENT, P. - HALÁNOVÁ, Monika - HIPÍKOVÁ, V. - KROKAVEC, Peter - ŠUTIAK, V. - ČELLÁROVÁ, Eva - ČONKOVÁ, Ev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ÜNZEL, F., JOACHIM, A. Encephalitozoonosis in rabbits. In Parasitology Research, 2010, vol. 106, no. 2, s. 299-30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arly melting of supercoiled DNA topoisomers observed by TGGE / Viktor Víglaský ...[et al.]. </w:t>
              <w:br/>
              <w:t>In: Nucleic Acids Research. - Vol. 28, no. 11 (2000).</w:t>
              <w:br/>
              <w:t>[VÍGLASKÝ, Viktor - ANTALÍK, Marián - ADAMČÍK, Jozef - PODHRADSKÝ, Duš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OUSA, A., SOUSA, F., QUEIROZ, J.A. Differential interactions of plasmid DNA, RNA and genomic DNA ... In Journal of Separation Science, 2010, vol. 33, no. 17-18, s. 2610-261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antiomeric Excess of a Cruciferous Phytoalexin, Spirobrassinin, and Its Enantiomeric Enrichment in an Achiral HPLC System / Kenji Monde ... [et al.].</w:t>
              <w:br/>
              <w:t xml:space="preserve">[Enantiomérny nadbytok indolového fytoalexínu spirobrasinínu a jeho enantiomérne obohatenie stanovenie pomocou achirálnej HPLC]. </w:t>
              <w:br/>
              <w:t>In: Journal of Natural Products. - Vol. 63, no. 9 (2000), s. 1312-1314.</w:t>
              <w:br/>
              <w:t>[MONDE, Kenji - DZURILLA, Milan - HARADA, Nobuyuki - KUTSCHY, Peter - SUCHÝ, Mojmír - TAKASUGI, Mitsu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OGAWA, S. et al. Self-disproportionation of enantiomers of heterocyclic compounds ... In Journal of Fluorine Chemistry, 2010, vol. 131, no. 4, s. 521-52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netic and thermodynamic properties of Ni(C10H8N2)2Ni(CN)4.H2O: A S=1 Heisenberg antiferromagnetic chain with strong in-plane anisotropy and subcritical exchange coupling / M. Orendáč ... [et al.].</w:t>
              <w:br/>
              <w:t xml:space="preserve">[Magnetické a termodynamické vlastnosti Ni(C10H8N2)2Ni(CN)4.H2O:A S=1 Heisenbergovský antiferomagnetický reťazec so silnou rovinou anizotropiou a subkritickou výmennou interakciou]. </w:t>
              <w:br/>
              <w:t>In: Physical Review B - Condensed Matter. - ISSN 0163-1829. - Vol. 61, no. 5 (2000), s. 3223-3226.</w:t>
              <w:br/>
              <w:t>[ORENDÁČ, Martin - ABBOUD, Khalil A. - FEHER, Alexander - LÜTHI, B. - MEISEL, M.W. - ORENDÁČOVÁ, Alžbeta - RIETH, T. - SIELING, M. - ZVYAGIN, A.I. - ČERNÁK, Juraj - ČIŽMÁR, Eri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ATTOPADHYAY, S. et al. Observation of large-D magnetic phase in Sr3NiPtO6. In Physical Review B, 2010, vol. 82, no. 9, art.no. 09443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(bipy)2Ni(CN)4, a new type of one-dimensional square tetracyano complex / Juraj Černák, Khalil A. Abboud.</w:t>
              <w:br/>
              <w:t xml:space="preserve">[Ni(bipy)2Ni(CN)4, nový typ jednorozmerného tetrakyanokomplexu]. </w:t>
              <w:br/>
              <w:t>In: Acta Crystallographica Section C - Crystal Structure Communications. - ISSN 0108-2701. - Vol. 56 (2000), s. 783-785.</w:t>
              <w:br/>
              <w:t>[ČERNÁK, Juraj - ABBOUD, Khalil A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, S.L. et al. Novel Assembly of a Cyanide-Bridged Copper(II)-Nickel(II) ... In Journal of Chemical Crystallography, 2010, vol. 40, no. 11, s. 1011-101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(tn)2Ag2(CN)4 and Cu(tn)2Ag2(CN)4 (tn=1,3-diaminopropane) : preparation, crystal structure, magnetic and special properties / J. Černák ... [et al.].</w:t>
              <w:br/>
              <w:t xml:space="preserve">[Ni(tn)2Ag2(CN)4 a Cu(tn)2Ag2(CN)4 (tn=1,3-diaminopropán)]. </w:t>
              <w:br/>
              <w:t>In: Inorganica Chimica Acta. - ISSN 0020-1693. - Vol. 311, č. 1-2 (2000), s. 126-132.</w:t>
              <w:br/>
              <w:t>[ČERNÁK, Juraj - ABBOUD, Khalil A. - CHOMIČ, Jozef - FEHER, Alexander - MEISEL, Mark Wiliam - ORENDÁČ, Martin - ORENDÁČOVÁ, Alžbet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UO, Y. et al. Three Dicyanidometallate(I)-based Complexes Incorporating ... In Zeitschrift fur Anorganische und Allgemeine Chemie, 2010, vol. 636, no. 5, s. 865-871.</w:t>
              <w:br/>
              <w:t>(2010) [1] ISAB, A.A. et al. Synthesis, characterization and antimicrobial studies of mixed ligand silver(I) complexes ... In Polyhedron, 2010, vol. 29, no. 4, s. 1251-1256.</w:t>
              <w:br/>
              <w:t>(2010) [1] QUIN, L. et al. Synthesis, structure and luminescence of a 1-D chain of copper(I) ... In Chinese Journal of Structural Chemistry, 2010, vol. 29, no. 2, s. 270-27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irocyclization of Isatin with Chiral ŕ-Aminothiols. Diastereoselective Synthesis of (-)- and (+)-4'-(Methoxycarbonyl)spiro[indoline-3,2'-thiazolidin]-2-one / Peter Kutschy ... [et al.].</w:t>
              <w:br/>
              <w:t xml:space="preserve">[Spirocyklizácia izatínu s chirálnymi ŕ-aminotiolmi diastereoselektívna syntéza (-)-a(+)-4'-(metoxykarbonyl)spiro[indolín-3,2'-tiazolidín]-2-ónu]. </w:t>
              <w:br/>
              <w:t>In: Collection of Czechoslovak Chemical Communications. - ISSN 0010-0765. - Vol. 65, no. 3 (2000), s. 425-433.</w:t>
              <w:br/>
              <w:t>[KUTSCHY, Peter - DZURILLA, Milan - KOVÁČIK, Vladimír - PAZDERA, Pavel - SUCHÝ, Mojmír - TAKASUGI, Mitsu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ERTAMINO, A. et al. Design and synthesis of spirotryprostatin-inspired diketopiperazine ... In Bioorganic &amp; Medicinal Chemistry, 2010, vol. 18, no. 12, s. 4328-4337.</w:t>
              <w:br/>
              <w:t>(2010) [1] KHALIL, M.M.A., AL-SEIF, L.A. Group 6 metal carbonyl complexes of 3′H-spiro[indole-3,2′ ... In Journal of Saudi Chemical Society, 2010, vol. 14, no. 1, s. 33-39.</w:t>
              <w:br/>
              <w:t>(2010) [1] LEWIS, V., STEEL, P.J. Chiral heterocyclic ligands. XVI: Synthesis and crystal structures ... In Polyhedron, 2010, vol. 29, no. 10, s. 2220-222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ynthesis and Absolute Stereochemistry of a Cruciferous Phytoalexin, (-)-Spirobrassin / Kenji Monde ... [et al.].</w:t>
              <w:br/>
              <w:t xml:space="preserve">[Syntéza a absolútna stereochémia cruciferového fytoalexínu, (-)-spirobrasinínu]. </w:t>
              <w:br/>
              <w:t>In: Chemistry Letters. - Iss. 8 (2000), s. 886-887.</w:t>
              <w:br/>
              <w:t>[MONDE, Kenji - BALENTOVÁ, Eva - DZURILLA, Milan - HARADA, Nobuyuki - KUTSCHY, Peter - OSAWA, Shuichi - SUCHÝ, Mojmír - TAKASUGI, Mitsu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UAN, X.Y., WEI, Y., SHI, M. Construction of chiral quaternary carbon ... In Chemistry - A European Journal, 2010, vol. 16, no. 46, s. 13617-1362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fer of charge in a particulate iron-electrolyte system / Miroslav Gál, Miriam Gálová, Andrea Turoňová.</w:t>
              <w:br/>
              <w:t xml:space="preserve">[Prenos náboja v systéme elektrolyt-partikulárne železné častice]. </w:t>
              <w:br/>
              <w:t>In: Collection of Czechoslovak Chemical Communications. - ISSN 0010-0765. - Vol. 65 (2000), s. 1515-1526.</w:t>
              <w:br/>
              <w:t>[GÁL, Miroslav - GÁLOVÁ, Miriam - TUROŇOVÁ, Andre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LADEKOVÁ, D. et al. Preparation and Compaction Behaviour of Poly(methyl methacrylate) Coated Iron Microparticles. In Journal of Materials Science &amp; Technology, 2010, vol. 26, no. 5, p. 454-46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-Asymetric induction in the ketene Claisen rearrangement of (2S,3E)-5-(isopropylsulfanyl)-3-pentenes / Jozef Gonda ... [et al.].</w:t>
              <w:br/>
              <w:t xml:space="preserve">[1,2-Asymetrická indukcia v ketén Claisenovom prešmyku (2S,3E)-5-(izopropylsulfanyl)-3-penténov]. </w:t>
              <w:br/>
              <w:t>In: Tetrahedron. - ISSN 0040-4020. - Vol. 57 (2001), s. 5607-5613.</w:t>
              <w:br/>
              <w:t>[GONDA, Jozef - BELLUŠ, Daniel - ERNST, Beat - MARTINKOVÁ, Miroslav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RAIG, D. et al. Exopericyclic stereocontrol in Johnson-Claisen rearrangements ... In Chemical Communications, 2010, vol. 46, no. 37, s. 6932-693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lation between the dissolution reactivity of powder substances and efficiency of their electroplating / Miriam Gálová ... [et al.].</w:t>
              <w:br/>
              <w:t xml:space="preserve">[Vzťah medzi rýchlosťou rozpúšťania práškového materiálu a účinnosťou jeho elektrolytického pokovovania]. </w:t>
              <w:br/>
              <w:t>In: Particulate Science and Technology. - ISSN 0272-6351. - Vol. 19, no. 1 (2001), s. 85-94.</w:t>
              <w:br/>
              <w:t>[GÁLOVÁ, Miriam - GRYGAR, Tomáš - HEŽELOVÁ, Mária - LUX, Ladislav - ORIŇÁKOVÁ, Renát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 CARVALHO, L.M. et al. Voltammetry of Immobilized Microparticles: Fundamentals and analytical applications. In Quimica Nova, 2010, vol. 33, no. 8, p. 1765-177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ynthesis, Absolute Configuration, and Enantiomeric Enrichment of a Cruciferous Oxindole Phytoalexin, (S)-(-)-Spirobrassinin, and Its Oxauoline Analog / Mojmír Suchý ... [et al.].</w:t>
              <w:br/>
              <w:t xml:space="preserve">[Syntéza absolútna konfigurácia a enantiometrické obohatenie indolového fytoalexínu, S-(-)-spirobrasinínu a jeho oxazolínového analógu]. </w:t>
              <w:br/>
              <w:t>In: The Journal of Organic Chemistry. - Vol. 66, no. 11 (2001), s. 3940-3947.</w:t>
              <w:br/>
              <w:t>[SUCHÝ, Mojmír - BALENTOVÁ, Eva - DZURILLA, Milan - GOTO, Hitoshi - HARADA, Nobuyuki - KUTSCHY, Peter - MONDE, Kenji - TAKASUGI, Mitsu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IANG, X.X. et al. A unique approach to the concise synthesis ... In Journal of the American Chemical Society, 2010, vol. 132, no. 43, s. 15328-15333.</w:t>
              <w:br/>
              <w:t>(2010) [1] KLIKA, K.D. Direct detection of non-proton-bearing N-15 nuclei ... In Magnetic Resonance in Chemistry, 2010, vol. 48, no. 10, s. 818-822.</w:t>
              <w:br/>
              <w:t>(2010) [1] OGAWA, S. et al. Self-disproportionation of enantiomers of heterocyclic compounds having a tertiary ... In Journal of Fluorine Chemistry, 2010, vol. 131, no. 4, s. 521-524.</w:t>
              <w:br/>
              <w:t>(2010) [1] PEDRAS, M.S.C., SNITYNSKY, R.B. Impact of cruciferous phytoalexins on the detoxification of brassilexin ... In Natural Product Communications, 2010, vol. 5, no. 6, s. 883-888.</w:t>
              <w:br/>
              <w:t>(2010) [1] TAKAHASHI, M. et al. Atropisomeric lactam chemistry: catalytic enantioselective synthesis ... In Tetrahedron, 2010, vol. 66, no. 1, s. 288-296.</w:t>
              <w:br/>
              <w:t>(2010) [1] TRAPP, O., SCHURIG, V. Nonlinear effects in enantioselective chromatography: prediction of unusual elution ... In Tetrahedron A-Symmetry, 2010, vol. 21, no. 11-12, s. 1334-1340.</w:t>
              <w:br/>
              <w:t>(2010) [1] ZHOU, F., LIU, Y.L., ZHOU, J.A. Catalytic Asymmetric Synthesis of Oxindoles Bearing ... In Advanced Synthesis and Catalysis, 2010, vol. 352, no. 9, s. 1381-140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belliferone, a stress metabolite of Chamomilla recutita(L.) Rauschert / Miroslav Repčák, Ján Imrich, Mária Franeková.</w:t>
              <w:br/>
              <w:t xml:space="preserve">[Umbelliferon, stresový metabolit z Chamomilla recutita(L.) Rauschert]. </w:t>
              <w:br/>
              <w:t>In: Journal of Plant Physiology. - ISSN 0176-1617. - Vol. 158 (2001), s. 1085-1087.</w:t>
              <w:br/>
              <w:t>[REPČÁK, Miroslav - FRANEKOVÁ, Mária - IMRICH, J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AGULO, L. Chemical Characterization of Orange Juice from Trees Infected ... In Journal of Food Science, 2010, vol. 75, no. 2, s. C199-C207.</w:t>
              <w:br/>
              <w:t>(2010) [1] KOVÁTS, N. et al. Quantification of the antibacterial properties of Artemisia absinthium ... In Acta Botanica Hungarica, 2010, vol. 52, no. 1, p. 137-144.</w:t>
              <w:br/>
              <w:t>(2010) [1] UM, Y.R. et al. Chemical constituents of the halophyte Glehnia littoralis. In Journal of the Korean Chemical Society, 2010, vol. 54, no. 6, p. 701-70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new approach to the synthesis of rare thiazino[6,5-b]indol-4-one derivatives. First total synthesis of the indole phytoalexin cyclobrassinon / Peter Kutschy ... [et al.].</w:t>
              <w:br/>
              <w:t xml:space="preserve">[Nový spôsob syntézy zriedkavých derivátov tiazino[6,5-b]indol-4-ónu. Prvá totálna syntéza indolového fytoalexínu cyklobrassinónu]. </w:t>
              <w:br/>
              <w:t>In: Tetrahedron. - ISSN 0040-4020. - Vol. 58 (2002), p. 9029-9039.</w:t>
              <w:br/>
              <w:t>[KUTSCHY, Peter - ALFÖLDI, Juraj - ANDREANI, Aldo - DZURILLA, Milan - GRAMATOVÁ, Mária - KOVÁČIK, Vladimír - ROSSI, Maddalena - SUCHÝ, Mojmí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EKTAS, H. et al. Synthesis of some new biheterocyclic triazole derivatives and evaluation ... In Turkish Journal of Chemistry, 2010, vol. 34, no. 2, s. 165-18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2(dien)2Ag5(CN)9 with 1D polymeric cation [Cu(dien)Ag(CN)2]n+n and the unusual [Ag2(CN)3]- anion / Juraj Černák, Jozef Chomič, Werner Massa.</w:t>
              <w:br/>
              <w:t xml:space="preserve">[Cu2(dien)2Ag5(CN)9 s 1D polymérnym katiónom [Cu(dien)Ag(CN)2]n+n a neobvyklým [Ag2(CN)3]- aniónom]. </w:t>
              <w:br/>
              <w:t>In: Acta Crystallographica Section C - Crystal Structure Communications. - ISSN 0108-2701. - Vol. 58 (2002), s. m490-m493.</w:t>
              <w:br/>
              <w:t>[ČERNÁK, Juraj - CHOMIČ, Jozef - MASSA, Werne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QUIN, L. et al. Synthesis, structure and luminescence of a 1-D chain of copper(I) ... In Chinese Journal of Structural Chemistry, 2010, vol. 29, no. 2, s. 270-27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yanocomplexes with one-dimeII)nsional structures, preparations, crystal structures and magnetic properties / Juraj Černák ... [et al.].</w:t>
              <w:br/>
              <w:t xml:space="preserve">[Kyanokomplexy s jednorozmernými štruktúrami, prípravy, kryštálové štruktúry a magnetické vlastnosti]. </w:t>
              <w:br/>
              <w:t>In: Coordination Chemistry Reviews. - ISSN 0010-8545. - Vol. 224 (2002), s. 51-66.</w:t>
              <w:br/>
              <w:t>[ČERNÁK, Juraj - CHOMIČ, Jozef - FEHER, Alexander - ORENDÁČ, Martin - ORENDÁČOVÁ, Alžbeta - POTOČŇÁK, Ivan - SKORŠEPA, J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EVANS, W.J. et al. Isolation of a radical dianion ... In Nature Chemistry, 2010, vol. 2, no. 8, s. 644-647.</w:t>
              <w:br/>
              <w:t>(2010) [1] FUCHIWAKI, J., NISHIKIORI, S. A Notable Difference in Photoluminescent Efficiency between a Newly Synthesized Asymmetric Dinuclear ... In Chemistry Letters, 2010, vol. 39, no. 6, p. 598-600.</w:t>
              <w:br/>
              <w:t>(2010) [1] MAXIM, C. et al. A missing high-spin molecule in the family of cyanido-bridged heptanuclear heterometal complexes ... In Dalton Transactions, 2010, vol. 39, no. 20, s. 4838-4847.</w:t>
              <w:br/>
              <w:t>(2010) [1] PODGAJNY, R. et al. Magneto Structural Correlations in Discrete Mn-II-W-V ... In European Journal of Inorganic Chemistry, 2010, no. 26, s. 4166-4174.</w:t>
              <w:br/>
              <w:t>(2010) [1] SENOCAK, A. et al. Two novel bimetallic cyano-bridged coordination polymers ... In Journal of Inorganic and Organometallic Polymers and Materials, 2010, vol. 20, no. 4, s. 628-635.</w:t>
              <w:br/>
              <w:t>(2010) [1] TRAVNICEK, Z. et al. Copper(II) cyanido-bridged bimetallic nitroprusside-based complexes ... In Journal of Solid State Chemistry, 2010, vol. 183, no. 5, s. 1046-1054.</w:t>
              <w:br/>
              <w:t>(2010) [1] YANG, E.C. et al. Two 3D triazolate-tricarboxylate-bridget Cu ... In Inorganic Chemistry, 2010, vol. 49, no. 17, s. 7969-797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ffect of bacteria growth temperature on the distribution of supercoiled DNA and its thermal stability / Jozef Adamčík ... [et al.].</w:t>
              <w:br/>
              <w:t xml:space="preserve">[Vplyv teploty rastu baktérií na distribúciu superzbalenej DNA a jej tepelnej stability]. </w:t>
              <w:br/>
              <w:t>In: Electrophoresis. - ISSN 0173-0835. - Vol. 23 (2002), p. 3300-3309.</w:t>
              <w:br/>
              <w:t>[ADAMČÍK, Jozef - ANTALÍK, Marián - DIETLER, Giovanni - PODHRADSKÝ, Dušan - VALLE, Francesco - VÍGLASKÝ, Vikto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OCH, B., MA, X.F., LOBNER-OLESEN, A. Replication of Vibrio cholerae chromosome I in Escherichia coli ... In Journal of Bacteriology, 2010, vol. 192, no. 5, no. 15, s. 3903-3914.</w:t>
              <w:br/>
              <w:t>(2010) [1] LOS, D.A. et al. Stress sensors and signal transducers in cyanobacteria. In Sensors, 2010, vol. 10, no. 3, s. 2386-241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onophores Based on Cationic Dye-Containing Ion Pairs and Their Use in Ion-Selective Electrodes / Ya. R. Bazeľ. </w:t>
              <w:br/>
              <w:t>In: Journal of Analytical Chemistry. - ISSN 1061-9348. - Vol. 57, no. 12 (2002), pp. 1066-1070.</w:t>
              <w:br/>
              <w:t>[BAZEĽ, Yaroslav R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OLILLA, M. et al. Silacrown modified xerogels as functional hybrid ... In Comptes Rendus Chimie, 2010, vol. 13, no. 1-2, s. 227-23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w-dimensional compounds containing cyano groups. I. catena-Poly[[[dicyanoargentato(I)-kN]-mí-dicyanoargentato(I)-k2N:N'] / Ľubica Triščíková, Ivan Potočňák, Cristoph Wagner.</w:t>
              <w:br/>
              <w:t xml:space="preserve">[Nízkorozmerné zlúčeniny obsahujúce kyanidové skupiny. I. dikyanostriebornan bis(4-metylpyridín)meďnatý]. </w:t>
              <w:br/>
              <w:t>In: Acta Crystallographica Section C - Crystal Structure Communications. - ISSN 0108-2701. - Vol. 58 (2002), s. 246-248.</w:t>
              <w:br/>
              <w:t>[TRIŠČÍKOVÁ, Ľubica - POTOČŇÁK, Ivan - WAGNER, Cristoph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RG, S. Taming of the Silver FOX. In Journal of the American Chemical Society, 2010, vol. 132, no. 26, s. 8888-+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oselective Synthesis of 2-Imino-1,3-thiazolidin-4-ones by Treatment of N-(Anthracen-9-yl)-N'-ethylthiourea with Bromoacetic Acid Derivatives / Karel D. Klika ... [et al.].</w:t>
              <w:br/>
              <w:t xml:space="preserve">[Regioselektívna syntéza 2-imino-1,3-thiazolidin-4-ónov - reakcia N-(Antracen-9-yl)-N'-etyltiomočoviny s derivátmi brómoctovej kyseliny]. </w:t>
              <w:br/>
              <w:t>In: European Journal of Organic Chemistry. - ISSN 1434-193X. - Iss. 7 (2002), p. 1248-1255.</w:t>
              <w:br/>
              <w:t>[KLIKA, Karel D. - IMRICH, Ján - JANOVEC, Ladislav - KRISTIAN, Pavol - PIHLAJA, Kalevi - SILLANPÄÄ, Reijo - SUCHÁR, Gejz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OLLI, H.M. et al. 2-Imino-thiazolidin-4-one Derivatives as Potent ... In Journal of Medicinal Chemistry, 2010, vol. 53, no. 10, s. 4198-4211.</w:t>
              <w:br/>
              <w:t>(2010) [1] REVELANT, G., HESSE, S., KIRSCH, G. Synthesis of Novel N-Substituted 2-(Hetero)arylimino ... In Synthesis-Stuttgart, 2010, no. 19, s. 3319-332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irocyclization strategy toward indole phytoalexins. The first synthesis of (+-)-1-methoxyspirobrassinin, (+-)-1-methoxyspirobrassinol, and (+-)-1-methoxyspirobrassinol methyl ether / P. Kutschy ... [et al.].</w:t>
              <w:br/>
              <w:t xml:space="preserve">[Stratégia spirocyclizácie smerom k indolovým fytoalexínom. Prvá syntéza (+-)-1-methoxyspirobrasinínu, (+-)-1-methoxyspirobrasinolu, (+-)-1-methoxyspirino brassinol methyl éteru]. </w:t>
              <w:br/>
              <w:t>In: Tetrahedron Letters. - ISSN 0040-4039. - Vol. 43 (2002), s. 9489-9492.</w:t>
              <w:br/>
              <w:t>[KUTSCHY, Peter - DZURILLA, Milan - HARADA, Nobuyuki - MARUŠKOVÁ, Renáta - MEZENCEV, Roman - MIKLOŠOVÁ, Mariana - MOJŽIŠ, Ján - MONDE, Kenji - SUCHÝ, Mojmír - ČURILLOVÁ, Zuzan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PEMAVAT, G. et al. Synthesis of some alkoxyphthalimide ... In Indian Journal of Heterocyclic Chemistry, 2010, vol. 20, no. 1, s. 37-4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tracyanometallates with Complex Dien Cations. [Ni(dien)2][Ni(CN)4].2H2O and [Ni(dien)2][Pd(CN)4] / Juraj Černák ... [et al.].</w:t>
              <w:br/>
              <w:t xml:space="preserve">[Tetracyanokomplexy s komplexným katiónom obsahujúcim Dien. [Ni(dien)2][Ni(CN)4].2H2O a [Ni(dien)2][Pd(CN)4]]. </w:t>
              <w:br/>
              <w:t>In: Zeitschrift für Anorganische und Allgemeine Chemie. - ISSN 0044-2313. - Vol. 628 (2002), s. 344-348.</w:t>
              <w:br/>
              <w:t>[ČERNÁK, Juraj - MASSA, Werner - PAHAROVÁ, Jana - SKORŠEPA, J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URCUOGLU, G.S. Vibrational spectroscopic studies of some dimethylpyrazine cadmium (II) ... In Journal of Inclusion Phenomena and Macrocyclic Chemistry, 2010, vol. 67, no. 1-2, s. 191-20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rmodynamics of a diffusional protein folding reaction / Dieter Perl ... [et al.].</w:t>
              <w:br/>
              <w:t xml:space="preserve">[Termodynamika difúzneho zbaľovania proteínov]. </w:t>
              <w:br/>
              <w:t>In: Biophysical Chemistry. - ISSN 0301-4622. - Vol. 96 (2002), p. 173-190.</w:t>
              <w:br/>
              <w:t>[PERL, Dieter - ANTALÍK, Marián - BÁNÓ, Mikuláš - JACOB, Maik - SCHMID, Franz X. - STUPÁK, Mare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ALDWIN, R.L., FRIEDEN, C., ROSE, G. D. Dry molten globule ... In Proteins-structure Function and Bioinformatics, 2010, vol. 78, no. 13, s. 2725-2737.</w:t>
              <w:br/>
              <w:t>(2010) [1] D´AURIA, G. et al. Dynamical properties of cold shock protein A ... In Biochemical and Biophysical Research Communications, 2010, vol. 402, no. 4, s. 693-698.</w:t>
              <w:br/>
              <w:t>(2010) [1] HAGEN, S.J. Solvent viscosity and friction ... In Current Protein &amp; Peptide Science, 2010, vol. 11, no. 5, s. 385-395.</w:t>
              <w:br/>
              <w:t>(2010) [1] HOLTHAUZEN, L.M.F., ROSGEN, J., BOLEN, D.W. Hydrogen bonding progressively ... In Biochemistry, 2010, vol. 49, no. 6, s. 1310-131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State and Chemical-Analytical Properties of Certain polymethine dyes in Aqueous Solutions / Zholt Kormosh, Yaroslav Bazel, Andriy Tolmachov. </w:t>
              <w:br/>
              <w:t>In: Acta Chimica Slovenica. - ISSN 1318-0207. - Vol. 49, iss. 4 (2002), p. 795-804.</w:t>
              <w:br/>
              <w:t>[KORMOSH, Zsolt - BAZEĽ, Yaroslav R. - TOLMACHOV, Andrij O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RIEG, R., HALBHUBER, K.J. Detection of endogenous and immuno-bound peroxidase ... In Progress in Histochemistry and Cytochemistry, 2010, vol. 45, no. 2, s. 81-13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pression of serotonin receptors in mouse oocytes and preimplantation embryos / J. Veselá, P. Rehák, Jozef Mihalik, Soňa Czikková, Jozef Pokorný, Juraj Koppel. </w:t>
              <w:br/>
              <w:t>In: Physiological Research. - ISSN 0862-8408. - Vol. 52, issue 2 (2003), s. 223-228.</w:t>
              <w:br/>
              <w:t>[VESELÁ, Jarmila - CZIKKOVÁ, Soňa - KOPPEL, Juraj - MIHALIK, Jozef - POKORNÝ, Jozef - REHÁK, P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ÁDORI, C. et al. Intermittent prenatal MDMA exposure ... In Behavioural Brain Research, 2010, vol. 206, no. 2, s. 299-30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w-dimensional compounds containing cyano groups. VI. A unique two- and one-dimensional structure in amminebis(1,4-diaminobutane)tetrakis[dicyanoargentato(I)]-dicopper(II) dihydrate / Ivan Potočňák, Ľubica Triščíková, Cristoph Wagner.</w:t>
              <w:br/>
              <w:t xml:space="preserve">[Nízkorozmerné zlúčeniny obsahujúce kyanidové skupiny. VI. Unikátna dvoj- a jedno-rozmerná štruktúra v Dihydráte amminbis(1,4-diaminobután)-tetrakis[dikyanostriebornanu] dimeďnatom]. </w:t>
              <w:br/>
              <w:t>In: Acta Crystallographica Section C - Crystal Structure Communications. - ISSN 0108-2701. - Vol. 59 (2003), p. m249-m251.</w:t>
              <w:br/>
              <w:t>[POTOČŇÁK, Ivan - TRIŠČÍKOVÁ, Ľubica - WAGNER, Cristoph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QUIN, L. et al. Synthesis, Structure and Luminescence of a 1-D Chain of Copper(I) ... In Chinese Journal of Structural Chemistry, 2010, vol. 29, no. 2, s. 270-27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w Interfaces for Coupling TLC with TOF SIMS / Andrej Oriňák ... [et al.].</w:t>
              <w:br/>
              <w:t xml:space="preserve">[Nové rozhrania pre spriahnutie TLC s TOF-SIMS]. </w:t>
              <w:br/>
              <w:t>In: JPC-Journal of Planar Chromatography. - Vol. 16 (January/February 2003), s. 23-27.</w:t>
              <w:br/>
              <w:t>[ORIŇÁK, Andrej - ARLINGHAUS, Heinrich Frank - HALAMA, Maroš - JUSTINOVÁ, Martina - ORIŇÁKOVÁ, Renáta - TURČÁNIOVÁ, Ľudmila - VERING, Guid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EERMANN, B. et al. Iodine speciation using thin-layer ... In Journal of Forensic Atomic Spectrometry, 2010, vol. 25, no. 10, s. 1654-1658.</w:t>
              <w:br/>
              <w:t>(2010) [1] MORLOCK, G., SCHWACK, W. Coupling of planar chromatography to mass spectrometry. In Tranc-Trends in Analytical Chemistry, 2010, vol. 29, no. 10, p. 1157-117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paration, structure and magnetic properties of two tetracyanonickellates : one-dimensional Ni(dien)(mea)Ni(CN)4 and ionic [Ni(aepn)2][Ni(CN)4].H2O / J. Paharová ... [et al.].</w:t>
              <w:br/>
              <w:t xml:space="preserve">[Príprava, štruktúra, a magnetické vlastnosti dvoch tetrakyanonikelnatanov]. </w:t>
              <w:br/>
              <w:t>In: Inorganica Chimica Acta. - ISSN 0020-1693. - Vol. 346 (2003), s. 25-31.</w:t>
              <w:br/>
              <w:t>[PAHAROVÁ, Jana - BOČA, R. - ŽÁK, Zdirad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ANG, Z.L., WANG, J. Diaquabis(1,10-phenantroline) ... In Acta Crystallographica Section E, 2010, vol. 66, s. M1285-+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le of conformational flexibility for enzymatic activity in NADH oxidase from Thermus thermophilus / Gabriel Žoldák ... [et al.].</w:t>
              <w:br/>
              <w:t xml:space="preserve">[Úloha konformačnej flexibility pre aktivitu NADH oxidázy z Thermus thermophilus]. </w:t>
              <w:br/>
              <w:t>In: European Journal of Biochemistry. - ISSN 0014-2956. - Vol. 270 (2003), s. 4887-4897.</w:t>
              <w:br/>
              <w:t>[ŽOLDÁK, Gabriel - ANTALÍK, Marián - SEDLÁK, Erik - SPRINZL, Mathias - ŠUŤÁK, Róbert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ERKLEY, E.D., PARSON, W.W., DAGGETT, V. Temperature dependence of the flexibility of thermophilic ... In Protein Engineering Design &amp; Selection, 2010, vol. 23, no. 5, s. 327-33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rmal behaviourof zinc(II) carboxylate complexes with methyl-3-pyridyl carbamate / Erika Szunyogová... [et al.].</w:t>
              <w:br/>
              <w:t xml:space="preserve">[Termické vlastnosti karboxylátov zinku s metyl-3-pyridylkarbamátom]. </w:t>
              <w:br/>
              <w:t>In: Journal of Thermal Analysis. - ISSN 0368-4466. - Roč. 71 (2003), s. 967-976.</w:t>
              <w:br/>
              <w:t>[SZUNYOGOVÁ, Erika - GYÖRYOVÁ, Katarína - JUHÁSZOVÁ, Erika - KOVÁŘOVÁ, Jan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RIZA, A. et al. Synthesis, spectral and thermal studies of new copper (II) ... In Journal of Thermal Analysis and Calorimetry, 2010, vol. 100, no. 3, s. 929-93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užitie prírodného zeolitu typu klinoptilolitu v agrochémii a poľnohospodárstve / Mária Reháková ... [et al.].</w:t>
              <w:br/>
              <w:t xml:space="preserve">[Application of Natural Zeolite of the Clinoptilolite Type in Agrochemistry and Agriculture]. </w:t>
              <w:br/>
              <w:t>In: Chemické Listy. - ISSN 0009-2770. - Roč. 97, č. 5 (2003), s. 260-264.</w:t>
              <w:br/>
              <w:t>[REHÁKOVÁ, Mária - GAVAĽOVÁ, Zlatica - RIMÁR, Ján - ČUVANOVÁ, Silvi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ALMEIDA-ANDRADE, J.C.R. et al. Assessment of release of NH4NO3 occluded zeolite ... In Quimica Nova, 2010, vol. 33, no. 8, s. 1692-169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ricultural and agrochemical uses of natural zeolite of the clinoptilolite type / M. Reháková ... [et al.].</w:t>
              <w:br/>
              <w:t xml:space="preserve">[Využitie prírodného zeolitu typu klinoptilolitu v agrochémii a poľnohospodárstve]. </w:t>
              <w:br/>
              <w:t>In: Current Opinion in Solid State &amp; Materials Science. - ISSN 1359-0286. - Vol. 8, no. 6 (2004), s. 397-404.</w:t>
              <w:br/>
              <w:t>[REHÁKOVÁ, Mária - DZIVÁK, Martin - GAVAĽOVÁ, Zlatica - RIMÁR, Ján - ČUVANOVÁ, Silvi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AKOVIC, A. et al. Influence of natural zeolitic tuff and organozeolites ... In Colloids and Surfaces B-Biointerfaces, 2010, vol. 76, no. 1, s. 272-278.</w:t>
              <w:br/>
              <w:t>(2010) [1] deALMEIDA-ANDRADE, J.C.R. et al. Assessment of release of NH4NO3 occluded zeolite ... In Quimica Nova, 2010, vol. 33, no. 8, s. 1692-1697.</w:t>
              <w:br/>
              <w:t>(2010) [1] MAHMOODABADI, M.R. Experimental Study on the Effects of Natural Zeolite ... In Communications in Soil Science and Plant Analysis, 2010, vol. 41, no. 16, s. 1896-1902.</w:t>
              <w:br/>
              <w:t>(2010) [1] RAMESH, K. et al. Nanoporous zeolites in farming ... In Current Science, 2010, vol. 99, no. 6, s. 760-764.</w:t>
              <w:br/>
              <w:t>(2010) [1] RUIZ-SERRANO, D. et al. Study by XPS of different conditioning processes ... In Journal of Molecular Structure, 2010, vol. 980, no. 1-3, s. 149-155.</w:t>
              <w:br/>
              <w:t>(2010) [1] SONMEZ, I. et al. Effects of zeolite on seedling quality and nutrient contents ... In Journal of Food Agriculture &amp; Environment, 2010, vol. 8, no. 2, s. 1162-1165.</w:t>
              <w:br/>
              <w:t>(2010) [3] CHMIELEWSKÁ, Eva. et al. Validity of adsorption efficiency of new combined ... In Petroleum &amp; Coal, 2010, vol. 52, no. 1, s. 19-2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plication of elimination voltammetry in the study of electroplating processes on the graphite electrode / Renáta Oriňáková ... [et al.].</w:t>
              <w:br/>
              <w:t xml:space="preserve">[Využitie eliminačnej voltampérometrie pri štúdiu vylučovania povlakov na grafitovej elektróde]. </w:t>
              <w:br/>
              <w:t>In: Electrochimica Acta. - ISSN 0013-4686. - Vol. 49 (2004), s. 3587-3594.</w:t>
              <w:br/>
              <w:t>[ORIŇÁKOVÁ, Renáta - GÁLOVÁ, Miriam - TRNKOVÁ, Libuše - ŠUPICOVÁ, Magdalén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ELSALL, G.H., KOVALEVA, A. Electrodeposition of nickel from sulfamate effluents. In ECS Transactions, 2010, vol. 28, no. 6, p. 317-32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re-appraisal of the diversity of the methanogens associated with the rumen ciliates / M. Regensbogenová ... [et al.].</w:t>
              <w:br/>
              <w:t xml:space="preserve">[Prehodnotenie diverzity metanogénov asociovaných s bachorovými prvokmi]. </w:t>
              <w:br/>
              <w:t>In: FEMS Microbiology Letters. - ISSN 0378-1097. - Vol. 238, no. 2 (2004), s. 307-313.</w:t>
              <w:br/>
              <w:t>[ŠEMELÁKOVÁ, Martina - HACKSTEIN, J.H.P. - JAVORSKÝ, Peter - KIŠIDAYOVÁ, Svetlana - MCEWAN, N.R. - MICHALOWSKI, T. - NEWBOLD, C.J. - PRISTAŠ, Pete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ANG, L.Y. et al. Phylogenetic analysis of 16S rRNA gene sequences reveals rumen bacterial diversity ... In Molecular Biology Reports, 2010 vol. 37, no. 1, s. 553-56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 of ciliates in the sheep rumen by DGGE / M. Regensbogenová ... [et al.].</w:t>
              <w:br/>
              <w:t xml:space="preserve">[Stanovenie ciliát v bachore oviec pomocou DGGE analýzy]. </w:t>
              <w:br/>
              <w:t>In: Letters in Applied Microbiology. - Vol. 39, no. 2 (2004), s. 144-147.</w:t>
              <w:br/>
              <w:t>[ŠEMELÁKOVÁ, Martina - HACKSTEIN, J.H.P. - JAVORSKÝ, Peter - MCEWAN, N.R. - MOON-VAN DER STAAY, G.W. - MOON-VAN DER STAAY, S.Y. - NEWBOLD, C.J. - PRISTAŠ, Pete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OUSSET, A. et al. Application of the denaturing gradient gel electrophoresis (DGGE) ... In Science of the total Environment, 2010, vol. 408, no. 5, s. 1221-1225.</w:t>
              <w:br/>
              <w:t>(2010) [1] NICHOLSON, M.J. et al. Diversity of anaerobic gut fungal populations analysed using ribosomal ITS1 ... In Anaerobe, 2010, vol. 16, no. 2, s. 66-73.</w:t>
              <w:br/>
              <w:t>(2010) [1] PRATES, A. et al. Effects of preservation procedures of rumen inoculum on in vitro microbial diversity ... In Animal Feed Science and Technology, 2010, vol. 155, no. 2-4, s. 186-19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Zn(II)-coordination polymer formed by benzoate and 3-pyridinemethanol ligands; synthesis, spectroscopic properties, crystal structure and kinetics of thermal decomposition / V. Zeleňák ... [et al.].</w:t>
              <w:br/>
              <w:t xml:space="preserve">[Zn(II) koordinačný polymér tvorený 3-pyridínmetanolom a benzoátom ako ligandami; syntéza, spektrálne vlastnosti, kryštálová štruktúra a kinetika termického rozkladu]. </w:t>
              <w:br/>
              <w:t>In: Journal of Coordination Chemistry. - ISSN 0095-8972. - Vol. 57, no. 2 (2004), s. 87-96.</w:t>
              <w:br/>
              <w:t>[ZELEŇÁK, Vladimír - CÍSAŘOVÁ, Ivana - GYÖRYOVÁ, Katarína - LLEWELLYN, Philip - SABO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AVALIROVA, J. et al. One-Dimensional and Two-Dimensional Coordination ... In Zeitschrift fur Anorganische und Allgemeine Chemie, 2010, vol. 636, no. 3-4, s. 589-594.</w:t>
              <w:br/>
              <w:t>(2010) [1] LI, Y. et al. Synthesis, crystal structure and third-order non-linear ... In Solid State Sciences, 2010, vol. 12, no. 5, s. 725-72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arison on thermal decomposition of propionate, benzoate and their chloroderivative salts of Zn(II) / Ján Skoršepa, Erika Godočíková, Juraj Černák.</w:t>
              <w:br/>
              <w:t xml:space="preserve">[Porovnanie termického rozkladu propionátov a benzoátov zinočnatých a ich chloroderivátov]. </w:t>
              <w:br/>
              <w:t>In: Journal of Thermal Analysis and Calorimetry. - ISSN 1388-6150. - Vol. 75 (2004), s. 773-780.</w:t>
              <w:br/>
              <w:t>[SKORŠEPA, Ján - GODOČÍKOVÁ, Erika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ROTARU, A. et al. Matrix assisted pulsed laser evaporation of zinc benzoate for ZnO thin films and non-isothermal decomposition kinetics. In Thermochimica Acta, 2010, vol. 498, no. 1-2, p. 81-9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lation of thermal and spectral properties of zinc(II) complexes of pyridinecarboxylic acids with their crystal structures / Zuzana Vargová ... [et al.].</w:t>
              <w:br/>
              <w:t xml:space="preserve">[Korelácia termických a spektrálnych vlastností zinočnatých komplexov pyridínkarboxylových kyselín s ich kryštálovými štruktúrami]. </w:t>
              <w:br/>
              <w:t>In: Thermochimica Acta. - ISSN 0040-6031. - Vol. 423 (2004), s. 149-157.</w:t>
              <w:br/>
              <w:t>[VARGOVÁ, Zuzana - CÍSAŘOVÁ, Ivana - GYÖRYOVÁ, Katarína - ZELEŇÁK, Vladimí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OLAK, A.T., YESILEL, O.Z., BUYUKGUNGOR, O. One-Dimensional Coordination Polymer of Zinc(II) ... In Journal of Inorganic and Organometallic Polymers and Materials, 2010, vol. 20, no. 1, s. 26-31.</w:t>
              <w:br/>
              <w:t>(2010) [1] COLAK, A.T., YESILEL, O.Z., BUYUKGUNGOR, O. Synthesis, structural characterisation of zinc(II)-pyridine-2,5- ... In Polyhedron, 2010, vol. 29, no. 10, s. 2127-2133.</w:t>
              <w:br/>
              <w:t>(2010) [1] COLAK, A.T. et al. Supramolecular cobalt(II)-pyridine-2,5-dicarboxylate complexes ... In Inorganica Chimica Acta, 2010, vol. 363, no. 10, s. 2149-2162.</w:t>
              <w:br/>
              <w:t>(2010) [1] COLAK, A.T. et al. Synthesis, Spectroscopic, Thermal, Crystal Characterization ... In Journal of the Iranian Chemical Society, 2010, vol. 7, no. 2, s. 384-393.</w:t>
              <w:br/>
              <w:t>(2010) [1] YESILEL, o.Z. et al. Syntheses and characterization of two copper pyridine-dicarboxylate ... In Polyhedron, 2010, vol. 29, no. 11, s. 2345-2351.</w:t>
              <w:br/>
              <w:t>(2010) [1] YOSEYPHUS, R.S., NAIR, M.S. Synthesis, characterization and biological studies ... In Arabian Journal of Chemistry, 2010, vol. 3, no. 4, s. 195-20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termination of the Lipophilicity of Xantines by Reversed-Phase Liquid Chromatography / Taťána Gondová, Milena Vincová, Karol Flórián.</w:t>
              <w:br/>
              <w:t xml:space="preserve">[Stanovenie lipofility xantínov RP HPLC]. </w:t>
              <w:br/>
              <w:t>In: JPC-Journal of Planar Chromatography. - ISSN 0933-4173. - Vol. 17 (2004), s. 156-158.</w:t>
              <w:br/>
              <w:t>[GONDOVÁ, Taťána - FLÓRIÁN, Karol - VINCOVÁ, Milen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CREE, W., CHICKOS, J.S. Phase Transition Enthalpy Measurements of Organic and Organometallic Compounds ... In Journal of Physical and Chemical Reference Data, 2010, vol. 39, no. 4, art. no. 04310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ffect of temperature and guanidine hydrochloride on ferrocytochrome c at neutral pH / Rastislav Varhač, Marián Antalík, Mikuláš Bánó.</w:t>
              <w:br/>
              <w:t xml:space="preserve">[Vplyv teploty a guanidín hydrochloridu na ferrocytochróm c v neutrálnom pH]. </w:t>
              <w:br/>
              <w:t>In: Journal of Biological Inorganic Chemistry. - ISSN 0949-8257. - Vol. 9 (2004), s. 12-22.</w:t>
              <w:br/>
              <w:t>[VARHAČ, Rastislav - ANTALÍK, Marián - BÁNÓ, Mikuláš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IHARI, M., RUSSELL, T.P., HOAGLAND, D.A. Biomacromolecules, 210, vol. 11, no. 11, s. 2944-2948.</w:t>
              <w:br/>
              <w:t>(2010) [1] ZELENT, B., SHARP, K.A., VANDERKOOI, J.M. Differential scanning calorimetry and fluorescence study ... In Biochimica et Biophysica Acta, 2010, vol. 1804, no. 7, s. 1508-151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ydrate isomerism in [Cu(en)2(H2O)1.935]2[Fe(CN)6].4H2O / Juraj Kuchár, Juraj Černák, Werner Massa.</w:t>
              <w:br/>
              <w:t xml:space="preserve">[Hydratačná izoméria v [Cu(en)2(H2O)1.935]2[Fe(CN)6].4H2O]. </w:t>
              <w:br/>
              <w:t>In: Acta Crystallographica Section C - Crystal Structure Communications. - ISSN 0108-2701. - Vol. 60 (2004), s. m418-m420.</w:t>
              <w:br/>
              <w:t>[KUCHÁR, Juraj - MASSA, Werner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MENDOLA, V. et al. Octahedral copper(II) and tetrahedral copper(I) ... In Inorganic Chemistry, 2010, vol. 49, no. 3, s. 997-1007.</w:t>
              <w:br/>
              <w:t>(2010) [1] LEE, N. et al. Probing valence orbital composition with iron ... In Journal of the American Chemicla Society, 2010, vol. 132, no. 28, s. 9715-972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reversible Thermal Denaturation of Glucose Oxidase from Aspergillus niger Is the Transition to the Denatured State with Residual Structure / Gabriel Zoldák ... [et al.].</w:t>
              <w:br/>
              <w:t xml:space="preserve">[Ireverzibilná termická denaturácia Glukóza oxidázy z Aspergillus niger je prechod denaturovaného stavu s reziduálnou štruktúrpu]. </w:t>
              <w:br/>
              <w:t>In: Journal of Biological Chemistry. - ISSN 0021-9258. - Vol. 279, no. 46 (2004), s. 47601-47609.</w:t>
              <w:br/>
              <w:t>[ŽOLDÁK, Gabriel - MUSATOV, Andrej - SEDLÁK, Erik - STUPÁK, Marek - ZUBRIK, Anto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HMAD, B. et al. Effect of trifluoroethanol on native and acid-induced ... In Biochemistry-Moscow, 2010, vol. 75, no. 4, s. 486-493.</w:t>
              <w:br/>
              <w:t>(2010) [1] COOK, C.C., WANG, T.M., DERBY, B. Inkjet delivery of glucose oxidase. In Chemical Communications, 2010, vol. 46, no. 30, s. 5452-5454.</w:t>
              <w:br/>
              <w:t>(2010) [1] SANCHEZ-RUIZ, J.M. Protein kinetic stability. In Biophysical Chemistry, 2010, vol. 148, no. 1-3, s. 1-15.</w:t>
              <w:br/>
              <w:t>(2010) [1] WANG, F. et al. Development and analytical application of a glucose ... In Biosensors &amp; Bioelectronics, 2010, vol. 25, no. 10, s. 2238-2243.</w:t>
              <w:br/>
              <w:t>(2010) [1] WU, P. et al. Direct electrochemistry of glucose oxidase ... In Electrochimica Acta, 2010, vol. 55, no. 28, s. 8606-861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ow-dimensional compounds containing cyano groups. X. (Dicyanamido-kN1)bis(1,10-phenanthroline-k2N,N') copper(II)perchlorate / Milan Burčák ... [et al.]. </w:t>
              <w:br/>
              <w:t>In: Acta Crystallographica Section C - Crystal Structure Communications. - ISSN 0108-2701. - Vol. 60 (2004), s. m601-m604.</w:t>
              <w:br/>
              <w:t>[BURČÁK, Milan - BARAN, Peter - JÄGER, Lothar - POTOČŇÁK, Iv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ZHU, B.Y. Synthesis and Crystal Structure of (Di-mu-dicyanamido-kN1:N5) ... In Asian Journal of Chemistry, 2010, vol. 22, no. 6, s. 4637-464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ow-dimensional compounds containing cyano groups VIII. A special and thermal study of dicyanoargentates containing aliphatic diamine ligands / Ľubica Triščíková ... [et al.]. </w:t>
              <w:br/>
              <w:t>In: Thermochimica Acta. - ISSN 0040-6031. - Vol. 419 (2004), s. 231-237.</w:t>
              <w:br/>
              <w:t>[TRIŠČÍKOVÁ, Ľubica - CHOMIČ, Jozef - MÜLLER, Thomas - POTOČŇÁK, Iv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UO, Y. et al. Three Dicyanidometallate(I)-based Complexes Incorporating ... In Zeitschrift fur Anorganische und Allgemeine Chemie, 2010, vol. 636, no. 5, s. 865-87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ified chromatographic thin layer surface as an interface to couple thin layer chromatography with ToF-SIMS / Andrej Oriňák ... [et al.].</w:t>
              <w:br/>
              <w:t xml:space="preserve">[Modifikovaná tenká vrstva ako rozhranie pre spojenie TLC s TOF-SIMS]. </w:t>
              <w:br/>
              <w:t>In: Surface and Interface Analysis. - ISSN 0142-2421. - Vol. 36, no. 8 (2004), s. 1122-1125.</w:t>
              <w:br/>
              <w:t>[ORIŇÁK, Andrej - ARLINGHAUS, Heinrich Frank - ORIŇÁKOVÁ, Renáta - VERING, Guid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ORLOCK, G., SCHWACK, W. Coupling of planar chromatography ... In TrAC - Trends in Anylytical Chemistry, 2010, vol. 29, no. 10, s. 1157-117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ulation of activity of NADH from Thermus thermophilus through change in flexibility in the enzyme active site induced by Hofmeister series anions / Gabriel Žoldák, Mathias Sprinzl, Erik Sedlák.</w:t>
              <w:br/>
              <w:t xml:space="preserve">[Modulácia aktivity NADH oxidázy z Thermus thermophilus zmenou flexibility v aktívnom mieste enzýmu pomocou aniónov Hofmeisterovej série]. </w:t>
              <w:br/>
              <w:t>In: European Journal of Biochemistry. - ISSN 0014-2956. - Vol. 271 (2004), s. 48-57.</w:t>
              <w:br/>
              <w:t>[ŽOLDÁK, Gabriel - SEDLÁK, Erik - SPRINZL, Mathias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ANG, Z. et al. Hofmeister effects on activity and stability ... In Biochimica et Biophysica Acta-Proteins &amp; Proteomics, 2010, vol. 1804, no. 4, s. 821-82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paration, characterisation and crystal structure of two zinc(II) benzoate complexes with pyridine-based ligands nicotinamide and methyl-3-pyridylcarbamate / V. Zeleňák ... [et al.].</w:t>
              <w:br/>
              <w:t xml:space="preserve">[Príprava, charakterizácia a kryštálová štruktúra dvoch benzoáto komplexov zinku s ligandami nikotínamidom a metyl-3-pyridylkarbamátom]. </w:t>
              <w:br/>
              <w:t>In: Inorganica Chimica Acta. - ISSN 0020-1693. - Vol. 357, no. 7 (2004), s. 2049-2059.</w:t>
              <w:br/>
              <w:t>[ZELEŇÁK, Vladimír - LLEWELLYN, Philip - MASSA, Werner - SABO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INDORAKOVA, L. et al. Preparation, thermal decomposition, and crystal structure of Zn(II) ... In Journal of Coordination Chemistry, 2010, vol. 63, no. 19, s. 3348-3355.</w:t>
              <w:br/>
              <w:t>(2010) [1] KAPOOR, P. et al. First report on N,N '-diisoalkylisonicotinamide ... In Dalton Transactions, 2010, vol. 39, no. 34, s. 7951-7959.</w:t>
              <w:br/>
              <w:t>(2010) [1] KRAJNIKOVA, A., GYPES, R., GYORYOVA, K. Crystal Structure of [Zn(2-Bromobenzoato)(2)] ... In Journal of Chemical Crystallography, 2010, vol. 40, no. 8, s. 650-655.</w:t>
              <w:br/>
              <w:t>(2010) [1] KUMAR, U., THOMAS, J., THIRUPATHI, N. Factors dictating the nuclearity ... In Inorganic Chemistry, 2010, vol. 49, no. 1, s. 62-72.</w:t>
              <w:br/>
              <w:t>(2010) [1] LIAN, Z.X., ZHAO, N., LIU, P. Crystal structure of pentaaqua(pyridine-3-carboxamide-N)cobalt(II) ... In Zeitschrift fur Kristallographie, 2010, vol. 225, no. 2, s. 371-373.</w:t>
              <w:br/>
              <w:t>(2010) [1] LIN, J.G. et al. A novel cobalt(II) complex based on nicotinamide ... In Inorganic Chemistry Communications, 2010, vol. 13, no. 7, s. 855-85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oselective syntheses, structural characterization, and electron ionization mass spectrometric behavior of regioisomeric 2,3-disubstituted 2-imino-1,3-thiazolidin-4-ones / Karel D. Klika ... [et al.].</w:t>
              <w:br/>
              <w:t xml:space="preserve">[Regioselektívna syntéza, štruktúra a EI/MS charakteristiky regioizomerických 2,3-disubstitovaných 2-imino-1,3-tiazolidín-4-ónov]. </w:t>
              <w:br/>
              <w:t>In: Rapid Communications in Mass Spectrometry. - ISSN 0951-4198. - Vol. 18, no. 1 (2004), s. 87-95.</w:t>
              <w:br/>
              <w:t>[KLIKA, Karel D. - ALFÖLDI, Juraj - IMRICH, Ján - JANOVEC, Ladislav - KIVELÄ, Henri - KRISTIAN, Pavol - PIHLAJA, Kalevi - SUCHÁR, Gejza - VALTAMO, Pauliin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OLLI, M.H. et al. 2-Imino-thiazolidin-4-one Derivatives as Potent ... In Journal of Medicinal Chemistry, 2010, vol. 53, no. 10, s. 4198-421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udy of multiple solid-phase microextraction combined off-line with high performance liquid chromatography Application in the analysis of pharmaceuticals in urine / Georgios Theodoridis ... [et al.].</w:t>
              <w:br/>
              <w:t xml:space="preserve">[Štúdium viacnásobnej SPME kombinovanej off-line s HPLC]. </w:t>
              <w:br/>
              <w:t>In: Analytica Chimica Acta. - ISSN 0003-2670. - Vol. 516 (2004), s. 197-204.</w:t>
              <w:br/>
              <w:t>[THEODORIDIS, Georgios - GONDOVÁ, Taťána - LONTOU, Maria Aikaterini - MICHOPOULOS, Filippos - SUCHÁ, Mári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ATAOKA, H. Recent developments and applications of microextraction ... In Analytical and Bioanalytical Chemistry, 2010, vol. 396, no. 1, s. 339-36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tra-mu-benzoato-kappa8O:O-bis({1-[(3,4-dimethoxyphenyl)methyl]-6,7-dimethoxyisoquinoline-kappaN}zinc(II) the first crystal structure with papaverine as a ligard / Vladimír Zeleňák ... [et al.].</w:t>
              <w:br/>
              <w:t xml:space="preserve">[Tetra-mu-benzoato-kappa8O:O-bis({1-[(3,4-dimetoxyfenyl)metyl]-6,7-dimetoxyizochinolín-kappa Ndizinočnatý} prvá kryštálová štruktúra s papaverínom ako ligandom]. </w:t>
              <w:br/>
              <w:t>In: Acta Crystallographica Section C - Crystal Structure Communications. - ISSN 0108-2701. - Vol. 60, no. 2 (2004), s. m85-m87.</w:t>
              <w:br/>
              <w:t>[ZELEŇÁK, Vladimír - MASSA, Werner - SABO, Michal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INDORAKOVA, L. et al. Crystal structure and physical characterisation ... In Journal of Chemical Crystallography, 2010, vol. 40, no. 2, s. 145-150.</w:t>
              <w:br/>
              <w:t>(2010) [1] KONIDARIS, K.F. et al. Synthesis, Crystal Structures, and DNA Binding ... In Bioinorganic Chemistry and Applications, 2010, art.no. 803424.</w:t>
              <w:br/>
              <w:t>(2010) [1] YU, S.M. et al. Tetra-mu-benzoato-bis ... In Acta Crystallographica section E, 2010, vol. 66, s. M61-U67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Belluš-Claisen Rearrangement / Jozef Gonda.</w:t>
              <w:br/>
              <w:t xml:space="preserve">[Belluš-Claisenov prešmyk]. - V nemčine Die Belluš-Claisen-Umlagerung. In Weinheim: Angewandte Chemie-International Edition. 2004, vol. 116, s. 3600-3608. </w:t>
              <w:br/>
              <w:t>In: Angewandte Chemie-International Edition. - ISSN 1433-7851. - Vol. 43, no. 27 (2004), s. 3516-3524.</w:t>
              <w:br/>
              <w:t>[GONDA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DELAINE, C., VALERIO, V., MAULIDE, N. Unexpected Electrophilic Rearrangements of Amides ... In Angewandte Chemie-International Edition, 2010, vol. 49, no. 9, s. 1583-158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effect of microwave radiation on the triboelectrostatic separation of coal / Ľudmila Turčániová ... [et al.].</w:t>
              <w:br/>
              <w:t xml:space="preserve">[Vplyv mikrovlnného žiarenia na triboelektrostatickú separáciu uhlia]. </w:t>
              <w:br/>
              <w:t>In: FUEL. - ISSN 0016-2361. - Vol. 83 (2004), s. 2075-2079. - Spôsob prístupu: http://www.fuelfirst.com.</w:t>
              <w:br/>
              <w:t>[TURČÁNIOVÁ, Ľudmila - BEŽOVSKÁ, Mária - JUSTINOVÁ, Martina - LOVÁS, Michal - MARCHANT, Sharon - MOCKOVČIAKOVÁ, Anamária - ORIŇÁK, Andrej - SOONG, Yee - ZNAMENÁČKOVÁ, Ingrid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WANG, H. et al. Effect of chemical conditioning ... In Mining Science and Technology (China), 2010, vol. 20, no. 3, s. 421-42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heme iron coordination of unfolded ferric and ferrous cytochrome c in neutral and acidic urea solutions. Spectroscopic and electrochemical studies / Milan Fedurco ... [et al.].</w:t>
              <w:br/>
              <w:t xml:space="preserve">[Koordinácia hémového železa v rozbalenom oxid. a reduk. cyt c v neutrálnom a kyslom roztoku močoviny. Spektrochemické štúdie]. </w:t>
              <w:br/>
              <w:t>In: Biochimica et Biophysica Acta. - ISSN 1570-9639. - Vol. 1703 (2004), s. 31-41.</w:t>
              <w:br/>
              <w:t>[FEDURCO, Milan - ANTALÍK, Marián - AUGUSTYNSKI, Jan - BÁNÓ, Mikuláš - DAWSON, John H. - GLASCOCK, Mary C. - INDIANI, Chiara - SEDLÁK, Erik - SMULEVICH, Giuliett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UJITA, K., OHNO, H. Enzymatic Activity and Thermal Stability ... In Biopolymers, 2010, vol. 93, no. 12, s. 1093-1099.</w:t>
              <w:br/>
              <w:t>(2010) [1] MONARI, S. et al. The impact of urea-induced unfolding ... In Journal of Biological Inorganic Chemistry, 2010, vol. 15, no. 8, s. 1233-124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rmoanalytical study of cyclization reaction of some thioureates / Taťána Gondová, Darina Koščaková.</w:t>
              <w:br/>
              <w:t xml:space="preserve">[Termoanalytické štúdium cyklizácie niektorých tioureátov]. </w:t>
              <w:br/>
              <w:t>In: Journal of Thermal Analysis and Calorimetry. - ISSN 1388-6150. - Vol. 76 (2004), s. 133-138.</w:t>
              <w:br/>
              <w:t>[GONDOVÁ, Taťána - KOŠČAKOVÁ, Darin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CREE, W., CHICKOS, J.S. Phase transition enthalpy measurements ... In Journal of physical and Chemical Reference Data, 2010, vol. 39, no. 4, art.no. 04310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inuclear Cu(pn)2Ag2(CN)4 preparation, crystal structure and properties (pn=1,2-diaminopropane) / Ľ. Triščíková ... [et al.].</w:t>
              <w:br/>
              <w:t xml:space="preserve">[Trojjadrový Cu(pn)2Ag2(CN)4 príprava, kryštálová štruktúra a vlastnosti (pn=1,2-diaminopropán)]. </w:t>
              <w:br/>
              <w:t>In: Inorganica Chimica Acta. - ISSN 0020-1693. - Vol. 357 (2004), s. 2763-2768.</w:t>
              <w:br/>
              <w:t>[TRIŠČÍKOVÁ, Ľubica - ABBOUD, Khalil A. - CHOMIČ, Jozef - MEISEL, Mark Wiliam - PARK, Ju-Hyun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UO, Y. et al. Three Dicyanidometallate(I)-based Complexes Incorporating ... In Zeitschrift fur Anorganische und Allgemeine Chemie, 2010, vol. 636, no. 5, s. 865-87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Role for the Protein in Internal Electron Transfer to the Catalytic Center of Cytochrome C Oxidase / Marián Antalík, Daniel Jancura, Graham Palmer, Marián Fabian. </w:t>
              <w:br/>
              <w:t>In: Biochemistry. - Č. 44 (2005), s. 14881-14889.</w:t>
              <w:br/>
              <w:t>[ANTALÍK, Marián - FABIAN, Marián - JANCURA, Daniel - PALMER, Graham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OJEMYR, L.N. et al. Functional interactions between membrane-bound ... In Proceedings of the National Academy of Sciences of the United States of America, 2010, vol. 107, no. 36, s. 15763-1576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uciferous phytoalexins: antiproliferative effects in T-Jurkat leukemic cells / Martina Pilátová ... [et al.].</w:t>
              <w:br/>
              <w:t xml:space="preserve">[Kapustovité fytoalexíny: antiproliferatívny účinok u leukemických buniek T-Jurkat]. </w:t>
              <w:br/>
              <w:t>In: Leukemia Research. - ISSN 0145-2126. - Vol. 29, iss. 4 (2005), p. 415-421.</w:t>
              <w:br/>
              <w:t>[PILÁTOVÁ, Martina - KUTSCHY, Peter - MEZENCEV, Roman - MIROSSAY, Ladislav - MIROŠŠAY, Andrej - MOJŽIŠ, Ján - MONDE, Kenji - SUCHÝ, Mojmír - ŠARIŠSKÝ, Marek - ČURILLOVÁ, Zuzan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AO, S.L. et al. Synthesis and cytotoxic activity of N-((2-methyl-4(3H)-quinazolinon-6-yl)methyl)dithiocarbamates. In European Journal of Medicinal Chemistry, 2010, vol. 45, no. 9, p. 3850-3857.</w:t>
              <w:br/>
              <w:t>(2010) [1] FONTANA, G. Current bioactive azole-containing natural products. In Current Bioactive Compounds, 2010, vol. 6, no. 4, p. 284-308.</w:t>
              <w:br/>
              <w:t>(2010) [1] KARALI, N. et al. Synthesis of new spiroindolinones incorporating a benzothiazole moiety as antioxidant agents. In European Journal of Medicinal Chemistry, 2010, vol. 45, no. 3, p. 1068-107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u(H2O)2(C2H8N2)SO4 a quasi-two dimensional S=1/2 Heisenberg antiferromagnet / M. Kajňaková ... [et al.]. </w:t>
              <w:br/>
              <w:t>In: Physical Review B. - ISSN 1098-0121. - Vol. 71, iss. 1 (2005), s. 014435-1 - 014435-7.</w:t>
              <w:br/>
              <w:t>[KAJŇAKOVÁ, Marcela - ANDERS, Alexander G. - BALANDA, M. - FEHER, Alexander - KRAVCHYNA, O.V. - MEISEL, Mark Wiliam - ORENDÁČ, Martin - ORENDÁČOVÁ, Alžbeta - PARK, Ju-Hyun - VLČEK, Alexander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AMASHITA, S., YAMAMOTO, T., NAKAZAWA, Y. Low temperature heat capacity measurements of the spin-liquid ... In Physica B-Condensed Matter, 2010, vol. 405, no. 11, s. S240-S24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ctrochemistry of Unfolded Cytochrome c in Neutral and Acidic Urea Solutions / Milan Fedurco ... [et al.].</w:t>
              <w:br/>
              <w:t xml:space="preserve">[Elektrochémia rozbaleného cytochrómu c v neutrálnom a kyslom roztoku močoviny]. </w:t>
              <w:br/>
              <w:t>In: Journal of the American Chemical Society. - ISSN 0002-7863. - Vol. 127, no. 20 (2005), s. 7638-7646.</w:t>
              <w:br/>
              <w:t>[FEDURCO, Milan - ANTALÍK, Marián - AUGUSTYNSKI, Jan - BÁNÓ, Mikuláš - DAWSON, John H. - GLASCOCK, Mary C. - INDIANI, Chiara - SEDLÁK, Erik - SMULEVICH, Giuliett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ERZOG, G., EICHELMANN-DALY, P., ARRIGAN, D.W.M. Electrochemical behaviour of denatured haemoglobin ... In Electrochemistry Communications, 2010, vol. 12, no. 3, s. 335-337.</w:t>
              <w:br/>
              <w:t>(2010) [1] MAI, Z.B. et al. Contributions of components in guanidine hydrochloride ... In Journal of Physical Chemistry B, 2010, vol. 114, no. 20, s. 7090-7097.</w:t>
              <w:br/>
              <w:t>(2010) [1] MAI, Z.B. et al. Direct electrochemistry of hemoglobin adsorbed ... In Talanta, 2010, vol. 81, no. 1-2, s. 167-175.</w:t>
              <w:br/>
              <w:t>(2010) [1] MONARI, S. et al. The impact of urea-induced unfolding ... In Journal of Biological Inorganic Chemistry, 2010, vol. 15, no. 8, s. 1233-1242.</w:t>
              <w:br/>
              <w:t>(2010) [1] SUN, Y.H. et al. Vibrational coherence spectroscopy investigation ... In XXII International Conference on Raman Spectroscopy, 2010, vol. 1267, s. 496-497.</w:t>
              <w:br/>
              <w:t>(2010) [1] WANG, Q.A. et al. New Insights into the Effects of Thermal Treatment ... In Journal of Physical Chemistry B, 2010, vol. 114, no. 39, s. 12754-12764.</w:t>
              <w:br/>
              <w:t>(2010) [1] YANG, N.J. et al. Direct electrochemistry of cytochrome c on nanotextured ... In Electrochemistry Communications, 2010, vol. 12, no. 9, s. 1218-1221.</w:t>
              <w:br/>
              <w:t>(2010) [1] ZHAO, X.J. et al. Electrochemically Monitoring the Acid and Acidic ... In Electroanalysis, 2010, vol. 22, no. 19, s. 2277-228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roduction to time-of-flight secondary ion mass spectrometry application in chromatographic analysis / Andrej Oriňák ... [et al.].</w:t>
              <w:br/>
              <w:t xml:space="preserve">[Úvod do využitia TOF-SIMS v chromatografickej analýze]. </w:t>
              <w:br/>
              <w:t>In: Journal of Chromatography A. - ISSN 0021-9673. - Vol. 1084, no. 1-2 (2005), s. 113-118.</w:t>
              <w:br/>
              <w:t>[ORIŇÁK, Andrej - ARLINGHAUS, Heinrich Frank - HELLWEG, Sebastian - ORIŇÁKOVÁ, Renáta - VERING, Guid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ORLOCK, G., SCHWACK, W. Coupling of planar chromatography ... In TrAC - Trends in Anylytical Chemistry, 2010, vol. 29, no. 10, s. 1157-117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fetime simulation and thermal characterization of PVC cable insulation materials / Martin Beneš... [et al.].</w:t>
              <w:br/>
              <w:t xml:space="preserve">[Simulačná doba a termická charakterizácia PVC káblových izolačných materiálov]. </w:t>
              <w:br/>
              <w:t>In: Journal of Thermal Analysis and Calorimetry. - ISSN 1388-6150. - Vol. 82 (2005), s. 761-768.</w:t>
              <w:br/>
              <w:t>[BENEŠ, Martin - BALEK, Vladimír - EMMERICH, W.D. - GYÖRYOVÁ, Katarína - KETTRUP, Antonin - MATUSCHEK, G. - PLAČEK, Vít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TANASOV, A., GENIEVA, S., VLAEV, L. Study on the thermooxidative degradation ... In Polymer - Plastics Technology and Engineering, 2010, vol. 49, no. 6, s. 541-554.</w:t>
              <w:br/>
              <w:t>(2010) [1] CONESA, J.A. et al. Polyvinyl Chloride and Halogen-free Electric Wires ... In Industrial and Engineering Chemistry Research, 200, vol. 49, no. 22, s. 11841-11847.</w:t>
              <w:br/>
              <w:t>(2010) [1] MATERAZZI, S., VECCHIO, S. Evolved Gas Analysis by Infrared Spectroscopy. In Applied Spectroscopy Reviews, 2010, vol. 45, no. 4, s. 241-27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w Approaches to Coupling TLC with TOF-SIMS / Andrej Oriňák ... [et al.].</w:t>
              <w:br/>
              <w:t xml:space="preserve">[Nové možnosti prepojenia TLC analýzy s TOF-SIMS]. </w:t>
              <w:br/>
              <w:t>In: JPC - Journal of Planar Chromatography- Modern TLC. - ISSN 0933-4173. - Vol. 18, no. 101 (2005), s. 44-50.</w:t>
              <w:br/>
              <w:t>[ORIŇÁK, Andrej - ANDERSSON, Jan T. - ARLINGHAUS, Heinrich Frank - HALÁS, Ladislav - ORIŇÁKOVÁ, Renáta - VERING, Guid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ORLOCK, G., SCHWACK, W. Coupling of planar chromatography ... In TrAC - Trends in Anylytical Chemistry, 2010, vol. 29, no. 10, s. 1157-117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ospecific Synthesis, Structure and Electron Ionization Mass Spectra of 1,3-Thiazolidin-4-ones Containing the Acridine Skeleton / Imrich Géci ...[et al].</w:t>
              <w:br/>
              <w:t xml:space="preserve">[Regiošpecifická syntéza, štruktúra a hmotnostné spektrá s elektrónovou ionizáciou 1,3-thiazolidín-4-ónov obsahujúcich akridínový skelet]. - Č. projektu: VEGA 1/9245/02. </w:t>
              <w:br/>
              <w:t>In: Journal of Heterocyclic Chemistry. - ISSN 0022-152X. - Roč. 42, č. 5 (2005), s. 907-918.</w:t>
              <w:br/>
              <w:t>[GÉCI, Imrich - VALTAMO, Pauliina - IMRICH, Ján - KIVELÄ, Henri - KRISTIAN, Pavol - PIHLAJA, Kalevi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OLLI, M.H. et al. 2-Imino-thiazolidin-4-one derivatives... In Journal of Medicinal Chemistry, 2010, vol. 53, no. 10, s. 4198-421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ention indices as identification tool in pyrolis-capillary gas chromatography / Monika Ádámová, Andrej Oriňák, Ladislav Halás.</w:t>
              <w:br/>
              <w:t xml:space="preserve">[Retenčné indexy ako nástroj identifikácie v pyrolýznej kapilárnej plynovej chromatografii]. </w:t>
              <w:br/>
              <w:t>In: Journal of Chromatography A. - ISSN 0021-9673. - Vol. 1087, no. 1-2 (2005), s. 131-141.</w:t>
              <w:br/>
              <w:t>[ÁDÁMOVÁ, Monika - HALÁS, Ladislav - ORIŇÁK, Andre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WENIG, P., ODERMATT, J. Efficient analysis of Py-GC/MS data ... In Journal of Analytical and Applied Pyrolysis, 2010, vol. 87, no. 1, s. 85-9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inc(II)-benzoato complexes immobilised in mesoporous silica host / V. Zeleňák, V. Hornebecq, P. Llewellyn.</w:t>
              <w:br/>
              <w:t xml:space="preserve">[Benzoáty zinočnaté imobilizované v mezopórovitom oxide kremičitanom]. </w:t>
              <w:br/>
              <w:t>In: Microporous and Mesoporous Materials. - ISSN 1387-1811. - Vol. 83, no. 1-3 (2005), s. 125-135.</w:t>
              <w:br/>
              <w:t>[ZELEŇÁK, Vladimír - HORNEBECQ, V. - LLEWELLYN, Philip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NZANO, M., COLILLA, M., VALLET-REGI, M. Drug delivery from ordered mesoporous matrices. In Expert Opinion on Drug Delivery, 2010, vol. : 6, no. 12, s. 1383-1400.</w:t>
              <w:br/>
              <w:t>(2010) [1] MANZANO, M., VALLET-REGI, M. New developments in ordered mesoporous materials ... In Journals of Materials Chemistry, 2010, vol. 20, no. 27, s. 5593-5604.</w:t>
              <w:br/>
              <w:t>(2010) [1] VALLET-REGI, M. Nanostructured mesoporous silica matrices ... In Journal of Internal Medicine, 2010, vol. 267, no. 1, s. 22-4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Co(en)(3)][Fe(CN)(6)] center dot H2O and [Co(en)(3)][Fe(CN)(6)]: A dehydration process investigated by single crystal X-ray analysis, thermal analysis and Mossbauer spectroscopy / Miroslava Maľarová... [et al.].</w:t>
              <w:br/>
              <w:t xml:space="preserve">[Proces dehydratácie študovaný pomocou monokryštálovej štruktúrnej analýzy, termickej analýzy a Mössbauerovej spektroskopie]. </w:t>
              <w:br/>
              <w:t>In: Polyhedron. - ISSN 0277-5387. - Roč. 25, č. 15 (2006), s. 2935-2943.</w:t>
              <w:br/>
              <w:t>[MATIKOVÁ-MAĽAROVÁ, Miroslava - TRÁVNÍČEK, Zdeněk - ZBOŘIL, Radek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INGH, N., DIWAN, K., DREW, M.G.B. Supramolecular assemblies of metal ions in complex bimetallic ... In Polyhedron, 2010, vol. 29, no. 17, s. 3192-319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factor Assisted Gating Mechanism in the Active Site of NADH Oxidase from Thermus thermophilus / Jozef Hritz... [et al.].</w:t>
              <w:br/>
              <w:t xml:space="preserve">[Bránový mechanizmus v aktívnom mieste NADH oxidázy z Thermus thermophilus]. </w:t>
              <w:br/>
              <w:t>In: Proteins-Structure function and Genetics. - ISSN 0887-3585. - Roč. 64 (2006), s. 465-476.</w:t>
              <w:br/>
              <w:t>[HRITZ, Jozef - SEDLÁK, Erik - ŽOLDÁK, Gabrie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OKSOVIC, M.D. et al. Synthesis, cytotoxic activity, and thermal studies ... In Journal of Heterocyclic Chemistry, 2010, vol. 47, no. 4, s. 850-85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arison of chloride and sulphate electrolytes in nickel electrodeposition on a paraffin impregnated graphite electrode / Renáta Oriňáková... [et al.].</w:t>
              <w:br/>
              <w:t xml:space="preserve">[Porovnanie chloridového a síranového elektrolytu pri vylučovaní niklu na parafínom impregnovanej grafitovej elektróde]. </w:t>
              <w:br/>
              <w:t>In: Journal of Electroanalytical Chemistry. - ISSN 0022-0728. - Roč. 594, č. 9 (2006), s. 152-159.</w:t>
              <w:br/>
              <w:t>[ORIŇÁKOVÁ, Renáta - GÁLOVÁ, Miriam - ROZIK, Roland - STREČKOVÁ, Magdaléna - TRNKOVÁ, Libuše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IU, F. et al. Electrodeposition of cobalt ... In JOurnal of the Electrochemical Society, 2010, vol. 157, no. 10, s. D523-D52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-pyrolysis of polymethyl methacrylate with brown coal and effect on monomer production / Andrej Oriňák ...[et al.].</w:t>
              <w:br/>
              <w:t xml:space="preserve">[Ko-pyrolýza polymetylmetakrylátu s hnedým uhlím a vplyv na produkciu monoméru]. </w:t>
              <w:br/>
              <w:t>In: FUEL. - ISSN 0016-2361. - Roč. 85 (2006), s. 12-18.</w:t>
              <w:br/>
              <w:t>[ORIŇÁK, Andrej - AMAR, Ibrahim - ANDERSSON, Jan T. - HALÁS, Ladislav - ÁDÁMOVÁ, Moni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RZESINSKA, M. et al. TGA and DMA studies of blends from very good coking ... In International Journal of Coal Geology, 2010, vol. 81, no. 4, s. 293-30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pstein-Barr Virus (EBV) Genome and Expression in Breast Cancer Tissue: Effect of EBV Infection of Breast Cancer Cells on Resistance to Paclitaxel (Taxol) / Viktor Víglaský ...[et al.]. </w:t>
              <w:br/>
              <w:t>In: Journal of Virology. - ISSN 0022-538X. - Roč. 80, č. 2 (2006), s. 845-853.</w:t>
              <w:br/>
              <w:t>[ARBACH, Hratch - VÍGLASKÝ, Viktor - LEFEU, Florence - GUINEBRETIÉRE, Jean-Marc - RAMIREZ, Vanessa - BRIDE, Nadége - BOUALAGA, Nadia - BAUCHET, Thomas - PEYRAT, Jean-Philippe - SEIGNERIN, Jean-Marie - TAKADA, Kenzo - JOAB, Iréne - MATHIEU, Marie-Christine - MOURAH, Samia - PODGORNIAK, Marie-Pierre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I, N.N. et al. Developing multidrug-resistant cells and exploring correlation ... In Acta Biochimica et Biophysica Sinica, 2010, vol. 42, no. 12, s. 854-862.</w:t>
              <w:br/>
              <w:t>(2010) [1] LORENZETTI, M.A. et al. Characterization of epstein barr virus latency ... In PLoS ONE, 2010, vol. 5, no. 10, art.no. e13603.</w:t>
              <w:br/>
              <w:t>(2010) [1] REN, Z.F. et al. Effect of family history of cancers and environmental factors ... In Cancer Epidemiology, 2010, vol. 34, no. 4, s. 419-424.</w:t>
              <w:br/>
              <w:t>(2010) [1] WYNNE, A. et al. Recent advances on the possible neuroprotective activities of Epstein-Barr virus ... In Current Neuropharmacology, 2010, vol. 8, no. 3, s. 268-27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lling the catalytic site of cytochrome c oxidase with electrons / Daniel Jancura... [et al.].</w:t>
              <w:br/>
              <w:t xml:space="preserve">[Zapĺňanie katalytického centra cytochróm c oxidázy elektrónmi]. </w:t>
              <w:br/>
              <w:t>In: Journal of Biological Chemistry. - ISSN 0021-9258. - Roč. 281, č. 29 (2006), s. 20003-20010.</w:t>
              <w:br/>
              <w:t>[JANCURA, Daniel - ANTALÍK, Marián - BERKA, V. - FABIAN, Marián - PALMER, Graham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IGAMBERDIEV, A.U. et al. Anoxic nitric oxide cycling in plants: participating ... In Physiologia Plantarum, 2010, vol. 138, no. 4, s. 393-40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ne Tuning of the rotary Motion by Structural Modification is Light-Driven Molecular Motors / Javier Vicario... [et al.].</w:t>
              <w:br/>
              <w:t xml:space="preserve">[Regulovanie rotačného pohybu svetlom poháňaných molekulových motorov prostredníctvom štruktúrnych modifikácií]. </w:t>
              <w:br/>
              <w:t>In: Journal of the American Chemical Society. - ISSN 0002-7863. - Roč. 128, č. 15 (2006), s. 5127-5135.</w:t>
              <w:br/>
              <w:t>[VICARIO, Javier - FERINGA, Ben L. - MEETSMA, Auke - WALKO, Marti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DELOGU, F. Self-Propulsion of Capped Carbon Nanotubes ... In Journal of Physical Chemistry C, 2010, vol. 114, no. 21, s. 9664-9671.</w:t>
              <w:br/>
              <w:t>(2010) [1] DUBE, H. et al. Molecular Switching in Nanospaces. In Journal of the Chinese Chemical Society, 2010, vol. 57, no. 4A, s. 595-603.</w:t>
              <w:br/>
              <w:t>(2010) [1] ORTIZ-SANCHEZ, J.M. et al. Bipyridyl Derivatives as Photomemory Devices ... In Chemistry -A European Journal, 2010, vol. 16, no. 22, s. 6693-6703.</w:t>
              <w:br/>
              <w:t>(2010) [1] OZTRUK, T., ERTAS, E., MERT, O. A Berzelius Reagent, Phosphorus Decasulfide ... In Chemical Reviews, 2010, vol. 110, no. 6, s. 3419-3478.</w:t>
              <w:br/>
              <w:t>(2010) [1] PEREZ-HERNANDEZ, G., GONZALEZ, L. Mechanistic insight into light-driven molecular ... In Physical Chemistry Chemical Physics, 2010, vol. 12, no. 38, s. 12279-12289.</w:t>
              <w:br/>
              <w:t>(2010) [1] SHARE, A.I., PARIMEL, K., FLOOD, A.H. Bilability is Defined when One Electron ... In Journal of the American Chemical Society, 2010, vol. 132, no. 5, s. 1665-1675.</w:t>
              <w:br/>
              <w:t>(2010) [1] THIBEAULT, D., AUGER, M., MORIN, J.F. Synthesis of Fluorine-Containing Molecular Rotors ... In European Journal of Organic Chemistry, 2010, vol. 16, s. 3049-306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akcionačná analýza sedimentov - limitácie selektivity sekvenčného lúhovania / Viera Vojteková, Erika Krakovská.</w:t>
              <w:br/>
              <w:t xml:space="preserve">[Fractionation Analysis of the Sediments - Limitations in the Selectivity of the Extractants]. </w:t>
              <w:br/>
              <w:t>In: Chemické listy. - ISSN 0009-2770. - Roč. 100, č. 12 (2006), s. 1096-1104.</w:t>
              <w:br/>
              <w:t>[VOJTEKOVÁ, Viera - KRAKOVSKÁ, Eri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JABLONOVSKÁ, K., PÁLLOVÁ, Z., ŠTYRIAKOVÁ, I. Bioleaching of Ni from contaminated sediments ... In Mineralia Slovaca, 2010, roč. 42, č. 3, s. 301-30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exakis[tris(ethylenediamine-k-N,N`)nickel(II)]tricyanocuprate(I) bismu-cyanobis[tricyanocuprate(I)] nonahydrate / Juraj Kuchár... [et al.]. </w:t>
              <w:br/>
              <w:t>In: Acta Crystallographica Section C - Crystal Structure Communications. - ISSN 0108-2701. - C62 (2006), s. m337-m339.</w:t>
              <w:br/>
              <w:t>[KUCHÁR, Juraj - MASSA, Werner - ČERNÁK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REISINGER, S.A. et al. Crystallographic and computational investigation of nitrate salts ... In Inorganic Chemistry Communications, 2010, vol. 13, no.5, s. 584-58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racterization of PVC Cable insulation materials and products obtained after removal of additives / Martin Beneš... [et al.].</w:t>
              <w:br/>
              <w:t xml:space="preserve">[Charakterizácia PVC izolačných materiálov a produktov získaných po odstránení aditivít]. </w:t>
              <w:br/>
              <w:t>In: Journal of Applied Polymer Science. - ISSN 0021-8995. - Roč. 99 (2006), s. 788-795.</w:t>
              <w:br/>
              <w:t>[BENEŠ, Martin - BALEK, Vladimír - GYÖRYOVÁ, Katarína - KETTRUP, Antonin - MATUSCHEK, G. - PLAČEK, Vít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TERAZZI, S., VECCHIO, S. Evolved Gas Analysis by Infrared Spectroscopy. In Applied Spectroscopy Reviews, 2010, vol. 45, no. 4, s. 241-273.</w:t>
              <w:br/>
              <w:t>(2010) [1] SANCHEZ-JIMENEZ, P.E. et al. Kinetic model for thermal dehydrochlorination ... In Polymer, 2010, vol. 51, no. 17, s. 3998-4007.</w:t>
              <w:br/>
              <w:t>(2010) [1] SANCHEZ-JIMENEZ, P.E. et al. Quantitative Characterization of Multicomponent Polymers ... In Anylytical Chemistry, 2010, vol. 82, no. 21, s. 8875-888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endance study of Ni-Co electro-deposition on Fe powder particles in fluidised bed systems / Renáta Oriňáková ...[et al.].</w:t>
              <w:br/>
              <w:t xml:space="preserve">[Štúdium elektrolytického vylučovania Ni-Co povlaku na Fe prášku vo fluidnom lôžku pomocou impendancie]. </w:t>
              <w:br/>
              <w:t>In: Journal of Solid State Elektrochemistry. - ISSN 1432-8488. - Roč. 10, č. 7 (2006), s. 458-464.</w:t>
              <w:br/>
              <w:t>[ORIŇÁKOVÁ, Renáta - BARINKOVÁ, Veronika - BEDNÁRIKOVÁ, Anna - PAULSDORF, Jürgen - SMITH, Roger M. - WIEMHÖFER, Hans-Diete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ANG, X.K. et al. Electrochemical corrosion behaviors ... In Journal of Solid State Electrochemistry, 2010, vol. 14, no. 9, s. 1601-160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fluence of boric acid on the electrochemical deposition of Ni / M. Šupicová ... [et al.]. </w:t>
              <w:br/>
              <w:t>In: Journal of Solid State Elektrochemistry. - ISSN 1432-8488. - Roč. 10, (2006), s. 61-68.</w:t>
              <w:br/>
              <w:t>[ŠUPICOVÁ, Magdaléna - ROZIK, Roland - TRNKOVÁ, Libuše - ORIŇÁKOVÁ, Renáta - GÁLOVÁ, Miriam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AMEL, M.M: et al. Nickel electrodeposition ... In Transactions of the Institute of Metal Finishing, 2010, vol. 88, no. 4, s. 191-197.</w:t>
              <w:br/>
              <w:t>(2010) [1] LI, C. et al. The electroplated nickel ... In Gongneng Cailiao/Journal of Functional Materials, 2010, vol. 41, no. 5, s. 903-906.</w:t>
              <w:br/>
              <w:t>(2010) [1] RAJEC, P. et al. Preparation and characterization of nickel targets for cyclotron production of Cu-64. In Journal of Radioanalytical and Nuclear Chemistry, 2010, vol. 286, no. 3, p. 665-67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oporous silica modified with titania: structure and thermal stability / Vladimír Zeleňák... [et al.].</w:t>
              <w:br/>
              <w:t xml:space="preserve">[Mesopórovitý oxid kremičitý modifikovaný s oxidom titaničitým: štruktúra a termická stabilita]. </w:t>
              <w:br/>
              <w:t>In: Chemistry of materials. - ISSN 0897-4756. - Roč. 18 (2006), s. 3184-3191.</w:t>
              <w:br/>
              <w:t>[ZELEŇÁK, Vladimír - HORNEBECQ, V. - LLEWELLYN, Philip - MORNET, S. - SCHÄF, O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ONNE, M. et al. Surface properties and thermal stability of SiO2-crystalline ... In Journal of Materials Chemistry, 2010, vol. 20, no. 41, s. 9205-9214.</w:t>
              <w:br/>
              <w:t>(2010) [1] BONNE, M. et al. Synthesis and characterization of high surface ... In Solid State Sciences, 2010, vol. 12, no. 6, s. 1002-101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otolabeling of Cardiolipin Binding Subunits within Bovine Heart Cytochrome c Oxidase / Erik Sedlák ...[et al.].</w:t>
              <w:br/>
              <w:t xml:space="preserve">[Fotoznačenie podjednotiek viažucich kardiolipín na cytochróm c oxidáze]. </w:t>
              <w:br/>
              <w:t>In: Biochemistry. - ISSN 0006-2960. - Vol. 45, no. 3 (2006), s. 746-754.</w:t>
              <w:br/>
              <w:t>[SEDLÁK, Erik - MARKANDESWAR, Panda - MARSHA, P. Dale - ROBINSON, Neal C. - WEINTRAUB, Susan T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BE, M. et al. Concise procedure for the synthesis of cardiolipins ... In Tetrahedron Letters, 2010, vol. 51, no. 15, s. 2071-2073.</w:t>
              <w:br/>
              <w:t>(2010) [1] DiMAURO, S., GARONE, C. Historical perspective on mitochondrial medicine. In Developmental Disabilities Research Reviews, 2010, vol. 16, no. 2, s. 106-113.</w:t>
              <w:br/>
              <w:t>(2010) [1] GUBBENS, J., deKROON, A.I.P.M. Proteome-wide detection of phospholipid-protein interactions ... In Molecular biosystems, 2010, vol. 6, no. 10, s. 1751-175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t-chromatographic TOF-SIMS identification of diterpenes / Andrej Oriňák ...[et al.].</w:t>
              <w:br/>
              <w:t xml:space="preserve">[Pochromatografická TOF-SIMS identifikácia diterpénov]. </w:t>
              <w:br/>
              <w:t>In: Surface and Interface Analysis. - ISSN 0142-2421. - Roč. 38, č. 4 (2006), s. 599-603.</w:t>
              <w:br/>
              <w:t>[ORIŇÁK, Andrej - ARLINGHAUS, Heinrich Frank - HELLWEG, Sebastian - ORIŇÁKOVÁ, Renáta - VERING, Guid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L, M. et al. Electrochemistry of selected ... In Modern Electrochemical Methods XXX, 2010, s. 55-5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vention of thermal induced aggregation of cytochrome c at isoelectric pH values by polyanions / Diana Fedunová, Marián Antalík.</w:t>
              <w:br/>
              <w:t xml:space="preserve">[Polyaniónová prevencia termálne indukovanej agregácie cytochrómu c pri izoelektrickom pH]. </w:t>
              <w:br/>
              <w:t>In: Biotechnology and Bioengineering. - ISSN 0006-3592. - Roč. 93, č. 3 (2006), s. 485-493.</w:t>
              <w:br/>
              <w:t>[FEDUNOVÁ, Diana - ANTALÍK, Mari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NNING, M.C. et al. Stability of Protein Pharmaceuticals: An Update. In Pharmaceutical Research, 2010, vol. 27, no. 4, s. 544-575.</w:t>
              <w:br/>
              <w:t>(2010) [1] ZHANG, Y.H.P. Production of Biocommodities and Bioelectricity by Cell-Free ... In Biotechnology and Bioengineering, 2010, vol. 105, no. 4, s. 663-67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man scattering and FT-IR spectroscopic studies on dithienylethene switches - towards non-destructive optical readout / Jaap J. D. Jong de... [et al.].</w:t>
              <w:br/>
              <w:t xml:space="preserve">[Štúdium ditienleténových spínačov pomocou Ramanovho rozptylu a FT-IČ - nedeštruktívne čítanie]. </w:t>
              <w:br/>
              <w:t>In: Organic &amp; Biomolecular Chemistry. - ISSN 1477-0520. - Roč. 4 (2006), s. 2387-2392.</w:t>
              <w:br/>
              <w:t>[JONG DE, Jaap J. D. - BARRETT, Linda N. - BROWNE, Wesley R. - ESCH VAN, Jan H. - FERINGA, Ben L. - LUCAS, Linda N. - MCGARVEY, John J. - WALKO, Marti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INGH, K., SHARMA, A. Highly regioselective lithiation of inter-ring carbon of bis(thien-2yl)methane ... In Tetrahedron, 2010, vol. 66, no. 21, s. 3682-368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tionally Designed Chemical Modulators Convert a Bacterial Channel Protein into a pH-Sensory Valve / Armagan Kocer... [et al.].</w:t>
              <w:br/>
              <w:t xml:space="preserve">[Účelovo navrhnuté chemické modulátory zmenia bakteriálny kanálikový proteín na pH-citlivý ventil]. </w:t>
              <w:br/>
              <w:t>In: Angewandte Chemie-International Edition. - ISSN 1433-7851. - Roč. 45 (2006), s. 3126-3130.</w:t>
              <w:br/>
              <w:t>[KOCER, Armagan - BULTEN, Erna - FERINGA, Ben L. - HALŽA, Erik - MEIJBERG, Wim - WALKO, Marti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ISHITSUKA, Y. et al. Temperature-Independent Porous Nanocontainers ... In Analytical Chemistry, 2010, vol. 82, no. 23, s. 9694-970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nt development in electrodeposition of nickel and some nickel-based alloys. (Review) / Renáta Oriňáková... [et al.].</w:t>
              <w:br/>
              <w:t xml:space="preserve">[Súčasný vývoj elektrolytického vylučovania niklu a niektorých jeho zliatin]. </w:t>
              <w:br/>
              <w:t>In: Journal of Applied Electrochemistry. - ISSN 0021-891X. - Roč. 36, č. 9 (2006), s. 957-972.</w:t>
              <w:br/>
              <w:t>[ORIŇÁKOVÁ, Renáta - GÁLOVÁ, Miriam - KLADEKOVÁ, Daniela - SMITH, Roger M. - TUROŇOVÁ, Andre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AN, Q. et al. A study on pulse plating ... In International Journal of Hydrogen Energy, 2010, vol. 35, no. 11, s. 5194-5201.</w:t>
              <w:br/>
              <w:t>(2010) [1] CHUNG, C.K., CHANG, V.T., HUNG, S.T. Electroplating of nickel films ... In Microsystem Technologies, 2010, vol. 16, no. 8-9, s. 1353-1359.</w:t>
              <w:br/>
              <w:t>(2010) [1] KELSALL, G.H., KOVALEVA, A. Electrodeposition of nickel from sulfamate effluents. In ECS Transactions, 2010, vol. 28, no. 6, p. 317-327.</w:t>
              <w:br/>
              <w:t>(2010) [1] MOSBY, J.M., JOHNSON, D.C., PRIETO, A.L. Evidence of induced underpotential deposition ... In Journal of the Electrochemical Society, 2010, vol. 157, no. 6, s. E99-E105.</w:t>
              <w:br/>
              <w:t>(2010) [1] RAFAILOVIČ, L.D. et al. Microstructure and mechanical propeeties of disperse ... In Materials Chemistry and Physics, 2010, vol. 120, no. 2-3, s. 409-416.</w:t>
              <w:br/>
              <w:t>(2010) [1] VENKATAKRISHNA, K., CHITHAHARJAN HEDGE, A. Electrolytic preparation of cyclic ... In Journal of Applied Electrochemistry, 2010, vol. 40, no. 11, s. 2051-2059.</w:t>
              <w:br/>
              <w:t>(2010) [1] WANG, H. et al. A study on utilizing a chloride bath ... In Journal of Micromechanics and Microengineering, 2010, vol. 20, no. 11, art.no. 115024.</w:t>
              <w:br/>
              <w:t>(2010) [1] YOGESHA, S., HEDGE, A.C. Electrodeposition of high performance ... In Transactions of the Institute of Metal Finishing, 2010, vol. 88, no. 6, s. 317-323.</w:t>
              <w:br/>
              <w:t>(2010) [1] ZHU, Y.L., KATAYAMA, Y., MURA, T. Effects of acetonitrile on electrodeposition ... In Electrochimica Acta, 2010, vol. 55, no. 28, s. 9019-902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versible Conductance Switching of Single Diarylethenes on a Gold Surface / Nathalie Katsonis... [et al.].</w:t>
              <w:br/>
              <w:t xml:space="preserve">[Vratné spínanie vodivosti jednotlivých diaryleténov na zlatom povrchu]. </w:t>
              <w:br/>
              <w:t>In: Advanced Materials. - ISSN 0935-9648. - Roč. 18 (2006), s. 1397-1400.</w:t>
              <w:br/>
              <w:t>[KATSONIS, Nathalie - FERINGA, Ben L. - KUDERNAC, Tibor - WALKO, Marti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DAMI, N. et al. Enhancing the light driven modulation of the refractive ... In Journal of Photochemistry and Photobiology A-Chemistry, 2010, vol. 214, no. 1, s. 61-68.</w:t>
              <w:br/>
              <w:t>(2010) [1] BLÉGER, D. et al. Photoswitching vertically oriented azobenzene ... In Chemistry - A European Journal, 2010, vol. 16, no. 48, s. 14256-14260.</w:t>
              <w:br/>
              <w:t>(2010) [1] CLEMENT, N. et al. Relaxation dynamics in covalently bonded ... In Physical Review B, 2010, vol. 82, no. 3, art.no. 035404.</w:t>
              <w:br/>
              <w:t>(2010) [1] ERCOLE, F., DAVIS, T.P., EVANS, R.A. Photo-responsive systems and biomaterials ... In Polymer Chemistry, 2010, vol. 1, no.1, s. 37-54.</w:t>
              <w:br/>
              <w:t>(2010) [1] GAHL, C. et al. Structure and Excitonic Coupling in Self-Assembled ... In Journal of the American Chemical Society, 2010, vol. 132, no. 6, s. 1831-1838.</w:t>
              <w:br/>
              <w:t>(2010) [1] HAGEN, S. et al. Electronic structure and electron dynamics ... In New Journal of Physics, 2010, vol. 12, art.no. 125022.</w:t>
              <w:br/>
              <w:t>(2010) [1] HASEGAWA, Y., NAKAGAWA, T., KAWAI, T. Recent progress of luminescent metal complexes ... In Coordination Chemistry Reviews, 2010, vol. 254, no. 21-22, s. 2643-2651.</w:t>
              <w:br/>
              <w:t>(2010) [1] IRIE, M. Photochromism of diarylethene single molecules ... In Photochemical &amp; Photobiological Sciences, 2010, vol. 9, no. 12, s. 1535-1542.</w:t>
              <w:br/>
              <w:t>(2010) [1] KLAJN, R., STODDART, J.F., GRZYBOWSKI, B.A. Nanoparticles functionalised with reversible molecular ... In Chemical Society Reviews, 2010, vol. 39, no. 6, s. 2203-2237.</w:t>
              <w:br/>
              <w:t>(2010) [1] LEI, S.B. et al. Towards two-dimensional nanoporous networks ... In Crystengcomm, 2010, vol. 12, no. 11, s. 3369-3381.</w:t>
              <w:br/>
              <w:t>(2010) [1] LUO, Q.F., LIU, Y., TIAN, H. Photochromic Dithienylethene-Phthalocyanines ... In Functional Phthalocyanine Molecular Materials, 2010, vol. 135, s. 89-103.</w:t>
              <w:br/>
              <w:t>(2010) [1] LUTSYK, P. et al. Photochromic Systems as Models for Opto-Electrical Switches. In Molecular Crystals and Liquid Crystals, 2010, vol. 522, s. 511-528.</w:t>
              <w:br/>
              <w:t>(2010) [1] MATINO, F. et al. Single azopyridine-substituted porphyrin molecules ... In Chemical Communications, 2010, vol. 46, no. 36, s. 6780-6782.</w:t>
              <w:br/>
              <w:t>(2010) [1] NOUCHI, R., KUBOZONO, Y. Anomalous hysteresis in organic field-effect transistors ... In Organic Electronics, 2010, vol. 11, no. 6, s. 1025-1030.</w:t>
              <w:br/>
              <w:t>(2010) [1] ODELL, A. et al. Investigation of the Conducting Properties ... In ACS Nano, 2010, vol. 4, no. 5, s. 2635-2642.</w:t>
              <w:br/>
              <w:t>(2010) [1] PLEUTIN, S. et al. Molecular relaxation dynamics in organic monolayer junctions. In Physical review B, 2010, vol. 82, no. 12, art.no. 125436.</w:t>
              <w:br/>
              <w:t>(2010) [1] SCHMIDT, R. et al. On the electronic and geometrical structure ... In Physical Chemistry Chemical Physics, 2010, vol. 12, no. 17, s. 4488-4497.</w:t>
              <w:br/>
              <w:t>(2010) [1] SMAALI, K. et al. High On-Off Conductance Switching Ratio ... In ACS Nano, 2010, vol. 4, no. 4, s. 2411-2421.</w:t>
              <w:br/>
              <w:t>(2010) [1] TSUJIOKA, T., IRIE, M. Electrical functions of photochromic molecules. In Journal of Photochemistry and Photobiology C, 2010, vol. 11, no. 1, s. 1-14.</w:t>
              <w:br/>
              <w:t>(2010) [1] WANG, D. et al. Formation and structural transition ... In Materials Science and Engineering R: Reports, 2010, vol. 70, no. 3-6, s. 169-187.</w:t>
              <w:br/>
              <w:t>(2010) [1] WUILLAUME, D. Molecular Nanoelectronics. In Proceedings of the IEEE, 2010, vol. 98, no. 12, s. 2111-2123.</w:t>
              <w:br/>
              <w:t>(2010) [1] XIA, C.J. et al. Effect of dithiocarboxylate anchoring group on electronic transport ... In Advances in Liquid Crystals, 2010, vol. 428-429, s. 232-236.</w:t>
              <w:br/>
              <w:t>(2010) [1] XIA, C.J. et al. First-principles study of the field-induced ... In Current Applied Physics, 2010, vol. 10, no. 3, s. 848-852.</w:t>
              <w:br/>
              <w:t>(2010) [1] XIA, C.J. et al. The I-V characteristics of the butadienimine ... In Physica E, 2010, vol. 42, no. 5, s. 1763-1768.</w:t>
              <w:br/>
              <w:t>(2010) [1] ZHU, L., YAO, K.L., LIU, Z.L. Magnetic and electronic switching properties of photochromic ... In Applied Physics Letters, 2010, vol. 97, no. 20, art.no. 20210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ecific volume and compressibility of human serum albuminpolyanion complexes / Tibor Hianik... [et al.].</w:t>
              <w:br/>
              <w:t xml:space="preserve">[Špecifický objem a stlačiteľnosť komplexov ľudský sérový albumínpolyanión]. </w:t>
              <w:br/>
              <w:t>In: Bioorganic &amp; Medical Chemistry. - ISSN 0968-0896. - Roč. 13, č. 16 (2006), s. 274-279.</w:t>
              <w:br/>
              <w:t>[HIANIK, Tibor - ANTALÍK, Marián - BÁGEĽOVÁ, Jaroslava - PONÍKOVÁ, Slavomír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ROOSEN-RUNGE, F. et al. Protein diffusion in crowded electrolyte solutions. In Biochimica et Biophysica Acta, 2010, vol. 1804, no. 1, s. 68-7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ectral and kinetic equivalence of oxidized cytochrome c oxidase as isolated and "activated" by reoxidation / Daniel Jancura... [et al.].</w:t>
              <w:br/>
              <w:t xml:space="preserve">[Spektrálna a kinetická ekvivalencia oxidovaných foriem cytochróm c oxidázy]. </w:t>
              <w:br/>
              <w:t>In: Journal of Biological Chemistry. - ISSN 0021-9258. - Roč. 281, č. 41 (2006), s. 30319-30325.</w:t>
              <w:br/>
              <w:t>[JANCURA, Daniel - ANTALÍK, Marián - BÁGEĽOVÁ, Jaroslava - BERKA, V. - FABIAN, Marián - GENNIS, Robert - PALMER, Graham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AILA, V.R.I., VERKHOVSKY, M.I., WIKSTROM, M. Proton-Coupled Electron Transfer in Cytochrome Oxidase. In Chemical Reviews, 2010, vol. 110, no. 12, s. 7062-7081.</w:t>
              <w:br/>
              <w:t>(2010) [1] NOWAK, C. et al. Conformational transitions and molecular hysteresis ... In Soft Matter, 2010, vol. 6, no. 21, s. 5523-553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ereochemistry, tautomerism and reactions of acridinyl thiosemicarbazides in the synthesis of 1,3-thiazolidines / Eva Balentová... [et al.].</w:t>
              <w:br/>
              <w:t xml:space="preserve">[Stereochémia, tautoméria a reakcie tiosemikarbazidov v syntéze 1,3-tiazolidínov]. </w:t>
              <w:br/>
              <w:t>In: Journal of Heterocyclic Chemistry. - ISSN 0022-152X. - Roč. 43, č. 3 (2006), s. 645-656.</w:t>
              <w:br/>
              <w:t>[BALENTOVÁ, Eva - BERNÁT, Juraj - IMRICH, Ján - KLIKA, Karel D. - KRISTIAN, Pavol - PIHLAJA, Kalevi - PRÓNAYOVÁ, Naďa - SUCHÁ, Lucia - VILKOVÁ, Mári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I, X.F., YI, P.G., YU, X.Y. Synthesis of N1-Substituted 1,2,3,6-Tetrahydropyrimidin ... In Chinese Journal of Chemistry, 2010, vol. 28, no. 1, s. 97-10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response of chamomile (Matricaria chamomilla L.) plants to soil zinc supply / Anton Grejtovský, Kvetoslava Markušová, Adriana Eliašová.</w:t>
              <w:br/>
              <w:t xml:space="preserve">[Vplyv obohatenia pôdy zinkom na harmanček]. </w:t>
              <w:br/>
              <w:t>In: Plant Soil and Environment. - ISSN 1214-1178. - Roč. 52, č. 1 (2006), s. 1-7.</w:t>
              <w:br/>
              <w:t>[GREJTOVSKÝ, Anton - ELIAŠOVÁ, Adriana - MARKUŠOVÁ, Kvetoslav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UMMEROVÁ, M. et al. Effect of zinc and cadmium ... In Biologia Plantarum, 2010, vol. 54, no. 2, 308-314.</w:t>
              <w:br/>
              <w:t>(2010) [1] MOHAMMAD, R. et al. Effects of planting date and seedling ... In Industrial Crops and Products, 2010, vol. 31, no. 1, s. 145-152.</w:t>
              <w:br/>
              <w:t>(2010) [1] NASIM, S.A., DHIR, B. Heavy metals alter the potency ... In Reviews of Environmental Contamination and Toxicology, 2010, vol. 203, s. 139-149.</w:t>
              <w:br/>
              <w:t>(2010) [1] NASIRI, Y. et al. Effects of foliar application ... In Journal of Medicinal Plant Research, 2010, vol. 4, no. 17, s. 1733-173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study of Ni-Co alloy deposition on iron powder particles in a fluidized bed from sulphate bath / Roland Rozik ...[et al.].</w:t>
              <w:br/>
              <w:t xml:space="preserve">[Štúdium vylučovania NI-Co povlaku na častice železného prášku vo fluidnom lôžku zo síranového elektrolytu]. </w:t>
              <w:br/>
              <w:t>In: Journal of Solid State Elektrochemistry. - ISSN 1432-8488. - Roč. 10, č. 7 (2006), s. 423-429.</w:t>
              <w:br/>
              <w:t>[ROZIK, Roland - MARKUŠOVÁ, Kvetoslava - ORIŇÁKOVÁ, Renáta - TRNKOVÁ, Libuše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ANG, X.K. et al. Electrochemical corrosion behaviors ... In Journal of Solid State Electrochemistry, 2010, vol. 14, no. 9, s. 1601-160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in-layer chromatography analysis of fructooligosaccharides in biological samples / Katarína Reiffová, Radomíra Nemcová.</w:t>
              <w:br/>
              <w:t xml:space="preserve">[Analýza fruktooligosacharidov v biologických vzorkách metódou tenkovrstvovej chromatografie]. </w:t>
              <w:br/>
              <w:t>In: Journal of Chromatography A. - ISSN 0021-9673. - Roč. 1110 (2006), s. 214-221.</w:t>
              <w:br/>
              <w:t>[REIFFOVÁ, Katarína - NEMCOVÁ, Radomír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UANY, D., BENET, T., AUSTIN, S. Development and single-laboratory validation of a method for the determination ... In Journal of AOAC International, 2010, vol. 93, no. 1, s. 202-21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usual effect of salts on the homodimeric structure of NADH oxidase from Thermus thermophilus in acidic pH / Marek Stupák ...[et al.].</w:t>
              <w:br/>
              <w:t xml:space="preserve">[Nezvyčajný efekt solí v homodymerickej štruktúre NADH oxidázy v Thermus thermophilus v kyslom pH]. </w:t>
              <w:br/>
              <w:t>In: Biochimica et Biophysica Acta - Bioenergetics. - ISSN 0005-2728. - Roč. 1764 (2006), s. 129-137.</w:t>
              <w:br/>
              <w:t>[STUPÁK, Marek - MUSATOV, Andrej - SEDLÁK, Erik - SPRINZL, Mathias - ŽOLDÁK, Gabrie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MINZADEH, S. et al. Characterization of acid-induced partially ... In Applied Biochemistry and Biotechnology, 2010, vol. 160, no. 7, s. 1921-1932.</w:t>
              <w:br/>
              <w:t>(2010) [1] FU, D.Y,. et al. Relationship between thermal inactivation and conformational ... In Journal of Molecular Catalysis B-Enzymatic, 2010, vol. 66, no. 1-2, s. 136-141.</w:t>
              <w:br/>
              <w:t>(2010) [1] NGUYEN, L.T. et al. Structure-function studies of chemokine-derived ... In Biochimica et Biophysica Acta-Biomembranes, 2010, vol. 1798, no. 6, s. 1062-107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usual structures derived from N-acridin-9-metyl N`-9-yl thiourea based on the propensity of N-10 to retain H / Karel D. Klika...[et al.].</w:t>
              <w:br/>
              <w:t xml:space="preserve">[Neobvyklé štruktúrne deriváty N-akridín-9-metyl N`-akridín-9-yl tiomočoviny založené na tendencii N-10 naviazať protón]. </w:t>
              <w:br/>
              <w:t>In: Journal of Heterocyclic Chemistry. - ISSN 0022-152X. - Roč. 43, č. 3 (2006), s. 739-743.</w:t>
              <w:br/>
              <w:t>[KLIKA, Karel D. - BERNÁT, Juraj - IMRICH, Ján - PIHLAJA, Kalevi - VILKOVÁ, Mári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LASEK, A. et al. Reaction of 1-substituted 3-aminoquinoline-2,4-diones ... In Tetrahedron, 2010, vol. 65, no. 25, s. 4908-4916.</w:t>
              <w:br/>
              <w:t>(2010) [1] KLASEK, A. et al. Reaction of 3-phenyl-3-aminoquinoline-2,4-diones ... In Tetrahedron, 2010, vol. 66, no. 11, s. 2015-202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arative TOF-SIMS and MALDI TOF-MS analysis of different chromatographicplanar substrates / Ivan Talian... [et al.].</w:t>
              <w:br/>
              <w:t xml:space="preserve">[Porovnávacia TOF-SIMS a MALDI TOF-MS abalýza rôznych chromatografických planárnych sustrátov]. </w:t>
              <w:br/>
              <w:t>In: Journal of Separation Science. - ISSN 1615-9314. - Roč. 30 (2007), s. 2570-2582.</w:t>
              <w:br/>
              <w:t>[TALIAN, Ivan - ARLINGHAUS, Heinrich Frank - HEILE, Andreas - KANIANSKY, Dušan - ONOFREJOVÁ, Lucia - ORIŇÁK, Andrej - PREISLER, J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L, M. et al. Electrochemistry of selected ... In Modern Electrochemical Methods XXX, 2010, s. 55-59.</w:t>
              <w:br/>
              <w:t>(2010) [1] SHERMA, J. Planar chromatography. In Analytical Chemistry, 2010, vol. 82, no. 12, s. 4895-491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rmational stability and dynamics of cytochrome c affect its alkaline isomerization / Nataša Tomášková... [et al.].</w:t>
              <w:br/>
              <w:t xml:space="preserve">[Konformačná stabilita a dynamika cytochrómu c ovplyvňuje jeho alkalickú izomerizáciu]. </w:t>
              <w:br/>
              <w:t>In: Journal of Biological Inorganic Chemistry. - ISSN 0949-8257. - Vol. 12, no. 2 (2007), s. 257-266.</w:t>
              <w:br/>
              <w:t>[TOMÁŠKOVÁ, Nataša - OLEKŠÁKOVÁ, Lenka - SEDLÁK, Erik - SEDLÁKOVÁ, Dagmar - VARHAČ, Rastislav - ŽOLDÁK, Gabrie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ANG, Z. et al. Hofmeister effects on activity and stability ... In Biochimica et Biophysica Acta-Proteins and Proteomics, 2010, vol. 1804, no. 4, s. 821-82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lation of infrated spectra of zinc(II) carboxylates with their structures / Vladimír Zeleňák... [et al.].</w:t>
              <w:br/>
              <w:t xml:space="preserve">[Korelácia infračervených spektier karboxylátov zinku s ich štruktúrami]. </w:t>
              <w:br/>
              <w:t>In: Spectrochimica Acta Part A. - ISSN 1386-1425. - Roč. 66, č. 2 (2007), s. 262-272.</w:t>
              <w:br/>
              <w:t>[ZELEŇÁK, Vladimír - GYÖRYOVÁ, Katarína - VARGOVÁ, Zuzan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ASARIN, M. et al. Molecular, Electronic, and Crystal Structures ... In Inorganic Chemistry, 2010, vol. 49, no. 9, s. 4099-4108.</w:t>
              <w:br/>
              <w:t>(2010) [1] IBRAHIM, A.A. et al. Utilization of carboxymethyl cellulose based on bean ... In Carbohydrate Polymers, 2010, vol. 83, no. 1, s. 94-115.</w:t>
              <w:br/>
              <w:t>(2010) [1] KUMAR, U., THOMAS, J., THIRUPATHI, N. Factors Dictating the Nuclearity/Aggregation and Acetate Coordination Modes of Lutidine-Coordinated Zinc(II) Acetate Complexes. In Inorganic Chemistry, 2010, vol. 49, no. 1, p. 62-72.</w:t>
              <w:br/>
              <w:t>(2010) [1] LEHMANN, U. et al. Dependence of the Chemical Properties of Macrocyclic ... In Inorganic Chemistry, 2010, vol. 49, no. 23, s. 11018-11029.</w:t>
              <w:br/>
              <w:t>(2010) [1] SAMSONOWICZ, M. Molecular structure of calcium, magnesium, strontium ... In Spectroscopy-An International Journal, 2010, vol. 24, no. 3-4, s. 433-437.</w:t>
              <w:br/>
              <w:t>(2010) [1] STEFANESCU, M. et al. Obtaining of Ni0.65Zn0.35Fe2O4 nanoparticles ... In Journal of Thermal Analysis and Calorimetry, 2010, vol. 99, no. 2, s. 459-46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fferential stability of dimeric and monomeric cytochrome c oxidase exposed to elevated hydrostatic pressure / Jana Staničová... [et al.].</w:t>
              <w:br/>
              <w:t xml:space="preserve">[Rozdielna stabilita dimérnej a monomérnej formy cytochróm c oxidázy vo zvýšenom hydrostatickom tlaku]. </w:t>
              <w:br/>
              <w:t>In: Biochemistry. - ISSN 0006-2960. - Roč. 46 (2007), s. 7146-7152.</w:t>
              <w:br/>
              <w:t>[STANIČOVÁ, Jana - MUSATOV, Andrej - ROBINSON, Neal C. - SEDLÁK, Eri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ONO, E. et al. Complete genome sequence and comparative ... In Molecular Biosystems, 2010, vol. 6, no. 7, s. 1216-1226.</w:t>
              <w:br/>
              <w:t>(2010) [1] FORNUSKOVA, D. et al. Novel insights into the assembly and function ... In Biochemical Journal, 2010, vol. 428, no. 363-374.</w:t>
              <w:br/>
              <w:t>(2010) [1] STIBUREK, L., ZEMAN, J. Assembly factors and ATP-dependent proteases ... In Biochimica et Biophysica Acta-Bioenergetics, 2010, vol. 1797, no. 6-7, s. 1149-115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versity of carboxylate coordination in two novel zinc(II) cynnamate complexes / Vladimír Zeleňák...[et al.]. </w:t>
              <w:br/>
              <w:t>In: Inorganic Chemistry Communications. - ISSN 1387-7003. - Roč. 10, č. 1 (2007), s. 27-32.</w:t>
              <w:br/>
              <w:t>[ZELEŇÁK, Vladimír - CÍSAŘOVÁ, Ivana - LLEWELLYN, Philip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APOOR, P. et al. First report on N,N '-diisoalkylisonicotinamide 1D ... In Dalton Transactions, 2010, vol. 39, no. 34, s. 7951-7959.</w:t>
              <w:br/>
              <w:t>(2010) [1] KUMAR, U., THOMAS, J., THIRUPATHI, N. Factor dictating the nuclearity ... In Inorganic Chemistry, 2010, vol. 49, no. 1, s. 62-72.</w:t>
              <w:br/>
              <w:t>(2010) [1] XIA, Y.N. et al. A Hydrogen-bonded Tubular Structure of Zinc(II) ... In Chinese Journal of Structural Chemistry, 2010, vol. 29, no. 6, s. 875-87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NA binding properties and evaluation of cytotoxic activity of 9,10-bis-N-substituted (aminomethyl)anthracenes / Mária Kožurková... [et al.].</w:t>
              <w:br/>
              <w:t xml:space="preserve">[Väzobné vlastnosti DNA a vyhodnotenie cytotoxickej aktivity 9,10-bis-N-substituovaných (aminomethyl)antracénov]. </w:t>
              <w:br/>
              <w:t>In: International Journal of Biological Macromolecules. - ISSN 0141-8130. - Roč. 41 (2007), s. 415-422.</w:t>
              <w:br/>
              <w:t>[KOŽURKOVÁ, Mária - BAJDICHOVÁ, Mária - BUŠA, Ján - IMRICH, Ján - JANOVEC, Ladislav - KRISTIAN, Pavol - PAULÍKOVÁ, Helena - PODHRADSKÝ, Dušan - SABOLOVÁ, Danic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LIAGA-ALCALDE, N. et al. Copper Curcuminoids Containing Anthracene Groups ... In Inorganic Chemistry, 2010, vol. 49, no. 20, s. 9655-9663.</w:t>
              <w:br/>
              <w:t>(2010) [1] RAHBAN, M. et al. Nanotoxicity and spectroscopy studies of silver ... In Journal of Physical Chemistry C, 2010, vol. 114, no. 13, s. 5798-580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ffects of the administration of lactobacilli, maltodextrins and fructooligosaccharides upon the adhesion of E-Coli 08 : K88 to the intestinal mucosa and organic acid levels in the gut contents of piglets / Radomíra Nemcová ... [et al.].</w:t>
              <w:br/>
              <w:t xml:space="preserve">[Účinok podávania laktobacilov, maltodextrinu a FOS na adhesion E-coli 08 : K88 k črevnej sliznici a produkcia organických kyselín v črevnom trakte prasiat]. </w:t>
              <w:br/>
              <w:t>In: Veterinary Research Communications. - ISSN 0165-7380. - Vol. 31, no. 7 (2007), pp. 791-800.</w:t>
              <w:br/>
              <w:t>[NEMCOVÁ, Radomíra - BOMBA, Alojz - BUGARSKÝ, Andrej - GANCARČÍKOVÁ, S. - GUBA, P. - JONECOVÁ, Zuzana - KOŠČOVÁ, J. - REIFFOVÁ, Katarína - SCIRANKOVÁ, Ľ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GGIA, F., MATTARELLI, P., BIAVATI, B. Probiotics and prebiotics in animal ... In International Journal of Food Microbiology, 2010, vol. 141, no. suppl., s. S15-S2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pression of adrenergic receptors in mouse preimplantation embryos and ovulated oocytes / Štefan Čikoš ... [et al.]. </w:t>
              <w:br/>
              <w:t>In: Reproduction. - ISSN 1470-1626. - 133 (2007), pp. 1139-1147.</w:t>
              <w:br/>
              <w:t>[ČIKOŠ, Štefan (30%) - CZIKKOVÁ, Soňa (10%) - KOPPEL, Juraj (10%) - REHÁK, P. (10%) - VESELÁ, Jarmila (4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IHALIK, J. et al. Impact of 2 doses of ... In Reproductive Sciences, 2010, vol. 17, no. 8, s. 734-741.</w:t>
              <w:br/>
              <w:t>(2010) [1] RAPPOLEE, D.A. et al. Benzopyrene and experimental stressors ... In Systems Biology in Reproductive Medicine, 2010, vol. 56, no. 2, s. 168-18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unctionalised micro-/mesoporous silica for the adsorption of carbon dioxide / C. Knöfel... [et al.]. </w:t>
              <w:br/>
              <w:t>In: Microporous and Mesoporous Materials. - ISSN 1387-1811. - Roč. 99 (2007), s. 79-85.</w:t>
              <w:br/>
              <w:t>[KNÖFEL, C. - BENZAOUIA, A. - DESCANPERTRIES, J. - HORNEBECQ, Virginie - LLEWELLYN, Philip - MORNET, S. - ZELEŇÁK, Vladimí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RRIGO, R. et al. Tuning the Acid/Base Properties of Nanocarbons ... In Journal of the American Chemical Society, 2010, vol. 132, no. 28, s. 9616-9630.</w:t>
              <w:br/>
              <w:t>(2010) [1] BACSIK, Z. et al. Temperature-Induced Uptake of CO2 ... In Langmuir, 2010, vol. 26, no. 12, s. 10013-10024.</w:t>
              <w:br/>
              <w:t>(2010) [1] BHAGIYALAKSHMI, M. et al. Synthesis of chloropropylamine grafted mesoporous MCM-41 ... In Journal of Porous Materials, 2010, vol. 17, no. 4, s. 475-484.</w:t>
              <w:br/>
              <w:t>(2010) [1] BHAGIYALAKSHMI, M. et al. Utilization of rice husk ash as silica source for the synthesis of mesoporous silicas ... In Journal of Hazardous Materials, 2010, vol. 175, no. 1-3, s. 928-938.</w:t>
              <w:br/>
              <w:t>(2010) [1] BOUTROS, M., ONFROY, T., DaCOSTA, P. Mesostructured or Alumina-mesostructured Silica SBA-16 ... In Catalysis Letters, 2010, vol. 139, no. 1-2, s. 50-55.</w:t>
              <w:br/>
              <w:t>(2010) [1] HAO, S.Y. et al. Effects of Aging Temperature and pH ... In Chinese Journal of Inorganic Chemistry, 2010, vol. 26, no. 1, s. 84-90.</w:t>
              <w:br/>
              <w:t>(2010) [1] CHEW, T.L., AHMAD, A.L., BHATIA, S. Ordered mesoporous silica (OMS) ... In Advances in Colloid and Interface Science, 2010, vol. 153, no. 1-2, s. 43-57.</w:t>
              <w:br/>
              <w:t>(2010) [1] LI, W. et al. Steam-Stripping for Regeneration of Supported ... In Chemsuschem, 2010, vol. 3, no. 8, s. 899-903.</w:t>
              <w:br/>
              <w:t>(2010) [1] LI, W. et al. Structural Changes of Silica Mesocellular ... In ACS applied Materials &amp; Interfaces, 2010, vol. 2, no.11, s. 3363-3372.</w:t>
              <w:br/>
              <w:t>(2010) [1] LIU, S.H. et al. Highly Stable Amine-modified Mesoporous Silica ... In Topics in Catalysis, 2010, vol. 53, no. 3-4, s. 210-217.</w:t>
              <w:br/>
              <w:t>(2010) [1] LIU, Y.M. et al. Dynamic performance of CO2 ... In Microporous and Mesoporous Materials, 2010, vol. 134, no. 1-3, s. 16-21.</w:t>
              <w:br/>
              <w:t>(2010) [1] RIVERA-MUNOZ, E.M., HUIRACHE-ACUNA, R. Sol Gel-Derived SBA-16 Mesoporous Material. In International Journal of Molecular Sciences, 2010, vol. 11, s. 9, s. 3069-3086.</w:t>
              <w:br/>
              <w:t>(2010) [1] SERNA-GUERRERO, R., BELMABKHOUT, Y., SAYARI, A. Modeling CO2 adsorption on amine-functionalized ... In Chemical Engineering Journal, 2010, vol. 161, no. 1-2, s. 173-181.</w:t>
              <w:br/>
              <w:t>(2010) [1] SHI, J.J. et al. Dynamic Performance of CO2 ... In Acta Physico-Chimica Sinica, 2010, vol. 26, no. 11, s. 3023-3029.</w:t>
              <w:br/>
              <w:t>(2010) [1] YANG, Y. et al. Preparation and Characterization of a Solid Amine ... In Langmuir, 2010, vol. 26, no. 17, s. 13897-1390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racterisation of poly(methyl methacrylate) film deposited on iron powder particles by electropolymerization / Andrej Oriňák... [et al.].</w:t>
              <w:br/>
              <w:t xml:space="preserve">[Charakterizácia PMMA filmu vylúčeného na časticiach Fe prášku elektrochemickou polymerizíciou]. </w:t>
              <w:br/>
              <w:t>In: Surface Science. - ISSN 0039-6028. - Roč. 601 (2007), s. 4158-4162.</w:t>
              <w:br/>
              <w:t>[ORIŇÁK, Andrej - ARLINGHAUS, Heinrich Frank - HEILE, Andreas - ORIŇÁKOVÁ, Renáta - TALIAN, Ivan - TERHORST, M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WANG, W., ZHOU, M. Degradation of trichloroethylene using solvent ... In Colloids and Surfaces A, 2010, vol. 369, no. 1-3, s. 232-239.</w:t>
              <w:br/>
              <w:t>(2010) [1] WANG, W. et al. Reactivity characteristics of poly(methyl mathacrylate) ... In Journal of Hazardous Materials, 2010, vol. 173, no. 1-3, s. 724-73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racterization by X-ray photoemission spectroscopy of the open and closed forms of a dithienylethene switch in thin films / Sandra M. Mendoza... [et al.].</w:t>
              <w:br/>
              <w:t xml:space="preserve">[Charakterizácia tenkej vrstvy otvorenej a zatvorenej formy ditienyleténového spínača pomocou Rentgenovej fotoemisnej spektroskopie]. </w:t>
              <w:br/>
              <w:t>In: Journal of Physical Chemistry C. - ISSN 1932-7447. - Roč. 111, č. 44 (2007), s. 16533-16537.</w:t>
              <w:br/>
              <w:t>[MENDOZA, Sandra M. - FERINGA, Ben L. - LUBOMSKA, Monika - RUDOLF, Petra - WALKO, Marti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XIA, C.J. et al. Effects of contact atomic structure on the electron ... In European Physical Journal D, 2010, vol. 59, no. 3, s. 375-37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calators: Contra cruciform extrusion in DNA / Viktor Víglaský, Patrik Danko.</w:t>
              <w:br/>
              <w:t xml:space="preserve">[interkalátory a tvorba krížových štruktúr v DNA molekulách]. </w:t>
              <w:br/>
              <w:t>In: Analytical Biochemistry. - ISSN 0003-2697. - Roč. 360 (2007), s. 7-13.</w:t>
              <w:br/>
              <w:t>[VÍGLASKÝ, Viktor - DANKO, Patri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HAHABUDDIN, M.S. et al. A novel DNA intercalator, butylamino-pyrimido[4',5':4,5]selenolo(2,3-b)quinoline ... In Investigational New Drugs, 2010, vol. 28, no. 1, s. 35-4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crowave accelerated aza-Claisen rearrangements / Jozef Gonda... [et al.].</w:t>
              <w:br/>
              <w:t xml:space="preserve">[Mikrovlnami urýchlené aza-Claisenove prešmyky]. </w:t>
              <w:br/>
              <w:t>In: Tetrahedron Letters. - ISSN 0040-4039. - Roč. 48 (2007), s. 6912-6915.</w:t>
              <w:br/>
              <w:t>[GONDA, Jozef - GAJDOŠÍKOVÁ, Eva - KAPPE, Oliver C. - MARTINKOVÁ, Miroslava - ŠPAKOVÁ RASCHMANOVÁ, Jana - ZADROŠOVÁ, Andrea - ŠOTEKOVÁ, Monika - ČONKA, Patri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UCOS, M. et al. Microwave assisted solid additive effects in simple dry chlorination ... In Tetrahedron, 2010, vol. 66, no. 11, s. 2061-2065.</w:t>
              <w:br/>
              <w:t>(2010) [1] GAYON, E. et al. Highly Diastereoselective Baldwin Rearrangement of Isoxazolines ... In Journal of Organic Chemistry, 2010, vol. 75, no. 17, s. 6050-605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lease factors 2 froms Escherichia coli and Thermus thermophilus: structural and microcalorimetric studies / Gabriel Žoldák...[et al.].</w:t>
              <w:br/>
              <w:t xml:space="preserve">[Terminačný faktor 2 z Escherichia coli a Thermus thermophilus: štruktúrne a mikrokalorimetrické štúdium]. </w:t>
              <w:br/>
              <w:t>In: Nucleic Acids Research. - ISSN 0305-1048. - Roč. 35, č. 4 (2007), s. 1343-1353.</w:t>
              <w:br/>
              <w:t>[ŽOLDÁK, Gabriel - DOBBEK, Holger - KONAREV, Peter V. - REDECKE, Lars - SEDLÁK, Erik - SPRINZL, Mathias - SVERGUN, Dimitri I. - VOERTLER, Stef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OROSTELEV, A. et al. Recognition of the amber UAG stop ... In EMBO Journal, 2010, vol. 29, no. 15, s. 2577-2585.</w:t>
              <w:br/>
              <w:t>(2010) [1] RICHTER, R. et al. A functional peptidyl-tRNA hydrolase ... In EMBO Journal, 2010, vol. 29, no. 6, s. 1116-1125.</w:t>
              <w:br/>
              <w:t>(2010) [1] YOUNG, D.J. et al. Bioinformatic, structural, and functional analyses support ... In RNA-A Publication of the RNA Society, 2010, vol. 16, no. 6, s. 1146-1155.</w:t>
              <w:br/>
              <w:t>(2010) [1] YOUNG, D.J. et al. The codon specificity of eubacterial release ... In RNA-A Publication of the RNA Society, 2010, vol. 16, no. 8, s. 1623-1633 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ynthesis, DNA interaction, and cytotoxic activity of a novel proflavine- dithiazolidinone pharmacophore / Ladislav Janovec... [et al.].</w:t>
              <w:br/>
              <w:t xml:space="preserve">[Syntéza, DNA interakcia a cytotoxická aktivita nových proflavín- ditiazolidínonových derivátov]. </w:t>
              <w:br/>
              <w:t>In: Bioconjugate Chemistry. - ISSN 1043-1802. - Roč. 18, č. 7 (2007), s. 93-100.</w:t>
              <w:br/>
              <w:t>[JANOVEC, Ladislav - BAJDICHOVÁ, Mária - IMRICH, Ján - KOŽURKOVÁ, Mária - KRISTIAN, Pavol - MORAVČÍKOVÁ, Erika - PAULÍKOVÁ, Helena - PODHRADSKÝ, Dušan - SABOLOVÁ, Danica - UNGVARSKÝ, J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ZHANG, Q. et al. Natural Product-Inspired Synthesis of Thiazolidine and Thiazolidinone ... In Current Pharmaceutical Design, 2010, vol. 16, no. 16, s. 1826-184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ynthesis and utilization of reversible and ireversible light-activated nanovalves derived from the channel protein MscL / Armagan Kocer, Martin Walko, Ben L. Feringa.</w:t>
              <w:br/>
              <w:t xml:space="preserve">[Syntéza a použitie vratne a nevratne aktivovaných nanoventilov odvodených od kanálikového proteínu MscL]. </w:t>
              <w:br/>
              <w:t>In: Nature Protocols. - ISSN 1754-2189. - Roč. 2 (2007), č. 6, s. 1426-1437.</w:t>
              <w:br/>
              <w:t>[KOCER, Armagan - FERINGA, Ben L. - WALKO, Marti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OUHIVOURI, M. et al. Release of content through mechano-sensitive gates ... In Proceedings of the National Academy of Sciences of the United States of America, 2010, vol. 107, no. 46, s. 19856-1986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physicochemical and biological properties of zinc(II) complexes / Erika Szunyogová... [et al.].</w:t>
              <w:br/>
              <w:t xml:space="preserve">[Fyzikílnochemické a biologické vlastnosti zinočnatých komplexov]. </w:t>
              <w:br/>
              <w:t>In: Journal of Thermal Analysis and Calorimetry. - ISSN 1388-6150. - Roč. 88 (2007), s. 355-361.</w:t>
              <w:br/>
              <w:t>[SZUNYOGOVÁ, Erika - FINDORÁKOVÁ, Lenka - GYÖRYOVÁ, Katarína - KOVÁŘOVÁ, Jana - MUDROŇOVÁ, Dagmar - NEMCOVÁ, Radomír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ROTARU, P. et al. Thermal analysis of a calcium fructoborate sample. In Thermochimica Acta, 2010, vol. 506, no. 1-2, s. 8-13.</w:t>
              <w:br/>
              <w:t>(2010) [1] TATUCU, M. et al. Thermal behaviour and spectroscopic investigation ... In Journal of Thermal Analysis and Calorimetry, 2010, vol. 100, no. 3, s. 1107-111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in-layer chromatography and Matrix-assisted laser desorption/ionization mass spectrometric analysis of oligisaccherides in biological samples / Katarína Reiffová... [et al.].</w:t>
              <w:br/>
              <w:t xml:space="preserve">[TLC a MALDI MS analýza oligosacharidov v biologických vzorkách]. </w:t>
              <w:br/>
              <w:t>In: JPC-Journal of Planar Chromatography. - ISSN 0933-4173. - Roč. 20, separatum (2007), s. 19-25.</w:t>
              <w:br/>
              <w:t>[REIFFOVÁ, Katarína - NEMCOVÁ, Radomíra - ONOFREJOVÁ, Lucia - PODOLONOVIČOVÁ, Jana - PREISLER, J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TARDIEU, A., DeMAN, W., THIS, H. Using one-dimensional (1D) and two-dimensional (2D) ... In Analytical and Bioanalytical Chemistry, 2010, vol. 398, no. 7-8, s. 3139-315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cridine derivatives inhibit lysozyme aggregation / Zuzana Gažová ... [et al.]. - VEGA SAV 2/6167/27. </w:t>
              <w:br/>
              <w:t>In: European Biophysics Journal with Biophysics Letters. - ISSN 0175-7571. - Vol. 37, iss. 7 (2008), s. 1261-1270.</w:t>
              <w:br/>
              <w:t>[GAŽOVÁ, Zuzana - BELLOVÁ, Andrea - DAXNEROVÁ, Zuzana - IMRICH, Ján - KRISTIAN, Pavol - TOMAŠČIKOVÁ, Jana - BÁGEĽOVÁ, Jaroslava - FEDUNOVÁ, Diana - ANTALÍK, Mari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UNG, Y.T. et al. Investigating the effects of sodium dodecyl sulfate ... In Colloids and Surfaces B: Biointerfaces, 2010, vol. 81, no. 1, s. 141-151.</w:t>
              <w:br/>
              <w:t>(2010) [1] LIU, K.N. et al. l-Arginine reduces thioflavin T fluorescence ... In Amino Acids, 2010, vol. 39, no. 3, s. 821-829.</w:t>
              <w:br/>
              <w:t>(2010) [1] WANG, S.S.S., LIU, K.N., HAN, T.C. Amyloid fibrillation and cytotoxicity of insulin ... In Biochimica et Biophysica Acta, 2010, vol. 1802, no. 6, s. 519-530.</w:t>
              <w:br/>
              <w:t>(2010) [1] WANG, S.S.S., LIU, K.N., WANG, B.W. Effects of dithiothreitol on the amyloid fibrillogenesis ... In European Biophysics Journal with Biophysics Letters, 2010, vol. 39, no. 8, s. 1229-124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mine-modified ordered mesoporous silica: Effect of pore size on carbon dioxide capture / V. Zeleňák ... [et al.]. - Č. projektu: VEGA 1/0119/08. </w:t>
              <w:br/>
              <w:t>In: Chemical Engineering Journal. - ISSN 1385-8947. - Vol. 144, no. 2 (2008), s. 336-342.</w:t>
              <w:br/>
              <w:t>[ZELEŇÁK, Vladimír - BADANIČOVÁ, Mária - HALAMOVÁ, Dáša - ČEJKA, Jiří - ZUKAL, Arnošt - MURAFA, Natalia - GOERIGK, G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ELMABKHOUT, Y., SAYARI, A. Isothermal versus Non-isothermal Adsorption-Desorption ... In Energy and Fuels, 2010, vol. 24, s. 5273-5280.</w:t>
              <w:br/>
              <w:t>(2010) [1] COUCK, S. et al. A pulse chromatographic study of the adsorption ... In Physical Chemistry Chemical Physics, 2010, vol. 12, no. 32, s. 9413-9418.</w:t>
              <w:br/>
              <w:t>(2010) [1] FERNANDEZ, J. et al. Study of the CO2/Sorbent Interaction in Sorbents ... In Industrial &amp; Enginering Chemistry Research, 2010, vol. 49, no. 6, s. 2986-2991.</w:t>
              <w:br/>
              <w:t>(2010) [1] HASIB-ur-RAHMAN, M., SIAJ, M., LARACI, F. Ionic liquids for CO2 capture-Development and progress. In Chemical Engineering and Processing, 2010, vol. 49, no. 4, s. 313-322.</w:t>
              <w:br/>
              <w:t>(2010) [1] KAILASAM, K. et al. Mesoporous Melamine Resins by Soft Templating of Block-co-Polymer Mesophases. In Chemistry of Materials, 2010, vol. 22, no. 2, s. 428-434.</w:t>
              <w:br/>
              <w:t>(2010) [1] KARADAS, F., ATILHAN, M., APARICIO, S. Review on the Use of Ionic Liquids (ILs) ... In Energy and Fuelas, 2010, vol. 24, s. 5817-5828.</w:t>
              <w:br/>
              <w:t>(2010) [1] LI, Q.A. et al. Facile synthesis of porous carbon nitride spheres ... In Nano Research, 2010, vol. 3, no. 9, s. 632-642.</w:t>
              <w:br/>
              <w:t>(2010) [1] LI, W. et al. Steam-Stripping for Regeneration of Supported ... In Chemsuschem, 2010, vol. 3, no. 8, s. 899-903.</w:t>
              <w:br/>
              <w:t>(2010) [1] LIU, S.H. et al. Highly Stable Amine-modified Mesoporous Silica ... In Topics in Catalysis, 2010, vol. 53, no. 3-4, s. 210-217.</w:t>
              <w:br/>
              <w:t>(2010) [1] NG, J.W.D. et al. Enhancing preferential oxidation of CO in H-2 ... In International Journal of Hydrogen Energy, 2010, vol. 35, no. 23, s. 12724-12732.</w:t>
              <w:br/>
              <w:t>(2010) [1] SILVEIRA, F. et al. Effect of textural characteristics of supported metallocenes ... In Journal of Materials Science, 2010, vol. 45, no. 7, s. 1760-1768.</w:t>
              <w:br/>
              <w:t>(2010) [1] STOLTENBERG,D., SEIDEL-MORGENSTERN, A., ENKE,D. Mesoporous Glass Membranes as Model Systems ... In Chemie Ingenieur Technik, 2010, vol. 82, no. 6, s. 829-835.</w:t>
              <w:br/>
              <w:t>(2010) [1] XIA, K.S. et al. Synthesis of hybrid silica materials with tunable ... In Journal of Hazardous Materials, 2010, vol. 183, no. 1-3, s. 554-564.</w:t>
              <w:br/>
              <w:t>(2010) [1] YANG, Y. et al. Preparation and Characterization of a Solid Amine ... In Langmuir, 2010, vol. 26, no. 17, s. 13897-13902.</w:t>
              <w:br/>
              <w:t>(2010) [1] ZHU, T. et al. Adsorption of carbon dioxide using ... In Korean Journal of Chemical Engineering, 2010, vol. 27, no. 6 , s. 1910-191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mine-modified SBA-12 mesoporous silica for carbon dioxide capture: effect of amine basicity on sorption properties. / V. zelenak ... [et al.]. </w:t>
              <w:br/>
              <w:t>In: Microporous and Mesoporous Materials. - ISSN 1387-1811. - vol. 116 (2008), p. 358-364.</w:t>
              <w:br/>
              <w:t>[ZELEŇÁK, Vladimír - HALAMOVÁ, Dáša - GABEROVÁ, Lucia - BLOCH, E. - LLEWELLYN, Philip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ACSIK, Z. et al. Temperature-Induced Uptake of CO2 ... In Langmuir, 2010, vol. 26, no. 12, s. 10013-10024.</w:t>
              <w:br/>
              <w:t>(2010) [1] BHAGIYALAKSHMI, M. et al. Utilization of rice husk ash as silica source for the synthesis of mesoporous silicas ... In Journal of Hazardous Materials, 2010, vol. 175, no. 1-3, s. 928-938.</w:t>
              <w:br/>
              <w:t>(2010) [1] HAO, G.P. et al. Rapid Synthesis of Nitrogen-Doped Porous ... In Advanced Materials, 2010, vol. 22, no. 7, s. 853-+.</w:t>
              <w:br/>
              <w:t>(2010) [1] HAO, S.Y. et al. Effects of Aging Temperature and pH Value ... In Chinese Journal of Inorganic Chemistry, 2010, vol. 26, no. 1, s. 84-90.</w:t>
              <w:br/>
              <w:t>(2010) [1] HAO, S.Y. et al. One-Pot Synthesis of Amino-Functionalized SBA-15 ... In Chinese Journal of Inorganic Chemistry, 2010, vol. 26, no. 6, s. 982-988.</w:t>
              <w:br/>
              <w:t>(2010) [1] HAO, S.Y. et al. Synthesis and CO2 adsorption property of amino ... In Microporous and Mesoporous Materials, 2010, vol. 132, no. 3, s. 552-558.</w:t>
              <w:br/>
              <w:t>(2010) [1] HEDIN, N., CHEN, L.J., LAAKSONEN, A. Sorbents for CO2 capture from flue gas-aspects ... In Nanoscale, 2010, vol. 2, no. 10, s. 1819-1841.</w:t>
              <w:br/>
              <w:t>(2010) [1] CHEW, T.L., AHMAD, A.L., BHATIA, S. Ordered mesoporous silica (OMS) as an adsorbent ... In Advances in Colloid and Interface Science, 2010, vol. 153, no. 1-2, s. 43-57.</w:t>
              <w:br/>
              <w:t>(2010) [1] KAILASAM, K. et al. Mesoporous Melamine Resins by Soft Templating ... In Chemistry of Materials, 2010, vol. 22, no. 2, s. 428-434.</w:t>
              <w:br/>
              <w:t>(2010) [1] KUMAR, P., GULIANTS, V.V. Periodic mesoporous organic-inorganic hybrid ... In Microporous and Mesoporous Materials, 2010, vol. 132, no. 1-2, s. 1-14.</w:t>
              <w:br/>
              <w:t>(2010) [1] LI, Q.A. et al. Facile synthesis of porous carbon nitride spheres ... In Nano Research, 2010, vol. 3, no. 9, s. 632-642.</w:t>
              <w:br/>
              <w:t>(2010) [1] LI, W. et al. Steam-Stripping for Regeneration of Supported ... In Chemsuschem, 2010, vol. 3, no. 8, s. 899-903.</w:t>
              <w:br/>
              <w:t>(2010) [1] LI, W. et al. Structural Changes of Silica Mesocellular ... In ACS applied Materials &amp; Interfaces, 2010, vol. 2, no.11, s. 3363-3372.</w:t>
              <w:br/>
              <w:t>(2010) [1] MARTIN-ARANDA, R.M., CEJKA, J. Recent Advances in Catalysis Over Mesoporous ... In Topics in Catalysis, 2010, vol. 53, no. 3-4, s. 141-153.</w:t>
              <w:br/>
              <w:t>(2010) [1] WILLIAMS, J.J. et al. Effect of Surface Group Functionalization on the CO2/N-2 ... In Journal of Physical Chemistry C, 2010, vol. 114, no. 43, s. 18538-18547.</w:t>
              <w:br/>
              <w:t>(2010) [1] ZHAO, L. et al. Carbon Dioxide Capture on Amine-Rich Carbonaceous ... In Chemsuschem, 2010, vol. 3, no. 7, s. 840-84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 investigation of the reaction of copper ions with dimethylindodicarbocyanine dye an application for the determination of Cu(I), Cu(II) and Cu(III) / Ioseph S. Balogh ... [et al.].</w:t>
              <w:br/>
              <w:t xml:space="preserve">[Skúmanie reakcie meďnatých iónov s dimetylindodicarbocyaninom.]. - VEGA 1/4451/07. </w:t>
              <w:br/>
              <w:t>In: Talanta. - ISSN 0039-9140. - Vol. 76 (2000), s. 111-115.</w:t>
              <w:br/>
              <w:t>[BALOGH, Ioseph S. - RUSCHAK, Michael - ANDRUCH, Vasiľ - BAZEĽ, Yaroslav R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BBASI, S., KHANI, H., TABARAKI, R. Determination of ultra trace levels of copper in food ... In Food Chemistry, 2010, vol. 123, no. 2, s. 507-51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ticancer properties of 2-piperidyl analogues of the natural indole phytoalexin 1-methoxyspirobrassinol / Roman Mezencev ... [et al.].</w:t>
              <w:br/>
              <w:t xml:space="preserve">[Protirakovinové vlastnosti 2-piperidilanalógov prírodného indolového fytoalexínu 1-metixyspirobrassinolu]. </w:t>
              <w:br/>
              <w:t>In: Chemotherapy. - ISSN 0009-3157. - Vol. 54, no. 5 (2008), s. 372-378.</w:t>
              <w:br/>
              <w:t>[MEZENCEV, Roman - KUTSCHY, Peter - SALAYOVÁ, Aneta - ČURILLOVÁ, Zuzana - MOJŽIŠ, Ján - PILÁTOVÁ, Martina - MCDONALD, Joh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ARALI, N. et al. Synthesis of new spiroindolinones incorporating a benzothiazole moiety ... In European Journal of Medicinal Chemistry, 2010, vol. 17, no. 10, s. 1068-107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eakdown of an intermediate plateau in the magnetization process of anisotropic spin-1 Heisenberg dimer: theory vs. experiment / Jozef Strečka ... [et al.].</w:t>
              <w:br/>
              <w:t xml:space="preserve">[Zánik prechodného plató v magnetizačnom procese anizotropného Heisenbergovho diméru so spinom 1: teória verzus experiment]. </w:t>
              <w:br/>
              <w:t>In: Physica B-Condensed Matter. - ISSN 0921-4526. - Vol. 403 (2008) s. 3146-3153.</w:t>
              <w:br/>
              <w:t>[STREČKA, Jozef - HAGIWARA, Masayuki - BALÁŽ, Pavel - JAŠČUR, Jaroslav - NARUMI, Yasuo - KIMURA, S. - KUCHÁR, Juraj - KINDO, Koichi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NANIKIAN, N. et al. Magnetization and Lyapunov exponents ... In Physics Letters A, 2010, vol. 374, no. 40, s. 4084-408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bining organic photochromism with inorganic paramagnetism - optical tuning of the iron(II) electronic structure / K. sénéchal-David ... [et al.]. </w:t>
              <w:br/>
              <w:t>In: Dalton Transactions. - ISSN 1477-9226. - No. 14 (2008), s. 1932-1936.</w:t>
              <w:br/>
              <w:t>[SÉNÉCHAL-DAVID, K. - ZAMAN, N. - WALKO, Martin - HALŽA, Erik - RIVIÉRE, E. - GUILLOT, R. - FERINGA, Ben L. - BOILLOT, M.L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WANG, M.S. et al. Inorganic-organic hybrid photochromic materials. In Chemical Communications, 2010, vol. 46, no. 3, s. 361-376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lation of acid-induced conformational transition of ferricytochrome c with cyanide binding kinetics / Rastislav Varhač - Marián Antalík.</w:t>
              <w:br/>
              <w:t xml:space="preserve">[Korelácia kyselinou indukovanéhokonformačného prechodu ferricytochrómu s kinetikou viazania kyanidu]. </w:t>
              <w:br/>
              <w:t>In: Journal of Biological Inorganic Chemistry. - ISSN 0949-8257. - Vol. 13 (2008), s. 713-721.</w:t>
              <w:br/>
              <w:t>[VARHAČ, Rastislav - ANTALÍK, Mari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IM, J. et al. Picosecond dynamics of CN--Ligated ferric ... In Bulletin of the Korean Chemical Society, 2010, vol. 31, no. 12, s. 3771-3776.</w:t>
              <w:br/>
              <w:t>(2010) [1] SEDLAK, E. et al. Ferricytochrome c protects mitochondrial cytochrome c ... In Free Radical Biology and Medicine, 2010, vol. 49, no. 10, s. 1574-1581.</w:t>
              <w:br/>
              <w:t>(2010) [1] TOMASKOVA, N., VARINSKA, L., SEDLAK, E. Rate of oxidative modification of cytochrome c ... In General Physiology and Biophysics, 2010, vol. 29, no. 3, s. 255-26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ytotoxic activity of proflavine diureas: synthesis, antitumor, evaluation and DNA binding properties of 1&amp;#8242;, 1&amp;#8243;,-(acridin-3,6-diyl)-3&amp;#8242;, 3&amp;#8243;-dialkyldiureas / Mária Kožurková ... [et al.].</w:t>
              <w:br/>
              <w:t xml:space="preserve">[Cytotoxická aktivita proflavínových dimočovín : syntéza, antitumorové vyhodnotenie a DNA väzbové vlastnosti ...]. </w:t>
              <w:br/>
              <w:t>In: Bioorganic &amp; Medicinal Chemistry. - ISSN 0968-0896. - Vol. 16, iss. 7 (2008), s. 3976-3984.</w:t>
              <w:br/>
              <w:t>[KOŽURKOVÁ, Mária - SABOLOVÁ, Danica - JANOVEC, Ladislav - MIKEŠ, Jaromír - KOVAĽ, Ján - UNGVARSKÝ, Ján - ŠTEFANIŠINOVÁ, Miroslava - FEDOROČKO, Peter - KRISTIAN, Pavol - IMRICH, Já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I, X.F., YI, P.G., YU, X.Y. Synthesis of N1-substituted 1,2,3,6-tetrahydropyrimidin-2-ones via ... In Chinese Journal of Chermistry, 2010, vol. 28, no. 1, s. 97-101.</w:t>
              <w:br/>
              <w:t>(2010) [1] STOJKOVIC, M.R. et al. Permanent positive charge strongly influences DNA/RNA binding ... In European Journal of Medicinal Chemistry, 2010, vol. 45, no. 8, s. 3281-3292.</w:t>
              <w:br/>
              <w:t>(2010) [1] TAN, J., ZHU, L., WANG, B. From GC-rich DNA binding to the repression ... In BioMetals, 2010, vol. 23, no. 6, s. 1075-1084.</w:t>
              <w:br/>
              <w:t>(2010) [1] WANG, Bochu - TAN, Jun - ZHU, Liancai. Selective binding of small molecules to DNA ... In Colloids and Surfaces B: Biointerfaces, 2010, vol. 79, s. 1-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terpenoic acids analysis using a coupled TLC-surface-enhanced Raman spectroscopy system / Andrej Oriňák ... [et al.].</w:t>
              <w:br/>
              <w:t xml:space="preserve">[Analýza diterpénoických kyselín pomocou Ramanovej spektroskopie]. - VEGA 1/3576/06. </w:t>
              <w:br/>
              <w:t>In: Chromatographia. - ISSN 0009-5893. - Vol. 67, no. 3-4 (2008), s. 315-319.</w:t>
              <w:br/>
              <w:t>[ORIŇÁK, Andrej - TALIAN, Ivan - EFREMOV, Evtim - ARIESE, Freek - ORIŇÁKOVÁ, Renát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L, M. et al. Electrochemistry of selected ... In Modern Electrochemical Methods XXX, 2010, s. 55-59.</w:t>
              <w:br/>
              <w:t>(2010) [1] SHERMA, J. Planar chromatography. In Analytical Chemistry, 2010, vol. 82, no. 12, s. 4895-491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ffect of Hofmeister ions on protein thermal stability: Roles of ion hydration and peptide groups? / Erik Sedlák, Loren Stagg, Pernilla Wittung-Stafshede.</w:t>
              <w:br/>
              <w:t xml:space="preserve">[Vplyv Hofmeisterových iónov na teplotnú stabilitu proteínov: Úloha hydratácie iónov a peptidových skupín?]. </w:t>
              <w:br/>
              <w:t>In: Archives of Biochemistry and Biophysics. - ISSN 0003-9861. - vol. 479 (2008), iss. 1, p. 69-73.</w:t>
              <w:br/>
              <w:t>[SEDLÁK, Erik (50%) - STAGG, Loren (25%) - WITTUNG-STAFSHEDE, Pernilla (2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HEYDA, J. et al. Ion specificity at the peptide bond ... In Journal of Physical Chemistry B, 2010, vol. 114, no. 2, s. 1213-1220.</w:t>
              <w:br/>
              <w:t>(2010) [1] HEYDA, J. et al. Reversal of Hofmeister ordering for pairing of NH4+ ... In Journal of Physical Chemistry B, 2010, vol. 114, no. 33, s. 10843-10852.</w:t>
              <w:br/>
              <w:t>(2010) [1] MANNING, M.C. et al. Stability of protein pharmaceuticals: An update ... In Pharmaceutical Research, 2010, vol. 27, no. 4, s. 544-575.</w:t>
              <w:br/>
              <w:t>(2010) [1] PEGRAM, L.M. et al. Why Hofmeister effects of many salts favor ... In Proceedings of the National Academy of Sciences of the United States of America, 2010, vol. 107, no. 17, s. 7716-772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lexibility and enzyme activity of NADH oxidase from Thermus thermophilus in the presence of monovalent cations of Hofmeister series / Kamil Tóth ... [et al.].</w:t>
              <w:br/>
              <w:t xml:space="preserve">[Flexibilita a enzýmová aktivita NADH oxidázy z Thermus thermophilus v prítomnosti jednomocných katiónov Hofmeisterovej série]. </w:t>
              <w:br/>
              <w:t>In: Biochimica et Biophysica Acta - Proteins and Proteomics. - ISSN 1570-9639. - Vol. 1784 (2008), iss. 5, s. 789-795.</w:t>
              <w:br/>
              <w:t>[TÓTH, Kamil - SEDLÁK, Erik - SPRINZL, Mathias - ŽOLDÁK, Gabrie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YANG, Z. Hofmeister effects on activity and stability ... In Biochimica et Biophysica Acta - Proteins and Proteomics, 2010, vol. 1804, no. 4, s. 821-82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fluence of Ph on the electrolytic deposition of Ni-Co films / Renáta Oriňáková ... [et al.].</w:t>
              <w:br/>
              <w:t xml:space="preserve">[Vplyv Ph na elektrolytické vylučovanie Ni-Co vrstiev]. </w:t>
              <w:br/>
              <w:t>In: Thin Solid Films. - ISSN 0040-6090. - Vol. 516 (2008), s. 3045-3050.</w:t>
              <w:br/>
              <w:t>[ORIŇÁKOVÁ, Renáta - ORIŇÁK, Andrej - VERING, Guido - TALIAN, Ivan - SMITH, Roger M. - ARLINGHAUS, Heinrich Fran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LIU, T. et al. Structure and mechanical properties of iron foil ... In Surface and Coatings Technology, 2010, vol. 204, no. 20, s. 3135-3140.</w:t>
              <w:br/>
              <w:t>(2010) [1] YANG, X.K. et al. Electrochemical corrosion behaviors ... In Journal of Solid State Electrochemistry, 2010, vol. 14, no. 9, s. 1601-1608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 vitro unfolding of yeast multicopper oxidase Fet3p variants reveals unique role of each metal site. / Erik Sedlák ... [et al.].</w:t>
              <w:br/>
              <w:t xml:space="preserve">[In vitro rozbaľovanie variantov kvasinkovej multimeďnatej oxidázy Fet3p ohaľuje jedinečné funkcie jednotlivých väzbových miest medi.]. </w:t>
              <w:br/>
              <w:t>In: Proceedings of the National Academy of Sciences of the United States of America. - ISSN 0027-8424. - Vol. 105, iss. 49 (2008), p. 19257-19262.</w:t>
              <w:br/>
              <w:t>[SEDLÁK, Erik (70%) - ZIEGLER, Lynn (10%) - KOSMAN, Daniel J. (10%) - WITTUNG-STAFSHEDE, Pernilla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AKRABORTY, A. et al. Evaluation of a Schiff base copper complex compound as potent ... In European Journal of Phyrmacology, 2010, vol. 647, no. 1-3, s. 1-12.</w:t>
              <w:br/>
              <w:t>(2010) [1] SANCHEZ-RUIZ, J.M. Protein kinetic stability. In Biophysical Chemistyr, 2010, vol. 148, no. 1-3, s. 1-1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w-dimensional compounds containing cyano groups. XV. Preparation, crystal structure and spectral properties of three copper(II) nitrosodicyanomethanide complexes / Ivan Potočňák... [et al.].</w:t>
              <w:br/>
              <w:t xml:space="preserve">[Nízkorozmerné zlúčeniny obsahujúce kyanidové skupiny. XV. Príprava, kryštálová štruktúraa spektrálne vlastnosti troch nitrózodikyánmetanidových komplexov medi]. </w:t>
              <w:br/>
              <w:t>In: Transition Metal Chemistry. - ISSN 0340-4285. - Roč. 33 (2008), s. 1-8.</w:t>
              <w:br/>
              <w:t>[POTOČŇÁK, Ivan - BARAN, Peter - JÄGER, Lothar - VAVRA, Martin - WAGNER, Cristoph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ESMAN, A.S.R. et al. Nucleophilic Addition of Water and Alcohols to Dicyanonitrosomethanide ... In European Journal of Inorganic Chemistry, 2010, no. 1, s. 59-7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ultidomain initiation factor 2 from Thermus thermophilus consists of the individual autonomous domains / Gabriel Žoldák ... [et al.].</w:t>
              <w:br/>
              <w:t xml:space="preserve">[Multidoménový iniciačný faktor 2 z Thermus thermophilus pozostáva z individuálnych autonómnych domén]. </w:t>
              <w:br/>
              <w:t>In: Biochemistry. - ISSN 0006-2960. - Roč. 47 (2008), s. 4992-5005.</w:t>
              <w:br/>
              <w:t>[ŽOLDÁK, Gabriel - SEDLÁK, Erik - WOLFRUM, Alexandra - MUSATOV, Andrej - FEDUNOVÁ, Diana - SPRINZL, Mathias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ASERTA, E. et al. Ribosomal interaction of bacillus stearothermophilus ... In Journal of Molecular Biology, 2010, vol. 396, no. 1, s. 118-12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ew mechanistic insight in the thermal helix inversion of second-generation molecular motors / Martin Klok ... [et al.]. </w:t>
              <w:br/>
              <w:t>In: Chemistry - A European Journal. - ISSN 0947-6539. - Vol. 14, no. 35 (2008), s. 11183-11193.</w:t>
              <w:br/>
              <w:t>[KLOK, Martin - WALKO, Martin - GEERTSEMA, Edzard M. - RUANGSUPAPICHAT, Nopporn - KISTEMAKER, Jos C.M. - MEETSMA, Auke - FERINGA, Ben L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PEREZ-HERNANDEZ, G., GONZALEZ, L. Mechanistic insight into light-driven molecular rotors ... In Physical Chemistry Chemical Physics, 2010, vol. 12, no. 38, s. 12279-1228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le of cations in stability of acidic protein Desulfovibrio desulfuricans apoflavodoxin / Erik Sedlák ... [et al.].</w:t>
              <w:br/>
              <w:t xml:space="preserve">[Úloha katiónov v stabilite acidických proteínov Desulfovibrio desulfuricans apoflavodoxin]. </w:t>
              <w:br/>
              <w:t>In: Archives of Biochemistry and Biophysics. - ISSN 0003-9861. - Roč. 474 (2008), s. 128-135.</w:t>
              <w:br/>
              <w:t>[SEDLÁK, Erik - STAGG, Loren - WITTUNG-STAFSHEDE, Pernill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ONCINA, M. et al. Thermodynamics of the lysozyme-salt ... In Journal of Physical Chemistry B, 2010, vol. 114, no. 12, s. 4313-4319.</w:t>
              <w:br/>
              <w:t>(2010) [1] FU, H. et al. Parallel Effects of Cations on PNIPAM ... In ACS Applied Materials &amp; Interfaces, 2010, vol. 2, no. 2, s. 452-458.</w:t>
              <w:br/>
              <w:t>(2010) [1] ZAVITSAS, A.A. Ideal behavior of water solutions of strong electrolytes ... In Journal of Solution Chemistry, 2010, vol. 39, no. 3, s. 301-317.</w:t>
              <w:br/>
              <w:t>(2010) [1] ZAVITSAS, A.A. The nature of aqueous solutions: Insights into multiple facets ... In Chemisty A European Journal, 2010, vol. 16, no. 20, s. 5942-596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lle of copper in thermal stability of human ceruloplasmin / Erik Sedlák, Gabriel Žoldák, Pernilla Wittung-Stafshede.</w:t>
              <w:br/>
              <w:t xml:space="preserve">[Úloha medi pre termálnu stabilitu ľudského ceruloplazmínu]. </w:t>
              <w:br/>
              <w:t>In: Biophysical Journal. - ISSN 0006-3495. - vol. 94, iss.4 (2008), s. 1384-1391.</w:t>
              <w:br/>
              <w:t>[SEDLÁK, Erik - ŽOLDÁK, Gabriel - WITTUNG-STAFSHEDE, Pernill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OYUK, A. et al. Serum ceruloplasmin oxidase activity and malondialdehyde ... In Turkiye Klinikleri Tip Bilimleri Dergisi, 2010, vol. 30, no. 2, s. 669-673.</w:t>
              <w:br/>
              <w:t>(2010) [1] DEE, D.R., YADA, R.Y. The prosegment catalyzes pepsin folding ... In Biochemistry, 2010, vol. 49, no. 2, s. 365-371.</w:t>
              <w:br/>
              <w:t>(2010) [1] CHAKRABORTY, A. et al. Evaluation of a Schiff base copper complex compound ... In European Journal of Pharmacology, 2010, vol. 647, no. 1-3, s. 1-12.</w:t>
              <w:br/>
              <w:t>(2010) [1] SANCHEZ-RIUZ, J.M. Protein kinetic stability. In Biophysical Chemistry, 2010, vol. 148, no. 1-3, s. 1-1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multaneous analysis of new antidepresants by densitometric Thin-Layer chromatography. / T. Gondová, D. halamová, K. Špacayová.</w:t>
              <w:br/>
              <w:t xml:space="preserve">[Simultánna analýza nových antidepresív metódou TLC s dezintometrickou detekciou.]. - Č. projektu: VEGA 1/4461/07. </w:t>
              <w:br/>
              <w:t>In: Journal of Liquid Chromatography &amp; related Technologies. - ISSN 1082-6076. - vol. 31, iss. 16 (2008) p. 2429-2441.</w:t>
              <w:br/>
              <w:t>[GONDOVÁ, Taťána - HALAMOVÁ, Dáša - ŠPACAYOVÁ, Katarín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MJADI, M., MANZOORI, J.L., HASSANZADEH, J. Surfactant to dye binding degree method for the determination ... In Central European Journal of Chemistry, 2010, vol. 8, no. 3, s. 536-542.</w:t>
              <w:br/>
              <w:t>(2010) [1] GUPTA, Krishna, R. - MADHUKAR, R. Tajne - SUDHIR, G. Wadodkar. A validated high-performance thin-layer chromatographic ... In Journal of Planar Chromatography-Modern TLC, 2010, vol. 23, no. 2, s. 134-136.</w:t>
              <w:br/>
              <w:t>(2010) [1] IZQUIERDO, A.C., FERNÁNDEZ, M.C., CASTELLANOS, E.G. Technological development of hard capsules ... In Latin American Journal of Phyrmacy, 2010, vol. 29, no. 1, s. 111-116.</w:t>
              <w:br/>
              <w:t>(2010) [1] MENNICKENT, S. et al. Quantitative determination of fluoxetine in human serum ... In Journal of Separation Science, 2010, vol. 33, no. 14, s. 2206-221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bility and ATP binding of the nucleotide-binding domain of the Wilson disease protein: Effect of the common H1069Q mutation / Augustina Rodriguez-Granillo ... [et al.].</w:t>
              <w:br/>
              <w:t xml:space="preserve">[Stabilita a interakcia ATP s nukleotid-viažucou doménou proteínu Wilsonovej choroby: Vplyv bežnej mutácie H1069Q]. </w:t>
              <w:br/>
              <w:t>In: Journal of Molecular Biology. - ISSN 0022-2836. - Vol. 383 (2008), s. 1097-1111.</w:t>
              <w:br/>
              <w:t>[RODRIGUEZ-GRANILLO, Augustina (30%) - SEDLÁK, Erik (40%) - WITTUNG-STAFSHEDE, Pernilla (3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RISPONI, G. et al. Copper related diseases: From chemistry ... In Coordination Chemistry Reviews, 2010, vol. 254, no. 7-8, s. 876–88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o complexes crystallizing from the aqueous system Ni2+-tacn-[Ni(CN)4]2-(tacn=1,4,7-triazacyclononane) / Juraj Černák ... [et al.].</w:t>
              <w:br/>
              <w:t xml:space="preserve">[Dva komplexy kryštalizujúce z vodnej sústavy Ni2+-tacn-[Ni(CN)4]2-(tacn=1,4,7-triazacyklononán)]. </w:t>
              <w:br/>
              <w:t>In: Journal of Coordination Chemistry. - ISSN 0095-8972. - Vol. 61, no. 21 (2008), s. 3357-3366.</w:t>
              <w:br/>
              <w:t>[ČERNÁK, Juraj (35%) - PAHAROVÁ, Jana (20%) - KUCHÁR, Juraj (10%) - ŽÁK, Zdirad (5%) - TARABA, J. (10%) - KAJŇAKOVÁ, Marcela (10%) - ORENDÁČ, Martin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BASSIL, B.S. et al. Cobalt, Manganese, Nickel, and Vanadium Derivatives of the Cyclic 48 ... In Inorganic Chemistry, 2010, vol. 49, no. 11. s. 4949-495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-(substituted phenyl)amino analogs of 1-methoxyspirobrassinol methyl ether: synthesis and anticancer activity / Peter Kutschy ... [et al.].</w:t>
              <w:br/>
              <w:t xml:space="preserve">[2-(substituované fenyl)aminoanalógy 1-metoxyspirobrasinolmetyléteru: Syntéza a protirakovinová aktivita.]. - Č. projektu: APVV 0514-06, VEGA 1/3553/06, MŠ SR 2003SP200280203. </w:t>
              <w:br/>
              <w:t>In: Bioorganic &amp; Medicinal Chemistry. - ISSN 0968-0896. - Vol. 17, iss. 10 (2009), p. 3698-3721.</w:t>
              <w:br/>
              <w:t>[KUTSCHY, Peter (15%) - SALAYOVÁ, Aneta (15%) - ČURILLOVÁ, Zuzana (10%) - KOŽÁR, Tibor (10%) - MEZENCEV, Roman (10%) - MOJŽIŠ, Ján (10%) - PILÁTOVÁ, Martina (10%) - BALENTOVÁ, Eva (5%) - PAZDERA, Pavel (5%) - SABOL, Marián (5%) - ZBUROVÁ, Michaela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ARALI, N. et al. Synthesis of new spiroindolinones incorporating a benzothiazole moiety ... In European Journal of Medicinal Chemistry, 2010, vol. 17, no. 10, s. 1068-1077.</w:t>
              <w:br/>
              <w:t>(2010) [1] SEKKAK, H. et al. Synthesis and antiproliferative evaluation of spirothiadiazolopyridazine derivatives. In Letters in Drug Design and Discovery, 2010, vol. 7, no. 10, s. 743-746.</w:t>
              <w:br/>
              <w:t>(2010) [1] STEHLIK, P., PAULIKOVA, H., HUNAKOVA, L. Synthetic isothiocyanate indole-3-ethyl ... In Neoplasma, 2010, vol. 57, no. 5, s. 473-48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change bias in iron-oxide particles nanocasted in periodic porous silica / A. Zeleňáková, J. Kováč, V. Zeleňák.</w:t>
              <w:br/>
              <w:t xml:space="preserve">[Exchange bias v časticiach oxidu železitého umiestnených v periodickej pórovitej silike.]. - Č. projektu: VEGA 1/4020/07, APVV 0413-06, APVV 0027-06. </w:t>
              <w:br/>
              <w:t>In: Acta Physica Polonica A. - ISSN 0587-4246. - vol. 115, iss. 1 (2009), p. 357-359.</w:t>
              <w:br/>
              <w:t>[ZELEŇÁKOVÁ, Adriana (50%) - KOVÁČ, Jozef (25%) - ZELEŇÁK, Vladimír (2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UPTA, R.K., GHOSH, K., KAHOL, P.K. Room temperature ferromagnetic multilayer thin film ... In Materials Letters, 2010, vol. 64, no. 18, s. 2022-2024.</w:t>
              <w:br/>
              <w:t>(2010) [1] KURIAN, S. et al. Investigation of y´-Fe4N-CaN nanocomposites ... In Journal of Physical Chemistry C, 2010, vol. 114, no. 41, s. 17542-1754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roved lithium exchange at LiFePO4 cathode particles by coating with composite polypyrrole-polyethylene glycol layers / Andrea Fedorková ... [et al.].</w:t>
              <w:br/>
              <w:t xml:space="preserve">[Zlepšenie výmeny lítia v katódach tvorených časticami LiFePO4 pomocou kompozitného povlaku polypyrol-polyetylén glykol.]. - Č. projektu: SMS 03042007, VEGA 1/0043/08. </w:t>
              <w:br/>
              <w:t>In: Journal of Solid State Electrochemistry. - ISSN 1432-8488. - Vol. 13, iss. 12 (2009), p. 1867-1872.</w:t>
              <w:br/>
              <w:t>[FEDORKOVÁ, Andrea (30%) - WIEMHÖFER, Hans-Dieter (20%) - ORIŇÁKOVÁ, Renáta (15%) - ORIŇÁK, Andrej (15%) - STAN, Marian Cristian (5%) - WINTER, Martin (5%) - KANIANSKY, Dušan (5%) - ALEJOS, Ana Nacher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ERGUS, J.W. Recent developments in cathode materials for lithium ... In Journal of Power Sources, 2010, vol. 195, no. 4, 939-954.s.</w:t>
              <w:br/>
              <w:t>(2010) [1] ZHAO, L. et al. Oxocarbon Organic Compound Cathode Materials for Lithium Secondary Batteries. In Progress in Chemistry, 2010, vol. 22, no. 12, p. 2268-227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fluence of surface effects on magnetic behavior of hematite nanoparticles embedded in porous silica matrix / Vladimir Zelenak ... [et al.].</w:t>
              <w:br/>
              <w:t xml:space="preserve">[Vplyv povrchových efektov na magnetické vlastnosti nanočastíc hematitu zaliatych do pórovitej SiO2 matrice.]. - Č. projektu: RPEU 0027-06, De-SANNS 020133, VEGA 10119/08. </w:t>
              <w:br/>
              <w:t>In: Journal of Physical Chemistry C. - ISSN 1932-7447. - Vol. 113, iss. 30 (2009), p. 13045-13050.</w:t>
              <w:br/>
              <w:t>[ZELEŇÁK, Vladimír (45%) - ZELEŇÁKOVÁ, Adriana (45%) - KOVÁČ, Jozef (10%) - VAINIO, Ulla (5%) - MURAFA, Natalia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cdonald, I.R. et al. Photoinduced Superparamagnetism in Nanostructured a-Fe203. In Journal of Physical Chemistry Letters, 2010, vol. 1, no. 16, s. 2488-2492.</w:t>
              <w:br/>
              <w:t>(2010) [1] SNOW, C.L. et al. : Size-dependence of the heat capacity and thermodynamic properties ... In Journal of Chemical of Thermodynamics, 2010, vol. 42, no. 9, s. 1142-115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olation and detection of steroids from human urine by molecularly imprinted solid-phase extraction and liquid chromatography / Reanata Gadzala-Kopciuch, Julia Ričanyova, Boguslav Buszewski.</w:t>
              <w:br/>
              <w:t xml:space="preserve">[Izolácia a detekcia steroidov z ľudského moču s využitím techník MISPE a kvapalinovej chromatografie.]. </w:t>
              <w:br/>
              <w:t>In: Journal of Chromatography B. - ISSN 1570-0232. - vol. 877, no. 11-12 (2009), s. 1177-1184.</w:t>
              <w:br/>
              <w:t>[GADZALA-KOPCIUCH, Renata - RIČANYOVÁ, Júlia - BUSZEWSKI, Bogu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RUZ-VERA, M. et al. Highly selective and non-conventional sorbents for the determination ... In Analytical and Bioanalytical Chemistry, 2010, vol. 397, no. 3, s. 1029-1038.</w:t>
              <w:br/>
              <w:t>(2010) [1] KONIECZNA, L., BACZEK, T. Plasma steroid level measured using modern separation techniques ... In Current Pharmaceutical Analysis, 2010, vol. 6, no. 3, s. 164-181.</w:t>
              <w:br/>
              <w:t>(2010) [1] KOZLOWSKA-TYLINGO, K., NAMIEŠNIK, J., GÓRECKI, T. Determination of estrogenic endocrine disruptors in environmental samples-a review of ... In Critical Reviews in Analytical Chemistry, 2010, vol. 40, no. 3, s. 194-201.</w:t>
              <w:br/>
              <w:t>(2010) [1] MENDEZ, A.S.L., DECONTO, L., GARCIA, C.V. Uv derivative spectrophotometric method for determination of estradiol valerate in tablets ... In Quimica Nova, 2010, vol. 33, no. 4, s. 981-983.</w:t>
              <w:br/>
              <w:t>(2010) [1] NAVARRO, P. et al. Determination of alkylphenols and 17β-estradiol in fish ... In Journal of Chromatography A, 2010, vol. 1217, no. 38, s. 5890-5895.</w:t>
              <w:br/>
              <w:t>(2010) [1] SHE, Y. X., Class-specific molecularly imprinted polymers for the selective extraction and determination of sulfonylurea herbicides in maize ... In Journal of Chromatography B: Analytical Technologies in the Biomedical and Life Sciences, 2010, vol. 878, no. 23, s. 2047-2053.</w:t>
              <w:br/>
              <w:t>(2010) [1] TSE SUM BUL, B., MERLIER, F., HAUPT, K. Toward the use of a molecularly imprinted polymer in doping analysis: Selective preconcentration ... In Analytical Chemistry, 2010, vol. 82. no.11, s. 4420-442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netics of cyanide binding as a probe of local stability/flexibility of cytochrome c / Rastislav Varhač ... [et al.].</w:t>
              <w:br/>
              <w:t xml:space="preserve">[Kinetika viazania kyanidového ligandu ako sonda lokálnej stability/flexibility cytochrómu c.]. - Článok bol publikovaný v zborníku Structure and Stability of Biomacromolecules SSB 2009 : 6th interantional conference : 9.-11.september 2009, Košice, s. 85-86. - Č. projektu: VEGA 1/4319/07, VEGA 1/3252/06, VVGS 29/07-08. </w:t>
              <w:br/>
              <w:t>In: Biophysical Chemistry. - ISSN 0301-4622. - Vol. 144, iss. 1-2 (2009), p. 21-26.</w:t>
              <w:br/>
              <w:t>[VARHAČ, Rastislav (30%) - TOMÁŠKOVÁ, Nataša (30%) - FABIAN, Marián (10%) - SEDLÁK, Erik (3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OKHAN, O., SHINKAREV, V.P., WRAIGHT, C.A. Binding of Imidazole to the Heme of Cytochrome c(1) ... In Journal of Biological Chemistry, 2010, vol. 285, no. 29, s. 22522-2253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vel zinc(II) benzoate complex compounds with caffeine and urea. Synthesis and characterization / Lenka Findoráková ... [et al.].</w:t>
              <w:br/>
              <w:t xml:space="preserve">[Nové komplexné benzoánozinočnaté zlúčeniny s kofeínom a močovinou. Syntéza a charakterizácia.]. </w:t>
              <w:br/>
              <w:t>In: Journal of Thermal Analysis and Calorimetry. - ISSN 1388-6150. - Vol. 95, no. 3 (2009), s. 923-928.</w:t>
              <w:br/>
              <w:t>[FINDORÁKOVÁ, Lenka - GYÖRYOVÁ, Katarína - KOVÁŘOVÁ, Jana - BALEK, Vladimír - NOUR EL-DIEN, F.A. - HALÁS, Lad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ABLONSKA-WAWRZYCKA, A., BARSZCZ, B., STADNICKA, K. Similarities and differences of thermal behaviour of ... In Journal of Thermal Analysis and Calorimetry, 2010, vol. 101, no. 2, s. 463-46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e-pot synthesis of amino functionalized mesoporous silica materials: using simulations to understand transitions between different structures / Alessandro Patti ... [et al.].</w:t>
              <w:br/>
              <w:t xml:space="preserve">[Jednostupňová sysntéza amínom funkcionalizovanej mezopórovitej siliky: pochopenie rozdielu medzi štruktúrami použitím simulácie.]. </w:t>
              <w:br/>
              <w:t>In: Journal of Materials Chemistry. - ISSN 0959-9428. - vol. 19, iss. 6 (2009), p. 724-732.</w:t>
              <w:br/>
              <w:t>[PATTI, Alessandro (25%) - MACKIE, Allan D. (25%) - ZELEŇÁK, Vladimír (25%) - SIPERSTEIN, Flor R. (2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EN, X.M., DONG, W., ZHANG, X.R. Self-assembly of amphiphilic molecules ... In Science China-Chemistry, 2010, vol. 53, no. 9, s. 1853-1861.</w:t>
              <w:br/>
              <w:t>(2010) [1] YOSHITAKE, H. et al. Design of functionalization and structural analysis ... In Journal of Materials Chemistry, 2010, vol. 20, no. 22, s. 4537-455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tination of telomeric sequences and nuclease hypersensitive elements of human c-myc and PDGF-A promoters and their ability to form G-quadruplexes. / Viktor Viglasky.</w:t>
              <w:br/>
              <w:t xml:space="preserve">[Platinácia telomérnych sekvencií a hypersenzitívnych elementov na nukleázy v ľudskom c-myc a PDGF-A promótoroch a ich schopnosť tvoriť G-kvadruplexy.]. - Č. projektu: VEGA 1/1274/04, VEGA 1/3254/06, APVT 20-006604. </w:t>
              <w:br/>
              <w:t>In: FEBS Journal. - ISSN 1742-464X. - vol. 276, iss. 2 (2009), p. 401-409.</w:t>
              <w:br/>
              <w:t>[VÍGLASKÝ, Viktor (10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EORGIADES, S.N., VILAR, R. Interaction of metal complexes with nucleic acids. In Annual Reports on the Progress of Chemistry - Section A, 2010, vol. 106, s. 481-503.</w:t>
              <w:br/>
              <w:t>(2010) [1] GEORGIADES, S.N. et al. Interaction of metal complexes with G-quadruplex DNA. In Angewandte Chemie - International Edition, 2010, vol. 49, no. 24, s. 4020-403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yanion hydrophobicity and protein basicity affect protein stability in protein-polyanion complexes / Erik Sedlák ... [et al.].</w:t>
              <w:br/>
              <w:t xml:space="preserve">[Polyaniónová hydrofóbnosť a proteínová zásaditosť ovplyvňujúca stabilitu proteín-polyaniónových komplexov.]. - Č. projektu: VEGA 1/4319/07, VEGA 2/0056/, VEGA 2/7055. </w:t>
              <w:br/>
              <w:t>In: Biomacromolecules. - ISSN 1525-7797. - vol. 10, iss. 9 (2009), p. 2533-2538.</w:t>
              <w:br/>
              <w:t>[SEDLÁK, Erik (50%) - FEDUNOVÁ, Diana (10%) - VESELÁ, V. (10%) - SEDLÁKOVÁ, Dagmar (10%) - ANTALÍK, Marián (2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RIN, A., DeCOLLIBUS, D.P., ANDRIANOV, A.K. Protein stabilization in aqueous solutions of polyphosphazene ... In Biomacromolecules, 2010, vol. 11, no. 9, s. 2268-2273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quential dissociation of subunits from bovine heart cytochrome c oxidase urea / Erik Sedlák, Neal C. Robinson.</w:t>
              <w:br/>
              <w:t xml:space="preserve">[Sekvenčná disociácia podjednotiek cytochrómu c z hovädzieho srdca oxidovaného močovinou.]. </w:t>
              <w:br/>
              <w:t>In: Biochemistry. - ISSN 0006-2960. - vol. 48 (2009), p. 8143-8150.</w:t>
              <w:br/>
              <w:t>[SEDLÁK, Erik (70%) - ROBINSON, Neal C. (3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ORNUSKOVA, D. et al. Novel insights into the assembly and function of human ... In Biochemical Journal, 2010, vol. 428, s. 363-37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ectrophotometric determination of [2-(2,6-dichloro-phenylamino)-phenyl]-acetic acid in pure form and in pharmaceuticals / Yaroslav Bazel ... [et al.]. - Č. projektu: Ukraine grant M/82-2008, VEGA 1/4450/07. </w:t>
              <w:br/>
              <w:t>In: Spectrochimica Acta part A-Molecular and Biomolecular Spectroscopy. - ISSN 1386-1425. - vol. 74, no. 5 (2009), s. 1209-1214.</w:t>
              <w:br/>
              <w:t>[BAZEĽ, Yaroslav R. - HUNKA, Iryna - KORMOSH, Zholt - ANDRUCH, Vasiľ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RADI, A.E. et al. Electrochemical determination of gatifloxacin, moxifloxacin ... In Drug Testing and Analysis, 2010, vol. 2, no. 7-8, s. 397-40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8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uctural and thermodynamic behaviour of cytochrome c assembled with glutathione-covered gold nanoparticles / Eva Valušová, Peter Švec, Marián Antalík.</w:t>
              <w:br/>
              <w:t xml:space="preserve">[Štrukturálne a termodynamické procesy zlatých nanočastíc naviazaných na cytochróm c s glutatiónom.]. </w:t>
              <w:br/>
              <w:t>In: Journal of Biological Inorganic Chemistry. - ISSN 0949-8257. - Vol. 14, no. 4 (2009), s. 621-630.</w:t>
              <w:br/>
              <w:t>[VALUŠOVÁ, Eva (30%) - ŠVEC, P. (30%) - ANTALÍK, Marián (4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RISTIANSEN, A. et al. Factors Defining Effects of Macromolecular Crowding on Protein Stability ... In Biochemistry, 2010, vol. 49, no. 31, s. 6519-6530.</w:t>
              <w:br/>
              <w:t>(2010) [1] LI, N. et al. Au nanoparticles based colorimetric detection ... In Acta Physico - Chimica Sinica, 2010, vol. 26, no. 9, s. 2468-2472.</w:t>
              <w:br/>
              <w:t>(2010) [1] MENG, H., CHEN, X.W., WANG, J.H. Ionic liquid templated porous nano-TiO2 particles ... In Nanotechnology, 2010, vol. 21, no. 38, art.no. 385704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8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rface-enhanced Raman spectroscopy on novel black silicon-based nanostructured surfaces / Ivan Talian ... [et al.].</w:t>
              <w:br/>
              <w:t xml:space="preserve">[Povrchom zosilnená Ramanova spektroskopia na nových silikónových nanoštrukturovaných povrchoch.]. - Č. projektu: VEGA 1/0104/09, APVV-VVCE 007-07. </w:t>
              <w:br/>
              <w:t>In: Journal of Raman Spectroscopy. - ISSN 0377-0486. - Vol. 40, iss. 8 (2009), p. 982-986.</w:t>
              <w:br/>
              <w:t>[TALIAN, Ivan - MOGENSEN, Klaus Bo - ORIŇÁK, Andrej - KANIANSKY, Dušan - HÜBNER, Jörg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IAO, Y. et al. Dual-mode sensing platform ... In Applied Physics letters, 2010, vol. 97, no. 15, art.no. 153125.</w:t>
              <w:br/>
              <w:t>(2010) [1] NAFIE, L.A. Recent advances in linear and nonlinear Raman spectroscopy ... In Journal of Raman Spectroscopy, 2010, vol. 41, no. 12, s. 1276-1296.</w:t>
              <w:br/>
              <w:t>(2010) [1] WU, W. et al. Cones fabricated by 3D nanoimprint ... In Nanotechnology, 2010, vol. 21, no. 25, art.no. 25550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8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ynthesis, biological and physicochemical properties of Zinc(II) salicylate and 5-chlorosalicylate complexes with theophylline and urea / Zuzana Bujdošová ... [et al.].</w:t>
              <w:br/>
              <w:t xml:space="preserve">[Syntéza, biologické a fyzikálnochemické vlastnosti salicylátov a 5-chlórsalicylátov zinočnatých s teofylínom a močovinou.]. - Č. projektu: VEGA 1/0122/08, VEGA 1/0462/08. </w:t>
              <w:br/>
              <w:t>In: Journal of Thermal Analysis and Calorimetry. - ISSN 1388-6150. - vol. 98, no. 1 (2009), s. 151-159.</w:t>
              <w:br/>
              <w:t>[BUJDOŠOVÁ, Zuzana (60%) - GYÖRYOVÁ, Katarína (10%) - KOVÁŘOVÁ, Jana (10%) - HUDECOVÁ, Daniela (10%) - HALÁS, Ladislav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ABLONSKA-WAERZYCKA, A., BARSZCZ, B., STADNICKA, K. Similarities and differences of thermal behaviour of 2-hydroxymethylbenzimidazole ... In Journal of Thermal Analyis and Calorimetry, 2010, vol. 101, no. 2, s. 463-46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8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ynthesis and properties of novel biologically interesting polycyclic 1,3,4-oxadiazoles containing acridine/acridone moieties / Zdenka Fröhlichová ... [et al.].</w:t>
              <w:br/>
              <w:t xml:space="preserve">[Syntéza a vlastnosti nových biologicky zaujímavých polycyklických 1,3,4-oxadiazolov obsahujúcich akridínové/akridónové zoskupenie.]. - Č. projektu: VEGA 1/0476/08, VEGA 1/0053/08, ŠPVV 2003SP200280203. </w:t>
              <w:br/>
              <w:t>In: Heterocycles. - ISSN 0385-5414. - Vol. 77, no. 2 (2009), p. 1019-1035.</w:t>
              <w:br/>
              <w:t>[BEDLOVIČOVÁ, Zdenka - TOMAŠČIKOVÁ, Jana - IMRICH, Ján - KRISTIAN, Pavol - DANIHEL, Ivan - BÖHM, Stanislav - SABOLOVÁ, Danica - KOŽURKOVÁ, Mária - KLIKA, Karel D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SHRAQUI, S.H. et al. A New Pyridyloxadiazole Incorporated Acridone Offering ... In Chemistry Letters, 2010, vol. 39, no. 6, s. 650-651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8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ypanosoma cruzi: Antiproliferative effect of indole phytoalexins on intracellular amastigotes in vitro / Roman Mezencev ... [et al.].</w:t>
              <w:br/>
              <w:t xml:space="preserve">[Trypanososma cruzi: Antiproliferačný efekt indolových fytoalexínov na vnútrobunkové amastigoty in vitro.]. - Č. projektu: APVV 0514-06. </w:t>
              <w:br/>
              <w:t>In: Experimental Parasitology. - ISSN 0014-4894. - vol. 122, iss. 1 (2009), p. 66-69.</w:t>
              <w:br/>
              <w:t>[MEZENCEV, Roman (50%) - GALIZZI, Melina (20%) - KUTSCHY, Peter (15%) - DOCAMPO, Robert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NOHARA, L.L. et al. High content imaging for automated ... In Parasitology International, 2010, vol. 59, no. 4, s. 565-57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8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e of emanation thermal analysis and evolved gas analysis in thermal study of zinc(II) benzoate complex compounds / Lenka Findoráková.</w:t>
              <w:br/>
              <w:t xml:space="preserve">[Použitie emačnej termickej analýzy a analýzy uvoľnených plynov na termické štúdium benzoánozinočnatých komplexov.]. - Č. projektu: VEGA 1/0122/08. </w:t>
              <w:br/>
              <w:t>In: Journal of Thermal Analysis and Calorimetry. - ISSN 1388-6150. - Vol. 98, no. 3 (2009), s. 765-769.</w:t>
              <w:br/>
              <w:t>[FINDORÁKOVÁ, Lenka - GYÖRYOVÁ, Katarína - VEČERNÍKOVÁ, Eva - BALEK, Vladimí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WATERS, L.J., KASPRZYK-HORDERN, B. Micellar chromatographic determination of partition coefficients ... In Journal of Thermal Analysis and Calorimetry, 2010, vol. 102, no. 1, s. 343-347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8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nctionality of novel black silicon based nanostructured surfaces studied by TOF SIMS / Ivan Talian ... [et al.].</w:t>
              <w:br/>
              <w:t xml:space="preserve">[Funkcionalita nových nanoštrukturovaných povrchov na báze čierneho oxidu kremičitého študovaná pomocou TOF SIMS.]. - Č. projektu: RPUP RPEU 0005-06, APVV 0491-07, VEGA 1/0043/08. </w:t>
              <w:br/>
              <w:t>In: Applied Surface Science. - ISSN 0169-4332. - Vol. 256, no. 7 (2010), s. 2147-2154.</w:t>
              <w:br/>
              <w:t>[TALIAN, Ivan - ARANYOSIOVÁ, Monika - ORIŇÁK, Andrej - VELIČ, Dušan - HAŠKO, Daniel - KANIANSKY, Dušan - ORIŇÁKOVÁ, Renáta - HÜBNER, Jörg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AL, M. et al. Electrochemistry of selected ... In Modern Electrochemical Methods XXX, 2010, s. 55-59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8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MR spectral enantioresolution of spirobrassinin and 1-methoxyspirobrassinin enantiomers using (S)-(-)-ethyl lactate and modeling of spirobrassinin self-association for rationalization of its self-induced diastereomeric anisochromism (SIDA) and enantiomer self-disproportionation on achiral-phase chromatography (ESDAC) phenomena / Karel D. Klika, Mariana Budovská, Peter Kutschy.</w:t>
              <w:br/>
              <w:t xml:space="preserve">[NMR spektrálna enantiorezolúcia enantiomérov spirobrasinínu a 1-metoxyspirobrasinínu za použitia (S)-(-)-mliečnanu etylového a modelovanie samoasociácie spirobrasinínu pre racionalizáciu samoindukovaného diastereomérneho anizochronizmu (SIDA) a javu samodisproporcionalizácie pri chromatografii na achirálnej fáze (ESDAC).]. - Č. projektu: VEGA 1/3553/06. </w:t>
              <w:br/>
              <w:t>In: Journal of Fluorine Chemistry. - ISSN 0022-1139. - Vol. 131, no. 4 (2010), s. 467-476.</w:t>
              <w:br/>
              <w:t>[KLIKA, Karel D. - BUDOVSKÁ, Mariana - KUTSCHY, Pete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LKORTA, I., ELGUERO, J. Influence of the basis set on the calculation of the absolute C-13 shieldings ... In Structural Chemistry, 2010, vol. 21, no. 4, s. 755-759.</w:t>
              <w:br/>
              <w:t>(2010) [1] UEKI, H., YASUMOTO, M., SOLOSHONOK, V.A. : Rational application of self-disproportionation of enantiomers via sublimation-a ... In Tetrahedron-A-Symmetry, 2010, vol. 21, no. 11-12, s. 1396-1400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8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uctural and electrochemical studies of PPy/PEG-LiFePO4 cathode material for Li-ion batteries / Andrea Fedorková ... [et al.].</w:t>
              <w:br/>
              <w:t xml:space="preserve">[Štúdium štruktúry a elektrochemických vlastností PPy/PEG-LiFePO4 katódového materiálu pre Li-iónové batérie.]. - Č. projektu: VEGA 1/0043/08, VVCE 007-07, MICINN CTQ2008-06779-C02-01. </w:t>
              <w:br/>
              <w:t>In: Electrochimica Acta. - ISSN 0013-4686. - Vol. 55, no. 3 (2010), s. 943-947.</w:t>
              <w:br/>
              <w:t>[FEDORKOVÁ, Andrea - ALEJOS, Ana Nacher - GÓMEZ-ROMERO, Pedro - ORIŇÁKOVÁ, Renáta - KANIANSKY, Duša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ÓMEZ-ROMERO, P. et al. Hybrid organic-inorganic materials: From child's play to energy applications. In Journal of Solid State Electrochemistry, 2010, vol. 14, no. 11, p. 1939-1945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8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uctural features of intra- and intermolecular G-quadruplex derived from telomeric repeats / Viktor Víglaský, Luboš Bauer. Katarína Tlučková.</w:t>
              <w:br/>
              <w:t xml:space="preserve">[Štruktúrne vlastnosti intra a intermolekulových kvaddruplexov odvodených od telomerických repetícií.]. </w:t>
              <w:br/>
              <w:t>In: Biochemistry. - ISSN 0006-2960. - Vol. 49, no. 10 (2010), s. 2110-2120.</w:t>
              <w:br/>
              <w:t>[VÍGLASKÝ, Viktor (34%) - BAUER, Ľuboš (33%) - TLUČKOVÁ, Katarína (33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JAREM, D.A., HUCKABY, L.V., DELANEY, S. AGG Interruptions in (CGG)(n) DNA Repeat Tracts Modulate ... In Biochemistry, 2010, vol. 49, no. 32, s. 6826-6837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832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D - Vedecké práce v domácich karentovaných časopisoch</w:t>
            </w:r>
            <w:r>
              <w:rPr/>
              <w:t xml:space="preserve"> ( 8 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D1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content and composition of the essential oil in the course of anthodium development in wild camomile (Matricaria chamomila L.) / M. Repčák. </w:t>
              <w:br/>
              <w:t>In: Biologia Plantarum (Praha). - Vol. 22, no. 3 (1980), s. 183-191.</w:t>
              <w:br/>
              <w:t>[REPČÁK, Miroslav - HALÁSOVÁ, Jolana - HONČARIV, Róbert - PODHRADSKÝ, Dušan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3] HUSNU, K., BASER, C., BUCHBAUER, G. (ed.) Handbook of Essential Oils : Science, Technology and Applications. Taylor and Francis Group, 2010. ISBN 978-1-4200-6315-8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D2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-pyridiniumindolyl-2-thiolates - new type of functionalized indoles / Jozef Gonda, Pavol Kristian. </w:t>
              <w:br/>
              <w:t>In: Collection of Czechoslovak Chemical Communications. - ISSN 0010-0765. - Roč. 53 (1988), s. 1761-1769.</w:t>
              <w:br/>
              <w:t>[GONDA, Jozef - KRISTIAN, Pavol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KOUTENTIS, P.A., MICHAELIDOU, S.S. The conversion of 2-cyano cyanothioformanilides into 3-aminoindole ... In Tetrahedron, 2010, vol. 66, no. 32, s. 6032-6039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D3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ytotoxic Effect of Cruciferous Phytoalexins Against Murine L1210 Leukemia and B16 Melanoma / Marián Sabol ... [et al.].</w:t>
              <w:br/>
              <w:t xml:space="preserve">[Cytotoxický efekt indolového fytoalexínu na Murine L1210 Leukemia a B16 Melanoma]. </w:t>
              <w:br/>
              <w:t>In: Biologia - Bratislava. - ISSN 0006-3088. - Vol. 55, no. 6 (2000), s. 701-707.</w:t>
              <w:br/>
              <w:t>[SABOL, Marián - DZURILLA, Milan - KOSTELNÁ, Helga - KUTSCHY, Peter - MARUŠKOVÁ, Renáta - MIROŠŠAY, Andrej - PAULÍKOVÁ, Edita - SIEGFRIED, Leonard - STARKOVÁ, Júlia - SUCHÝ, Mojmír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AO, S.L. et al. Synthesis and cytotoxic activity of N-((2-methyl-4(3H)-quinazolinon-6-yl)methyl)dithiocarbamates. In European Journal of Medicinal Chemistry, 2010, vol. 45, no. 9, p. 3850-3857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D4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late Dehydrogenases - structure and function / P. Minárik ... [et al.].</w:t>
              <w:br/>
              <w:t xml:space="preserve">[Malátdehydrogenázy - štruktúra a funkcia.]. - Č. projektu: VEGA 1/5053, VEGA 1/4160/97. </w:t>
              <w:br/>
              <w:t>In: General Physiology and Biophysic. - ISSN 0231-5882. - Vol. 21, č. 3 (2002), s. 257-265.</w:t>
              <w:br/>
              <w:t>[MINÁRIK, Peter (35%) - TOMÁŠKOVÁ, Nataša (35%) - KOLLÁROVÁ, Marta (20%) - ANTALÍK, Marián (10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ARFÁN, M. et al. Malate dehydrogenase: A useful phylogenetic ... In Systematic and Applied Microbiology, 2010, vol. 33, no. 8, s. 427-435.</w:t>
              <w:br/>
              <w:t>(2010) [1] FRANCIS, F. et al. Tritrophic interactions among Macrosiphum euphorbiae ... In Journal of Insect Physiology, 2010, vol. 56, no. 6, s. 575-585.</w:t>
              <w:br/>
              <w:t>(2010) [1] MARTIN, G.L. Fluorescence analysis of chemical microenvironments ... In Analyst, 2010, vol. 135, no. 5, s. 1131-1137.</w:t>
              <w:br/>
              <w:t>(2010) [1] TARCHEVSKY, I.A., YAKOVLEVA, V.G., EGOROVA, A.M. Salicylate-induced modification of plant ... In Applied Biochemistry and Microbiology, 2010, vol. 46, no. 3, s. 241-252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D5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tiproliferative and cancer chemopreventive activity of phytoalexins. Focus on indole phytoalexins from crucifers / R. Mezencev ... [et al.].</w:t>
              <w:br/>
              <w:t xml:space="preserve">[Antiproliferatívna a kanceroprotektívna aktivita fytoalexínov. Dôraz na indolové fytoalexíny z čelade crucifers]. </w:t>
              <w:br/>
              <w:t>In: Neoplasma. - ISSN 0028-2685. - Roč. 50, č. 4 (2003), s. 239-245.</w:t>
              <w:br/>
              <w:t>[MEZENCEV, Roman - KUTSCHY, Peter - MOJŽIŠ, Ján - PILÁTOVÁ, Martina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FRESCO, P. et al. The anticancer properties of dietary polyphenols ... In Current Pharmaceutical Design, 2010, vol. 16, no. 1, s. 114-134.</w:t>
              <w:br/>
              <w:t>(2010) [1] KARALI, N. et al. : Synthesis of new spiroindolinones incorporating a benzothiazole moiety ... In European Journal of Medicinal Chemistry, 2010, vol. 45, no. 3, s. 1068-1077.</w:t>
              <w:br/>
              <w:t>(2010) [1] PEDRAS, M.S.C., YAYA, E.E., HOSSAIN, S. Unveiling the phytoalexin biosynthetic ... In Organic &amp; Biomolecular Chemistry, 2010, vol. 8, no. 22, s. 5150-5158.</w:t>
              <w:br/>
              <w:t>(2010) [1] SOLEDADE, M., PEDRAS, C., YAYA, E.E. Phytoalexins from Brassicaceae: News from the front. In Phytochemistry, 2010, vol. 71, no. 11-12, s. 1191-1197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D6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paration, Spectral and Thermal Properties of Two Tetracyanopalladates(II) of Nickel(II) and the Crystal Structure of [Ni(en)3][Pd(CN)4].H2O / J. Bubanec ... [et al.].</w:t>
              <w:br/>
              <w:t xml:space="preserve">[Príprava, spektrálne a termické vlastnosti dvoch tetrakyanopaladnatanov nikelnatych a kryštálová štruktúra [Ni(en)3][Pd(CN)4].H2O]. </w:t>
              <w:br/>
              <w:t>In: Chemical Papers - Chemické Zvesti. - ISSN 0366-6352. - Vol. 58, no. 4 (2004), s. 224-231.</w:t>
              <w:br/>
              <w:t>[BUBANEC, Ján - DRÁBIK, Milan - LIPKOWSKI, Janusz - POTOČŇÁK, Ivan - ČERNÁK, Juraj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EN, Z.L. et al. Preparation and structures of a series of phosphorous-free nickel(II) ... In Applied Organometallic Chemistry, 2010, vol. 24, no. 9, s. 625-630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D7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circular dichroism study of the stability of guanine quadruplexes of trombin DNA aptamers at presence of K+ and Na+ ions / Slavomíra Poniková, Marian Antalík, Tibor Hianik.</w:t>
              <w:br/>
              <w:t xml:space="preserve">[Štúdium stability guanínových kvadruplexov trombín DNA aptamérov v prítomnosti K+ a Na+ iónov cirkulárnym dichroizmom.]. - Č. projektu: VEGA 2/6167/06. </w:t>
              <w:br/>
              <w:t>In: General Physiology and Biophysics. - ISSN 0231-5882. - roč. 27 (2008), s. 271-277.</w:t>
              <w:br/>
              <w:t>[PONÍKOVÁ, Slavomíra (40%) - ANTALÍK, Marián (30%) - HIANIK, Tibor (30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ZHOU, G., HUANG, X., QU, Y. The binding effect of aptamers on thrombin. In Biochemical Engineering Journal, 2010, vol. 52, no. 2-3, s. 117-122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D8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design, synthesis and anticancer activity of new nitrogen mustard derivatives of natural indole phytoalexin 1-methoxyspirobrassinol / R. Mezencev ... [et al.].</w:t>
              <w:br/>
              <w:t xml:space="preserve">[Návrh, syntéza a protirakovinová aktivita nových derivátov dusíkových yperitov prírodného indolového fytoalexínu 1-metoxyspirobrasinolu.]. - Č. projektu: APVV 0514-06, VEGA 1/3553/06. </w:t>
              <w:br/>
              <w:t>In: Neoplasma. - ISSN 0028-2685. - Roč. 56, č. 4 (2009), s. 321-330.</w:t>
              <w:br/>
              <w:t>[MEZENCEV, Roman - KUTSCHY, Peter - SALAYOVÁ, Aneta - UPDEGROVE, T. - MCDONALD, John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STEHLIK, P., PAULIKOVA, H., HUNAKOVA, L. Synthetic isothiocyanate indole-3-ethyl ... In Neoplasma, 2010, vol. 57, no. 5, s. 473-481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8322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E - Vedecké práce v zahraničných nekarentovaných časopisoch</w:t>
            </w:r>
            <w:r>
              <w:rPr/>
              <w:t xml:space="preserve"> ( 7 )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1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ffect of cadmium on active principle contents of Marticaria recutita L. / Anton Grejtovský ... [et al.].</w:t>
              <w:br/>
              <w:t xml:space="preserve">[Vplyv kadmia na účinné látky v Madricaria recutita L.]. </w:t>
              <w:br/>
              <w:t>In: Herba Polonica. - Tom 47, no. 3 (2001), s. 203-208.</w:t>
              <w:br/>
              <w:t>[GREJTOVSKÝ, Anton - ELIAŠOVÁ, Adriana - MARKUŠOVÁ, Kvetoslava - REPČÁK, Miroslav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SAROVIČOVÁ, E., KRÁĽOVÁ, K., KUMMEROVÁ, M. Principles of classification of medicinal plants as hyperaccumulators or excluders. In Acta Physiologiae Plantarum, 2010, vol. 32, no. 5, p. 823-829.</w:t>
              <w:br/>
              <w:t>(2010) [1] NASIM, S.A., DHIR, B. Heavy metals alter the potency of medicinal plants. In Reviews of Environmental Contamination and Toxicology, 2010, vol. 203, s. 139-149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2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new diclofenac membrane Sensor based on its ion associate with crystal violet. Application to diclofenac determination in urine and pharmaceutical / Zsolt Kormos... [et al.].</w:t>
              <w:br/>
              <w:t xml:space="preserve">[Nový Senzor pre stanovenie diklofenaku]. </w:t>
              <w:br/>
              <w:t>In: Journal of the Iranian Chemical Society. - ISSN 1735-207X. - Roč. 4, č. 4 (2007), s. 408-413.</w:t>
              <w:br/>
              <w:t>[KORMOS, Zsolt - BAZEĽ, Yaroslav R. - HUNKA, Iryna - KORMOSH, Natalija - LAGANOVSKIJ, A.V. - MAZURENKO, Iryna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NAIK, P.N., CHIMATADAR, S.A., NANDIBEWOOR, S.T. Oxidation of Diclofenac Sodium by Diperiodatoargantate(III) ... In International Journal of Chemical Kinetics, 2010, vol. 42, no. 6, s. 336-346.</w:t>
              <w:br/>
              <w:t>(2010) [1] VLASCICI, D. et al. Manganese(III) Porphyrin-based Potentiometric Sensors ... In Sensors, 2010, vol. 10, no. 10, s. 8850-8864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3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termination of diclofenac in pharmaceuticals and urine samples using a membrane sensor based on the ion associate with Rhodamine B / Zsolt Kormos... [et al.].</w:t>
              <w:br/>
              <w:t xml:space="preserve">[Nový Senzor pre stanovenie diklofenaku]. </w:t>
              <w:br/>
              <w:t>In: Central European Journals of Chemistry. - ISSN 1644-3624. - Roč. 5, č. 3 (2007), s. 813-823.</w:t>
              <w:br/>
              <w:t>[KORMOS, Zsolt - BAZEĽ, Yaroslav R. - HUNKA, Iryna - KORMOSH, Natalija - LAGANOVSKIJ, A.V. - MAZURENKO, Iryna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GOYAL, R.N., CHATTERJEE, S., AGRAWAL, B. Electrochemical investigations of diclofenac at edge plane pyrolytic ... In Sensors and Actuators B-Chemical, 2010, vol. 145, no. 2, s. 743-748.</w:t>
              <w:br/>
              <w:t>(2010) [1] MANEA, F. et al. Electrochemical Determination of Diclofenac Sodium in Aqueous Solution ... In Electroanalysis, 2010, vol. 22, no. 17-18, s. 2058-2063.</w:t>
              <w:br/>
              <w:t>(2010) [1] VLASCICI, D. et al. Manganese(III) Porphyrin-based Potentiometric Sensors ... In Sensors, 2010, vol. 10, no. 10, s. 8850-8864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4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tenciometric determination of diclofenac in pharmaceutical formulation by membrane electrode based on ion associate with basic dye / Zholt Kormosh... [et al.].</w:t>
              <w:br/>
              <w:t xml:space="preserve">[Elektróda pre stanovenie diklofenaku]. </w:t>
              <w:br/>
              <w:t>In: Chinese Chemical Letters. - ISSN 1001-7417. - Roč. 18 (2007), s. 1103-1106.</w:t>
              <w:br/>
              <w:t>[KORMOSH, Zholt - BAZEĽ, Yaroslav R. - HUNKA, Iryna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ANEA, F. et al. Electrochemical Determination of Diclofenac Sodium in Aqueous Solution ... In Electroanalysis, 2010, vol. 22, no. 17-18, s. 2058-2063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5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ffects of Borneol and Thymoquinone on TNBS-Induced Colitis in Mice / Štefan Juhás ... [et al.].</w:t>
              <w:br/>
              <w:t xml:space="preserve">[Vplyv borneolu a thymoquinonu na TNBS - indukovanú kolitídu u myší]. </w:t>
              <w:br/>
              <w:t>In: Folia Biologica (Praha). - ISSN 0015-5500. - 54 (2008), pp. 1-7.</w:t>
              <w:br/>
              <w:t>[JUHÁS, Štefan - BUJŇÁKOVÁ, Dobroslava - CZIKKOVÁ, Soňa - DOMARACKÁ, Katarína - DOMARACKÝ, Miloš - HÁJEK, T. - IĽKOVÁ, Gabriela - KOPPEL, Juraj - REHÁK, P. - VESELÁ, Jarmila - ČIKOŠ, Štefan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ADORJAN, B. et al. Biological properties of essential ... In Flavour and Fragrance Journal, 2010, vol. 25, no. 6, s. 407-426.</w:t>
              <w:br/>
              <w:t>(2010) [1] ASSAYED, M.E. Radioprotective effects of black seed ... In Immunopharmacology and Immunotoxicology, 2010, vol. 32, no. 2, s. 284-296.</w:t>
              <w:br/>
              <w:t>(2010) [1] DANDAWATE, P.R. et al. Perspectives on medicinal properties ... In Mini-Reviews in Medicinal Chemistry, 2010, vol. 10, no. 5, s. 436-454.</w:t>
              <w:br/>
              <w:t>(2010) [1] FABIAN, D. et al. The effect on preimplantation embryo development ... In Theriogenology, 2010, vol. 74, no. 9, s. 1652-1660.</w:t>
              <w:br/>
              <w:t>(2010) [1] HELAL, G.K. Thymoquinone supplementation ameliorates ... In Pakistan Journal of Pharmaceutical Sciences, 2010, vol. 23, no. 2, s. 131-137.</w:t>
              <w:br/>
              <w:t>(2010) [1] LEVKUT, M. et al. Effect of sage extract on alkaline ... In Acta Veterinaria Brno, 2010, vol. 79, no. 2, s. 177-183.</w:t>
              <w:br/>
              <w:t>(2010) [1] LI, Z. et al. Effect of borneol on the distribution of ... In Current Eye Research, 2010, vol. 35, no. 7, s. 565-572.</w:t>
              <w:br/>
              <w:t>(2010) [1] OCANA-FUENTES, A. et al. Supercritical fluid extraction ... In Food and Chemical Toxicology, 2010, vol. 48, no. 6, s. 1568-1575.</w:t>
              <w:br/>
              <w:t>(2010) [1] REVAJOVA, V. et al. Influence of oregano and salvia ... In Food and Agricultural Immunology, 2010, vol. 21, no. 4, s. 307-316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6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iron-gold magnetic nanoparticles: preparation, characterization and magnetic properties / Adriana Zeleňáková ... [et al.].</w:t>
              <w:br/>
              <w:t xml:space="preserve">[Magnetické nanočastice FeAu: príprava, charakterizácia a magnetické vlastnosti]. </w:t>
              <w:br/>
              <w:t>In: Review of Advanced Materials Science. - ISSN 1606-5131. - Vol. 18 (2008), s. 501-504.</w:t>
              <w:br/>
              <w:t>[ZELEŇÁKOVÁ, Adriana (35%) - ZELEŇÁK, Vladimír (20%) - DEGMOVÁ, Jarmila (5%) - KOVÁČ, Jozef (20%) - SEDLÁČKOVÁ, Katarína (5%) - KUSÝ, Martin (10%) - SITEK, J. (5%)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CHEN, W. et al. Multifunctional magnetoplasmonic nanoparticle assemblies for cancer therapy ... In Macromolecular Rapid Communications, 2010, vol. 31, no. 2, s. 228-236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7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valuation of human telomeric G-quadruplexes: the influence of overhanging sequences on quadruplex stability and folding [elektronický zdroj] / Viktor Viglasky ... [et al.]. - Popis urobený 3.6.2010. </w:t>
              <w:br/>
              <w:t>In: Journal of Nucleic Acids [elektronický zdroj]. - doi: 10.4061/2010/820356 (2010), 8 s.. - Spôsob prístupu: http://www.sage-hindawi.com/journals/jna/aip.html.</w:t>
              <w:br/>
              <w:t>[VÍGLASKÝ, Viktor - BAUER, Ľuboš - TLUČKOVÁ, Katarína - JAVORSKÝ, Peter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1] MICHELI, E. et al. Self-organization of G-quadruplex structures in the hTERT ... In Biophysical Chemistry, 2010, vol. 153, no. 1, s. 43-53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C - Publikované príspevky na zahraničných vedeckých konferenci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C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anovenie extrahovateľných foriem kontaminantov vo vzorkách životného prostredia / Viera Vojteková, Daniela Mackových. </w:t>
              <w:br/>
              <w:t>In: Mikroelementy 2004 : Medlov, 1.-3. září 2004. - Medlov, 2004. - S. 133-138.</w:t>
              <w:br/>
              <w:t>[VOJTEKOVÁ, Viera - MACKOVÝCH, Daniela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lasy:</w:t>
              <w:br/>
              <w:t>(2010) [4] REMETIOVÁ, Dagmar. et al. Analytická kontrola kolobehu rizikových prvkov ... In Využitie experimentálnych metód pri ochrane a podpore zdravia obyvateľstva : II. vedecká konferencia : 6.-8. septembra 2010 : zborník príspevkov. Košice : UPJŠ, 2010. ISBN 978-80-7097-846-7, s. 220-225</w:t>
            </w:r>
          </w:p>
        </w:tc>
      </w:tr>
    </w:tbl>
    <w:p>
      <w:pPr>
        <w:pStyle w:val="Heading3"/>
        <w:rPr/>
      </w:pPr>
      <w:r>
        <w:rPr>
          <w:sz w:val="28"/>
          <w:szCs w:val="28"/>
          <w:u w:val="single"/>
        </w:rPr>
        <w:t>Štatistika ohlasov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9"/>
        <w:gridCol w:w="943"/>
      </w:tblGrid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1] Citácie v zahraničných publikáciách registrované v citačných indexoch Web of Science a databáze SCOPUS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3] Citácie v zahraničných publikáciách neregistrované v citačných index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4] Citácie v domácich publikáciách neregistrované v citačných index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 E L K O M</w:t>
            </w:r>
            <w:r>
              <w:rPr/>
              <w:t xml:space="preserve">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13:00Z</dcterms:created>
  <dc:creator>Andrej Bobak</dc:creator>
  <dc:description/>
  <cp:keywords/>
  <dc:language>en-US</dc:language>
  <cp:lastModifiedBy>Andrej Bobak</cp:lastModifiedBy>
  <dcterms:modified xsi:type="dcterms:W3CDTF">2011-03-09T06:45:00Z</dcterms:modified>
  <cp:revision>7</cp:revision>
  <dc:subject/>
  <dc:title>Ústav chemických vied</dc:title>
</cp:coreProperties>
</file>